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6"/>
          <w:vertAlign w:val="baseline"/>
        </w:rPr>
        <w:t>МИНИСТЕРСТВО ПРОМЫШЛЕННОСТИ РЕСПУБЛИКИ БЕЛАРУСЬ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tcBorders/>
          </w:tcPr>
          <w:p>
            <w:pPr>
              <w:pStyle w:val="Style16"/>
              <w:spacing w:lineRule="auto" w:line="36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Генеральный директор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ГНПК ТМ “Планар”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______________________С. Б. Школык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____” _______ 2007 г.</w:t>
            </w:r>
          </w:p>
        </w:tc>
        <w:tc>
          <w:tcPr>
            <w:tcW w:w="4253" w:type="dxa"/>
            <w:tcBorders/>
          </w:tcPr>
          <w:p>
            <w:pPr>
              <w:pStyle w:val="Style16"/>
              <w:spacing w:lineRule="auto" w:line="360"/>
              <w:ind w:left="459" w:hanging="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Директор </w:t>
            </w:r>
          </w:p>
          <w:p>
            <w:pPr>
              <w:pStyle w:val="Style16"/>
              <w:spacing w:lineRule="auto" w:line="360"/>
              <w:ind w:left="459" w:hanging="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УП “Завод “Электронмаш”</w:t>
            </w:r>
          </w:p>
          <w:p>
            <w:pPr>
              <w:pStyle w:val="Style16"/>
              <w:spacing w:lineRule="auto" w:line="360"/>
              <w:ind w:left="459" w:hanging="0"/>
              <w:rPr>
                <w:b/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____________ И. Н. Власенко</w:t>
            </w:r>
          </w:p>
          <w:p>
            <w:pPr>
              <w:pStyle w:val="Style16"/>
              <w:spacing w:lineRule="auto" w:line="360"/>
              <w:ind w:left="459" w:hanging="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“</w:t>
            </w:r>
            <w:r>
              <w:rPr>
                <w:b/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____” _______ 2007 г.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3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3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3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3"/>
          <w:vertAlign w:val="baseline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bCs/>
          <w:spacing w:val="0"/>
          <w:kern w:val="0"/>
          <w:position w:val="0"/>
          <w:sz w:val="28"/>
          <w:sz w:val="28"/>
          <w:szCs w:val="7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72"/>
          <w:vertAlign w:val="baseline"/>
        </w:rPr>
        <w:t>БИЗНЕС–ПЛАН</w:t>
      </w:r>
    </w:p>
    <w:p>
      <w:pPr>
        <w:pStyle w:val="Style16"/>
        <w:spacing w:lineRule="auto" w:line="360"/>
        <w:ind w:firstLine="709"/>
        <w:jc w:val="center"/>
        <w:rPr>
          <w:spacing w:val="0"/>
          <w:kern w:val="0"/>
          <w:position w:val="0"/>
          <w:sz w:val="28"/>
          <w:sz w:val="28"/>
          <w:szCs w:val="36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6"/>
          <w:vertAlign w:val="baseline"/>
        </w:rPr>
        <w:t>ПРОГНОЗ РАЗВИТИЯ НА 2006 – 2010 ГОДЫ</w:t>
      </w:r>
      <w:r>
        <w:rPr>
          <w:b/>
          <w:bCs/>
          <w:spacing w:val="0"/>
          <w:kern w:val="0"/>
          <w:position w:val="0"/>
          <w:sz w:val="28"/>
          <w:sz w:val="28"/>
          <w:szCs w:val="36"/>
          <w:vertAlign w:val="baseline"/>
          <w:lang w:val="uk-UA"/>
        </w:rPr>
        <w:t xml:space="preserve"> </w:t>
      </w:r>
      <w:r>
        <w:rPr>
          <w:b/>
          <w:bCs/>
          <w:spacing w:val="0"/>
          <w:kern w:val="0"/>
          <w:position w:val="0"/>
          <w:sz w:val="28"/>
          <w:sz w:val="28"/>
          <w:szCs w:val="36"/>
          <w:vertAlign w:val="baseline"/>
        </w:rPr>
        <w:t>УП “ЗАВОД “ЭЛЕКТРОНМАШ”</w:t>
      </w:r>
    </w:p>
    <w:p>
      <w:pPr>
        <w:pStyle w:val="24"/>
        <w:spacing w:lineRule="auto" w:line="360"/>
        <w:ind w:firstLine="709"/>
        <w:jc w:val="both"/>
        <w:rPr>
          <w:b/>
          <w:b/>
          <w:bCs/>
          <w:caps/>
          <w:spacing w:val="0"/>
          <w:kern w:val="0"/>
          <w:position w:val="0"/>
          <w:sz w:val="28"/>
          <w:sz w:val="28"/>
          <w:szCs w:val="36"/>
          <w:vertAlign w:val="baseline"/>
        </w:rPr>
      </w:pPr>
      <w:r>
        <w:rPr>
          <w:b/>
          <w:bCs/>
          <w:caps/>
          <w:spacing w:val="0"/>
          <w:kern w:val="0"/>
          <w:position w:val="0"/>
          <w:sz w:val="28"/>
          <w:sz w:val="28"/>
          <w:szCs w:val="36"/>
          <w:vertAlign w:val="baseline"/>
        </w:rPr>
      </w:r>
    </w:p>
    <w:p>
      <w:pPr>
        <w:pStyle w:val="Style16"/>
        <w:spacing w:lineRule="auto" w:line="36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  <w:t xml:space="preserve">Зам. Генерального директора </w:t>
      </w:r>
    </w:p>
    <w:p>
      <w:pPr>
        <w:pStyle w:val="Style16"/>
        <w:spacing w:lineRule="auto" w:line="36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  <w:t>ГНПК ТМ “Планар”</w:t>
      </w:r>
    </w:p>
    <w:p>
      <w:pPr>
        <w:pStyle w:val="Style16"/>
        <w:spacing w:lineRule="auto" w:line="36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  <w:t>по экономике В. И. Лепняков</w:t>
      </w:r>
    </w:p>
    <w:p>
      <w:pPr>
        <w:pStyle w:val="Style16"/>
        <w:spacing w:lineRule="auto" w:line="36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r>
    </w:p>
    <w:p>
      <w:pPr>
        <w:pStyle w:val="Style16"/>
        <w:spacing w:lineRule="auto" w:line="36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  <w:t>Зам. директора по экономике</w:t>
      </w:r>
    </w:p>
    <w:p>
      <w:pPr>
        <w:pStyle w:val="Style16"/>
        <w:spacing w:lineRule="auto" w:line="360"/>
        <w:jc w:val="both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2"/>
          <w:vertAlign w:val="baseline"/>
        </w:rPr>
        <w:t>УП “Завод “Электронмаш” С. Ф. Карпук</w:t>
      </w:r>
    </w:p>
    <w:p>
      <w:pPr>
        <w:pStyle w:val="Style16"/>
        <w:spacing w:lineRule="auto" w:line="360"/>
        <w:jc w:val="both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</w:r>
    </w:p>
    <w:p>
      <w:pPr>
        <w:pStyle w:val="Style16"/>
        <w:spacing w:lineRule="auto" w:line="360"/>
        <w:jc w:val="both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Вид деятельности - промышленность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spacing w:lineRule="auto" w:line="360"/>
        <w:ind w:firstLine="709"/>
        <w:jc w:val="center"/>
        <w:rPr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  <w:t>Минск, 2007</w:t>
      </w:r>
      <w:r>
        <w:br w:type="page"/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spacing w:val="0"/>
          <w:kern w:val="0"/>
          <w:position w:val="0"/>
          <w:sz w:val="28"/>
          <w:sz w:val="28"/>
          <w:szCs w:val="32"/>
          <w:vertAlign w:val="baseline"/>
        </w:rPr>
        <w:t>СОДЕРЖАНИЕ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6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6"/>
          <w:vertAlign w:val="baseline"/>
          <w:lang w:val="uk-UA"/>
        </w:rPr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Общие сведения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1. Резюме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2. Характеристика предприятия и стратегия его развития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2.1 Краткая характеристика предприятия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2.2 Анализ рынков сбыта. Стратегия маркетинга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2.2.1 Оценка рынков сбыта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2.2.2 Стратегия маркетинга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2.2.3 Прогноз производства и реализации продукции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3. Прогноз ресурсного обеспечения предприятия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4. Энергосбережение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5. Трудовой потенциал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6. Прогнозирование хозяйственно-финансовой деятельности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7. Инвестиционный план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8. Определение мер, обеспечивающих достижение целевых параметров развития в среднесрочном периоде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8.1 Меры, обеспечивающие выполнение бизнес-плана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rPr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8.2 Возможные риски при выполнении бизнес-плана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szCs w:val="26"/>
          <w:vertAlign w:val="baseline"/>
        </w:rPr>
        <w:t>Приложения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32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  <w:t>ОБЩИЕ СВЕДЕНИЯ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0"/>
          <w:vertAlign w:val="baseline"/>
        </w:rPr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Производственное республиканское унитарное предприятие “Завод “Электронмаш” (УП “Завод “Электронмаш” ) находится в ведении Министерства промышленности Республики Беларусь и входит в состав концерна “Планар”.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УП “Завод “Электронмаш” является самостоятельным хозяйственным субъектом с правом юридического лица и осуществляет свою деятельность в соответствии с Уставом предприятия.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Юридический адрес: Республика Беларусь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220763, г.Минск,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 xml:space="preserve">пр. Партизанский,2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Номер рублевого счета / наименование банка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р/с 3012000650010 в ОАО Бел УПСБ г. Минска, код 334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Номер валютного счета / наименование банка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  <w:t>вал. Счет 301200655044/001 в ОАО Бел. У ПСБ г. Минска, код 334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0"/>
          <w:vertAlign w:val="baseline"/>
        </w:rPr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left="709" w:hanging="0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6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6"/>
          <w:vertAlign w:val="baseline"/>
          <w:lang w:val="uk-UA"/>
        </w:rPr>
        <w:t xml:space="preserve">Ответственные должностные лица завода: </w:t>
      </w:r>
    </w:p>
    <w:tbl>
      <w:tblPr>
        <w:tblW w:w="74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679"/>
        <w:gridCol w:w="1050"/>
        <w:gridCol w:w="1050"/>
      </w:tblGrid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Должнос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Ф.И.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Телеф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Факс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Директор завода </w:t>
            </w:r>
          </w:p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“</w:t>
            </w: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Электронмаш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Власенко</w:t>
            </w:r>
          </w:p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Игорь Николае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И. о. главнного инженера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завода “Электронмаш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Эпштейн 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Леонид Израйле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55-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Зам. директора по экономике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завода “Электронмаш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Карпук 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Светлана Федоро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55-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Начальник производства 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завода “Электронмаш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Адамович 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Олег Викто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55-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 xml:space="preserve">Главный бухгалтер </w:t>
            </w:r>
          </w:p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завода “Электронмаш”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Цыганкова Тамара Петро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9-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</w:rPr>
              <w:t>233-27-83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kern w:val="0"/>
          <w:position w:val="0"/>
          <w:sz w:val="28"/>
          <w:sz w:val="28"/>
          <w:vertAlign w:val="baseline"/>
          <w:lang w:val="uk-UA"/>
        </w:rPr>
        <w:t xml:space="preserve">1. </w:t>
      </w: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  <w:t>РЕЗЮМЕ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Бизнес-план является конфиденциальным документом и содержит сведения, являющиеся собственностью УП “Завод “Электронмаш”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УП “Завод “Электронмаш” - производитель экспортной продукции – металлических элементов торгового оборудования; изделий для кардиохирургии, в частности искусственных клапанов сердца (далее ИКС), протез – корректоров клапанов сердца; нестандартного оборудования; изделий из пластмасс.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 деятельности предприятия является получение максимальной прибыли, выполнение социально-экономических показателей развития, максимально полное удовлетворение социальных нужд работников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Стратегия деятельности УП “Завод “Электронмаш” на 2006 – 2010 годы направлена на дальнейшее наращивание объемов производства, увеличение экспортного потенциала предприятия: в первую очередь, за счет роста производительности труда и модернизации производств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Завод “Электронмаш” является экспортоориентированным предприятием. Кроме этого, предприятие участвует в программе импортозамещающей продукции: ИКС нового поколения на основе высоких, современных технологий. Развитие УП “Завод “Электронмаш” на 2007 – 2010 годы ориентировано на производство экспортной продукции, пользующейся спросом за пределами РБ - металлических элементов торгового оборудования по заказу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омпании “Бергсон” (Нидерланды), компании “ИТАБ” (Швеция), компании “Умдаш” (Германия), СОДО “ИНИТ” (РБ) и группы компаний “БОНК” (РФ)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</w:rPr>
        <w:t>Фактические объемы поставки на экспорт</w:t>
      </w:r>
      <w:r>
        <w:rPr>
          <w:b/>
          <w:bCs/>
          <w:sz w:val="28"/>
          <w:lang w:val="uk-UA"/>
        </w:rPr>
        <w:t xml:space="preserve"> з</w:t>
      </w:r>
      <w:r>
        <w:rPr/>
        <w:t>а 2005 - 2006 годы и прогноз на 2007 – 2010 годы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982"/>
        <w:gridCol w:w="921"/>
        <w:gridCol w:w="776"/>
        <w:gridCol w:w="929"/>
        <w:gridCol w:w="1120"/>
        <w:gridCol w:w="1120"/>
        <w:gridCol w:w="1120"/>
      </w:tblGrid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05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Caaieiaie2"/>
              <w:keepNext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гноз 2008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гноз 2009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10 г.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Всего экспор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ыс. долл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2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9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4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3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82,6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 рос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Ближнее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Зарубежье </w:t>
            </w:r>
            <w:r>
              <w:rPr/>
              <w:t>(Россия, СНГ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Тыс. долл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6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5,8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Дальнее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Зарубежь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ыс. долл. С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89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3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66,8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</w:rPr>
              <w:t>Валютные поступления, 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ыс. долл. С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8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 роста экспортных поставок 2010 г. к 2005 г. составит 257,2%.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 роста импорта - 211,9%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м развития предприятия на 2007 – 2010 годы предусматривается темп роста объема выпуска товарной продукции в 2010 году по отношению к 2006 году 110%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вые параметры развития предприятия и объемы выпуска ТП приведены в Приложении 1 бизнес-плана, таблица ЦВ, 1- 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В области медтехники - расширение производства импортозамещающей продукции ИКС нового поколения на основе высоких, современных технологий. </w:t>
      </w:r>
    </w:p>
    <w:p>
      <w:pPr>
        <w:pStyle w:val="24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П “Завод “Электронмаш” разработал и поставил на производство три модели ИКС : “Планикс”, “Планикс-Д”, “Планикс – Т” и протез-корректор - “Планкор 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актический выпуск изделий медицинского назначения по годам УП "Завод "Электронмаш"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29"/>
        <w:gridCol w:w="729"/>
        <w:gridCol w:w="730"/>
        <w:gridCol w:w="1361"/>
        <w:gridCol w:w="730"/>
        <w:gridCol w:w="1292"/>
        <w:gridCol w:w="730"/>
        <w:gridCol w:w="730"/>
      </w:tblGrid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ИК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999 ш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1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2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3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4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5 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6 шт.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ланикс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ротез – К (Планкор)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ланикс – Д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ланикс – Т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21 – опытные образц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740 серийное пр-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</w:tr>
    </w:tbl>
    <w:p>
      <w:pPr>
        <w:pStyle w:val="BodyText32"/>
        <w:tabs>
          <w:tab w:val="clear" w:pos="709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BodyText32"/>
        <w:tabs>
          <w:tab w:val="clear" w:pos="709"/>
        </w:tabs>
        <w:spacing w:lineRule="auto" w:line="360"/>
        <w:ind w:firstLine="709"/>
        <w:rPr/>
      </w:pPr>
      <w:r>
        <w:rPr>
          <w:sz w:val="28"/>
        </w:rPr>
        <w:t xml:space="preserve">ИКС “Планикс – Т” – новое поколение ИКС с бактерицидными и тромборезистентными свойствами. По своим свойствам не уступает зарубежным аналогам. Широко применяется в практике. 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отребность в ИКС “Планикс – Т” в РБ до 2000 штук в год. 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редприятие предусматривает расширение производства НТП ИКС. 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Для осуществления намеченных планов, необходимо осуществить модернизацию производства, произвести закупку оборудования, сертификацию производства ИК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>Общая потребность в инвестициях для выполнения проекта “Расширение производства ИКС” на 2007 – 2010 годы составляет 2302,0 млн. руб.., из них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3"/>
        </w:rPr>
      </w:pPr>
      <w:r>
        <w:rPr>
          <w:sz w:val="28"/>
          <w:szCs w:val="23"/>
        </w:rPr>
        <w:t>2000,0 млн. руб. - субсидия Государства</w:t>
      </w:r>
      <w:r>
        <w:rPr>
          <w:sz w:val="28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302,0 млн. руб. - собственные средства предприятия. </w:t>
      </w:r>
    </w:p>
    <w:p>
      <w:pPr>
        <w:pStyle w:val="BodyText31"/>
        <w:tabs>
          <w:tab w:val="clear" w:pos="709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 xml:space="preserve">ИКС - уникальные изделия, требующие применения высоких технологий изготовления, оснащения производства комплексом контрольного и испытательного оборудования, использования производственного персонала высокой квалификации. </w:t>
      </w:r>
    </w:p>
    <w:p>
      <w:pPr>
        <w:pStyle w:val="BodyText31"/>
        <w:tabs>
          <w:tab w:val="clear" w:pos="709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BodyText31"/>
        <w:tabs>
          <w:tab w:val="clear" w:pos="709"/>
        </w:tabs>
        <w:spacing w:lineRule="auto" w:line="360"/>
        <w:ind w:firstLine="709"/>
        <w:rPr/>
      </w:pPr>
      <w:r>
        <w:rPr>
          <w:b/>
          <w:bCs/>
          <w:sz w:val="28"/>
        </w:rPr>
        <w:t>Общие инвестиционные затраты и источники финансирования по проекту</w:t>
      </w:r>
      <w:r>
        <w:rPr/>
        <w:t>(млн. руб.)</w:t>
      </w:r>
    </w:p>
    <w:tbl>
      <w:tblPr>
        <w:tblW w:w="8162" w:type="dxa"/>
        <w:jc w:val="left"/>
        <w:tblInd w:w="7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3260"/>
        <w:gridCol w:w="730"/>
        <w:gridCol w:w="652"/>
        <w:gridCol w:w="652"/>
        <w:gridCol w:w="652"/>
        <w:gridCol w:w="652"/>
        <w:gridCol w:w="791"/>
      </w:tblGrid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азо-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о периодам реализ. проек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сего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иды инвестиционных затрат 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й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точники финансир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екту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I. ИНВЕСТИЦИОННЫЕ ЗАТР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</w:rPr>
            </w:pPr>
            <w:r>
              <w:rPr>
                <w:iCs/>
              </w:rPr>
              <w:t>КАПИТАЛЬНЫЕ ЗАТР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Строительно-монтажные работы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реконструкция производственных площадей 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бокса стерилизации ИК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Приобретение и монтаж оборудования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офильно-шлифовальный стано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специально-распиловочный стано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обрабатывающий центр (ЧПУ) с программным обеспече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нием (2 шт.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в т. ч. программ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стендов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в т. ч. программ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оптико-полировальные и полировальные стано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Предпроизводственные затр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разработка и внедрение новых технолог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Другие неучтенные инвестиционные затр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Итого капитальные затраты: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(сумма строк 1.1 - 1.4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76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НДС, уплачиваемый при осуществл. капит. зат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Cs/>
              </w:rPr>
            </w:pPr>
            <w:r>
              <w:rPr>
                <w:iCs/>
              </w:rPr>
              <w:t>ЗАТРАТЫ ПОД ОБОРОТНЫЕ СРЕДСТВА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</w:rPr>
              <w:t>Затраты под оборотные средства для осуществления проекта (субсидии государств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иобретение инструмента, разработка и изготовл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оснас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 сертификация производства, изделий кардиохирург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Прирост чистого оборотного капитала (собств. ср-в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Итого прирост оборотных средств :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(сумма строк 4.1 - 4.2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Общие инвестиционные затраты (стр. 2 + 5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6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</w:rPr>
            </w:pPr>
            <w:r>
              <w:rPr>
                <w:bCs/>
              </w:rPr>
              <w:t>2 3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61"/>
        <w:keepNext w:val="false"/>
        <w:spacing w:lineRule="auto" w:line="360"/>
        <w:rPr>
          <w:sz w:val="28"/>
        </w:rPr>
      </w:pPr>
      <w:r>
        <w:rPr>
          <w:sz w:val="28"/>
        </w:rPr>
        <w:t xml:space="preserve">При условии полной реализации проекта предусматривается выпуск до 5000 ИКС в год. По расчетам в бизнес-плане, при выходе производства ИКС на полную производственную мощность, к 2010 году предполагается увеличение объемов выпуска ИКС в 7,7 раза по сравнению с 2007 годом. 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BodyText22"/>
        <w:spacing w:lineRule="auto" w:line="360"/>
        <w:ind w:firstLine="709"/>
        <w:rPr/>
      </w:pPr>
      <w:r>
        <w:rPr/>
        <w:t xml:space="preserve">По курсу НЦ банка 1$ = 2150 руб. </w:t>
      </w:r>
    </w:p>
    <w:tbl>
      <w:tblPr>
        <w:tblW w:w="8065" w:type="dxa"/>
        <w:jc w:val="left"/>
        <w:tblInd w:w="7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5"/>
        <w:gridCol w:w="846"/>
        <w:gridCol w:w="779"/>
        <w:gridCol w:w="512"/>
        <w:gridCol w:w="527"/>
        <w:gridCol w:w="527"/>
        <w:gridCol w:w="699"/>
      </w:tblGrid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Ед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Базовы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Годы 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и проекта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 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Годовой объем производства ИКС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4"/>
              </w:rPr>
              <w:t>в натуральном выражении, всего</w:t>
            </w:r>
            <w:r>
              <w:rPr>
                <w:bCs/>
                <w:szCs w:val="24"/>
                <w:lang w:val="en-US"/>
              </w:rPr>
              <w:t>: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ш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6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1 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3 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на внутренний рынок </w:t>
            </w:r>
            <w:r>
              <w:rPr>
                <w:szCs w:val="18"/>
              </w:rPr>
              <w:t>(МинздравРБ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 200 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эк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 xml:space="preserve">-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800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2. Годовой объем производства в стоимостном выражении, всег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млн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1 4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8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 800</w:t>
            </w:r>
          </w:p>
        </w:tc>
      </w:tr>
      <w:tr>
        <w:trPr>
          <w:trHeight w:val="2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 Выручка от реализ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млн. ру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56</w:t>
            </w:r>
          </w:p>
        </w:tc>
      </w:tr>
    </w:tbl>
    <w:p>
      <w:pPr>
        <w:pStyle w:val="BodyText31"/>
        <w:tabs>
          <w:tab w:val="clear" w:pos="709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61"/>
        <w:keepNext w:val="false"/>
        <w:spacing w:lineRule="auto" w:line="360"/>
        <w:rPr>
          <w:sz w:val="28"/>
        </w:rPr>
      </w:pPr>
      <w:r>
        <w:rPr>
          <w:sz w:val="28"/>
        </w:rPr>
        <w:t xml:space="preserve">Реализация проекта имеет Государственное значение, так как данная продукция крайне необходима Республике Беларусь. </w:t>
      </w:r>
    </w:p>
    <w:p>
      <w:pPr>
        <w:pStyle w:val="BodyText31"/>
        <w:tabs>
          <w:tab w:val="clear" w:pos="709"/>
        </w:tabs>
        <w:spacing w:lineRule="auto" w:line="360"/>
        <w:ind w:firstLine="709"/>
        <w:rPr/>
      </w:pPr>
      <w:r>
        <w:rPr>
          <w:sz w:val="28"/>
        </w:rPr>
        <w:t>Народнохозяйственные выгоды от реализации проекта заключаются в увеличении выпуска конкурентоспособной продукции, в создании импортозамещающего производства. Проект имеет и социальную направленность, так как расширение серийного производства предусматривает увеличение численности персонала, открытия новых рабочих мест, сохранит научный и инженерный потенциал республики, увеличит поступления в бюджет и внебюджетные фонды.</w:t>
      </w:r>
    </w:p>
    <w:p>
      <w:pPr>
        <w:pStyle w:val="24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/>
          <w:bCs/>
          <w:sz w:val="28"/>
          <w:szCs w:val="28"/>
        </w:rPr>
        <w:t>ХАРАКТЕРИСТИКА ПРЕДПРИЯТИЯ И СТРАТЕГИЯ ЕГО РАЗВИТИЯ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  <w:t>2.1 Краткая характеристика предприятия</w:t>
      </w:r>
    </w:p>
    <w:p>
      <w:pPr>
        <w:pStyle w:val="Caaieiaie2"/>
        <w:keepNext w:val="false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Производственное Республиканское Унитарное предприятие “Завод “Электронмаш” расположено в г. Минске, пр. Партизанский, 2 и ул. Орловская, 58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с 233-27-83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предприятия - Власенко Игорь Николаевич, тел. 233-27-83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собственности – государственна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УП “Завод “Электронмаш” был создан 8 января 1968 года в целях дальнейшего расширения производственной базы для разработки и изготовления новейших образцов специального технологического оборудования для нужд микроэлектронной промышленности, производства нового прецизионного оптико-механического и сборочного оборудования для изготовления интегральных сх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С 1 сентября 1995 года согласно приказа Минпрома РБ № 79 от 11.05.95 г. произошло разделение завода “Электронмаш” и изменение направлений его деятель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УП “Завод “Электронмаш” является самостоятельным хозяйственным субъектом с правами юридического лица, имеет самостоятельный баланс, печать, штамп со своим наименованием, расчетный счет в банке. Подчиненность – концерну “Планар” Министерства Промышленности РБ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Организационная структура УП “Завод “Электронмаш” представлена в разделе “Трудовой потенциал”.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метом деятельности предприятия является производство продукции в необходимых объемах, ассортименте и качестве с учетом более полного обеспечения покупательского спроса заказчиков в его продукции, услугах и работах.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2006 год предприятием произведено товарной продукции в оптовых ценах на сумму 4520 млн. руб. Доля производства экспортной продукции, в общем объеме произведенной продукции, составила 82,5%. Выручка от реализации в фактических ценах за 2006 год составила 4823 млн. руб., прибыль от реализации 153 млн. руб. Рентабельность реализованной продукции 3,3%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Основные причины, сдерживающие работу предприятия: устаревшее оборудование; недостаток собственных оборотных средств; увеличение цен на материалы, комплектующие, тепло и энергоносители; рост цен на услуги по коопер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Показатели финансово-хозяйственной деятельности предприятия за два предыдущие года и на прогнозируемый период 2007 – 2010 годы приведены в Приложении 1 бизнес-плана, в табл. 1-5, Ц-В. </w:t>
      </w:r>
    </w:p>
    <w:p>
      <w:pPr>
        <w:pStyle w:val="TextBody"/>
        <w:tabs>
          <w:tab w:val="clear" w:pos="720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сновными целями УП “Завод “Электронмаш” на ближайшую перспективу 2007 – 2010 годы являются такие цели производственно-хозяйственной деятельности, которые решают важнейшие проблемы развития предприятия с учетом интересов всего народного хозяйства Республики Беларусь: развитие экспортных возможностей РБ; производство высококачественной продукции пользующейся спросом за пределами РБ; совершенствование имеющихся производств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Для расширения сферы деятельности на УП “Завод “Электронмаш” постоянно ведутся поиски новых направлений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П “Завод “Электронмаш” выпускает продукцию, которую можно разделить на несколько основных направлен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аллические элементы торгового оборудования, в основном из нержавеющей стали (стойки, стенды, вешало, кронштейны, держатели). Основными потребителями данной группы товаров являются европейские заказчики из Нидерландов, Швеции, Швейцарии. Данная продукция также пользуется спросом у Белорусских и Российских потребите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делия медицинского направления (ИКС “ Планикс –Т”, протез-корректор клапана сердца (Планкор). Данная группа товаров реализуется на территории РБ через УП “Белмедтехника”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стандартное оборудование (секции камеры хранения, шкафы, столы, стеллажи и т. д.). Продукция пользуется спросом на территории РБ. Основными заказчиками являются предприятия торгово-розничной сети, а также промышленные предприят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зделия из пластмассы. В приобретении данной группы товаров заинтересована обувная промышленность, предприятия чья деятельность связана с использованием в производстве комплектующих из пластмассы. </w:t>
      </w:r>
    </w:p>
    <w:p>
      <w:pPr>
        <w:pStyle w:val="BodyText24"/>
        <w:numPr>
          <w:ilvl w:val="0"/>
          <w:numId w:val="0"/>
        </w:numPr>
        <w:spacing w:lineRule="auto" w:line="360"/>
        <w:ind w:left="0"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>Металлические элементы торгового оборудования.</w:t>
      </w:r>
    </w:p>
    <w:p>
      <w:pPr>
        <w:pStyle w:val="Caaieiaie1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Металлические элементы торгового оборудования предназначены для установки их в торговых залах магазинов на витринных стенках. Освоено производство стеллажей. Стеллажи предназначены для размещения товаров в складских помещениях баз и магазинов. </w:t>
      </w:r>
    </w:p>
    <w:p>
      <w:pPr>
        <w:pStyle w:val="Caaieiaie11"/>
        <w:keepNext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Данная продукция используется фирмами, занимающимися комплексным оборудованием торговых предприятий и складов, а также магазинами для восстановления вышедших из строя элементов и увеличения их количества относительно проектного.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>Выбор вида данной продукции был осуществлен предприятием УП “Завод “Электронмаш” еще в 2000 году и объясняется заключением долгосрочного контракта завода “Электронмаш” с фирмой “JASCO INDUSTRIES, INC” (Америка)</w:t>
      </w:r>
      <w:r>
        <w:rPr>
          <w:b/>
          <w:bCs/>
          <w:sz w:val="28"/>
          <w:lang w:val="ru-RU"/>
        </w:rPr>
        <w:t xml:space="preserve"> </w:t>
      </w:r>
      <w:r>
        <w:rPr>
          <w:sz w:val="28"/>
          <w:lang w:val="ru-RU"/>
        </w:rPr>
        <w:t>на поставку металлических элементов торгового оборудования по заказу фирмы “JASCO INDUSTRIES, INC”, позже с 2004 с компанией “Hennes &amp;Mauritz AB” (Швеция). В настоящее время УП “Завод “Электронмаш” работает с компаниями “ИТАБ” (Швеция), “Бергсон” (Нидерланды) и компанией “Умдаш” (Германия), а также фирмой СОДО “ИНИТ” (РБ) и группой компаний “БОНК” (РФ). Имеются заявки на постав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За 2000 – 2006 годы УП “Завод “Электронмаш” разработаны и внедрены в производство более 60 наименований изделий металлических элементов торгового оборудования. Были разработаны новые виды изделий торгового оборудования по заказу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компаний “ИТАБ” (Швеция), “Бергсон” (Нидедланды) и СОДО “ИНИТ” (РБ). По заказам СОДО “ИНИТ” заводом изготавливалось торговое оборудование для элитных магазинов по специальным дизайнерским проектам. 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Номенклатура наименований продукции торгового оборудования постепенно увеличивается.</w:t>
      </w:r>
      <w:r>
        <w:rPr>
          <w:spacing w:val="0"/>
          <w:position w:val="0"/>
          <w:sz w:val="28"/>
          <w:sz w:val="28"/>
          <w:vertAlign w:val="baseline"/>
        </w:rPr>
        <w:t xml:space="preserve"> Удельный вес новой продукции в общем объеме производства за 2006 года составил 56%, на 2007 год планируется 25%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</w:r>
    </w:p>
    <w:tbl>
      <w:tblPr>
        <w:tblW w:w="81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66"/>
      </w:tblGrid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1120, 1130, 1134, 1186, 1026, 1027, 9732-0151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52, 9732-0153, 9732-0154, 1026, 1181, 1183, 1184, 1185, 1186,1189, 1104Q, 1105Q, 1144, 11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ржатели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2, 114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ойки Г-образные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22, 9732-0134, 9732-0137, 9732-0139, 1532-0402-00, 9753-0012, 9753-0013, 9753-0014,1926, 2285, 23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ойки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ырь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95-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енд для бижутерии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35-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ойка Т-образные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38-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ш."Водопад"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32-01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шало объем.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9732-0177, 9732-0178, 9732-0179, 1140, 1159, 1161, 1162, 1163, 1167Q, 3531м1, 1030 Q, 1140, 1159, 1208 м1, 3531 м1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31 Q, 1032 Q, 1150, 1152,1013, 1014, 1015, 10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онштейны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  <w:t>На 2008 - 2010 годы предполагается удельный вес новой продукции в общем объеме производства на уровне 50%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Металлические элементы торгового оборудования по качеству и дизайну не уступают канадским образцам. 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Контроль качества выпускаемой продукции осуществляет отдел технического контроля. </w:t>
      </w:r>
      <w:r>
        <w:rPr>
          <w:spacing w:val="0"/>
          <w:position w:val="0"/>
          <w:sz w:val="28"/>
          <w:sz w:val="28"/>
          <w:vertAlign w:val="baseline"/>
        </w:rPr>
        <w:t xml:space="preserve">УП “Завод “Электронмаш” обеспечивает качество продукции (элементов торгового оборудования) не хуже согласованных образцов – эталонов. 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Выпуск продукции высокого качества, отвечающего требованиям мирового стандарта, будет обеспечиваться за счет контроля технологического оборудования на точность, соответствие геометрической точности оборудования паспортным данным и поддержания стабильности технологических процессов. </w:t>
      </w:r>
      <w:r>
        <w:rPr>
          <w:spacing w:val="0"/>
          <w:position w:val="0"/>
          <w:sz w:val="28"/>
          <w:sz w:val="28"/>
          <w:vertAlign w:val="baseline"/>
        </w:rPr>
        <w:t>На заводе “Электронмаш” разработан стандарт предприятия, который устанавливает порядок проведения контроля металлорежущего, кузнечно-прессового, специального технологического оборудования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Сравнительные технические характеристики экспорной продукции (элементов торгового оборудования) с лучшими отечественными и зарубежными аналогами приведены в таблице ниже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/>
        <w:t>Сравнительная техническая характеристика экспортной продукции – металлических элементов торгового оборудования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986"/>
        <w:gridCol w:w="1891"/>
        <w:gridCol w:w="1885"/>
      </w:tblGrid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/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Наименование технико-экономических показате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Образец завода “Электронмаш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Фирма “ИТЕК” Р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Дальнее зарубежье (Канада)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Материа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Нержавеющая ста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Конструкционная стал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Нержавеющая сталь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/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Вид наружной поверх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Шлифованна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/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Полимерная покрас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Шлифованная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Международная унификац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Унифицирован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Не унифицирован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Унифицирован.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Медицинская техника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ым направлением развития УП “Завод “Электронмаш” является производство ИКС. </w:t>
      </w:r>
      <w:r>
        <w:rPr>
          <w:sz w:val="28"/>
          <w:lang w:val="en-US"/>
        </w:rPr>
        <w:t>C</w:t>
      </w:r>
      <w:r>
        <w:rPr>
          <w:sz w:val="28"/>
        </w:rPr>
        <w:t xml:space="preserve">озданы и поставлены на производство три модели отечественных ИКС - “Планикс”, “Планикс-Д”, “Планикс-Т” и протез-корректор клапана сердца - “Планкор ”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ИКС “Планикс – Т” - новое поколение ИКС с бактерицидными и тромборезистентными свойствами, по своим гемодинамическим характеристикам не уступает зарубежным аналогам. В настоящее время проведены работы по подготовке документации по сертификации ИКС “Планикс-Т” в РФ, г. Москва. Пакет документов прошел регистрацию в Минздраве РФ, направлен на экспертизу с последующей сертификацией продукции ИКС в независимой лаборатории г. Москва, институт Бакулева. В процессе клинической практики по применению ИКС “Планикс – Т” оперирующие хирурги отметили, что клапан не уступает по качеству мировым образцам двухстворчатых искусственных клапанов, удобен в практическом использовании, легко имплантируется, обеспечен всеми необходимыми дополнительными аксессуарами. ИКС “Планикс – Т” может успешно конкурировать с другими видами ИКС.</w:t>
      </w:r>
    </w:p>
    <w:p>
      <w:pPr>
        <w:pStyle w:val="Style16"/>
        <w:spacing w:lineRule="auto" w:line="360"/>
        <w:ind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  <w:t>ИКС семейства “Планикс” изготавливаются десяти следующих типоразмер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ортальный от АДМ-19 до АДМ- 27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тральный от МДМ-23 до МДМ-31</w:t>
      </w:r>
    </w:p>
    <w:p>
      <w:pPr>
        <w:pStyle w:val="Style16"/>
        <w:spacing w:lineRule="auto" w:line="360"/>
        <w:ind w:firstLine="709"/>
        <w:jc w:val="both"/>
        <w:rPr>
          <w:spacing w:val="0"/>
          <w:position w:val="0"/>
          <w:sz w:val="28"/>
          <w:sz w:val="28"/>
          <w:szCs w:val="24"/>
          <w:vertAlign w:val="baseline"/>
        </w:rPr>
      </w:pPr>
      <w:r>
        <w:rPr>
          <w:spacing w:val="0"/>
          <w:position w:val="0"/>
          <w:sz w:val="28"/>
          <w:sz w:val="28"/>
          <w:szCs w:val="24"/>
          <w:vertAlign w:val="baseline"/>
        </w:rPr>
      </w:r>
    </w:p>
    <w:p>
      <w:pPr>
        <w:pStyle w:val="23"/>
        <w:keepNext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Технические характеристики ИКС “ПЛАНИКС-Т”</w:t>
      </w:r>
    </w:p>
    <w:p>
      <w:pPr>
        <w:pStyle w:val="23"/>
        <w:keepNext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Аортальные </w:t>
      </w:r>
    </w:p>
    <w:tbl>
      <w:tblPr>
        <w:tblW w:w="67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6"/>
        <w:gridCol w:w="566"/>
        <w:gridCol w:w="566"/>
        <w:gridCol w:w="566"/>
        <w:gridCol w:w="566"/>
      </w:tblGrid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А27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садочный диаметр, 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иаметр проходного отверстия, 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4,7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6,7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лощадь проходного отверстия, см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,6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2,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сота клапана в открытом состоянии, 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9,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9,6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</w:tr>
    </w:tbl>
    <w:p>
      <w:pPr>
        <w:pStyle w:val="24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keepNext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итральные</w:t>
      </w:r>
      <w:r>
        <w:rPr>
          <w:b w:val="false"/>
          <w:bCs w:val="false"/>
          <w:sz w:val="28"/>
          <w:szCs w:val="24"/>
        </w:rPr>
        <w:t xml:space="preserve"> </w:t>
      </w:r>
    </w:p>
    <w:tbl>
      <w:tblPr>
        <w:tblW w:w="68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94"/>
        <w:gridCol w:w="594"/>
        <w:gridCol w:w="594"/>
        <w:gridCol w:w="594"/>
        <w:gridCol w:w="594"/>
      </w:tblGrid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знач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31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садочный диаметр, 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иаметр проходного отверстия, 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лощадь проходного отверстия, см 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8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сота клапана в открытом состоянии, 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1,3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производства ИКС используются материалы, имеющие сертификат соответствия требованиям нормативной документации, осуществляется 100% - ый контроль материалов, а перед передачей в клинику проводятся испытания каждого клапана на испытательном стенде с компьютерным управлением для определения на соответствия функциональным характеристикам – пропускной способности, обратному перетоку и на отсутствие заклинивания створок. Клапаны поставляются в герметичной стерильной упаковке с двухбарьерной защитой, комплектуются измерителями и быстросъемными держателями-ротаторами, что обеспечивает удобство работы с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ях, когда средства измерений не позволяют определить характеристики деталей ИКС приборными методами, используют образцы – эталоны.</w:t>
      </w:r>
    </w:p>
    <w:p>
      <w:pPr>
        <w:pStyle w:val="BodyText22"/>
        <w:spacing w:lineRule="auto" w:line="360"/>
        <w:ind w:firstLine="709"/>
        <w:rPr/>
      </w:pPr>
      <w:r>
        <w:rPr>
          <w:sz w:val="28"/>
          <w:lang w:val="ru-RU"/>
        </w:rPr>
        <w:t>На 2005 – 2008 годы выполняются</w:t>
      </w:r>
      <w:r>
        <w:rPr>
          <w:sz w:val="28"/>
          <w:szCs w:val="24"/>
          <w:lang w:val="ru-RU"/>
        </w:rPr>
        <w:t xml:space="preserve"> работы по Государственной программе “Импортозамещение” по </w:t>
      </w:r>
      <w:r>
        <w:rPr>
          <w:b/>
          <w:bCs/>
          <w:sz w:val="28"/>
          <w:szCs w:val="24"/>
          <w:lang w:val="ru-RU"/>
        </w:rPr>
        <w:t xml:space="preserve">теме “Разработать искусственные клапаны сердца для экстремальных групп пациентов (детская и возрастная кардиохирургия) и провести освоение производства”. Шифр “Протез –Э”. </w:t>
      </w:r>
      <w:r>
        <w:rPr>
          <w:sz w:val="28"/>
          <w:szCs w:val="24"/>
          <w:lang w:val="ru-RU"/>
        </w:rPr>
        <w:t>Это позволит охватить весь антропометрический ряд при протезировании в отечественной кардиохирургии клапанов сердца человека, включая детскую и возрастную хирургию. Особая важность проекта в том, что он основан на значительном научно-техническом заделе с учетом перспективы развития данного направления в кардиохирургии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  <w:t>Для осуществления проекта исполнитель УП “Завод “Электронмаш” имеет необходимую техническую и технологическую базу, квалифицированный персонал, грамотную администрацию и многолетний опыт разработки и постановки на производство изделий для кардиохирургии. Это послужит залогом успеха.</w:t>
      </w:r>
    </w:p>
    <w:p>
      <w:pPr>
        <w:pStyle w:val="24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Протезы-корректоры клапанов сердца (кольца для вальвулопластики) “Планкор” (ПККС “Планкор”)</w:t>
      </w:r>
      <w:r>
        <w:rPr>
          <w:sz w:val="28"/>
          <w:szCs w:val="24"/>
        </w:rPr>
        <w:t xml:space="preserve"> выпускаются двух типов: митральные и трикуспидальные 12-ти типоразмеров, обеспечивающие антропометрические возможности сердца человек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тральные от М - 26 до М - 36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икуспидальные от Т - 26 до Т - 34</w:t>
      </w:r>
    </w:p>
    <w:p>
      <w:pPr>
        <w:pStyle w:val="24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тезы-корректоры поставляются в стерильной упак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существления производственной деятельности УП “Завод “Электронмаш” имеет необходимое оборудование, материально-техническую и технологическую ба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Iniiaiieoaenonionooiiec2"/>
        <w:spacing w:lineRule="auto" w:line="360"/>
        <w:ind w:left="0" w:firstLine="709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2.2 А</w:t>
      </w:r>
      <w:r>
        <w:rPr>
          <w:b/>
          <w:bCs/>
          <w:sz w:val="28"/>
          <w:szCs w:val="24"/>
        </w:rPr>
        <w:t>нализ рынков сбыта. Стратегия маркетинга</w:t>
      </w:r>
    </w:p>
    <w:p>
      <w:pPr>
        <w:pStyle w:val="Iniiaiieoaenonionooiiec2"/>
        <w:spacing w:lineRule="auto" w:line="360"/>
        <w:ind w:left="0" w:firstLine="709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Iniiaiieoaenonionooiiec2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2.2.1 </w:t>
      </w:r>
      <w:r>
        <w:rPr>
          <w:b/>
          <w:bCs/>
          <w:sz w:val="28"/>
          <w:szCs w:val="24"/>
        </w:rPr>
        <w:t>Оценка рынков сбыта</w:t>
      </w:r>
    </w:p>
    <w:p>
      <w:pPr>
        <w:pStyle w:val="Iniiaiieoaenonionooiiec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4"/>
        </w:rPr>
        <w:t>Рынок сбыта металлических элементов торгового оборудования</w:t>
      </w:r>
      <w:r>
        <w:rPr>
          <w:sz w:val="28"/>
          <w:szCs w:val="24"/>
        </w:rPr>
        <w:t xml:space="preserve"> заключен в рамках договора с компанией “Бергсон” (Нидерланды), фирмой СОДО “ИНИТ” РБ и группой компаний “БОНК” (РФ). В 2005 году предприятие приняло участие в выставке “Еврошоп – 2005” в Германии. В 2007 году предполагается участие в выставке “Шоп – дизайн” г. Минск, а также посетит выставку “Шоп-дизайн” г. Москва, выставку “Еврошоп – 2007” в Германии. Основной целью посещения выставок - поиск путей рыночного продвижения продукции завода “Электронмаш”. Проводятся переговоры о привлечении заказов с фирмами “</w:t>
      </w:r>
      <w:r>
        <w:rPr>
          <w:sz w:val="28"/>
          <w:szCs w:val="24"/>
          <w:lang w:val="en-US"/>
        </w:rPr>
        <w:t>Visona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Visplay</w:t>
      </w:r>
      <w:r>
        <w:rPr>
          <w:sz w:val="28"/>
          <w:szCs w:val="24"/>
        </w:rPr>
        <w:t>” (Германия – Швейцария), “</w:t>
      </w:r>
      <w:r>
        <w:rPr>
          <w:sz w:val="28"/>
          <w:szCs w:val="24"/>
          <w:lang w:val="en-US"/>
        </w:rPr>
        <w:t>Arken</w:t>
      </w:r>
      <w:r>
        <w:rPr>
          <w:sz w:val="28"/>
          <w:szCs w:val="24"/>
        </w:rPr>
        <w:t xml:space="preserve">” (Италия), “ </w:t>
      </w:r>
      <w:r>
        <w:rPr>
          <w:sz w:val="28"/>
          <w:szCs w:val="24"/>
          <w:lang w:val="en-US"/>
        </w:rPr>
        <w:t>MB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Sehor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Design</w:t>
      </w:r>
      <w:r>
        <w:rPr>
          <w:sz w:val="28"/>
          <w:szCs w:val="24"/>
        </w:rPr>
        <w:t xml:space="preserve">” (Швеция), “ </w:t>
      </w:r>
      <w:r>
        <w:rPr>
          <w:sz w:val="28"/>
          <w:szCs w:val="24"/>
          <w:lang w:val="en-US"/>
        </w:rPr>
        <w:t>Memero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Uno</w:t>
      </w:r>
      <w:r>
        <w:rPr>
          <w:sz w:val="28"/>
          <w:szCs w:val="24"/>
        </w:rPr>
        <w:t>” (Россия – Италия), а также с другими компаниями ЕС и США. Расширение рынков сбыта станет возможным при выпуске высококачественной продукции, готовности предприятия к освоению и выпуску новых изделий, а также при соблюдении норм международной деловой практи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position w:val="0"/>
          <w:sz w:val="28"/>
          <w:sz w:val="28"/>
          <w:vertAlign w:val="baseline"/>
        </w:rPr>
        <w:t xml:space="preserve">Рост объемов реализации и расширения номенклатуры выпускаемых изделий торгового оборудования будет зависить от конъюктуры рынка, которая сложится в тот или иной период времени. Важным является оперативное реагирование на изменения, происходящие на рынке торгового оборудования, вести </w:t>
      </w:r>
      <w:r>
        <w:rPr>
          <w:spacing w:val="0"/>
          <w:kern w:val="0"/>
          <w:position w:val="0"/>
          <w:sz w:val="28"/>
          <w:sz w:val="28"/>
          <w:vertAlign w:val="baseline"/>
        </w:rPr>
        <w:t>контроль за действием конкурентов на рынке, а также гибкая политика в отношении заказчиков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>Рынок сбыта ИКС</w:t>
      </w:r>
      <w:r>
        <w:rPr>
          <w:sz w:val="28"/>
          <w:szCs w:val="24"/>
          <w:lang w:val="ru-RU"/>
        </w:rPr>
        <w:t xml:space="preserve"> в настоящее время определен в рамках Республики Беларусь: “Белмедтехника”, РНПЦ “Кардиология”. В дальнейшем предполагается РФ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отребность в ИКС в РБ до 2000 штук в год. УП “Завод “Электронмаш” было признано победителем в тендоре БелМТ за 2005 год “Искусственные клапаны сердца для РНПЦ “Кардиология”. Был получен заказ на выпуск 600 штук ИКС “Планикс – Т”. На 2007 год предполагается выпуск ИКС “Планикс - Т” в количестве 650 штук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а основании маркетинговых исследований рынка сбыта ИКС, предполагается потребность в ИКС: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 xml:space="preserve">Республика Беларусь – 2000 штук в год: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РНПЦ кардиологии г. Минск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Гомель – областная клиника.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Прибалтика – 400 штук в год: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Вильнюс, институт сердечно-сосудистой хирургии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Каунас, областная больница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Таллин, областная больница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Тарту, клиника Тартусского университета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Рига областная больница.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Украина – 500 шт. в год: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Киев институт имени Амосова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Днепропетровская областная больница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Львовская областная больница.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Российская Федерация – 500 – 1000 шт. в год</w:t>
      </w:r>
      <w:r>
        <w:rPr>
          <w:spacing w:val="0"/>
          <w:kern w:val="0"/>
          <w:position w:val="0"/>
          <w:sz w:val="28"/>
          <w:sz w:val="28"/>
          <w:vertAlign w:val="baseline"/>
        </w:rPr>
        <w:t>;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Индия, Сирия , Китай– 1500 – 2000 шт. в год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На основании анализа рынков сбыта прорабатываются вопросы дальнейшего расширения производства ИКС до 5000 штук в год. Потребуются финансовые вложения минимум $1,2 млн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едполагается заключение соглашения о сотрудничестве с компанией “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Shem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Top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(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Macau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) 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Co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Ltd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” (Китай), выразившей большую заинтересованность в выпускаемых предприятием ИКС. Данное направление сотрудничества представляется особенно перспективным: в настоящий момент более 250 тыс. пациентов в Китае нуждаются в имплантации ИКС; предполагается, что ежегодно это число будет возрастать на 8%. Более чем в 70% случаев используются ИКС, производимые иностранными компаниями (например, США, Канада, Италия и т.д.). Разработки </w:t>
      </w:r>
      <w:r>
        <w:rPr>
          <w:spacing w:val="0"/>
          <w:position w:val="0"/>
          <w:sz w:val="28"/>
          <w:sz w:val="28"/>
          <w:vertAlign w:val="baseline"/>
        </w:rPr>
        <w:t xml:space="preserve">УП “Завод “Электронмаш” нового более качественного поколения ИКС с бактерицидными и тромборезистентными свойствами “Планикс – Т”, их невысокая цена по сравнению с иностранными аналогами, дает возможность выйти на рынок сбыта не только Китая, но и всей Юго-Восточной Ази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Изучение рынка показало, что способностью изготавливать на высоком техническом уровне ИКС обладает сравнительно небольшое количество фирм США и Италии. На территории стран СНГ (бывшего СССР) таких предприятий 3 – в РФ. Их производственные мощности смогут удовлетворить потребность стран СНГ не более чем на 10-15 %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В настоящее время на внутренний рынок Республики Беларусь предлагают свою продукцию фирмы из США, России по более высокой цен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position w:val="0"/>
          <w:sz w:val="28"/>
          <w:sz w:val="28"/>
          <w:vertAlign w:val="baseline"/>
        </w:rPr>
        <w:t>Устаревшее оборудование, недостаток валютных средств, необходимых для закупки сырья и проведения сертификации ИКС, являются основным фактором сдерживающим расширение производства и увеличение выпуска ИКС на УП “Завод “Электронмаш”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Особое место в маркетинговом планировании отводится сертификации продукции ИКС. В независимой лаборатории РФ, г. Москва, институт Бакулева, стоимость сертификации продукции (ИКС) составляет $24 тыс. Сертификация ИКС в Европе составляет 500 тыс. E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U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RO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2.2.2 Стратегия маркетинга</w:t>
      </w:r>
    </w:p>
    <w:p>
      <w:pPr>
        <w:pStyle w:val="Iniiaiieoaenonionooiiec2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тратегия сбыта продукции завода “Электронмаш” ориентирована на получение максимально возможной прибыли, необходимой для дальнейшего развития предприятия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лавными условиями успешного сбыта новой продукции являются высокий технический уровень и качество изготовления, приемлемая цена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Цена продукции будет формироваться исходя из учета издержек производства, получения прибыли и с учетом конкуренции рынка. Основные ценовые стратегии маркетинга связаны с реализацией следующих целей: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беспечение возврата заемных средств;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беспечение развития производства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567" w:leader="none"/>
          <w:tab w:val="left" w:pos="4678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максимальная прибыль в кратчайший срок;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увеличение доли рынка;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выход на новые рынки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67" w:leader="none"/>
          <w:tab w:val="left" w:pos="4678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В условиях рыночных отношений конкуренция в ценах является одним из присущих этим отношениям элементов. Каждый производитель стремится как можно выгоднее продать свою продукцию и как можно в большем количестве. Поэтому пристальное внимание и изучение ценовой политики конкурентов является одной из составляющих успеха. Стратегическая линия ценового поведения будет направлена на поддержание стабильно более низкого уровня цен, чем у основных производителей-конкурентов и фирм-посредников, при сравнительно небольших сроках изготовления и высоком качестве продукции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Для решения этих задач будет проводиться гибкая ценовая политика с использованием различных скидок и надбавок в зависимости от объемов и регулярности закупок, условий оплаты, конкретной ситуации на рынке и т.д. Гибкая политика ценообразования позволит заводу закрепить и расширить свою долю рынка, получить прибыль, своевременно решать оперативные задачи, связанные с реализацией продукции. </w:t>
      </w:r>
    </w:p>
    <w:p>
      <w:pPr>
        <w:pStyle w:val="BodyText32"/>
        <w:tabs>
          <w:tab w:val="clear" w:pos="709"/>
        </w:tabs>
        <w:spacing w:lineRule="auto" w:line="360"/>
        <w:ind w:firstLine="709"/>
        <w:rPr>
          <w:sz w:val="28"/>
        </w:rPr>
      </w:pPr>
      <w:r>
        <w:rPr>
          <w:sz w:val="28"/>
        </w:rPr>
        <w:t>Развитие общей стратегии маркетинга на предприятии должно включать в себя следующие мероприятия: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бучение кадров в службе маркетинга, применение системы стимулирования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расширение различных форм рекламы; 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активное участие в специализированных и универсальных выставках с рекламной информацией, макетами и образцами продукции; 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контроль за действием конкурентов и постоянное отслеживание изменений на рынке;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огнозирование рынка и постоянное развитие и модернизация продукции;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гибкая политика в отношении заказчиков. 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  <w:t xml:space="preserve">Одновременно, необходимо большое внимание уделять показу положительных результатов работы завода в различных аспектах, формированию общественного мнения о нем. Этому, в первую очередь, будет способствовать своевременное выполнение обязательств по договорам. 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2.2.3 Прогноз реализации продукци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рогноз выпуска и реализации металлических элементов торгового оборудования на период 2006-2010 г.г. (при серийном выпуске) представлен ниже в таблице: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</w:p>
    <w:tbl>
      <w:tblPr>
        <w:tblW w:w="6326" w:type="dxa"/>
        <w:jc w:val="left"/>
        <w:tblInd w:w="8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895"/>
        <w:gridCol w:w="2703"/>
        <w:gridCol w:w="23"/>
        <w:gridCol w:w="1816"/>
      </w:tblGrid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Всего, шт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В том числе по странам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Дальнее Зарубежь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0"/>
                <w:sz w:val="20"/>
                <w:vertAlign w:val="baseline"/>
              </w:rPr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0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4097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38275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700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0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4507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3207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13000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0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5002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3502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0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5155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3455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5355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35000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</w:rPr>
              <w:t>185500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  <w:lang w:val="en-US"/>
        </w:rPr>
      </w:pP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Планируемые объемы выпуска и реализации продукции </w:t>
      </w:r>
      <w:r>
        <w:rPr>
          <w:spacing w:val="0"/>
          <w:position w:val="0"/>
          <w:sz w:val="28"/>
          <w:sz w:val="28"/>
          <w:vertAlign w:val="baseline"/>
        </w:rPr>
        <w:t xml:space="preserve">УП “Завод “Электронмаш” </w:t>
      </w:r>
      <w:r>
        <w:rPr>
          <w:spacing w:val="0"/>
          <w:kern w:val="0"/>
          <w:position w:val="0"/>
          <w:sz w:val="28"/>
          <w:sz w:val="28"/>
          <w:vertAlign w:val="baseline"/>
        </w:rPr>
        <w:t>на прогнозируемый период 2007 – 2010 годы приведены в Приложении 1 бизнес-плана, таблицы 1, 2 , 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6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6"/>
          <w:vertAlign w:val="baseli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гноз реализации ИКС в натуральном выражении на 2006 – 2010 г.г. (при серийном выпуске)</w:t>
      </w:r>
    </w:p>
    <w:tbl>
      <w:tblPr>
        <w:tblW w:w="4488" w:type="dxa"/>
        <w:jc w:val="left"/>
        <w:tblInd w:w="8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895"/>
        <w:gridCol w:w="1823"/>
        <w:gridCol w:w="739"/>
      </w:tblGrid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, шт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 том числе по странам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спублика Беларус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орт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9"/>
        <w:keepNext w:val="false"/>
        <w:spacing w:lineRule="auto" w:line="360"/>
        <w:ind w:firstLine="709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</w:rPr>
        <w:t>3.</w:t>
      </w:r>
      <w:r>
        <w:rPr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ПРОГНОЗ РЕСУРСНОГО ОБЕСПЕЧЕНИЯ ПРЕДПРИЯТИЯ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0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0"/>
          <w:vertAlign w:val="baseline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8"/>
        </w:rPr>
        <w:t>Для производства ИКС используются следующие сырье и материалы</w:t>
      </w:r>
      <w:r>
        <w:rPr>
          <w:sz w:val="28"/>
        </w:rPr>
        <w:t>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Углеситалл УСБ – получается путем направленной кристаллизации углерода методом газофозного пиролиза с введением летучих соединений бора.</w:t>
      </w:r>
    </w:p>
    <w:p>
      <w:pPr>
        <w:pStyle w:val="35"/>
        <w:spacing w:lineRule="auto" w:line="360"/>
        <w:rPr/>
      </w:pPr>
      <w:r>
        <w:rPr>
          <w:sz w:val="28"/>
          <w:szCs w:val="24"/>
        </w:rPr>
        <w:t>Основное требование к УСБ, применяемому для изготовления корпуса и запирающего элемента ИКС: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лотность от 1,05 до 2,1 г/см</w:t>
      </w:r>
      <w:r>
        <w:rPr>
          <w:spacing w:val="0"/>
          <w:kern w:val="0"/>
          <w:sz w:val="28"/>
          <w:vertAlign w:val="superscript"/>
        </w:rPr>
        <w:t>3</w:t>
      </w:r>
      <w:r>
        <w:rPr>
          <w:spacing w:val="0"/>
          <w:kern w:val="0"/>
          <w:position w:val="0"/>
          <w:sz w:val="28"/>
          <w:sz w:val="28"/>
          <w:vertAlign w:val="baseline"/>
        </w:rPr>
        <w:t>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ромборезистентность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е токсичность материала и продуктов износа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брабатываемость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азовая непроницаемость;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высокая износостойкость в среде крови (из расчета обеспечения не менее 400.000.000 циклов в год при перепадах давления 200 мм ртутного столба, что соответствует 10-ти годам работы клапана в сердце человека)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оставщики: Российская Федерация, г. Москва, ЗАО”Три Карбон”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2. Титановые сплавы типа ВТ- 16 – используются для изготовления корпусов ИКС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сновные требования к сплавам ВТ-16:</w:t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возможность производить упрочняющую термическую обработку для получения высокой твердости (HV – 340-370) и упругости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лотность не выше 4,5 г/см</w:t>
      </w:r>
      <w:r>
        <w:rPr>
          <w:spacing w:val="0"/>
          <w:kern w:val="0"/>
          <w:sz w:val="28"/>
          <w:vertAlign w:val="superscript"/>
        </w:rPr>
        <w:t>3</w:t>
      </w:r>
      <w:r>
        <w:rPr>
          <w:spacing w:val="0"/>
          <w:kern w:val="0"/>
          <w:position w:val="0"/>
          <w:sz w:val="28"/>
          <w:sz w:val="28"/>
          <w:vertAlign w:val="baseline"/>
        </w:rPr>
        <w:t>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оставщик: Российская Федерация,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г. Нижняя Салда, Свердловская обл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3. Полотно основовязаное гладкое медицинское - используется для изготовления пришивной манжеты ИКС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сновные требования к полотну: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лотность нити – 5-7,2 г/м</w:t>
      </w:r>
      <w:r>
        <w:rPr>
          <w:spacing w:val="0"/>
          <w:kern w:val="0"/>
          <w:sz w:val="28"/>
          <w:vertAlign w:val="superscript"/>
        </w:rPr>
        <w:t>3</w:t>
      </w:r>
      <w:r>
        <w:rPr>
          <w:spacing w:val="0"/>
          <w:kern w:val="0"/>
          <w:position w:val="0"/>
          <w:sz w:val="28"/>
          <w:sz w:val="28"/>
          <w:vertAlign w:val="baseline"/>
        </w:rPr>
        <w:t>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оверхностная плотность ткани – до 145,5 г/м</w:t>
      </w:r>
      <w:r>
        <w:rPr>
          <w:spacing w:val="0"/>
          <w:kern w:val="0"/>
          <w:sz w:val="28"/>
          <w:vertAlign w:val="superscript"/>
        </w:rPr>
        <w:t>3</w:t>
      </w:r>
      <w:r>
        <w:rPr>
          <w:spacing w:val="0"/>
          <w:kern w:val="0"/>
          <w:position w:val="0"/>
          <w:sz w:val="28"/>
          <w:sz w:val="28"/>
          <w:vertAlign w:val="baseline"/>
        </w:rPr>
        <w:t>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удлинение по вертикали – до 68 %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удлинение по горизонтали – до 32 %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оставщик: Республика Беларусь, г. Витебск, Витебский технологический институт легкой промышленнос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4. Упаковки ИКС с последующей стерилизацией </w:t>
      </w:r>
      <w:r>
        <w:rPr>
          <w:rFonts w:eastAsia="Symbol" w:cs="Symbol" w:ascii="Symbol" w:hAnsi="Symbol"/>
          <w:spacing w:val="0"/>
          <w:kern w:val="0"/>
          <w:position w:val="0"/>
          <w:sz w:val="28"/>
          <w:sz w:val="28"/>
          <w:szCs w:val="28"/>
          <w:vertAlign w:val="baseline"/>
        </w:rPr>
        <w:t>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- облучением с эквивалентной поглощенной дозой излучения – 2,5 мрад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Поставщик: Российская Федерация, г. Дзержинск, Нижегородской обл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Материально-техническое обеспечение производства по освоению и выпуску металлических элементов торгового оборудования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будет осуществляться, как правило, на основании прямых договоров. </w:t>
      </w:r>
      <w:r>
        <w:rPr>
          <w:spacing w:val="0"/>
          <w:position w:val="0"/>
          <w:sz w:val="28"/>
          <w:sz w:val="28"/>
          <w:vertAlign w:val="baseline"/>
        </w:rPr>
        <w:t>Основными поставщиками материалов для производства металических элементов торгового оборудования является Польша (фирмы “Аустенит”, “</w:t>
      </w:r>
      <w:r>
        <w:rPr>
          <w:spacing w:val="0"/>
          <w:position w:val="0"/>
          <w:sz w:val="28"/>
          <w:sz w:val="28"/>
          <w:vertAlign w:val="baseline"/>
          <w:lang w:val="en-US"/>
        </w:rPr>
        <w:t>Nova</w:t>
      </w:r>
      <w:r>
        <w:rPr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spacing w:val="0"/>
          <w:position w:val="0"/>
          <w:sz w:val="28"/>
          <w:sz w:val="28"/>
          <w:vertAlign w:val="baseline"/>
          <w:lang w:val="en-US"/>
        </w:rPr>
        <w:t>Trading</w:t>
      </w:r>
      <w:r>
        <w:rPr>
          <w:spacing w:val="0"/>
          <w:position w:val="0"/>
          <w:sz w:val="28"/>
          <w:sz w:val="28"/>
          <w:vertAlign w:val="baseline"/>
        </w:rPr>
        <w:t>”), ИП “Евросталь” (г. .Минск).</w:t>
      </w:r>
    </w:p>
    <w:p>
      <w:pPr>
        <w:pStyle w:val="Style16"/>
        <w:spacing w:lineRule="auto" w:line="360"/>
        <w:ind w:firstLine="709"/>
        <w:jc w:val="both"/>
        <w:rPr>
          <w:spacing w:val="0"/>
          <w:position w:val="0"/>
          <w:sz w:val="28"/>
          <w:sz w:val="28"/>
          <w:vertAlign w:val="baseline"/>
        </w:rPr>
      </w:pPr>
      <w:r>
        <w:rPr>
          <w:spacing w:val="0"/>
          <w:position w:val="0"/>
          <w:sz w:val="28"/>
          <w:sz w:val="28"/>
          <w:vertAlign w:val="baseline"/>
        </w:rPr>
        <w:t>Для снижения затрат по приобретению сырьевых ресурсов, службами обеспечения завода проводиться работа по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: 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иобретению основных видов сырья, материалов по прямым поставкам, сокращая число посредник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контроль за конъюктурой цен на сырьевом рынке; 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сокращению транспортных затрат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  <w:lang w:val="en-US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и д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Сведения о поставщиках материалов, комплектующих для производства, ценах приведены в Приложении 1 в таблице 6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</w:rPr>
        <w:t>4. ЭНЕРГОСБЕРЕЖЕНИЕ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 xml:space="preserve">На заводе имеется утвержденная программа по энергосбережению на 2005 - 2010 годы. “Программа по энергосбережению на 2005 - 2010 г.г.” приложена в Приложении 2 бизнес-плана. Программа направлена на снижение энергозатрат (электрической и тепловой энергии) на единицу выпускаемой продукции и вытекающие из этого снижение показателя по энергосбережению. Мероприятия по снижению энергозатрат представлены в “Программе по энергосбережению на 2005 - 2010 г.г.” раздел 2 “Основные направления (мероприятия) по энергосбережению на 2007 - 2010 г. г.”. 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На предприятии имеются утвержденные Министерством промышленности РБ от 06.12.2006г. нормы расхода тепло-энерго ресурсов (ТЭР) на 2007 год. Согласно, утвержденных норм расхода ТЭР, предприятию доведена плановая потребность в ТЭР на 2007 год: 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электроэнергия 650 тыс. квт/час или 182 ТУТ;</w:t>
      </w:r>
    </w:p>
    <w:p>
      <w:pPr>
        <w:pStyle w:val="BodyText22"/>
        <w:numPr>
          <w:ilvl w:val="0"/>
          <w:numId w:val="5"/>
        </w:numPr>
        <w:tabs>
          <w:tab w:val="clear" w:pos="567"/>
        </w:tabs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епловая энергия 424 Гкал или 74,2 ТУТ.</w:t>
      </w:r>
    </w:p>
    <w:p>
      <w:pPr>
        <w:pStyle w:val="BodyText22"/>
        <w:tabs>
          <w:tab w:val="clear" w:pos="567"/>
        </w:tabs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ямые энергетические затраты составляют 256,2 ТУТ.</w:t>
      </w:r>
    </w:p>
    <w:p>
      <w:pPr>
        <w:pStyle w:val="BodyText22"/>
        <w:tabs>
          <w:tab w:val="clear" w:pos="567"/>
        </w:tabs>
        <w:spacing w:lineRule="auto" w:line="360"/>
        <w:ind w:firstLine="709"/>
        <w:rPr/>
      </w:pPr>
      <w:r>
        <w:rPr>
          <w:sz w:val="28"/>
          <w:szCs w:val="24"/>
          <w:lang w:val="ru-RU"/>
        </w:rPr>
        <w:t>В результате реализации “Программы по энергосбережению на 2005 - 2010 г.г.” предприятие на конец 2007 года выйдет на целевой показатель по энергосбережению порядка (-10%) - (-12%) при задании (-10%), в 2010 году на показатель (-12%).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Расчет потребности в топливно-энергетических ресурсах под производственную программу 2007 года представлены ниже.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/>
        <w:t>На металлические элементы торгового оборудования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306"/>
        <w:gridCol w:w="1030"/>
        <w:gridCol w:w="1924"/>
        <w:gridCol w:w="1000"/>
        <w:gridCol w:w="816"/>
        <w:gridCol w:w="1313"/>
      </w:tblGrid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ресур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-ца изме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орма расх. на ед-цу продукци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 г.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ед.,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, руб.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Электроэнергия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0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149210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еременные издежки (технология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т/ча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3210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стоянные изд-ки (освещение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000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плоэнерг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/к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3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05232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ная в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62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ализац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880</w:t>
            </w:r>
          </w:p>
        </w:tc>
      </w:tr>
      <w:tr>
        <w:trPr>
          <w:trHeight w:val="23" w:hRule="atLeast"/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того затрат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733920</w:t>
            </w:r>
          </w:p>
        </w:tc>
      </w:tr>
    </w:tbl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/>
        <w:t>На другие виды изделий и производства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71"/>
        <w:gridCol w:w="1076"/>
        <w:gridCol w:w="2106"/>
        <w:gridCol w:w="1066"/>
        <w:gridCol w:w="816"/>
        <w:gridCol w:w="1353"/>
      </w:tblGrid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ресурс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-ца изме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орма расх. на ед-цу продукции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 г.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ед.,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, руб.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Электроэнергия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т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63000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технология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т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0000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освещение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00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плоэнерг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/к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3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90448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ная в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20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ализа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800</w:t>
            </w:r>
          </w:p>
        </w:tc>
      </w:tr>
      <w:tr>
        <w:trPr>
          <w:trHeight w:val="2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того затрат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numPr>
                <w:ilvl w:val="0"/>
                <w:numId w:val="0"/>
              </w:numPr>
              <w:tabs>
                <w:tab w:val="clear" w:pos="567"/>
              </w:tabs>
              <w:spacing w:lineRule="auto" w:line="360"/>
              <w:ind w:lef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529480</w:t>
            </w:r>
          </w:p>
        </w:tc>
      </w:tr>
    </w:tbl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  <w:r>
        <w:br w:type="page"/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  <w:t>5. ТРУДОВОЙ ПОТЕНЦИАЛ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20"/>
          <w:vertAlign w:val="baseline"/>
        </w:rPr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Общая среднесписочная численность работающих на заводе, включая детский сад, по состоянию на 1.01. 2007 г. составляет 284 человек.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оизводственный персонал - 214;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из них: рабочих – 164.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Непромышленный персонал – 47. 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С высшим образованием – 74;</w:t>
      </w:r>
    </w:p>
    <w:p>
      <w:pPr>
        <w:pStyle w:val="Style1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Со средним специальным образованием – 60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szCs w:val="20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УП “Завод “Электронмаш” заинтересован в повышении квалификации и професионального уровня рабочих, специалистов и управленческого персонала. 11 человек на предприятии проходят обучение в высших учебных заведениях без отрыва от производства. Затраты на повышение квалификации и обучение кадров за 2006 год составили 13,2 млн. руб. В 2007 году предусматривается 15 млн. руб. На 2008 – 2010 годы с 2,5 млн. руб. до 3,5 млн. руб. Повышение профисионального уровня рабочих и служащих положительно сказывается на производство, дает возможность предприятию иметь квалифицированный персонал, грамотную администрацию, выполнять производственную программу развития предприятия, повысить производительность труда. Рост производительности труда за 2006 год составил 91,6%, на 2007 год планируется рост 109% по отношению к 2006 году. Это дает возможность предприятию в 2007 году выполнить производственную программу, увеличить заработную плату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Сведения о трудовых ресурсах и заработной плате представлены в Приложении 1 бизнес-плана, таблица 7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Особое место в научно-технической деятельности завода занимает </w:t>
      </w: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 xml:space="preserve">конструкторско-технологическое бюро по новой медицинской технике 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и производственный участок - </w:t>
      </w: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производство искусственных клапанов сердца (ПИКС</w:t>
      </w:r>
      <w:r>
        <w:rPr>
          <w:spacing w:val="0"/>
          <w:kern w:val="0"/>
          <w:position w:val="0"/>
          <w:sz w:val="28"/>
          <w:sz w:val="28"/>
          <w:vertAlign w:val="baseline"/>
        </w:rPr>
        <w:t>)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Численность работающих в конструкторско-технологическом бюро - 4 ИТР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Состав работающих в конструкторско-технологическое бюро по новой</w:t>
      </w: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 xml:space="preserve"> 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медицинской технике и лаборатории испытаний изделий медицинского назначения: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1 - зам. гл. инженера по новой технике;</w:t>
      </w:r>
    </w:p>
    <w:p>
      <w:pPr>
        <w:pStyle w:val="Style16"/>
        <w:spacing w:lineRule="auto" w:line="360"/>
        <w:ind w:left="709" w:hanging="0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  <w:lang w:val="uk-UA"/>
        </w:rPr>
        <w:t xml:space="preserve">1 - </w:t>
      </w:r>
      <w:r>
        <w:rPr>
          <w:spacing w:val="0"/>
          <w:kern w:val="0"/>
          <w:position w:val="0"/>
          <w:sz w:val="28"/>
          <w:sz w:val="28"/>
          <w:vertAlign w:val="baseline"/>
        </w:rPr>
        <w:t>начальник бюро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1– начальник лаборатории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1 - конструктор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2 – инженера по качеству;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1- инженер испытатель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Численность работающих ПИКС - 8 человек.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Из них: </w:t>
      </w:r>
    </w:p>
    <w:p>
      <w:pPr>
        <w:pStyle w:val="Style16"/>
        <w:spacing w:lineRule="auto" w:line="360"/>
        <w:ind w:left="709" w:hanging="0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  <w:lang w:val="uk-UA"/>
        </w:rPr>
        <w:t xml:space="preserve">1 - 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нач. производства;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7- рабочих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В настоящее время конструкторско-технологическим бюро по новой медицинской технике ведутся работы по Государственной программе “Импортозамещение” по </w:t>
      </w:r>
      <w:r>
        <w:rPr>
          <w:b/>
          <w:bCs/>
          <w:sz w:val="28"/>
          <w:szCs w:val="24"/>
          <w:lang w:val="ru-RU"/>
        </w:rPr>
        <w:t>теме “Разработать искусственные клапаны сердца для экстремальных групп пациентов (детская и возрастная кардиохирургия) и провести освоение производства”. Шифр “Протез –Э”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рок выполнения темы 2005 – 2008 г.г.</w:t>
      </w:r>
    </w:p>
    <w:p>
      <w:pPr>
        <w:pStyle w:val="BodyText22"/>
        <w:spacing w:lineRule="auto" w:line="360"/>
        <w:ind w:firstLine="709"/>
        <w:rPr/>
      </w:pPr>
      <w:r>
        <w:rPr>
          <w:sz w:val="28"/>
          <w:szCs w:val="24"/>
          <w:lang w:val="ru-RU"/>
        </w:rPr>
        <w:t>Актуальность проекта представляется в разработке и освоении производства новых моделей искусственных клапанов сердца (ИКС) для экстремальных групп пациентов, позволит охватить весь антропометрический ряд при протезировании в отечественной кардиохирургии клапанов сердца человека, включая детскую и возрастную хирургию. Значимость проекта заключается в экономии валютных средств при закупке дорогостоящих изделий импортного производства. Особая важность проекта в том, что он основан на значительном научно-техническом заделе с учетом перспективы развития данного направления в кардиохирургии.</w:t>
      </w:r>
    </w:p>
    <w:p>
      <w:pPr>
        <w:pStyle w:val="BodyText22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Для осуществления проекта исполнитель УП “Завод “Электронмаш” имеет необходимое оборудование, технологическую базу, квалифицированный персонал, грамотную администрацию и многолетний опыт разработки и постановки на производство изделий для кардиохирургии. Это послужит залогом успеха. </w:t>
      </w:r>
    </w:p>
    <w:p>
      <w:pPr>
        <w:pStyle w:val="BodyText22"/>
        <w:spacing w:lineRule="auto" w:line="360"/>
        <w:ind w:firstLine="709"/>
        <w:rPr/>
      </w:pPr>
      <w:r>
        <w:rPr>
          <w:sz w:val="28"/>
          <w:szCs w:val="24"/>
          <w:lang w:val="ru-RU"/>
        </w:rPr>
        <w:t>Организационная структура УП “Завод “Электронмаш” на 1.01.2007 года представлена ниже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BodyText22"/>
        <w:spacing w:lineRule="auto" w:line="360"/>
        <w:ind w:firstLine="709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w:t>6. ПРОГНОЗ ХОЗЯЙСТВЕННО-ФИНАНСОВОЙ ДЕЯТЕЛЬНОСТИ</w:t>
      </w:r>
    </w:p>
    <w:p>
      <w:pPr>
        <w:pStyle w:val="BodyText23"/>
        <w:tabs>
          <w:tab w:val="clear" w:pos="567"/>
        </w:tabs>
        <w:spacing w:lineRule="auto" w:line="360"/>
        <w:ind w:firstLine="709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szCs w:val="26"/>
          <w:vertAlign w:val="baseline"/>
        </w:rPr>
        <w:t>Расчет себестоимости реализованной продукции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проведен в ценах по состоянию на 1.01.2007 г. Несмотря на возможные отклонения от условий заключенных договоров, для предварительного прогнозирования себестоимости производства, цены изделий и величины прибыли из которой будут сформированы собственные средства для развития предприятия, точность расчетов можно считать достаточной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огнозные расчеты себестоимости реализованной продукции построены на базе данных маркетинговых исследований о росте объема реализации продукции и исходя из уровня материальных затрат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Материальные затраты определяют наибольший удельный вес в общих производственных затратах. Это в основном сырье, материалы, комплектующие, электроэнергия и услуги промышленного характера.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Предприятием проводятся мероприятия по снижению затрат. Приобретена установка плазменно-электролитного полирования деталей (металлических элементов торгового оборудования), что дало снижение затрат по статье услуги промышленного характера (кооперация). Материалы и комплектующие планируется приобретать в основном по прямым поставкам, сокращая число посредников. </w:t>
      </w:r>
    </w:p>
    <w:p>
      <w:pPr>
        <w:pStyle w:val="24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Финансовый план по осуществлению выпуска металлических элементов торгового оборудования, изделий медтехники (искусственные клапаны сердца), нестандартного оборудования составлен как фактические данные за 2005 - 2006 годы и прогноз на 2007 – 2010 годы.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В качестве исходной экономической и организационно – технической информации в расчетах использованы действующие на заводе технологические регламенты, и составленные ведомости специфицированных норм расхода материалов и первичная бухгалтерская отчетность.</w:t>
      </w:r>
    </w:p>
    <w:p>
      <w:pPr>
        <w:pStyle w:val="Style16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редприятием предполагается увеличение объемов выпуска и реализации продукции. Темп роста объема выпуска ТП 2010 г. к 2005 г. составит 156%.</w:t>
      </w:r>
      <w:r>
        <w:rPr>
          <w:spacing w:val="0"/>
          <w:position w:val="0"/>
          <w:sz w:val="28"/>
          <w:sz w:val="28"/>
          <w:vertAlign w:val="baseline"/>
        </w:rPr>
        <w:t xml:space="preserve">. Удельный вес новой продукции в общем объеме производства прогнозируется на уровне 50,0%. Темп роста экспортной продукции в 2010 году по отношению к 2005 году составит 257,2%. </w:t>
      </w:r>
      <w:r>
        <w:rPr>
          <w:spacing w:val="0"/>
          <w:kern w:val="0"/>
          <w:position w:val="0"/>
          <w:sz w:val="28"/>
          <w:sz w:val="28"/>
          <w:vertAlign w:val="baseline"/>
        </w:rPr>
        <w:t>Планируется рост производительности труда. Рентабельность реализованной продукции планируется в 2007 году 6,9%, 2008 – 2010 годах 10,0%. Оборачиваемость оборотных средств составит 37 дней. Коэффициент оборачиваемости 0,25. Коэффицент текущей ликвидности за 2006 год составил 1,23. За 2007 год планируется 1,3. Рост коэффициента характеризует предприятие положительно с точки зрения финансовой устойчивости.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Для получения максимально возможной прибыли на предприятии определен и разработан план мероприятий, обеспечивающих снижение затрат производства и достижение целевых параметров развития предприятия на ближайшую перспективу (См. раздел бизнес-плана “Определение мер, обеспечивающих достижение целевых параметров развития в среднесрочном периоде”).</w:t>
      </w:r>
    </w:p>
    <w:p>
      <w:pPr>
        <w:pStyle w:val="BodyText22"/>
        <w:numPr>
          <w:ilvl w:val="0"/>
          <w:numId w:val="0"/>
        </w:numPr>
        <w:tabs>
          <w:tab w:val="clear" w:pos="567"/>
        </w:tabs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 xml:space="preserve">Весомыми источниками расходов на предприятии является пополнение оборотных средств и выполнение финансовых обязательств перед кредиторами предприятия. Чистая прибыль будет направлена на прирост оборотного капитала и погашение задолженности. Предполагается уменьшение цикла оборачиваемости оборотных средств до 37 дней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Потоки доходов и расходов взаимоувязаны. 2005 - 2006 годы для предприятия представлялись сложными в финансовом отношении, так как заказчик продукции ( металлических элементов торгового оборудования), </w:t>
      </w:r>
      <w:r>
        <w:rPr>
          <w:spacing w:val="0"/>
          <w:position w:val="0"/>
          <w:sz w:val="28"/>
          <w:sz w:val="28"/>
          <w:vertAlign w:val="baseline"/>
        </w:rPr>
        <w:t>компания “ИТАБ” (Швеция) и “Бергсон” (Нидерланды) проводила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расчеты за продукцию больше 40 календарных дней после отгрузки. Таким образом, увеличен период оборочиваемости оборотных средств, что вызвало потери в доходности предприятия за 2005 - 2006 годы, увеличении просроченной кредиторской задолженности, увеличился баланс расходов. 2007 – 2010 годы предполагаются более прибыльными и рентабельными: предполагается увеличение объема выпуска товарной продукции, увеличение прибыли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Оценка хозяйственно-финансовой деятельности предприятия представлены в Приложении 1 бизнес-плана, таблицы 2, 8, 9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  <w:t>7. ИНВЕСТИЦИОННЫЙ ПЛАН</w:t>
      </w:r>
    </w:p>
    <w:p>
      <w:pPr>
        <w:pStyle w:val="35"/>
        <w:spacing w:lineRule="auto" w:line="360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r>
    </w:p>
    <w:p>
      <w:pPr>
        <w:pStyle w:val="BodyText23"/>
        <w:tabs>
          <w:tab w:val="clear" w:pos="567"/>
        </w:tabs>
        <w:spacing w:lineRule="auto" w:line="360"/>
        <w:ind w:firstLine="709"/>
        <w:rPr/>
      </w:pPr>
      <w:r>
        <w:rPr>
          <w:sz w:val="28"/>
          <w:szCs w:val="24"/>
        </w:rPr>
        <w:t xml:space="preserve">Основным сдерживающим фактором развития УП “Завод “Электронмаш” является морально и физически устаревшее оборудование, а также недостаток оборотных средств необходимых для закупки сырья, материалов и комплектующих. Коэффициент обеспеченности собственными оборотными средствами за 2005 год составил 0,15 ниже нормативного (0,3); за 2006 год 0,19. Уровень износа активной части основных производственных фондов за 2006 год составил 83%. </w:t>
      </w:r>
    </w:p>
    <w:p>
      <w:pPr>
        <w:pStyle w:val="BodyText23"/>
        <w:tabs>
          <w:tab w:val="clear" w:pos="567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Перечень работ и оборудования, которое необходимо приобрести и выполнить в 2006 – 2008 г. г. для реализации бизнес-плана (производство металлических элементов торгового оборудования):</w:t>
      </w:r>
    </w:p>
    <w:tbl>
      <w:tblPr>
        <w:tblW w:w="8651" w:type="dxa"/>
        <w:jc w:val="left"/>
        <w:tblInd w:w="7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26"/>
        <w:gridCol w:w="1540"/>
        <w:gridCol w:w="1034"/>
        <w:gridCol w:w="1051"/>
      </w:tblGrid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именован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Cs/>
                <w:szCs w:val="26"/>
              </w:rPr>
              <w:t>Срок исполнения,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6"/>
              </w:rPr>
            </w:pPr>
            <w:r>
              <w:rPr>
                <w:bCs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6"/>
              </w:rPr>
            </w:pPr>
            <w:r>
              <w:rPr>
                <w:bCs/>
                <w:szCs w:val="26"/>
              </w:rPr>
              <w:t>млн. 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szCs w:val="26"/>
              </w:rPr>
            </w:pPr>
            <w:r>
              <w:rPr>
                <w:bCs/>
                <w:szCs w:val="26"/>
              </w:rPr>
              <w:t>Выпол-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ние</w:t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/>
            </w:pPr>
            <w:r>
              <w:rPr>
                <w:bCs/>
                <w:szCs w:val="26"/>
              </w:rPr>
              <w:t>Реконструкция:</w:t>
            </w:r>
            <w:r>
              <w:rPr>
                <w:szCs w:val="26"/>
              </w:rPr>
              <w:t xml:space="preserve"> организация заготовительного участка в 1-этажном корпусе (реконструкц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06 2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5 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орудование: </w:t>
            </w:r>
            <w:r>
              <w:rPr>
                <w:szCs w:val="26"/>
              </w:rPr>
              <w:t>установка плазмо-электролитного пол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/>
            </w:pPr>
            <w:r>
              <w:rPr>
                <w:szCs w:val="26"/>
              </w:rPr>
              <w:t>плоско шлифовальный станок типа “</w:t>
            </w:r>
            <w:r>
              <w:rPr>
                <w:szCs w:val="26"/>
                <w:lang w:val="en-US"/>
              </w:rPr>
              <w:t>Hol</w:t>
            </w:r>
            <w:r>
              <w:rPr>
                <w:szCs w:val="26"/>
              </w:rPr>
              <w:t xml:space="preserve"> _</w:t>
            </w:r>
            <w:r>
              <w:rPr>
                <w:szCs w:val="26"/>
                <w:lang w:val="en-US"/>
              </w:rPr>
              <w:t>Her</w:t>
            </w:r>
            <w:r>
              <w:rPr>
                <w:szCs w:val="26"/>
              </w:rPr>
              <w:t>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rPr>
                <w:szCs w:val="26"/>
              </w:rPr>
            </w:pPr>
            <w:r>
              <w:rPr>
                <w:szCs w:val="26"/>
              </w:rPr>
              <w:t>отрезной автоматический стан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. пила ленточ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20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6. электроэрозионный вырезной станок с ЧП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7.передвижной компрессор (2 штук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20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отребность инвестиций на приобретение оборудования в 2006-2010 годах приведена в Приложении 1 бизнес-плана, т-ца 10.</w:t>
      </w:r>
    </w:p>
    <w:p>
      <w:pPr>
        <w:pStyle w:val="BodyText23"/>
        <w:tabs>
          <w:tab w:val="clear" w:pos="567"/>
        </w:tabs>
        <w:spacing w:lineRule="auto" w:line="360"/>
        <w:ind w:firstLine="709"/>
        <w:rPr/>
      </w:pPr>
      <w:r>
        <w:rPr>
          <w:sz w:val="28"/>
        </w:rPr>
        <w:t>Источником финансирования для выполнения бизнес-плана “Развитие предприятия на 2007 - 2010 годы” предполагаются: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собственные средства УП “Завод “Электронмаш” (амортизационный фонд, прибыль предприятия);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инновационный фонд</w:t>
      </w:r>
      <w:r>
        <w:rPr>
          <w:spacing w:val="0"/>
          <w:kern w:val="0"/>
          <w:position w:val="0"/>
          <w:sz w:val="28"/>
          <w:sz w:val="28"/>
          <w:vertAlign w:val="baseline"/>
          <w:lang w:val="en-US"/>
        </w:rPr>
        <w:t>;</w:t>
      </w:r>
      <w:r>
        <w:rPr>
          <w:spacing w:val="0"/>
          <w:kern w:val="0"/>
          <w:position w:val="0"/>
          <w:sz w:val="28"/>
          <w:sz w:val="28"/>
          <w:vertAlign w:val="baseline"/>
        </w:rPr>
        <w:t xml:space="preserve"> 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Бюджетные средства на выполнение Государственной программы “Импортозамещение” по теме “Разработать искусственные клапаны сердца для экстремальных групп пациентов (детская и возрастная кардиохирургия) Шифр “Протез – Э”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рок выполнения темы 2005 – 2008 г.г.</w:t>
      </w:r>
    </w:p>
    <w:p>
      <w:pPr>
        <w:pStyle w:val="BodyText22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ъем финансирования – 301,0 млн. руб. (150,5 млн.руб.- бюджет; 150,5 млн. руб. – собственные средства).</w:t>
      </w:r>
    </w:p>
    <w:p>
      <w:pPr>
        <w:pStyle w:val="BodyText31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ширение производства ИКС (по бизнес-плану “Расширение производства ИКС”) требует приобретения дополнительного специального оборуд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ечень оборудования необходимого для расширения производства ИКС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53"/>
        <w:gridCol w:w="2378"/>
        <w:gridCol w:w="1129"/>
        <w:gridCol w:w="1455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оборуд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де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Цена, евро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Страна призводитель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Универсальный фрезерно-обрабатывающий центр (ЧПУ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ONDIA B 6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спания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Электроэрозионный проволочно-вырезной ста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ST – 320 CZ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айвань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ысокопрецизионный ста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IMA CON PFM 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4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енточно-отрезной стан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ILOUS ARG –220 PLU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0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ехия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Всего, общая стоимость</w:t>
            </w:r>
            <w:r>
              <w:rPr>
                <w:szCs w:val="24"/>
                <w:lang w:val="en-US"/>
              </w:rPr>
              <w:t>:</w:t>
            </w:r>
            <w:r>
              <w:rPr>
                <w:szCs w:val="24"/>
              </w:rPr>
              <w:t xml:space="preserve"> евр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464 09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лн. руб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2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ниверсальный фрезерно-обрабатывающий центр </w:t>
      </w:r>
      <w:r>
        <w:rPr>
          <w:sz w:val="28"/>
          <w:szCs w:val="24"/>
          <w:lang w:val="en-US"/>
        </w:rPr>
        <w:t>KONDIA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640 предназначен для обработки деталей изделий для кардиохирургии - искусственный клапан сердца (ИКС) “Планикс –Т”; протез-корректор клапана сердца “Планкор” и сопутствующего инструмента из титана и титановых сплавов. </w:t>
      </w:r>
    </w:p>
    <w:p>
      <w:pPr>
        <w:pStyle w:val="BodyText32"/>
        <w:tabs>
          <w:tab w:val="clear" w:pos="709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В сравнении с используемым на существующем производстве универсальным оборудованием позволит увеличить объемы производства в 5-7 раз, повысить качество и воспроизводимость параметров изделий для кардиохирургии. </w:t>
      </w:r>
    </w:p>
    <w:p>
      <w:pPr>
        <w:pStyle w:val="BodyText32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ысокопрецизионный станок </w:t>
      </w:r>
      <w:r>
        <w:rPr>
          <w:sz w:val="28"/>
          <w:lang w:val="en-US"/>
        </w:rPr>
        <w:t>PRIMA</w:t>
      </w:r>
      <w:r>
        <w:rPr>
          <w:sz w:val="28"/>
        </w:rPr>
        <w:t xml:space="preserve"> </w:t>
      </w:r>
      <w:r>
        <w:rPr>
          <w:sz w:val="28"/>
          <w:lang w:val="en-US"/>
        </w:rPr>
        <w:t>CON</w:t>
      </w:r>
      <w:r>
        <w:rPr>
          <w:sz w:val="28"/>
        </w:rPr>
        <w:t xml:space="preserve"> </w:t>
      </w:r>
      <w:r>
        <w:rPr>
          <w:sz w:val="28"/>
          <w:lang w:val="en-US"/>
        </w:rPr>
        <w:t>PFM</w:t>
      </w:r>
      <w:r>
        <w:rPr>
          <w:sz w:val="28"/>
        </w:rPr>
        <w:t>24 предназначен для обработки поверхностей сложной геометрии – торовые поверхности шарниров ИКС “Планикс – Т”. Позволит повысить качество обработки, повторяемость геометрической формы шарниров, повысить производительность.</w:t>
      </w:r>
    </w:p>
    <w:p>
      <w:pPr>
        <w:pStyle w:val="BodyText32"/>
        <w:tabs>
          <w:tab w:val="clear" w:pos="709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Использование оборудования по п.1, п.2 позволит увеличить объемы выпуска до 5000 штук ИКС “Планикс – Т” в год (вместо 600 – 700 шт. в год на универсальном оборудовании существующего производства). </w:t>
      </w:r>
    </w:p>
    <w:p>
      <w:pPr>
        <w:pStyle w:val="BodyText32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</w:rPr>
        <w:t xml:space="preserve">Электроэрозионный проволочно-вырезной станок </w:t>
      </w:r>
      <w:r>
        <w:rPr>
          <w:sz w:val="28"/>
          <w:lang w:val="en-US"/>
        </w:rPr>
        <w:t>FST</w:t>
      </w:r>
      <w:r>
        <w:rPr>
          <w:sz w:val="28"/>
        </w:rPr>
        <w:t xml:space="preserve"> - 320</w:t>
      </w:r>
      <w:r>
        <w:rPr>
          <w:sz w:val="28"/>
          <w:lang w:val="en-US"/>
        </w:rPr>
        <w:t>CZT</w:t>
      </w:r>
      <w:r>
        <w:rPr>
          <w:sz w:val="28"/>
        </w:rPr>
        <w:t xml:space="preserve"> предназначен для формирования запирающих элементов ИКС “Планикс - Т” из дисковых углеситалловых заготовок. Позволит увеличить выход элементов с одной заготовки до 3-х шт. (вместо 2-х) и экономить на каждой заготовке около 20$ США, а также позволит исключить дорогостоящие услуги по кооперации.</w:t>
      </w:r>
    </w:p>
    <w:p>
      <w:pPr>
        <w:pStyle w:val="BodyText32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</w:rPr>
        <w:t xml:space="preserve">Ленточно-отрезной </w:t>
      </w:r>
      <w:r>
        <w:rPr>
          <w:sz w:val="28"/>
          <w:lang w:val="en-US"/>
        </w:rPr>
        <w:t>Pilous</w:t>
      </w:r>
      <w:r>
        <w:rPr>
          <w:sz w:val="28"/>
        </w:rPr>
        <w:t xml:space="preserve"> </w:t>
      </w:r>
      <w:r>
        <w:rPr>
          <w:sz w:val="28"/>
          <w:lang w:val="en-US"/>
        </w:rPr>
        <w:t>ARG</w:t>
      </w:r>
      <w:r>
        <w:rPr>
          <w:sz w:val="28"/>
        </w:rPr>
        <w:t xml:space="preserve">-220 </w:t>
      </w:r>
      <w:r>
        <w:rPr>
          <w:sz w:val="28"/>
          <w:lang w:val="en-US"/>
        </w:rPr>
        <w:t>plus</w:t>
      </w:r>
      <w:r>
        <w:rPr>
          <w:sz w:val="28"/>
        </w:rPr>
        <w:t xml:space="preserve"> позволит повысить производительность на заготовительных операциях - разгрузка прутков титана и титановых сплавов, снизить отходы в стружку дорогостоящего материала. </w:t>
      </w:r>
    </w:p>
    <w:p>
      <w:pPr>
        <w:pStyle w:val="Style19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умма капитальных вложений, необходимых для модернизации производства ИКС по бизнес-плану “Расширение производства ИКС”, составляет 1760,0 млн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Общая потребность в инвестициях для выполнения намеченных мероприятий на 2007 - 2010 годы </w:t>
      </w:r>
      <w:r>
        <w:rPr>
          <w:sz w:val="28"/>
          <w:szCs w:val="24"/>
        </w:rPr>
        <w:t xml:space="preserve">по бизнес-плану “Расширение производства ИКС” </w:t>
      </w:r>
      <w:r>
        <w:rPr>
          <w:sz w:val="28"/>
          <w:szCs w:val="23"/>
        </w:rPr>
        <w:t>составляет 2302,0 млню руб., из них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3"/>
        </w:rPr>
      </w:pPr>
      <w:r>
        <w:rPr>
          <w:sz w:val="28"/>
          <w:szCs w:val="23"/>
        </w:rPr>
        <w:t>2000,0 млн. руб. - субсидии Государства</w:t>
      </w:r>
      <w:r>
        <w:rPr>
          <w:sz w:val="28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302,0 млн. руб. - собственные средства предприят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</w:rPr>
        <w:t>8. ОПРЕДЕЛЕНИЕ МЕР, ОБЕСПЕЧИВАЮЩИХ ДОСТИЖЕНИЕ ЦЕЛЕВЫХ ПАРАМЕТРОВ РАЗВИТИЯ В СРЕДНЕСРОЧНОМ ПЕРИОДЕ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8.1 Меры, обеспечивающие выполнение бизнес-план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bCs/>
          <w:spacing w:val="0"/>
          <w:kern w:val="0"/>
          <w:position w:val="0"/>
          <w:sz w:val="28"/>
          <w:sz w:val="28"/>
          <w:vertAlign w:val="baseline"/>
        </w:rPr>
        <w:t>Меры, обеспечивающие выполнение бизнес-плана,</w:t>
      </w:r>
      <w:r>
        <w:rPr>
          <w:b/>
          <w:bCs/>
          <w:spacing w:val="0"/>
          <w:kern w:val="0"/>
          <w:position w:val="0"/>
          <w:sz w:val="28"/>
          <w:sz w:val="28"/>
          <w:vertAlign w:val="baseline"/>
          <w:lang w:val="uk-UA"/>
        </w:rPr>
        <w:t xml:space="preserve"> </w:t>
      </w:r>
      <w:r>
        <w:rPr>
          <w:spacing w:val="0"/>
          <w:kern w:val="0"/>
          <w:position w:val="0"/>
          <w:sz w:val="28"/>
          <w:sz w:val="28"/>
          <w:vertAlign w:val="baseline"/>
        </w:rPr>
        <w:t>изложены в Приложении 1 бизнес-плана, таблица 12 “План мероприятий, обеспечивающих достижение целевых параметров развития на 2006-2010 годы”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  <w:t>8.2 Возможные риски при выполнении бизнес-плана</w:t>
      </w:r>
    </w:p>
    <w:p>
      <w:pPr>
        <w:pStyle w:val="Caaieiaie21"/>
        <w:keepNext w:val="false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роизводственно-хозяйственная деятельность любой организации, как правило, связана с риском. Причинами возникновения рисков могут являться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епредвиденные политические события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естабильность текущей экономической ситуации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епредусмотренные повышения налоговых ставок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безответственность и некомпетентность персонала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аварии, выход из строя основных рабочих машин и оборудования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неполнота или неточность информации о финансовом положении и деловой репутации основных заказчико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колебания рыночных цен на используемые материальные ресурсы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колебания валютных курсов и т.д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В этой связи, при реализации бизнес-плана могут возникнуть следующие виды потерь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материальные;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дополнительные, ранее не предусмотренные затраты, потери от утраты производственной техники, имущества, материало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рудовые: потери рабочего времени из-за непредвиденных обстоятельст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отери времени: запаздывание по срокам выполнения работ, срыв намеченных сроков выполнения работ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финансовые: недополучение и неполучение средств из запланированных источников, уменьшение выручки в связи с инфляцией, изменением курса рубля, уплата дополнительных налогов и сборов, выплата штрафов, перерасход денежных средст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потери, которые могут возникнуть в виде недополучения от заказчиков ранее запланированных финансовых средств;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еритмичность поступления выручки за реализованную продукцию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наличие значительной доли дебиторской задолженности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бартерные отношения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изменение существующих условий поставок сырья, материалов и комплектующих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рост стоимости основных производственных материалов без соответствующего финансового покрытия за счет роста стоимости на выпускаемую продукцию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потеря части высококвалифицированного персонала при недостаточном уровне премирования и материального поощрения в случае резкого снижения рентабельности производства по независящим от предприятия причинам,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возможны финансовые риски, особенно связанные с вероятными изменениями доходов от реализации продукции и производственных издержек, цены на продукцию. 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Style16"/>
        <w:spacing w:lineRule="auto" w:line="360"/>
        <w:ind w:firstLine="709"/>
        <w:jc w:val="both"/>
        <w:rPr>
          <w:b/>
          <w:b/>
          <w:spacing w:val="0"/>
          <w:position w:val="0"/>
          <w:sz w:val="28"/>
          <w:sz w:val="28"/>
          <w:vertAlign w:val="baseline"/>
        </w:rPr>
      </w:pPr>
      <w:r>
        <w:rPr>
          <w:b/>
          <w:spacing w:val="0"/>
          <w:position w:val="0"/>
          <w:sz w:val="28"/>
          <w:sz w:val="28"/>
          <w:vertAlign w:val="baseline"/>
        </w:rPr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Ц-В “Целевые параметры развития предприятия на 2006 – 2010 г. г.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 xml:space="preserve">Таблица 1 “Программа производства и реализации продукции в натуральном выражении” 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2 “Программа реализации продукции в стоимостном выражении ”</w:t>
      </w:r>
    </w:p>
    <w:p>
      <w:pPr>
        <w:pStyle w:val="Style16"/>
        <w:spacing w:lineRule="auto" w:line="360"/>
        <w:rPr/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5 “Объемы производства экспорта промышленной продукции.</w:t>
      </w:r>
      <w:r>
        <w:rPr>
          <w:spacing w:val="0"/>
          <w:kern w:val="0"/>
          <w:position w:val="0"/>
          <w:sz w:val="28"/>
          <w:sz w:val="28"/>
          <w:vertAlign w:val="baseline"/>
          <w:lang w:val="uk-UA"/>
        </w:rPr>
        <w:t xml:space="preserve"> </w:t>
      </w:r>
      <w:r>
        <w:rPr>
          <w:spacing w:val="0"/>
          <w:kern w:val="0"/>
          <w:position w:val="0"/>
          <w:sz w:val="28"/>
          <w:sz w:val="28"/>
          <w:vertAlign w:val="baseline"/>
        </w:rPr>
        <w:t>Импорт ”.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6, 6(1) “Сведения о поставщиках сырья и материалов 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6а “Расчет затрат на сырье и материалы 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7 “Расчет потребности в трудовых ресурсах и расходов на оплату труда работников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8 “Расчет затрат на производство и реализацию продукции 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9 “Показатели производственно-финансовой деятельности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10 “Инвестиции в основной капитал 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11 “Перечень важнейших инвестиционных проектов 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Таблица 12 “План мероприятий обеспечивающих достижение целевых параметров развития предприятия на 2006 – 2010 годы”</w:t>
      </w:r>
    </w:p>
    <w:p>
      <w:pPr>
        <w:pStyle w:val="Style16"/>
        <w:spacing w:lineRule="auto" w:line="360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  <w:t>Приложение 2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pPr>
      <w:r>
        <w:rPr>
          <w:b/>
          <w:bCs/>
          <w:spacing w:val="0"/>
          <w:kern w:val="0"/>
          <w:position w:val="0"/>
          <w:sz w:val="28"/>
          <w:sz w:val="28"/>
          <w:szCs w:val="32"/>
          <w:vertAlign w:val="baseline"/>
        </w:rPr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Свидетельство о регистрации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Бухгалтерский баланс</w:t>
      </w:r>
    </w:p>
    <w:p>
      <w:pPr>
        <w:pStyle w:val="Style16"/>
        <w:spacing w:lineRule="auto" w:line="360"/>
        <w:ind w:firstLine="709"/>
        <w:jc w:val="both"/>
        <w:rPr>
          <w:spacing w:val="0"/>
          <w:kern w:val="0"/>
          <w:position w:val="0"/>
          <w:sz w:val="28"/>
          <w:sz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vertAlign w:val="baseline"/>
        </w:rPr>
        <w:t>Программа по энергосбережению на 2005 – 2010 г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4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12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pacing w:val="0"/>
      <w:kern w:val="0"/>
      <w:position w:val="0"/>
      <w:sz w:val="32"/>
      <w:sz w:val="32"/>
      <w:szCs w:val="32"/>
      <w:vertAlign w:val="baseline"/>
    </w:rPr>
  </w:style>
  <w:style w:type="paragraph" w:styleId="Heading2">
    <w:name w:val="Heading 2"/>
    <w:basedOn w:val="Style16"/>
    <w:next w:val="Style16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b/>
      <w:bCs/>
      <w:spacing w:val="0"/>
      <w:kern w:val="0"/>
      <w:position w:val="0"/>
      <w:sz w:val="26"/>
      <w:sz w:val="26"/>
      <w:szCs w:val="26"/>
      <w:u w:val="single"/>
      <w:vertAlign w:val="baseline"/>
    </w:rPr>
  </w:style>
  <w:style w:type="paragraph" w:styleId="Heading3">
    <w:name w:val="Heading 3"/>
    <w:basedOn w:val="Style16"/>
    <w:next w:val="Style16"/>
    <w:qFormat/>
    <w:pPr>
      <w:keepNext w:val="true"/>
      <w:numPr>
        <w:ilvl w:val="2"/>
        <w:numId w:val="1"/>
      </w:numPr>
      <w:ind w:right="141" w:hanging="0"/>
      <w:jc w:val="both"/>
      <w:outlineLvl w:val="2"/>
    </w:pPr>
    <w:rPr>
      <w:b/>
      <w:bCs/>
      <w:spacing w:val="0"/>
      <w:kern w:val="0"/>
      <w:position w:val="0"/>
      <w:sz w:val="26"/>
      <w:sz w:val="26"/>
      <w:szCs w:val="26"/>
      <w:vertAlign w:val="baseline"/>
    </w:rPr>
  </w:style>
  <w:style w:type="paragraph" w:styleId="Heading4">
    <w:name w:val="Heading 4"/>
    <w:basedOn w:val="Style16"/>
    <w:next w:val="Style16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pacing w:val="0"/>
      <w:kern w:val="0"/>
      <w:position w:val="0"/>
      <w:sz w:val="32"/>
      <w:sz w:val="32"/>
      <w:szCs w:val="32"/>
      <w:vertAlign w:val="baseline"/>
    </w:rPr>
  </w:style>
  <w:style w:type="paragraph" w:styleId="Heading5">
    <w:name w:val="Heading 5"/>
    <w:basedOn w:val="Style16"/>
    <w:next w:val="Style16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Style16"/>
    <w:next w:val="Style16"/>
    <w:qFormat/>
    <w:pPr>
      <w:keepNext w:val="true"/>
      <w:numPr>
        <w:ilvl w:val="5"/>
        <w:numId w:val="1"/>
      </w:numPr>
      <w:ind w:firstLine="709"/>
      <w:outlineLvl w:val="5"/>
    </w:pPr>
    <w:rPr>
      <w:spacing w:val="0"/>
      <w:kern w:val="0"/>
      <w:position w:val="0"/>
      <w:sz w:val="32"/>
      <w:sz w:val="32"/>
      <w:szCs w:val="32"/>
      <w:vertAlign w:val="baseline"/>
    </w:rPr>
  </w:style>
  <w:style w:type="paragraph" w:styleId="Heading7">
    <w:name w:val="Heading 7"/>
    <w:basedOn w:val="Style16"/>
    <w:next w:val="Style16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right="193" w:firstLine="720"/>
      <w:jc w:val="both"/>
      <w:outlineLvl w:val="6"/>
    </w:pPr>
    <w:rPr>
      <w:spacing w:val="0"/>
      <w:kern w:val="0"/>
      <w:position w:val="0"/>
      <w:sz w:val="24"/>
      <w:vertAlign w:val="baseline"/>
    </w:rPr>
  </w:style>
  <w:style w:type="paragraph" w:styleId="Heading8">
    <w:name w:val="Heading 8"/>
    <w:basedOn w:val="Style16"/>
    <w:next w:val="Style16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0"/>
      <w:kern w:val="0"/>
      <w:position w:val="0"/>
      <w:sz w:val="24"/>
      <w:vertAlign w:val="baseline"/>
    </w:rPr>
  </w:style>
  <w:style w:type="paragraph" w:styleId="Heading9">
    <w:name w:val="Heading 9"/>
    <w:basedOn w:val="Style16"/>
    <w:next w:val="Style16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ind w:firstLine="720"/>
      <w:jc w:val="both"/>
      <w:outlineLvl w:val="8"/>
    </w:pPr>
    <w:rPr>
      <w:spacing w:val="0"/>
      <w:kern w:val="0"/>
      <w:position w:val="0"/>
      <w:sz w:val="24"/>
      <w:vertAlign w:val="baselin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41z0">
    <w:name w:val="WW8Num41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color w:val="000080"/>
      <w:sz w:val="7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iiaJ0noaieou">
    <w:name w:val="iiiaJ0 no?aieou"/>
    <w:qFormat/>
    <w:rPr>
      <w:rFonts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омер страницы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J0">
    <w:name w:val="íîìåJ0 ñòðàíèöû"/>
    <w:qFormat/>
    <w:rPr>
      <w:rFonts w:cs="Times New Roman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омер строки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tyle16"/>
    <w:qFormat/>
    <w:pPr>
      <w:tabs>
        <w:tab w:val="clear" w:pos="720"/>
        <w:tab w:val="left" w:pos="142" w:leader="none"/>
        <w:tab w:val="left" w:pos="2552" w:leader="none"/>
      </w:tabs>
      <w:ind w:left="142" w:right="193" w:firstLine="720"/>
      <w:jc w:val="center"/>
    </w:pPr>
    <w:rPr>
      <w:spacing w:val="0"/>
      <w:kern w:val="0"/>
      <w:position w:val="0"/>
      <w:sz w:val="24"/>
      <w:vertAlign w:val="baseline"/>
      <w:lang w:val="en-US"/>
    </w:rPr>
  </w:style>
  <w:style w:type="paragraph" w:styleId="TextBody">
    <w:name w:val="Body Text"/>
    <w:basedOn w:val="Style16"/>
    <w:pPr/>
    <w:rPr>
      <w:spacing w:val="0"/>
      <w:kern w:val="0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11">
    <w:name w:val="заголовок 1"/>
    <w:basedOn w:val="Style16"/>
    <w:next w:val="Style16"/>
    <w:qFormat/>
    <w:pPr>
      <w:keepNext w:val="true"/>
      <w:tabs>
        <w:tab w:val="clear" w:pos="720"/>
        <w:tab w:val="left" w:pos="567" w:leader="none"/>
      </w:tabs>
      <w:ind w:firstLine="720"/>
      <w:jc w:val="both"/>
    </w:pPr>
    <w:rPr>
      <w:spacing w:val="0"/>
      <w:kern w:val="0"/>
      <w:position w:val="0"/>
      <w:sz w:val="26"/>
      <w:sz w:val="26"/>
      <w:szCs w:val="26"/>
      <w:vertAlign w:val="baseline"/>
    </w:rPr>
  </w:style>
  <w:style w:type="paragraph" w:styleId="23">
    <w:name w:val="заголовок 2"/>
    <w:basedOn w:val="Style16"/>
    <w:next w:val="Style16"/>
    <w:qFormat/>
    <w:pPr>
      <w:keepNext w:val="true"/>
      <w:tabs>
        <w:tab w:val="clear" w:pos="720"/>
        <w:tab w:val="left" w:pos="567" w:leader="none"/>
      </w:tabs>
      <w:ind w:firstLine="720"/>
      <w:jc w:val="both"/>
    </w:pPr>
    <w:rPr>
      <w:b/>
      <w:bCs/>
      <w:spacing w:val="0"/>
      <w:kern w:val="0"/>
      <w:position w:val="0"/>
      <w:sz w:val="26"/>
      <w:sz w:val="26"/>
      <w:szCs w:val="26"/>
      <w:vertAlign w:val="baseline"/>
    </w:rPr>
  </w:style>
  <w:style w:type="paragraph" w:styleId="33">
    <w:name w:val="заголовок 3"/>
    <w:basedOn w:val="Style16"/>
    <w:next w:val="Style16"/>
    <w:qFormat/>
    <w:pPr>
      <w:keepNext w:val="true"/>
      <w:tabs>
        <w:tab w:val="clear" w:pos="720"/>
        <w:tab w:val="left" w:pos="0" w:leader="none"/>
      </w:tabs>
      <w:jc w:val="both"/>
    </w:pPr>
    <w:rPr>
      <w:b/>
      <w:bCs/>
      <w:spacing w:val="0"/>
      <w:kern w:val="0"/>
      <w:position w:val="0"/>
      <w:sz w:val="26"/>
      <w:sz w:val="26"/>
      <w:szCs w:val="26"/>
      <w:vertAlign w:val="baseline"/>
    </w:rPr>
  </w:style>
  <w:style w:type="paragraph" w:styleId="41">
    <w:name w:val="заголовок 4"/>
    <w:basedOn w:val="Style16"/>
    <w:next w:val="Style16"/>
    <w:qFormat/>
    <w:pPr>
      <w:keepNext w:val="true"/>
      <w:tabs>
        <w:tab w:val="clear" w:pos="720"/>
        <w:tab w:val="left" w:pos="0" w:leader="none"/>
      </w:tabs>
      <w:jc w:val="both"/>
    </w:pPr>
    <w:rPr>
      <w:b/>
      <w:bCs/>
      <w:spacing w:val="0"/>
      <w:kern w:val="0"/>
      <w:position w:val="0"/>
      <w:sz w:val="26"/>
      <w:sz w:val="26"/>
      <w:szCs w:val="26"/>
      <w:u w:val="single"/>
      <w:vertAlign w:val="baseline"/>
    </w:rPr>
  </w:style>
  <w:style w:type="paragraph" w:styleId="51">
    <w:name w:val="заголовок 5"/>
    <w:basedOn w:val="Style16"/>
    <w:next w:val="Style16"/>
    <w:qFormat/>
    <w:pPr>
      <w:keepNext w:val="true"/>
      <w:tabs>
        <w:tab w:val="clear" w:pos="720"/>
        <w:tab w:val="left" w:pos="567" w:leader="none"/>
      </w:tabs>
      <w:ind w:firstLine="567"/>
    </w:pPr>
    <w:rPr>
      <w:b/>
      <w:bCs/>
      <w:caps/>
      <w:spacing w:val="0"/>
      <w:kern w:val="0"/>
      <w:position w:val="0"/>
      <w:sz w:val="28"/>
      <w:sz w:val="28"/>
      <w:szCs w:val="28"/>
      <w:vertAlign w:val="baseline"/>
    </w:rPr>
  </w:style>
  <w:style w:type="paragraph" w:styleId="61">
    <w:name w:val="заголовок 6"/>
    <w:basedOn w:val="Style16"/>
    <w:next w:val="Style16"/>
    <w:qFormat/>
    <w:pPr>
      <w:keepNext w:val="true"/>
      <w:ind w:firstLine="709"/>
      <w:jc w:val="both"/>
    </w:pPr>
    <w:rPr>
      <w:spacing w:val="0"/>
      <w:kern w:val="0"/>
      <w:position w:val="0"/>
      <w:sz w:val="24"/>
      <w:vertAlign w:val="baseline"/>
    </w:rPr>
  </w:style>
  <w:style w:type="paragraph" w:styleId="71">
    <w:name w:val="заголовок 7"/>
    <w:basedOn w:val="Style16"/>
    <w:next w:val="Style16"/>
    <w:qFormat/>
    <w:pPr>
      <w:keepNext w:val="true"/>
      <w:ind w:left="360" w:hanging="0"/>
    </w:pPr>
    <w:rPr>
      <w:spacing w:val="0"/>
      <w:kern w:val="0"/>
      <w:position w:val="0"/>
      <w:sz w:val="24"/>
      <w:vertAlign w:val="baseline"/>
    </w:rPr>
  </w:style>
  <w:style w:type="paragraph" w:styleId="81">
    <w:name w:val="заголовок 8"/>
    <w:basedOn w:val="Style16"/>
    <w:next w:val="Style16"/>
    <w:qFormat/>
    <w:pPr>
      <w:keepNext w:val="true"/>
      <w:ind w:left="360" w:hanging="0"/>
      <w:jc w:val="both"/>
    </w:pPr>
    <w:rPr>
      <w:spacing w:val="0"/>
      <w:kern w:val="0"/>
      <w:position w:val="0"/>
      <w:sz w:val="24"/>
      <w:vertAlign w:val="baseline"/>
    </w:rPr>
  </w:style>
  <w:style w:type="paragraph" w:styleId="91">
    <w:name w:val="заголовок 9"/>
    <w:basedOn w:val="Style16"/>
    <w:next w:val="Style16"/>
    <w:qFormat/>
    <w:pPr>
      <w:keepNext w:val="true"/>
      <w:ind w:left="360" w:hanging="0"/>
    </w:pPr>
    <w:rPr>
      <w:rFonts w:ascii="Bookman Old Style" w:hAnsi="Bookman Old Style" w:cs="Bookman Old Style"/>
      <w:spacing w:val="0"/>
      <w:kern w:val="0"/>
      <w:position w:val="0"/>
      <w:sz w:val="26"/>
      <w:sz w:val="26"/>
      <w:szCs w:val="26"/>
      <w:vertAlign w:val="baseline"/>
    </w:rPr>
  </w:style>
  <w:style w:type="paragraph" w:styleId="Caaieiaie1">
    <w:name w:val="caaieiaie 1"/>
    <w:basedOn w:val="Style16"/>
    <w:next w:val="Style16"/>
    <w:qFormat/>
    <w:pPr>
      <w:keepNext w:val="true"/>
    </w:pPr>
    <w:rPr>
      <w:spacing w:val="0"/>
      <w:kern w:val="0"/>
      <w:position w:val="0"/>
      <w:sz w:val="24"/>
      <w:vertAlign w:val="baseline"/>
    </w:rPr>
  </w:style>
  <w:style w:type="paragraph" w:styleId="Caaieiaie2">
    <w:name w:val="caaieiaie 2"/>
    <w:basedOn w:val="Style16"/>
    <w:next w:val="Style16"/>
    <w:qFormat/>
    <w:pPr>
      <w:keepNext w:val="true"/>
      <w:jc w:val="center"/>
    </w:pPr>
    <w:rPr>
      <w:spacing w:val="0"/>
      <w:kern w:val="0"/>
      <w:position w:val="0"/>
      <w:sz w:val="24"/>
      <w:vertAlign w:val="baseline"/>
    </w:rPr>
  </w:style>
  <w:style w:type="paragraph" w:styleId="Caaieiaie3">
    <w:name w:val="caaieiaie 3"/>
    <w:basedOn w:val="Style16"/>
    <w:next w:val="Style16"/>
    <w:qFormat/>
    <w:pPr>
      <w:keepNext w:val="true"/>
    </w:pPr>
    <w:rPr>
      <w:rFonts w:ascii="Arial" w:hAnsi="Arial" w:cs="Arial"/>
      <w:color w:val="000000"/>
      <w:spacing w:val="0"/>
      <w:kern w:val="0"/>
      <w:position w:val="0"/>
      <w:sz w:val="24"/>
      <w:vertAlign w:val="baseline"/>
    </w:rPr>
  </w:style>
  <w:style w:type="paragraph" w:styleId="24">
    <w:name w:val="Основной текст 2"/>
    <w:basedOn w:val="Style16"/>
    <w:qFormat/>
    <w:pPr>
      <w:jc w:val="center"/>
    </w:pPr>
    <w:rPr>
      <w:spacing w:val="0"/>
      <w:kern w:val="0"/>
      <w:position w:val="0"/>
      <w:sz w:val="32"/>
      <w:sz w:val="32"/>
      <w:szCs w:val="3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20"/>
        <w:tab w:val="center" w:pos="4153" w:leader="none"/>
        <w:tab w:val="right" w:pos="8306" w:leader="none"/>
      </w:tabs>
    </w:pPr>
    <w:rPr>
      <w:spacing w:val="0"/>
      <w:kern w:val="0"/>
      <w:position w:val="0"/>
      <w:sz w:val="20"/>
      <w:sz w:val="20"/>
      <w:szCs w:val="20"/>
      <w:vertAlign w:val="baseline"/>
    </w:rPr>
  </w:style>
  <w:style w:type="paragraph" w:styleId="Footer">
    <w:name w:val="Footer"/>
    <w:basedOn w:val="Style16"/>
    <w:pPr>
      <w:tabs>
        <w:tab w:val="clear" w:pos="720"/>
        <w:tab w:val="center" w:pos="4153" w:leader="none"/>
        <w:tab w:val="right" w:pos="8306" w:leader="none"/>
      </w:tabs>
    </w:pPr>
    <w:rPr>
      <w:spacing w:val="0"/>
      <w:kern w:val="0"/>
      <w:position w:val="0"/>
      <w:sz w:val="20"/>
      <w:sz w:val="20"/>
      <w:szCs w:val="20"/>
      <w:vertAlign w:val="baseline"/>
    </w:rPr>
  </w:style>
  <w:style w:type="paragraph" w:styleId="34">
    <w:name w:val="Основной текст 3"/>
    <w:basedOn w:val="Style16"/>
    <w:qFormat/>
    <w:pPr/>
    <w:rPr>
      <w:spacing w:val="0"/>
      <w:kern w:val="0"/>
      <w:position w:val="0"/>
      <w:sz w:val="23"/>
      <w:sz w:val="23"/>
      <w:szCs w:val="23"/>
      <w:vertAlign w:val="baseline"/>
    </w:rPr>
  </w:style>
  <w:style w:type="paragraph" w:styleId="Iniiaiieoaenonionooiiec2">
    <w:name w:val="Iniiaiie oaeno n ionooii?ec 2"/>
    <w:basedOn w:val="Style16"/>
    <w:qFormat/>
    <w:pPr>
      <w:ind w:left="360" w:hanging="0"/>
      <w:jc w:val="center"/>
    </w:pPr>
    <w:rPr>
      <w:spacing w:val="0"/>
      <w:kern w:val="0"/>
      <w:position w:val="0"/>
      <w:sz w:val="32"/>
      <w:sz w:val="32"/>
      <w:szCs w:val="32"/>
      <w:vertAlign w:val="baseline"/>
    </w:rPr>
  </w:style>
  <w:style w:type="paragraph" w:styleId="12">
    <w:name w:val="çàãîëîâîê 1"/>
    <w:basedOn w:val="Style16"/>
    <w:next w:val="Style16"/>
    <w:qFormat/>
    <w:pPr>
      <w:keepNext w:val="true"/>
      <w:widowControl/>
      <w:jc w:val="both"/>
    </w:pPr>
    <w:rPr>
      <w:b/>
      <w:bCs/>
      <w:color w:val="000000"/>
      <w:spacing w:val="0"/>
      <w:kern w:val="0"/>
      <w:position w:val="0"/>
      <w:sz w:val="26"/>
      <w:sz w:val="26"/>
      <w:szCs w:val="26"/>
      <w:vertAlign w:val="baseline"/>
    </w:rPr>
  </w:style>
  <w:style w:type="paragraph" w:styleId="BodyText24">
    <w:name w:val="Body Text 24"/>
    <w:basedOn w:val="Style16"/>
    <w:qFormat/>
    <w:pPr>
      <w:tabs>
        <w:tab w:val="clear" w:pos="720"/>
        <w:tab w:val="left" w:pos="567" w:leader="none"/>
      </w:tabs>
      <w:ind w:firstLine="720"/>
      <w:jc w:val="both"/>
    </w:pPr>
    <w:rPr>
      <w:spacing w:val="0"/>
      <w:kern w:val="0"/>
      <w:position w:val="0"/>
      <w:sz w:val="26"/>
      <w:sz w:val="26"/>
      <w:szCs w:val="26"/>
      <w:vertAlign w:val="baseline"/>
      <w:lang w:val="en-US"/>
    </w:rPr>
  </w:style>
  <w:style w:type="paragraph" w:styleId="25">
    <w:name w:val="Основной текст с отступом 2"/>
    <w:basedOn w:val="Style16"/>
    <w:qFormat/>
    <w:pPr>
      <w:tabs>
        <w:tab w:val="clear" w:pos="720"/>
        <w:tab w:val="left" w:pos="567" w:leader="none"/>
      </w:tabs>
      <w:ind w:firstLine="720"/>
      <w:jc w:val="both"/>
    </w:pPr>
    <w:rPr>
      <w:b/>
      <w:bCs/>
      <w:spacing w:val="0"/>
      <w:kern w:val="0"/>
      <w:position w:val="0"/>
      <w:sz w:val="26"/>
      <w:sz w:val="26"/>
      <w:szCs w:val="26"/>
      <w:vertAlign w:val="baseline"/>
    </w:rPr>
  </w:style>
  <w:style w:type="paragraph" w:styleId="35">
    <w:name w:val="Основной текст с отступом 3"/>
    <w:basedOn w:val="Style16"/>
    <w:qFormat/>
    <w:pPr>
      <w:ind w:firstLine="709"/>
      <w:jc w:val="both"/>
    </w:pPr>
    <w:rPr>
      <w:spacing w:val="0"/>
      <w:kern w:val="0"/>
      <w:position w:val="0"/>
      <w:sz w:val="26"/>
      <w:sz w:val="26"/>
      <w:szCs w:val="26"/>
      <w:vertAlign w:val="baseline"/>
    </w:rPr>
  </w:style>
  <w:style w:type="paragraph" w:styleId="BodyText23">
    <w:name w:val="Body Text 23"/>
    <w:basedOn w:val="Style16"/>
    <w:qFormat/>
    <w:pPr>
      <w:tabs>
        <w:tab w:val="clear" w:pos="720"/>
        <w:tab w:val="left" w:pos="567" w:leader="none"/>
      </w:tabs>
      <w:jc w:val="both"/>
    </w:pPr>
    <w:rPr>
      <w:spacing w:val="0"/>
      <w:kern w:val="0"/>
      <w:position w:val="0"/>
      <w:sz w:val="26"/>
      <w:sz w:val="26"/>
      <w:szCs w:val="26"/>
      <w:vertAlign w:val="baseline"/>
    </w:rPr>
  </w:style>
  <w:style w:type="paragraph" w:styleId="BodyText32">
    <w:name w:val="Body Text 32"/>
    <w:basedOn w:val="Style16"/>
    <w:qFormat/>
    <w:pPr>
      <w:tabs>
        <w:tab w:val="clear" w:pos="720"/>
        <w:tab w:val="left" w:pos="709" w:leader="none"/>
      </w:tabs>
      <w:jc w:val="both"/>
    </w:pPr>
    <w:rPr>
      <w:spacing w:val="0"/>
      <w:kern w:val="0"/>
      <w:position w:val="0"/>
      <w:sz w:val="24"/>
      <w:vertAlign w:val="baseline"/>
    </w:rPr>
  </w:style>
  <w:style w:type="paragraph" w:styleId="BodyText22">
    <w:name w:val="Body Text 22"/>
    <w:basedOn w:val="Style16"/>
    <w:qFormat/>
    <w:pPr>
      <w:tabs>
        <w:tab w:val="clear" w:pos="720"/>
        <w:tab w:val="left" w:pos="567" w:leader="none"/>
      </w:tabs>
      <w:ind w:firstLine="720"/>
      <w:jc w:val="both"/>
    </w:pPr>
    <w:rPr>
      <w:spacing w:val="0"/>
      <w:kern w:val="0"/>
      <w:position w:val="0"/>
      <w:sz w:val="26"/>
      <w:sz w:val="26"/>
      <w:szCs w:val="26"/>
      <w:vertAlign w:val="baseline"/>
      <w:lang w:val="en-US"/>
    </w:rPr>
  </w:style>
  <w:style w:type="paragraph" w:styleId="BodyTextIndent31">
    <w:name w:val="Body Text Indent 31"/>
    <w:basedOn w:val="Style16"/>
    <w:qFormat/>
    <w:pPr>
      <w:ind w:firstLine="709"/>
      <w:jc w:val="both"/>
    </w:pPr>
    <w:rPr>
      <w:spacing w:val="0"/>
      <w:kern w:val="0"/>
      <w:position w:val="0"/>
      <w:sz w:val="26"/>
      <w:sz w:val="26"/>
      <w:szCs w:val="26"/>
      <w:vertAlign w:val="baseline"/>
    </w:rPr>
  </w:style>
  <w:style w:type="paragraph" w:styleId="Caaieiaie11">
    <w:name w:val="caaieiaie 11"/>
    <w:basedOn w:val="Style16"/>
    <w:next w:val="Style16"/>
    <w:qFormat/>
    <w:pPr>
      <w:keepNext w:val="true"/>
    </w:pPr>
    <w:rPr>
      <w:spacing w:val="0"/>
      <w:kern w:val="0"/>
      <w:position w:val="0"/>
      <w:sz w:val="24"/>
      <w:vertAlign w:val="baseline"/>
    </w:rPr>
  </w:style>
  <w:style w:type="paragraph" w:styleId="Caaieiaie21">
    <w:name w:val="caaieiaie 21"/>
    <w:basedOn w:val="Style16"/>
    <w:next w:val="Style16"/>
    <w:qFormat/>
    <w:pPr>
      <w:keepNext w:val="true"/>
      <w:jc w:val="center"/>
    </w:pPr>
    <w:rPr>
      <w:spacing w:val="0"/>
      <w:kern w:val="0"/>
      <w:position w:val="0"/>
      <w:sz w:val="24"/>
      <w:vertAlign w:val="baseline"/>
    </w:rPr>
  </w:style>
  <w:style w:type="paragraph" w:styleId="BodyText31">
    <w:name w:val="Body Text 31"/>
    <w:basedOn w:val="Style16"/>
    <w:qFormat/>
    <w:pPr>
      <w:tabs>
        <w:tab w:val="clear" w:pos="720"/>
        <w:tab w:val="left" w:pos="709" w:leader="none"/>
      </w:tabs>
      <w:jc w:val="both"/>
    </w:pPr>
    <w:rPr>
      <w:spacing w:val="0"/>
      <w:kern w:val="0"/>
      <w:position w:val="0"/>
      <w:sz w:val="24"/>
      <w:vertAlign w:val="baseline"/>
    </w:rPr>
  </w:style>
  <w:style w:type="paragraph" w:styleId="BodyText21">
    <w:name w:val="Body Text 21"/>
    <w:basedOn w:val="Style16"/>
    <w:qFormat/>
    <w:pPr>
      <w:tabs>
        <w:tab w:val="clear" w:pos="720"/>
        <w:tab w:val="left" w:pos="567" w:leader="none"/>
      </w:tabs>
      <w:jc w:val="both"/>
    </w:pPr>
    <w:rPr>
      <w:spacing w:val="0"/>
      <w:kern w:val="0"/>
      <w:position w:val="0"/>
      <w:sz w:val="26"/>
      <w:sz w:val="26"/>
      <w:szCs w:val="26"/>
      <w:vertAlign w:val="baseline"/>
    </w:rPr>
  </w:style>
  <w:style w:type="paragraph" w:styleId="BodyTextIndent21">
    <w:name w:val="Body Text Indent 21"/>
    <w:basedOn w:val="Style16"/>
    <w:qFormat/>
    <w:pPr>
      <w:tabs>
        <w:tab w:val="clear" w:pos="720"/>
        <w:tab w:val="left" w:pos="567" w:leader="none"/>
      </w:tabs>
      <w:ind w:firstLine="720"/>
      <w:jc w:val="both"/>
    </w:pPr>
    <w:rPr>
      <w:b/>
      <w:bCs/>
      <w:spacing w:val="0"/>
      <w:kern w:val="0"/>
      <w:position w:val="0"/>
      <w:sz w:val="26"/>
      <w:sz w:val="26"/>
      <w:szCs w:val="26"/>
      <w:vertAlign w:val="baseline"/>
    </w:rPr>
  </w:style>
  <w:style w:type="paragraph" w:styleId="Iniiaiieoaenonionooiiec21">
    <w:name w:val="Iniiaiie oaeno n ionooii?ec 21"/>
    <w:basedOn w:val="Style16"/>
    <w:qFormat/>
    <w:pPr>
      <w:ind w:left="360" w:hanging="0"/>
      <w:jc w:val="center"/>
    </w:pPr>
    <w:rPr>
      <w:spacing w:val="0"/>
      <w:kern w:val="0"/>
      <w:position w:val="0"/>
      <w:sz w:val="32"/>
      <w:sz w:val="32"/>
      <w:szCs w:val="32"/>
      <w:vertAlign w:val="baseline"/>
    </w:rPr>
  </w:style>
  <w:style w:type="paragraph" w:styleId="Style17">
    <w:name w:val="Название объекта"/>
    <w:basedOn w:val="Style16"/>
    <w:next w:val="Style16"/>
    <w:qFormat/>
    <w:pPr>
      <w:numPr>
        <w:ilvl w:val="0"/>
        <w:numId w:val="0"/>
      </w:numPr>
      <w:tabs>
        <w:tab w:val="clear" w:pos="720"/>
        <w:tab w:val="left" w:pos="567" w:leader="none"/>
      </w:tabs>
      <w:ind w:firstLine="720"/>
      <w:jc w:val="both"/>
    </w:pPr>
    <w:rPr>
      <w:b/>
      <w:bCs/>
      <w:spacing w:val="0"/>
      <w:kern w:val="0"/>
      <w:position w:val="0"/>
      <w:sz w:val="24"/>
      <w:vertAlign w:val="baseline"/>
    </w:rPr>
  </w:style>
  <w:style w:type="paragraph" w:styleId="26">
    <w:name w:val="çàãîëîâîê 2"/>
    <w:basedOn w:val="Style16"/>
    <w:next w:val="Style16"/>
    <w:qFormat/>
    <w:pPr>
      <w:keepNext w:val="true"/>
      <w:jc w:val="center"/>
    </w:pPr>
    <w:rPr>
      <w:spacing w:val="0"/>
      <w:kern w:val="0"/>
      <w:position w:val="0"/>
      <w:sz w:val="24"/>
      <w:vertAlign w:val="baseline"/>
    </w:rPr>
  </w:style>
  <w:style w:type="paragraph" w:styleId="36">
    <w:name w:val="çàãîëîâîê 3"/>
    <w:basedOn w:val="Style16"/>
    <w:next w:val="Style16"/>
    <w:qFormat/>
    <w:pPr>
      <w:keepNext w:val="true"/>
    </w:pPr>
    <w:rPr>
      <w:rFonts w:ascii="Arial" w:hAnsi="Arial" w:cs="Arial"/>
      <w:color w:val="000000"/>
      <w:spacing w:val="0"/>
      <w:kern w:val="0"/>
      <w:position w:val="0"/>
      <w:sz w:val="24"/>
      <w:vertAlign w:val="baseline"/>
    </w:rPr>
  </w:style>
  <w:style w:type="paragraph" w:styleId="Ec2">
    <w:name w:val="Îñíîâíîé òåêñò ñ îòñòóïî¯ec 2"/>
    <w:basedOn w:val="Style16"/>
    <w:qFormat/>
    <w:pPr>
      <w:ind w:left="360" w:hanging="0"/>
      <w:jc w:val="center"/>
    </w:pPr>
    <w:rPr>
      <w:spacing w:val="0"/>
      <w:kern w:val="0"/>
      <w:position w:val="0"/>
      <w:sz w:val="32"/>
      <w:sz w:val="32"/>
      <w:szCs w:val="32"/>
      <w:vertAlign w:val="baseline"/>
    </w:rPr>
  </w:style>
  <w:style w:type="paragraph" w:styleId="Style18">
    <w:name w:val="Цитата"/>
    <w:basedOn w:val="Style16"/>
    <w:qFormat/>
    <w:pPr>
      <w:tabs>
        <w:tab w:val="clear" w:pos="720"/>
        <w:tab w:val="left" w:pos="142" w:leader="none"/>
        <w:tab w:val="left" w:pos="2552" w:leader="none"/>
      </w:tabs>
      <w:ind w:left="142" w:right="193" w:firstLine="720"/>
    </w:pPr>
    <w:rPr>
      <w:spacing w:val="0"/>
      <w:kern w:val="0"/>
      <w:position w:val="0"/>
      <w:sz w:val="24"/>
      <w:vertAlign w:val="baseline"/>
    </w:rPr>
  </w:style>
  <w:style w:type="paragraph" w:styleId="Style19">
    <w:name w:val="Текст примечания"/>
    <w:basedOn w:val="Style16"/>
    <w:qFormat/>
    <w:pPr/>
    <w:rPr>
      <w:spacing w:val="0"/>
      <w:kern w:val="0"/>
      <w:position w:val="0"/>
      <w:sz w:val="20"/>
      <w:sz w:val="20"/>
      <w:szCs w:val="20"/>
      <w:vertAlign w:val="baselin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9:00Z</dcterms:created>
  <dc:creator>Списак И.П.</dc:creator>
  <dc:description/>
  <cp:keywords/>
  <dc:language>en-US</dc:language>
  <cp:lastModifiedBy>SYSTEM</cp:lastModifiedBy>
  <cp:lastPrinted>2007-03-30T14:09:00Z</cp:lastPrinted>
  <dcterms:modified xsi:type="dcterms:W3CDTF">2011-09-10T20:39:00Z</dcterms:modified>
  <cp:revision>2</cp:revision>
  <dc:subject/>
  <dc:title>??????????????? ???????????</dc:title>
</cp:coreProperties>
</file>