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lang w:val="en-US" w:eastAsia="en-US"/>
        </w:rPr>
        <w:t>Введение</w:t>
      </w:r>
      <w:r>
        <w:rPr>
          <w:color w:val="000000"/>
          <w:sz w:val="28"/>
          <w:szCs w:val="32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lang w:val="en-US" w:eastAsia="en-US"/>
        </w:rPr>
        <w:t>Маркетинг</w:t>
      </w:r>
      <w:r>
        <w:rPr>
          <w:color w:val="000000"/>
          <w:sz w:val="28"/>
          <w:szCs w:val="32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lang w:val="en-US" w:eastAsia="en-US"/>
        </w:rPr>
        <w:t>Прогнозирование моды.</w:t>
      </w:r>
      <w:r>
        <w:rPr>
          <w:color w:val="000000"/>
          <w:sz w:val="28"/>
          <w:szCs w:val="32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lang w:val="en-US" w:eastAsia="en-US"/>
        </w:rPr>
        <w:t>Композиционный анализ.</w:t>
      </w:r>
      <w:r>
        <w:rPr>
          <w:color w:val="000000"/>
          <w:sz w:val="28"/>
          <w:szCs w:val="32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lang w:val="en-US" w:eastAsia="en-US"/>
        </w:rPr>
        <w:t>Выводы</w:t>
      </w:r>
      <w:r>
        <w:rPr>
          <w:color w:val="000000"/>
          <w:sz w:val="28"/>
          <w:szCs w:val="32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lang w:val="en-US" w:eastAsia="en-US"/>
        </w:rPr>
        <w:t>Список использованной литературы</w:t>
      </w:r>
      <w:r>
        <w:rPr>
          <w:color w:val="000000"/>
          <w:sz w:val="28"/>
          <w:szCs w:val="32"/>
          <w:lang w:val="en-US" w:eastAsia="en-US"/>
        </w:rPr>
        <w:tab/>
        <w:t>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оду подчас относят к категории тех явлений, которые возникают на основе случайных столкновений, не управляемых никакими рациональными доводами. Мода – это своего рода «микростиль», в котором проявляется естественное стремление человека к обновлению окружающей обстановки, к совершенствованию и обновлению форм одежды. Однако мода – очень чувственный «инструмент» всех социальных перемен и вместе с тем это явление сложного психологического характера. Те же процессы, что и в культуре, наблюдаются и в моде. Ведь она является важнейшей частью современной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егодняшняя мода представляет собой многообразия. Современная одежда должна иметь такие свойства, благодаря которым она не только удовлетворяла бы требованиям, которые могут предъявлять к ней потенциальные потребители, но и пробуждала бы их к обновлению своего гардероба, возможно даже изменению привычного взгляда на одеж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аркетинг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сследователи моды указывают на наличие определенных закономерностей развития мод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вязь моды с общественно историческими явления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тернационализацию мод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скорение распространения мод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Цикличность развития м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своей природе мода – явление интернациональное, так как к ней может присоединиться любой желающий, для нее не существует границ. Развитие международных связей и средств массовой информации, формирование международного рынка создали основу для интернационализации м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ереход к массовому производству готовой одежды, предметов быта и формирование массовой культуры создали основу для демократизации моды. Новые модные стандарты и образцы становятся доступными практически для всех социальных групп, так как возможности современного производства позволяют немедленно тиражировать новую моду и предлагать потребителям модные образцы разной стоимости. Развитие средств массовой информации также позволяет практически немедленно получать информацию о возникновении новой моды, знакомиться с образцами международной м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здание массового рынка и современные средства массовой информации явились причинами ускорения распространения моды, что, в свою очередь, приводит сокращению модных цик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стадиях экономического подражания и спада цикла моды, когда на первый план выходит нивелирующая функция моды, с экономической точки зрения целесообразно продлить цикл моды, с экономической точки зрения целесообразно продлить цикл моды путем дифференциации и специализации модных стандартов и образцов. На определенном отрезке времени мода приобретает некоторую устойчивость, что связано с необходимостью массовой адап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обая роль моды в рыночной экономике, формирующей и реализующей запросы массового потребителя, способствовала искусственному ускорению циклов потребления в индустриальном обществе. Сознательно ускоряя смену имиджей вещей, закладывая уже при проектировании быстрое этническое, а часто и физическое устаревание продуктов дизайна, производитель тем самым заставляет потребителя сокращать срок пользования вещами и тратить деньги на потребление новых более мод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ода, стиль, дизайн и качество несомненные составляющие для рынка производства одежды. При огромном выборе и широте ценового диапазона конкуренция на рынке незаметно растет. Тем более, что потребитель становиться все более капризным и взыскательным. Теперь производитель должен не просто уметь угодить своим клиентам, но и прогнозировать тенденции завтрашнего дня, а также выгодно отличаться от конкурентов качеством, неповторимым дизайном и гибкой ценовой полити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процессе проектирования одежды возникает одна из проблем: разработка коллекции моделей одежды, необходимой как для реализации перспективной моды, так и для своевременной подготовки промышленности к внедрению новой моды. При решении этой проблемы преследуется цель – проектирование современной высококачественной одежды массового производства, ориентированной на общественно – промышленные интересы и культурно – этнические потребности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настоящее время промышленному производству невыгодно изготовление единичной модели. Поэтому в его задачу входит создание серии моделей, которые были бы объединены: единством концентрации автора; единством образа; единством структуры материалов; единством формы; единством базовых конструкций и т.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Прогнозирование м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Цикличность моды дает возможность прогнозировать моду. Прогнозирование называют специальное исследование перспектив развития я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гноз – научно обоснованное суждение в возможных состояниях объекта в будущем или об альтернативных путях развития и сроках их осуществлениях. Актуальность прогнозирования моды вызвана потребностями массового производства: необходимостью планировать объемы производства, учитывать возможность проявления новых модных образцов и осваивать новые технологии, разрабатывать новые конструкции и т.д. Новые коллекции модной одежды демонстрируются примерно за полгода и более до наступления сезона, что диктует необходимость прогнозирования модных тенденций на год и бол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удущий сезон обещает быть женственным и романтичным, по-прежнему модны сочетания стилей, цветов и фактуры. В большом почете одежда на основе спортивного стиля. А главный девиз – элегантность, непринужденность и комфорт. Сочетание непринужденной спортивной нотки и женственности одноврем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ъемные капюшоны становятся ключевым элементом топов и жакетов. Полированные гладкие поверхности, зеркальный и металлический блеск свойственны отделкам и фурнитуре нового сезона. Хороший вариант – соединение контрастных материалов и фактуры, оттеняющих достоинство друг друга. Ткани с эффектом металика; узоры включающие полоски и круги, и оригинальные набивные рисунки, создающие иллюзию трехмер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иния талии поднимается в течении нескольких сезонов. Брюки и юбки – карандаш с поясом корсажем различной ширины подчеркивают линию тал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е выходят из моды узкие и широкие ремни с прямоугольной пряжкой. Вместо россыпи мелких пуговиц – одна – две, но крупные, выразительные – достойные украшение безупречно скроенного издел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Композиционны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одель предложение разработана в стиле милита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дежда милитари появилась и громко заявила о себе после окончания первой мировой войны. Это было вызвано рядом причин: разрушенной структурой производства гражданской одежды и, напротив отлаженной военной; желанием военных подчеркнуть свой статус победителя и культом новой мужской красоты у подрастающего поколения; ущербностью и устарелостью разработок довоенной моды в сравнении с потрясающими эргономическими характеристиками солдатской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Женщины начинают бороться за права на ношение мужского костюма. Военный стиль вышел за рамки ношения непосредственно военной формы, появились новые формации милитари. В основе дизайна одежды лежит использование специфической военной ткани. Основная идея: противопоставление элегантных форм и грубых, сухих расцве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одель предложение включает в себя китель длиной до середины бедра и Капри длинной до середины голени, фуражки и сапоги в стиле милита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итель с центральной застежкой втачными рукавами и воротником стойкой. С рельефами исходящими из плечевого среза и до низа изделия. На рельеф настрачивается отрезная тесьма. На полочках обработаны накладные карманы и нагрудные клапаны. Рукав заканчивается притачной манжетой. На плечевых швах расположены пог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апри расширены к линии низа, по низу обработана манжетой, придающим сборку изделию и предназначенный для заправления в сапоги. На боковые швы настрачивается отделочная тесьма в виде лампасов. По линии талии расположен широкий ремень с бляш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тделкой служат лампасы, шнуровка, пуговицы и полукольца желтого цве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процессе творческой работы над коллекциями различных стилей одежды была выбрана модель – предложение подстиля «Милитари», который относится к спортивному. В результате был проведен композиционный анализ данной модел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37:00Z</dcterms:created>
  <dc:creator>Admin</dc:creator>
  <dc:description/>
  <cp:keywords/>
  <dc:language>en-US</dc:language>
  <cp:lastModifiedBy>SYSTEM</cp:lastModifiedBy>
  <cp:lastPrinted>2007-12-26T17:55:00Z</cp:lastPrinted>
  <dcterms:modified xsi:type="dcterms:W3CDTF">2011-09-10T20:37:00Z</dcterms:modified>
  <cp:revision>2</cp:revision>
  <dc:subject/>
  <dc:title>Введение</dc:title>
</cp:coreProperties>
</file>