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ФЕДЕРАЛЬНОЕ АГЕНСТВО ПО ОБРАЗОВАНИЮ</w:t>
      </w:r>
    </w:p>
    <w:p>
      <w:pPr>
        <w:pStyle w:val="Heading"/>
        <w:spacing w:lineRule="auto" w:line="360"/>
        <w:ind w:firstLine="709"/>
        <w:rPr/>
      </w:pPr>
      <w:r>
        <w:rPr/>
        <w:t>ГОУ ВПО</w:t>
      </w:r>
    </w:p>
    <w:p>
      <w:pPr>
        <w:pStyle w:val="Heading"/>
        <w:spacing w:lineRule="auto" w:line="360"/>
        <w:ind w:firstLine="709"/>
        <w:rPr/>
      </w:pPr>
      <w:r>
        <w:rPr/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переподготовки специалист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</w:rPr>
        <w:t>по дисциплине: Маркетинг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</w:rPr>
        <w:t xml:space="preserve">На тему </w:t>
      </w:r>
      <w:r>
        <w:rPr>
          <w:bCs/>
          <w:sz w:val="28"/>
          <w:szCs w:val="40"/>
        </w:rPr>
        <w:t>Программа маркетингового исследования</w:t>
      </w:r>
      <w:r>
        <w:rPr>
          <w:bCs/>
          <w:sz w:val="28"/>
          <w:szCs w:val="40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sz w:val="28"/>
          <w:lang w:val="uk-UA"/>
        </w:rPr>
        <w:t>ф</w:t>
      </w:r>
      <w:r>
        <w:rPr>
          <w:sz w:val="28"/>
        </w:rPr>
        <w:t>абрик</w:t>
      </w:r>
      <w:r>
        <w:rPr>
          <w:sz w:val="28"/>
          <w:lang w:val="uk-UA"/>
        </w:rPr>
        <w:t>и</w:t>
      </w:r>
      <w:r>
        <w:rPr>
          <w:sz w:val="28"/>
        </w:rPr>
        <w:t xml:space="preserve"> Евромебель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Екатеринбург</w:t>
      </w:r>
      <w:r>
        <w:rPr>
          <w:sz w:val="28"/>
          <w:lang w:val="uk-UA"/>
        </w:rPr>
        <w:t xml:space="preserve"> </w:t>
      </w:r>
      <w:r>
        <w:rPr>
          <w:sz w:val="28"/>
        </w:rPr>
        <w:t>2009 г.</w:t>
      </w:r>
      <w:r>
        <w:br w:type="page"/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b/>
          <w:sz w:val="28"/>
        </w:rPr>
        <w:t>Фабрика Евромебель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94 году под руководством польского менеджера Всеслава Слапека была установлена и запущена линия по производству офисной корпусной мебели. Производственная база располагалась в пригороде Екатеринбурга – Березовском, внутри ангара. Образцом для первой серии офисной мебели стала продукция одного польского мебельного завода. Мебель, производимая на четырех станках 12 рабочими, по качеству не уступала серии «Моно» - самой массовой из поставляемых в Россию из Польши. Во многом это было достигнуто благодаря применению высококачественной импортной древесностружечной плиты с меламинированным покрытием, а также мебельной фурнитуры. Станочный парк состоял из польского и немецкого специализированного оборудования, аналогов которого в России на тот момент не было. «Фабрика Евромебель» и сегодня использует в производстве надежное немецкое оборудование и экологичные материалы, заботясь, прежде всего о качестве своего продукта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90-х годов польских менеджеров сменили российские управленцы, сумевшие перенять зарубежный опыт. Цех переехал на производственную базу г. Екатеринбурга. Серия мебели насчитывает около сотни наименований, а сама мебель становится все более сложной, эргономичной. Объемы производства росли – и их цех превратился в небольшую фабрику с торговым отделом, собственным транспортом, складами. Качеству Евромебели стали доверять. В это время компания выполняет крупные заказы для Управления судебного департамента Челябинской области и ХМАО; клиентами предприятия становятся крупные банки: Западно-Сибирский банк (г.</w:t>
      </w:r>
      <w:r>
        <w:rPr>
          <w:sz w:val="28"/>
          <w:lang w:val="uk-UA"/>
        </w:rPr>
        <w:t xml:space="preserve"> </w:t>
      </w:r>
      <w:r>
        <w:rPr>
          <w:sz w:val="28"/>
        </w:rPr>
        <w:t>Тюмень), Северная Казна, Уральский банк реконструкции и развития, МДМ банк. Администрация области отметила успехи «Фабрики Евромебель» титулом «Лидер в бизнесе 1999»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1 году фабрику оснастили новым, высокотехнологичным оборудованием, которое открыло дополнительные возможности в производстве. В 2004 году было значительно расширен ассортимент предлагаемой продукции. Ориентируясь на клиентов стали предлагать не просто свою мебель, а комплексную поставку товаров для обустройства офисов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егодня «Фабрика Евромебель» - один из крупнейших производителей офисной мебели в Уральском регионе и Западной Сибири. Главные хиты «Фабрика Евромебель» шесть серий оперативной офисной мебели. Изменилась цветовая гамма, в частности добавились два новых цвета: кремовый и голубой. Довольно приятные и благородные оттенки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оставка фурнитуры и аксессуаров для мебели от мировых брендов. Предприятие выпускает серийную мебель, мебель по индивидуальным проектам, мебель для руководителей, мебель для гостиниц, что значительно расширило возможности клиентов в плане оптимального обустройства офиса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Клиенты не только в Екатеринбурге. Они в Башкирии и Удмуртии, в Иркутске и даже в Северном Казахстане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овая продажа осуществляется со складов в Москве, Екатеринбурге, Челябинске, Тюмени, Перми и Уфе. Для розничных покупателей и студий дизайна интерьера открыт Интернет-магазин Фиерашоп, где можно приобрести универсальные стойки, рейлинги, встраиваемые светильники, коллекции мебельных ручек…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«Фабрика Евромебель», один из крупнейших игроков на уральском рынке офисной мебели, уже зарекомендовала себя как клиентоорентированное предприятие.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Учитывая потребности и интересы клиентов, специалисты фабрики считают необходимым из года в год совершенствовать модельный ряд мебели с учетом, что клиенты не должны ощущать неудобств из-за усложнения технологических процессов. Нужды и интересы клиентов превыше всего.</w:t>
      </w:r>
      <w:r>
        <w:br w:type="page"/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Проблема бизнеса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</w:rPr>
        <w:t>Расширение ассортимента выпускаемой продукции, а именно выпуск трансформируемой мебели для школьников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Проблема исследования. Есть ли на рынке спрос на новые модели мебели?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да, то какую офисную мебель хотели бы увидеть потребители?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</w:rPr>
        <w:t>На какой потребительский сегмент должны быть ориентированы новые модели мебели?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Рабочие гипотезы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ы</w:t>
      </w:r>
      <w:r>
        <w:rPr>
          <w:sz w:val="28"/>
          <w:lang w:val="uk-UA"/>
        </w:rPr>
        <w:t>,</w:t>
      </w:r>
      <w:r>
        <w:rPr>
          <w:sz w:val="28"/>
        </w:rPr>
        <w:t xml:space="preserve"> влияющие на спрос новой продукции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потребности в данном виде мебел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аналогичной продукции у конкурентов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а на продукт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Цели заключительных исследований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явление предпочтений различных потребителей.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модели мебели не представлены на рынке офисной мебели?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ценка конкурентоспособности данной мебели.</w:t>
      </w:r>
      <w:r>
        <w:br w:type="page"/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онцепция исследования: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мет исследования. Покупательский спрос, и факторы на него влияющие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ы исследования. Покупатели мебели. Конкуренты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чники информации. Вторичная: тенденция развития рынка мебели для детей, ассортимент товара у фирм конкурентов, уровень качества данной продукции представленной на рынке, ценовая политики фирм-конкурентов в данном секторе продаж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ичная: информированность потребителей о данном виде мебели, выявление потребности и предпочтения покупателей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етоды сбора информации.</w:t>
      </w:r>
    </w:p>
    <w:p>
      <w:pPr>
        <w:pStyle w:val="Style14"/>
        <w:tabs>
          <w:tab w:val="clear" w:pos="708"/>
          <w:tab w:val="left" w:pos="1440" w:leader="none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 Наблюдение: присутствие аналогичного товара у конкурентов, наличие рекламы.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2. Эксперимент: тестирование нового направления мебели, цветовой гаммы.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3. Опрос: экспертные оценки в области производства мебели для школьников, фокус-группы для выявления предпочтений и проблем потребителей, анкетирование потребителей в своих магазинах и на интернет-сайте для выявления необходимых дополнений к новой мебели, 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выборки: 1. Подбор участников для фокус-групп целесообразно провести в рамках выделения потребительского сегмента. Ключевыми параметрами для отбора участников могут быть: доход семьи, количество детей, обеспеченность жильем.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 Проведение анкетирования покупателей. Объем выборки зависит от предварительной сегментации рынка.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струменты исследования: </w:t>
      </w:r>
      <w:r>
        <w:rPr>
          <w:sz w:val="28"/>
          <w:szCs w:val="28"/>
        </w:rPr>
        <w:t>План проведения фокус-группы. Анкета. Опросник для оптовиков. Карта наблюдений.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ния. 1. Сбор вторичных данных и сортировка;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>. Априорное сегментирование рынка по формальным признакам;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3</w:t>
      </w:r>
      <w:r>
        <w:rPr>
          <w:sz w:val="28"/>
          <w:szCs w:val="28"/>
        </w:rPr>
        <w:t>. Проведение фокус-групп;</w:t>
      </w:r>
    </w:p>
    <w:p>
      <w:pPr>
        <w:pStyle w:val="Style14"/>
        <w:tabs>
          <w:tab w:val="clear" w:pos="708"/>
          <w:tab w:val="left" w:pos="25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4. Анкетирование в местах продаж и на интернет</w:t>
      </w:r>
      <w:r>
        <w:rPr>
          <w:sz w:val="28"/>
          <w:szCs w:val="28"/>
        </w:rPr>
        <w:t>-са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од обработки информации.</w:t>
      </w:r>
      <w:r>
        <w:rPr>
          <w:sz w:val="28"/>
        </w:rPr>
        <w:t xml:space="preserve"> </w:t>
      </w:r>
      <w:r>
        <w:rPr>
          <w:sz w:val="28"/>
          <w:szCs w:val="28"/>
        </w:rPr>
        <w:t>Простое и множественное сравнение данных, экспертные оценки в виде аналитической записки, графический анализ, Дельф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. Сетка сегментирования; матрица и график конкурентоспособности товара; текстовые отчеты о фокус-группах, анкетировании; рекомендации; прогноз продаж с учетом разработанны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сследовательской группы. Специалисты отдела маркетинга, привлеченные специалисты – социологи, студенты вузов для анкетировани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исследования. С 01.11.2009 по 31.12.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 исследования. Смета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План проведения фокус-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ые параметры для отбора участников: доход семьи, количество детей, обеспеченность жиль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 – 5-8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,5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ведения форус-группы ведется аудио и видео наблю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фокус-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ать реального потребителя, изучить поведение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качественную информ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мнение покупателей о новых тов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од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. Меня зовут ... . Спасибо, что Вы приш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бсудим ряд тем, которые касаются мебели для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интересует мнение каждого из Вас. Здесь не может быть правильных и неправильных ответов. Поэтому внимательно слушайте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еде говорите все, что Вы думаете по обсуждаем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мы могли впоследствии проанализировать ход нашей беседы, она будет записываться на пленку. При этом все Ваши высказывания будут использоваться анонимно и в обобще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познакомимся. Представьтесь, пожалуйста (краткий рассказ о себе, своей семье, возрасте, профессии, хобби и увлеч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потребительского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м у вас ассоциируется словосочетание «мебель для школьников 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ли ли вы когда-нибудь мебель для своих детей.  Расскажите, как это было. Почему вы купили именно такую мебель, а не другу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ы обычно покупаете продукцию мебель (магазины мебели, интернет магазины и т.д.)? Почему именно та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ы идете выбираеть мебель Вы уже знаете, какую будете покупать мебе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го производителя мебели  вы совершали покуп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именно этого производителя? Поясни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ется ли продукция у разных производителей? Если «Да», то че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ните, когда Вы были ребенком, то какую мебель Вы хот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цветом должна быть мебель для школьни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овые виды мебели, информационная поддерж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ую мебель для школьников вы знаете? Есть ли у Вас такая мебе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вы узнаете о новинках меб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ы приобретаете товары для детей, и где можно преобрасти мебель для школьник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виде вам было бы удобнее получать такую информацию? Объясни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b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окупател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ы проводим исследование общественного мнения. Наш опрос посвящён продукции мебели для школьников. В результате исследования наша компания  получат знания о Ваших предпочтения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Чтобы ответить на вопрос поставьте отметку напротив знака,  </w:t>
      </w:r>
      <w:r>
        <w:rPr>
          <w:rFonts w:cs="Courier New"/>
          <w:sz w:val="28"/>
          <w:szCs w:val="28"/>
        </w:rPr>
        <w:t>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собственный вариант в поле «Иное_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гарантируем, что предоставленная Вами информация не будет разгла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Вас за правдивые ответы на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Как вы считаете, мебель для школьника –эт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исьменный стол и стул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рансформируемый</w:t>
      </w:r>
      <w:r>
        <w:rPr>
          <w:sz w:val="28"/>
        </w:rPr>
        <w:t xml:space="preserve"> для нужд ребенка комплекс мебели с рабочим мес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купали вы когда-нибудь раньше мебель для школьника?</w:t>
      </w:r>
    </w:p>
    <w:p>
      <w:pPr>
        <w:pStyle w:val="Style1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де Вы будете покупаете мебель для школьников?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пециализированном мебельном магазине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нет - магазине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ставке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с детскими товарами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Что определяет выбор места покупки мебели для школьников?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едставленного товара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служивания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е месторасположение (рядом с домом)</w:t>
      </w:r>
    </w:p>
    <w:p>
      <w:pPr>
        <w:pStyle w:val="Style14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е________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Каких производителей мебели для школьников вы знание:</w:t>
      </w:r>
    </w:p>
    <w:p>
      <w:pPr>
        <w:pStyle w:val="Style14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ааааааааааааа</w:t>
      </w:r>
    </w:p>
    <w:p>
      <w:pPr>
        <w:pStyle w:val="Style14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ббббббббббб</w:t>
      </w:r>
    </w:p>
    <w:p>
      <w:pPr>
        <w:pStyle w:val="Style14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ввввввввввв</w:t>
      </w:r>
    </w:p>
    <w:p>
      <w:pPr>
        <w:pStyle w:val="Style14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ое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тавьте, что Вы выбираете мебель для шк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удет определять Ваш окончательный выбор?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сть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ое решение</w:t>
      </w:r>
    </w:p>
    <w:p>
      <w:pPr>
        <w:pStyle w:val="Style14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кажите, пожалуйста, Ваш пол</w:t>
      </w:r>
    </w:p>
    <w:p>
      <w:pPr>
        <w:pStyle w:val="Style14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pStyle w:val="Style14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аш возраст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24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 – 29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 – 34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5 – 39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– 44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5 – 49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– 54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е 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Укажите, пожалуйста, свою сферу занятости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производство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, общественное питание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структуры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, искусство, СМИ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ука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а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пруденция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предпринимательская деятельность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</w:t>
      </w:r>
    </w:p>
    <w:p>
      <w:pPr>
        <w:pStyle w:val="Style14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Средний доход на одного члена семьи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500 – 9500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500 – 14000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000 – 18500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500 – 23000</w:t>
      </w:r>
    </w:p>
    <w:p>
      <w:pPr>
        <w:pStyle w:val="Style1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Есть ли у Вас дети?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 нет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ебенок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бенка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ребенка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и бол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Есть ли у Вашего ребенка (детей) своя комната?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Как вы думаете, какими качествами должна обладать мебель для школьников?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Функциональность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равмобезопасной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дежность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тересным дизайнерским решением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добностью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ое 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отребитель мы благодарим Вас за помощ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спасибо за ответы. Желаем Вам всего самого доброго!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aps/>
          <w:szCs w:val="28"/>
          <w:highlight w:val="yellow"/>
        </w:rPr>
      </w:pPr>
      <w:r>
        <w:rPr>
          <w:b/>
          <w:lang w:val="uk-UA"/>
        </w:rPr>
        <w:t xml:space="preserve">5. 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>просник для клиентов-оптовиков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брика Евромебель- будет очень признательно, если Вы ответите на наши воп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рочитайте вопрос и поставьте любой знак в скобках, рядом с тем ответом, который совпадает с Вашим мнением. Если ни один ответ Вам не подходит, напишите свое мнение на свободном 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 приобретаете мебель нашей фирм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первые                                         (   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ично                                       (   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ляюсь постоянным клиентом  (  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аше мнение о мебели нашей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чество: отвратительное терпимое хорошее отличное</w:t>
      </w:r>
    </w:p>
    <w:p>
      <w:pPr>
        <w:pStyle w:val="Normal"/>
        <w:tabs>
          <w:tab w:val="clear" w:pos="708"/>
          <w:tab w:val="left" w:pos="3717" w:leader="none"/>
          <w:tab w:val="left" w:pos="3868" w:leader="none"/>
          <w:tab w:val="left" w:pos="5626" w:leader="none"/>
          <w:tab w:val="left" w:pos="71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   )                (    )              (    )           (   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на:            низкая     приемлемая   высокая    очень высокая</w:t>
      </w:r>
    </w:p>
    <w:p>
      <w:pPr>
        <w:pStyle w:val="Normal"/>
        <w:tabs>
          <w:tab w:val="clear" w:pos="708"/>
          <w:tab w:val="left" w:pos="5609" w:leader="none"/>
          <w:tab w:val="left" w:pos="7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   )               (    )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(    )            (    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овар вы приобретаете у нас?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рабочие мест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комплекты офисной мебели</w:t>
      </w:r>
    </w:p>
    <w:p>
      <w:pPr>
        <w:pStyle w:val="Style14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версальные стойки, рейлинги, встраиваемые</w:t>
      </w:r>
      <w:r>
        <w:rPr>
          <w:sz w:val="28"/>
        </w:rPr>
        <w:t xml:space="preserve"> светильники, коллекции мебельных ру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Будете ли вы приобретать на реализацию  новую линейку мебели, а именно мебель для школьников?</w:t>
      </w:r>
    </w:p>
    <w:p>
      <w:pPr>
        <w:pStyle w:val="Style14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чему, по-вашему, мнению мебель для школьников будет или не будет пользоваться спрос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а какую сумму Вы готовы брать мебель для школьников?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 50 тыс.руб.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до 100 тыс.руб.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0 до 500 тыс.руб.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0 тыс.руб. до 1000 тыс.руб.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000 тыс.руб.</w:t>
      </w:r>
    </w:p>
    <w:p>
      <w:pPr>
        <w:pStyle w:val="Style14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у брать, потому что</w:t>
      </w: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ольшое спасибо за ответы и благодарим Вас за покуп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 Вам всего самого доброго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☺"/>
      <w:lvlJc w:val="left"/>
      <w:pPr>
        <w:tabs>
          <w:tab w:val="num" w:pos="1288"/>
        </w:tabs>
        <w:ind w:left="1288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  <w:rFonts w:cs="Times New Roman"/>
      </w:rPr>
    </w:lvl>
  </w:abstractNum>
  <w:abstractNum w:abstractNumId="11">
    <w:lvl w:ilvl="0">
      <w:start w:val="1"/>
      <w:numFmt w:val="bullet"/>
      <w:lvlText w:val="☺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color w:val="000000"/>
      </w:rPr>
    </w:lvl>
    <w:lvl w:ilvl="1">
      <w:start w:val="9500"/>
      <w:numFmt w:val="bullet"/>
      <w:lvlText w:val="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☺"/>
      <w:lvlJc w:val="left"/>
      <w:pPr>
        <w:tabs>
          <w:tab w:val="num" w:pos="2226"/>
        </w:tabs>
        <w:ind w:left="2226" w:hanging="360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☺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4860" w:hanging="0"/>
      <w:outlineLvl w:val="3"/>
    </w:pPr>
    <w:rPr>
      <w:sz w:val="28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1">
    <w:name w:val="Название-1"/>
    <w:basedOn w:val="Style15"/>
    <w:next w:val="Normal"/>
    <w:qFormat/>
    <w:pPr>
      <w:keepNext w:val="true"/>
      <w:keepLines/>
      <w:suppressAutoHyphens w:val="true"/>
      <w:spacing w:before="240" w:after="120"/>
      <w:ind w:left="1701" w:hanging="0"/>
    </w:pPr>
    <w:rPr>
      <w:rFonts w:ascii="Arial" w:hAnsi="Arial" w:cs="Arial"/>
      <w:bCs w:val="false"/>
      <w:color w:val="000000"/>
      <w:sz w:val="22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37:00Z</dcterms:created>
  <dc:creator>саша</dc:creator>
  <dc:description/>
  <cp:keywords/>
  <dc:language>en-US</dc:language>
  <cp:lastModifiedBy>SYSTEM</cp:lastModifiedBy>
  <dcterms:modified xsi:type="dcterms:W3CDTF">2011-09-10T20:37:00Z</dcterms:modified>
  <cp:revision>2</cp:revision>
  <dc:subject/>
  <dc:title>ФЕДЕРАЛЬНОЕ АГЕНСТВО ПО ОБРАЗОВАНИЮ</dc:title>
</cp:coreProperties>
</file>