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75260</wp:posOffset>
                </wp:positionV>
                <wp:extent cx="457200" cy="3482340"/>
                <wp:effectExtent l="2794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8pt" to="359.95pt,28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886200" cy="342900"/>
                <wp:effectExtent l="635" t="5080" r="63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323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Маркетинг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1943100" cy="3368040"/>
                <wp:effectExtent l="63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7pt" to="350.95pt,27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2057400" cy="359410"/>
                <wp:effectExtent l="635" t="5080" r="127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323.95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24130</wp:posOffset>
                </wp:positionV>
                <wp:extent cx="685800" cy="342900"/>
                <wp:effectExtent l="0" t="444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9pt" to="350.95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24130</wp:posOffset>
                </wp:positionV>
                <wp:extent cx="685800" cy="4572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9pt" to="440.9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67945</wp:posOffset>
                </wp:positionV>
                <wp:extent cx="116205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Основные пон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5.3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Основные понят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pt" to="18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6985</wp:posOffset>
                </wp:positionV>
                <wp:extent cx="1390650" cy="317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Основные концеп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pt;mso-wrap-distance-left:9.05pt;mso-wrap-distance-right:9.05pt;mso-wrap-distance-top:0pt;mso-wrap-distance-bottom:0pt;margin-top:0.5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Основные концеп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6985</wp:posOffset>
                </wp:positionV>
                <wp:extent cx="15049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4"/>
                                <w:szCs w:val="14"/>
                              </w:rPr>
                              <w:t>Основные фун-ии  и принципы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0.5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4"/>
                          <w:szCs w:val="14"/>
                        </w:rPr>
                        <w:t>Основные фун-ии  и принципы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5375</wp:posOffset>
                </wp:positionH>
                <wp:positionV relativeFrom="paragraph">
                  <wp:posOffset>121285</wp:posOffset>
                </wp:positionV>
                <wp:extent cx="1733550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sz w:val="14"/>
                                <w:szCs w:val="14"/>
                              </w:rPr>
                              <w:t>Этапы управления маркетинг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9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sz w:val="14"/>
                          <w:szCs w:val="14"/>
                        </w:rPr>
                        <w:t>Этапы управления маркетинг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48475</wp:posOffset>
                </wp:positionH>
                <wp:positionV relativeFrom="paragraph">
                  <wp:posOffset>112395</wp:posOffset>
                </wp:positionV>
                <wp:extent cx="1276350" cy="2565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4"/>
                                <w:szCs w:val="14"/>
                              </w:rPr>
                              <w:t>Этапы проведения 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.2pt;mso-wrap-distance-left:9.05pt;mso-wrap-distance-right:9.05pt;mso-wrap-distance-top:0pt;mso-wrap-distance-bottom:0pt;margin-top:8.8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4"/>
                          <w:szCs w:val="14"/>
                        </w:rPr>
                        <w:t>Этапы проведения 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pt" to="126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-510540</wp:posOffset>
                </wp:positionV>
                <wp:extent cx="2286000" cy="457200"/>
                <wp:effectExtent l="1270" t="5080" r="0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40.2pt" to="584.95pt,-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8890</wp:posOffset>
                </wp:positionV>
                <wp:extent cx="571500" cy="342900"/>
                <wp:effectExtent l="635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7pt" to="269.95pt,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685800" cy="34290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7pt" to="341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0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7pt" to="450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025</wp:posOffset>
                </wp:positionH>
                <wp:positionV relativeFrom="paragraph">
                  <wp:posOffset>-635</wp:posOffset>
                </wp:positionV>
                <wp:extent cx="933450" cy="3619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Нужда, потребност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Запрос, товар, обмен, сделка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Нужда, потребност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Запрос, товар, обмен, сделка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675</wp:posOffset>
                </wp:positionH>
                <wp:positionV relativeFrom="paragraph">
                  <wp:posOffset>113665</wp:posOffset>
                </wp:positionV>
                <wp:extent cx="1847850" cy="15049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).Совершенствования производства (приобретение товара, который широко распростран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)Совершенствование товара (покупка товара, который будет обладать наивысшим качество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).Интенсификация коммерческих услуг (покупка товара без достаточных усили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).Маркетинга (залогом достижения целей организации является определение потребностей покупателей и удовлетворение   этих потребностей   более эффективным,  чем   у конкурентов способ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). Соц. этического маркетин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(залогом является определение потребностей покупателей и удовлетворение этих потребностей наиболее эффективным способом с одновременным сохранением или улучшением благосостояния общества в цел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8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).Совершенствования производства (приобретение товара, который широко распростран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)Совершенствование товара (покупка товара, который будет обладать наивысшим качеством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).Интенсификация коммерческих услуг (покупка товара без достаточных усили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).Маркетинга (залогом достижения целей организации является определение потребностей покупателей и удовлетворение   этих потребностей   более эффективным,  чем   у конкурентов способом)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). Соц. этического маркетин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(залогом является определение потребностей покупателей и удовлетворение этих потребностей наиболее эффективным способом с одновременным сохранением или улучшением благосостояния общества в цел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-4.2pt" to="58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0775</wp:posOffset>
                </wp:positionH>
                <wp:positionV relativeFrom="paragraph">
                  <wp:posOffset>-8255</wp:posOffset>
                </wp:positionV>
                <wp:extent cx="1504950" cy="20764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функции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 xml:space="preserve">1).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Аналитическ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(анализ внешней и внут. среды организации , Исследование конкурентов , Исследование рынка потребителей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). Производстве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(Планирование товарного ассортимента , Организация разработки и про–ва  новых товаров , разработ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новых технологий произв. и сбыта , обеспечение мат. технич. снабжением ,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управлен. кач-в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и конкур. способ. продукции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). Сбытовая (организ.систем товародвижения , организ. допродажного и послепродажного серви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ценовая политика , формирование спроса и стимулир. сбыт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).Управление и контроль маркетинга (стратегическое и оперативное планирование , организ. коммун. на предприятии 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организ. маркет. контрол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63.5pt;mso-wrap-distance-left:9.05pt;mso-wrap-distance-right:9.05pt;mso-wrap-distance-top:0pt;mso-wrap-distance-bottom:0pt;margin-top:-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4"/>
                          <w:szCs w:val="14"/>
                        </w:rPr>
                        <w:t xml:space="preserve">функции </w:t>
                      </w:r>
                      <w:r>
                        <w:rPr>
                          <w:rFonts w:cs="Tunga;Courier New"/>
                          <w:b/>
                          <w:bCs/>
                          <w:sz w:val="14"/>
                          <w:szCs w:val="1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 xml:space="preserve">1).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Аналитическ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(анализ внешней и внут. среды организации , Исследование конкурентов , Исследование рынка потребителей).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). Производстве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(Планирование товарного ассортимента , Организация разработки и про–ва  новых товаров , разработ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новых технологий произв. и сбыта , обеспечение мат. технич. снабжением , 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управлен. кач-в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и конкур. способ. продукции).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). Сбытовая (организ.систем товародвижения , организ. допродажного и послепродажного серви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ценовая политика , формирование спроса и стимулир. сбыт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).Управление и контроль маркетинга (стратегическое и оперативное планирование , организ. коммун. на предприятии 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организ. маркет. контроля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-8255</wp:posOffset>
                </wp:positionV>
                <wp:extent cx="1047750" cy="19621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4"/>
                                <w:szCs w:val="14"/>
                              </w:rPr>
                              <w:t>Принципы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).Потребитель – ко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).Производить то,  что можно продать, а не пытаться продать то, что удалось произве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).маркетинг – общефирменное дел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).кто забывает о конкурентах.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того завтра забудет рын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).потребителя необходимо спрашивать не о том , какие товары ему нужны, а в чём его потребности сегодня и какие задачи он будет решать завт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6). Решение о покуп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7). Необходимо прогнозировать изменение вн.сре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8). Нельзя экономить на системе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54.5pt;mso-wrap-distance-left:9.05pt;mso-wrap-distance-right:9.05pt;mso-wrap-distance-top:0pt;mso-wrap-distance-bottom:0pt;margin-top:-0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4"/>
                          <w:szCs w:val="14"/>
                        </w:rPr>
                        <w:t>Принципы</w:t>
                      </w:r>
                      <w:r>
                        <w:rPr>
                          <w:rFonts w:cs="Tunga;Courier New"/>
                          <w:b/>
                          <w:bCs/>
                          <w:sz w:val="14"/>
                          <w:szCs w:val="1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).Потребитель – король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).Производить то,  что можно продать, а не пытаться продать то, что удалось произве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).маркетинг – общефирменное дел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).кто забывает о конкурентах.,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того завтра забудет рынок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).потребителя необходимо спрашивать не о том , какие товары ему нужны, а в чём его потребности сегодня и какие задачи он будет решать завт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6). Решение о покупк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7). Необходимо прогнозировать изменение вн.сре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8). Нельзя экономить на системе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3975</wp:posOffset>
                </wp:positionH>
                <wp:positionV relativeFrom="paragraph">
                  <wp:posOffset>-8255</wp:posOffset>
                </wp:positionV>
                <wp:extent cx="1847850" cy="19621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)Анализ рыночных возможностей (Оценка маркет. возм., выявлен. наиб. перспект. возм.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)Сегментирование рынка (оценка спроса и перспектив ранка, сегмен. рынка ( по геог.,демог.,псих.,поведен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принципу), отбор целевых сегментов(концентр. на единств.сегм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охват всего рынка, ориентация на товар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ориент. на потреб., работа на нескольк.сегментах, не связанных  м/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собой), позициониров. товара на ры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).Разработка комплекса маркетин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(товарн. политика, ценовая политика , формирование системы распред.,продвижение товаров(реклама,формиров. благоприятных обществен. мнений, персональные продаж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стимулир. сбыта 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).Реализация маркет. мероприятий (сист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планирования (стратегич. планирование, планирование маркетинга),организация службы марекет. на предприятии (по товарному, региональному, рыночному, функциональному, товарно-рыночному        признакам),контроль маркет. не предприятии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-0.6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)Анализ рыночных возможностей (Оценка маркет. возм., выявлен. наиб. перспект. возм.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)Сегментирование рынка (оценка спроса и перспектив ранка, сегмен. рынка ( по геог.,демог.,псих.,поведен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принципу), отбор целевых сегментов(концентр. на единств.сегм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охват всего рынка, ориентация на товар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ориент. на потреб., работа на нескольк.сегментах, не связанных  м/д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собой), позициониров. товара на рынк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).Разработка комплекса маркетин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(товарн. политика, ценовая политика , формирование системы распред.,продвижение товаров(реклама,формиров. благоприятных обществен. мнений, персональные продаж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стимулир. сбыта 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).Реализация маркет. мероприятий (сист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планирования (стратегич. планирование, планирование маркетинга),организация службы марекет. на предприятии (по товарному, региональному, рыночному, функциональному, товарно-рыночному        признакам),контроль маркет. не предприятии).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7075</wp:posOffset>
                </wp:positionH>
                <wp:positionV relativeFrom="paragraph">
                  <wp:posOffset>-8255</wp:posOffset>
                </wp:positionV>
                <wp:extent cx="2876550" cy="18478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1). Определение проблемы и постанов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цели исследо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Опред. цели (исследов. предприятия,  потребит., конкур.,. товаров. ,цен, распред. товара, продвижение товар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Постановка задачи исследо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Формирование раб. гипоте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Опред. показ. контро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).Отбор источников информации(первичные, вторичны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).Сбор информ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4). Анализ информации(обработка, анализ, прогноз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).Отчёт  о результат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1 Выводы и рекоменд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2 Оформление отчёта о результат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2.1 Наименование пред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2.2 Цель, задачи, гипотезы исслед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2.3 Источник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2.4 Место и время проведения исслед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2.5 Выбор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2.6 Результа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2.7 Анкеты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45.5pt;mso-wrap-distance-left:9.05pt;mso-wrap-distance-right:9.05pt;mso-wrap-distance-top:0pt;mso-wrap-distance-bottom:0pt;margin-top:-0.6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1). Определение проблемы и постановка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цели исследования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Опред. цели (исследов. предприятия,  потребит., конкур.,. товаров. ,цен, распред. товара, продвижение товара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Постановка задачи исследования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Формирование раб. гипоте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Опред. показ. контро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).Отбор источников информации(первичные, вторичные)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).Сбор информ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color w:val="FF0000"/>
                          <w:sz w:val="16"/>
                          <w:szCs w:val="16"/>
                          <w:u w:val="single"/>
                        </w:rPr>
                        <w:t>4). Анализ информации(обработка, анализ, прогноз.)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).Отчёт  о результатах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1 Выводы и рекомендаци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2 Оформление отчёта о результатах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2.1 Наименование предприят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2.2 Цель, задачи, гипотезы исследова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2.3 Источники информаци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2.4 Место и время проведения исследова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2.5 Выборку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2.6 Результа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2.7 Анкеты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6400800" cy="1600200"/>
                <wp:effectExtent l="0" t="5080" r="127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7pt" to="557.95pt,12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00330</wp:posOffset>
                </wp:positionV>
                <wp:extent cx="342900" cy="1714500"/>
                <wp:effectExtent l="22860" t="127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9pt" to="566.95pt,142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6725</wp:posOffset>
                </wp:positionH>
                <wp:positionV relativeFrom="paragraph">
                  <wp:posOffset>60325</wp:posOffset>
                </wp:positionV>
                <wp:extent cx="1962150" cy="2476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4"/>
                                <w:szCs w:val="14"/>
                              </w:rPr>
                              <w:t>Разработка плана первич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4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4"/>
                          <w:szCs w:val="14"/>
                        </w:rPr>
                        <w:t>Разработка плана первич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2319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7pt" to="45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0675</wp:posOffset>
                </wp:positionH>
                <wp:positionV relativeFrom="paragraph">
                  <wp:posOffset>113665</wp:posOffset>
                </wp:positionV>
                <wp:extent cx="1619250" cy="2476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4"/>
                                <w:szCs w:val="14"/>
                              </w:rPr>
                              <w:t>Характеристики покуп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8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4"/>
                          <w:szCs w:val="14"/>
                        </w:rPr>
                        <w:t>Характеристики покуп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113665</wp:posOffset>
                </wp:positionV>
                <wp:extent cx="1504950" cy="3619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4"/>
                                <w:szCs w:val="14"/>
                              </w:rPr>
                              <w:t>Процесс принятия решения о поку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.9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4"/>
                          <w:szCs w:val="14"/>
                        </w:rPr>
                        <w:t>Процесс принятия решения о поку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05575</wp:posOffset>
                </wp:positionH>
                <wp:positionV relativeFrom="paragraph">
                  <wp:posOffset>52705</wp:posOffset>
                </wp:positionV>
                <wp:extent cx="933450" cy="1866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Сегмен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4.7pt;mso-wrap-distance-left:9.05pt;mso-wrap-distance-right:9.05pt;mso-wrap-distance-top:0pt;mso-wrap-distance-bottom:0pt;margin-top:4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Сегмен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15pt" to="162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15pt" to="297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1371600" cy="228600"/>
                <wp:effectExtent l="0" t="5080" r="127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5pt" to="539.95pt,2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29400</wp:posOffset>
                </wp:positionH>
                <wp:positionV relativeFrom="paragraph">
                  <wp:posOffset>116205</wp:posOffset>
                </wp:positionV>
                <wp:extent cx="342900" cy="403860"/>
                <wp:effectExtent l="0" t="3175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.15pt" to="548.95pt,4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86600</wp:posOffset>
                </wp:positionH>
                <wp:positionV relativeFrom="paragraph">
                  <wp:posOffset>62865</wp:posOffset>
                </wp:positionV>
                <wp:extent cx="1371600" cy="396240"/>
                <wp:effectExtent l="1905" t="5080" r="0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95pt" to="665.9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81025</wp:posOffset>
                </wp:positionH>
                <wp:positionV relativeFrom="paragraph">
                  <wp:posOffset>106680</wp:posOffset>
                </wp:positionV>
                <wp:extent cx="1733550" cy="15049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). Определение, методы, исслед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1Наблю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2 Эксперимен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3 Экспертная оцен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4 Имитационное модел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5 Опро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6 Панельное исслед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)Выбор орудие исслед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 Анк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2 Механические устр-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). Планирование выбор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3.1 Определение генеральной совокуп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2 Опред. объёма выбор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3 Опред. состава выбор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).Определен. способа связи с аудитори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1 Анкета распр. по почт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2 Интервью по телефо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3 Личное интервью  (индивидуальное, группово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8.4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). Определение, методы, исследован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1Наблюден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2 Эксперимент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3 Экспертная оценк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4 Имитационное моделирован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5 Опрос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6 Панельное исследован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)Выбор орудие исследова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 Анкет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2 Механические устр-в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). Планирование выбор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3.1 Определение генеральной совокупности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2 Опред. объёма выборк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3 Опред. состава выборк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).Определен. способа связи с аудиторие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1 Анкета распр. по почт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2 Интервью по телефон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3 Личное интервью  (индивидуальное, группово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7775</wp:posOffset>
                </wp:positionH>
                <wp:positionV relativeFrom="paragraph">
                  <wp:posOffset>-15240</wp:posOffset>
                </wp:positionV>
                <wp:extent cx="1504950" cy="18478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). Культур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1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2 Суб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3 Принадлежность к общественному класс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2)Личные хар-ки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 По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2 Возра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3 Род зан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4 Эконом по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5 Этап жизненного  цикла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6 Образ ж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7 Тип лич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3).Соц. хар-к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1 Референтные 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2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3 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4 Стату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). Психологические хар-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1 Мотив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2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3 Убеж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4 Отно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-1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). Культурны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1 Культу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2 Субкульту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3 Принадлежность к общественному класс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2)Личные хар-ки 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 Пол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2 Возраст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3 Род заняти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4 Эконом положен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5 Этап жизненного  цикла семь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6 Образ жизн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7 Тип лич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3).Соц. хар-ки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1 Референтные групп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2 Семь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3 Роль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4 Статус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). Психологические хар-к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1 Мотивац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2 Восприят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3 Убеж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4 Отно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7975</wp:posOffset>
                </wp:positionH>
                <wp:positionV relativeFrom="paragraph">
                  <wp:posOffset>99060</wp:posOffset>
                </wp:positionV>
                <wp:extent cx="1619250" cy="17335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).Осознание пробле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а).Какие потребности возник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б).Как потребности вывели человека на тов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).Сбор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.Источники информ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а).Лич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б).Коммер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в).Общедоступ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г).Источники эмпирического опы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).Оценка вариан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1 Выделение потреб. св-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2 Опред. наиболее важных св-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3 Оценка каждого св-ва с точки зрения удовлетворения потребностей покупа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4 Сведение отдельных оценок в обобщающую фун-ию полезности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). Решение о покуп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а) отношение др. луд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б).Непредвиденные факторы обстан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).Реакция на покуп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36.5pt;mso-wrap-distance-left:9.05pt;mso-wrap-distance-right:9.05pt;mso-wrap-distance-top:0pt;mso-wrap-distance-bottom:0pt;margin-top:7.8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).Осознание проблем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а).Какие потребности возникл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б).Как потребности вывели человека на товар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).Сбор информаци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.Источники информ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а).Личные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б).Коммерческ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в).Общедоступны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г).Источники эмпирического опыт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).Оценка вариант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1 Выделение потреб. св-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това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2 Опред. наиболее важных св-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3 Оценка каждого св-ва с точки зрения удовлетворения потребностей покупател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4 Сведение отдельных оценок в обобщающую фун-ию полезности това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). Решение о покупк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а) отношение др. луде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б).Непредвиденные факторы обстано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).Реакция на покуп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6775</wp:posOffset>
                </wp:positionH>
                <wp:positionV relativeFrom="paragraph">
                  <wp:posOffset>-15240</wp:posOffset>
                </wp:positionV>
                <wp:extent cx="1390650" cy="4762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  <w:t>Принцип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).Географ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).Демограф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).Психолог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).Поведен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.2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u w:val="single"/>
                        </w:rPr>
                        <w:t>Принцип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).Географически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).Демографически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).Психологически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).Поведенчески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62675</wp:posOffset>
                </wp:positionH>
                <wp:positionV relativeFrom="paragraph">
                  <wp:posOffset>160020</wp:posOffset>
                </wp:positionV>
                <wp:extent cx="1390650" cy="6438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  <w:t>Выбор целевых сег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).Концен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).Охват всего рын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).Обслуживание нескольких сигментов,не связанных м/д соб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). Ориентация на потребител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).Ориентация на тов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0.7pt;mso-wrap-distance-left:9.05pt;mso-wrap-distance-right:9.05pt;mso-wrap-distance-top:0pt;mso-wrap-distance-bottom:0pt;margin-top:12.6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u w:val="single"/>
                        </w:rPr>
                        <w:t>Выбор целевых сегменто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).Концентрац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).Охват всего рынк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).Обслуживание нескольких сигментов,не связанных м/д собо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). Ориентация на потребител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).Ориентация на тов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77175</wp:posOffset>
                </wp:positionH>
                <wp:positionV relativeFrom="paragraph">
                  <wp:posOffset>160020</wp:posOffset>
                </wp:positionV>
                <wp:extent cx="2076450" cy="5295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  <w:t>Варианты сегментир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).В “Рыночной шине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).Позиционирование рядом с товаром конкурен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  <w:u w:val="single" w:color="FF0000"/>
                              </w:rPr>
                              <w:t>3).Разработка комплекса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1.7pt;mso-wrap-distance-left:9.05pt;mso-wrap-distance-right:9.05pt;mso-wrap-distance-top:0pt;mso-wrap-distance-bottom:0pt;margin-top:12.6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u w:val="single"/>
                        </w:rPr>
                        <w:t>Варианты сегментир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).В “Рыночной шине”.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).Позиционирование рядом с товаром конкурен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color w:val="FF0000"/>
                          <w:sz w:val="14"/>
                          <w:szCs w:val="14"/>
                          <w:u w:val="single" w:color="FF0000"/>
                        </w:rPr>
                        <w:t>3).Разработка комплекса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0</wp:posOffset>
                </wp:positionH>
                <wp:positionV relativeFrom="paragraph">
                  <wp:posOffset>40005</wp:posOffset>
                </wp:positionV>
                <wp:extent cx="1485900" cy="2743200"/>
                <wp:effectExtent l="0" t="254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.15pt" to="629.95pt,219.1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-152400</wp:posOffset>
                </wp:positionV>
                <wp:extent cx="1028700" cy="609600"/>
                <wp:effectExtent l="0" t="4445" r="254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2pt" to="422.95pt,35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800100" cy="342900"/>
                <wp:effectExtent l="1905" t="444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512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62575</wp:posOffset>
                </wp:positionH>
                <wp:positionV relativeFrom="paragraph">
                  <wp:posOffset>158115</wp:posOffset>
                </wp:positionV>
                <wp:extent cx="4591050" cy="69913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699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unga;Courier New"/>
                                <w:b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Продвижение това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  <w:t>А)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 Рекла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 Определение ц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1 Предоставление нового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1 Позиционирование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3 Перепозиционирование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5 Стимулирование спро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6 Выход на новый рын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Опр-е ответстве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 Использ–е собствен. рекламного подразд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2.1 Использ-е внешн. рекламного агент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Опрделение бюджета рекламн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1 Опр-е бюджеты исходя из наличных ср-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2 Опр-е бюджета в процентах к сумме прода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3 Метод конкурентного пар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4 Метод опр-я бюджета исходя из целей и задач фир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 Разработка рекламных те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1 Ориентация на тов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2 Ориентация на потреб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3 Ориентация на фир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 Выбор ср-в рекла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1 Факторы ,которые необходимо учитывать при выборе ср-в рекла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1.1 Стоим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5.1.2 Наличие бесполезной аудито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1.3 Охва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1.4 Устойчив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1.5 Степень воз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1.6 Срок предост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6. Создание рекламных сообщ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6.1 Создание рекламного слог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6.2 Выбор стенового исполнения рекламных сообще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а) зарисовка с на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б) акцентирование образа ж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в) создание фантазийной обстан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г) мюзик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д) использование данных характе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7. Выбор времени рекла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Виды рекл. компаний по времени действия ( ровная, не ровная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8.Определение эффектность рекла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8.1 Оценка коммуникативной эффектности рекла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а) Метод опробования текс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б) метод семантического дифференц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в) метод определения привлечения вним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8.2 Оценка торговой эффективности рекла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а) статист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б) разработка экспериментальной рекламной комп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в) оценка текущей рекламн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B). Publick Rel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Основные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виды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 xml:space="preserve"> P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Постоянная связь со средств. Массовой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 Деятельность пресс-атташ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Формирование дружествен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 периодические отношения со СМ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Подготовка и рассылка пресс-релиз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Опубликование обзорных стате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3. Проведение пресс-конференций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 Проведение брифинг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 Интервью для прессы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6. Участие в телеинтервью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7. Подготовка материалов для кризисных ситу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 Товарная пропаганд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Опубликование статей в товарной печат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Организация совещаний и конференци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 Участие в семинарах , конференция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 Лоббир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Установление отношение с фед. Органа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Установление взаимоотношений с региональными органами в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Установление взаимоотношений с местными органа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V.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Применение товарной мар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 Формирование корпоративной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 Применение товарной марки на внутрифирменных коммуникация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 Примение товарной марки на внешних коммуникация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 Общественная и благотворительная деятельность, юбилейные и праздничные меро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С). Стимулирование сбы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 Задачи стимулир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А) поощрение более интенсивного использования това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Б) Поощрение покупки товара в более крупонй расфас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В) поощрение приобретения нового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 Средства стимулирования( дисконтные карты, купоны на скидку, упаковки по льготной цене, скидки с цены, совместная реклама, специализация выставки, франчайзинг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). Персональные продаж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Разработка плана персональных продаж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1.Определение це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 Определение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 Определение типов в торговой долж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- персонал, принимающий заказ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- персонал, добивающийся заказ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- обслуживающий персон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выбор метода сбы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определение заданий по сбы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управление сбытом( отбор персонала, обучение персонала, оплата труда, руководство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550.5pt;mso-wrap-distance-left:9.05pt;mso-wrap-distance-right:9.05pt;mso-wrap-distance-top:0pt;mso-wrap-distance-bottom:0pt;margin-top:12.4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unga;Courier New"/>
                          <w:b/>
                          <w:b/>
                          <w:bCs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4"/>
                          <w:szCs w:val="14"/>
                          <w:u w:val="single"/>
                        </w:rPr>
                        <w:t>Продвижение товаро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u w:val="single"/>
                        </w:rPr>
                        <w:t>А)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 Реклам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 Определение цел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1 Предоставление нового това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1 Позиционирование това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3 Перепозиционирование това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5 Стимулирование спрос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6 Выход на новый рынок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Опр-е ответственных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 Использ–е собствен. рекламного подразд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2.1 Использ-е внешн. рекламного агентства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Опрделение бюджета рекламной компани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1 Опр-е бюджеты исходя из наличных ср-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2 Опр-е бюджета в процентах к сумме продаж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3 Метод конкурентного паритет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4 Метод опр-я бюджета исходя из целей и задач фирм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 Разработка рекламных тем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1 Ориентация на товар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2 Ориентация на потребител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3 Ориентация на фирму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 Выбор ср-в реклам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1 Факторы ,которые необходимо учитывать при выборе ср-в реклам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1.1 Стоим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5.1.2 Наличие бесполезной аудитории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1.3 Охват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1.4 Устойчивость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1.5 Степень воздейств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1.6 Срок предоставле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6. Создание рекламных сообщени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6.1 Создание рекламного слог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6.2 Выбор стенового исполнения рекламных сообщений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а) зарисовка с натур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б) акцентирование образа жизн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в) создание фантазийной обстановк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г) мюзикл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д) использование данных характе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7. Выбор времени рекла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Виды рекл. компаний по времени действия ( ровная, не ровная).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8.Определение эффектность реклам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8.1 Оценка коммуникативной эффектности реклам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а) Метод опробования тексто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б) метод семантического дифференциал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в) метод определения привлечения внима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8.2 Оценка торговой эффективности реклам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а) статистически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б) разработка экспериментальной рекламной компа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в) оценка текущей рекламной компании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B). Publick Rel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Основные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виды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 xml:space="preserve"> PR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Постоянная связь со средств. Массовой информаци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 Деятельность пресс-атташ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Формирование дружественных отношени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I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 периодические отношения со СМИ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Подготовка и рассылка пресс-релиз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Опубликование обзорных стате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3. Проведение пресс-конференций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 Проведение брифинг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 Интервью для прессы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6. Участие в телеинтервью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7. Подготовка материалов для кризисных ситуаци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II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 Товарная пропаганд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Опубликование статей в товарной печати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Организация совещаний и конференций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 Участие в семинарах , конференциях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IV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 Лоббиров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Установление отношение с фед. Органа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Установление взаимоотношений с региональными органами в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Установление взаимоотношений с местными органам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V.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Применение товарной марк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 Формирование корпоративной культур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 Применение товарной марки на внутрифирменных коммуникациях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 Примение товарной марки на внешних коммуникациях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V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 Общественная и благотворительная деятельность, юбилейные и праздничные мероприят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С). Стимулирование сбыт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 Задачи стимулир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А) поощрение более интенсивного использования това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Б) Поощрение покупки товара в более крупонй расфасовк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В) поощрение приобретения нового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I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 Средства стимулирования( дисконтные карты, купоны на скидку, упаковки по льготной цене, скидки с цены, совместная реклама, специализация выставки, франчайзинг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D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). Персональные продажи.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Разработка плана персональных продаж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1.Определение цели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 Определение бюджет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 Определение типов в торговой должност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- персонал, принимающий заказ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- персонал, добивающийся заказо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- обслуживающий персонал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выбор метода сбыт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определение заданий по сбыт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управление сбытом( отбор персонала, обучение персонала, оплата труда, руководство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Tunga;Courier Ne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Tunga;Courier Ne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Tunga;Courier Ne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19475</wp:posOffset>
                </wp:positionH>
                <wp:positionV relativeFrom="paragraph">
                  <wp:posOffset>97155</wp:posOffset>
                </wp:positionV>
                <wp:extent cx="1733550" cy="2476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  <w:u w:val="single" w:color="FF0000"/>
                              </w:rPr>
                              <w:t>Разработка комплекса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7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color w:val="FF0000"/>
                          <w:sz w:val="14"/>
                          <w:szCs w:val="14"/>
                          <w:u w:val="single" w:color="FF0000"/>
                        </w:rPr>
                        <w:t>Разработка комплекса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3886200" cy="457200"/>
                <wp:effectExtent l="0" t="5080" r="635" b="292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341.95pt,4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1943100" cy="685800"/>
                <wp:effectExtent l="0" t="5080" r="1905" b="107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359.95pt,6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571500" cy="685800"/>
                <wp:effectExtent l="0" t="3175" r="381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77.95pt,6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81915</wp:posOffset>
                </wp:positionV>
                <wp:extent cx="1847850" cy="401955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  <w:t>Товарная политика предпри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).Основные элементы тов.политики(товар, марка, упаковка+маркировка, сервис, ассортимен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2).Решение об использовании мар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2.1 О необходимости маро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.2  О хозяине мар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2.1 Марка произ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2.2 Марка торгов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3.Решение о семейственности мар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3.1 Марочное наз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3.2 Единое марочное наз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3.3 Коллективное марочное наз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3.4 Индивидуальное марочное название в сочетании с торговым названием фир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4.Решение о кач-ве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5.Выбор марочного наз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).Виды упаковки (Внутренняя, внешняя транспортная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функции упаковк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 Вмещение и защи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Окружающей среды от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Товара от среды транспортировки х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Потребителя от нештатного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Обеспечение коммуник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Рекла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Обязательные предпис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Инструкция по примен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Сегментирование рын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Обычная и праздничная упак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Различная дозир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 Снижение затрат в сбыт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Наличие штрихк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Прочность, устойчивость, герметич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Сведения об условиях хра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). Функции  маркировки ( идентификация, реклама , описание товар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).Виды серви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Допрода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  .1 Консуль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2 Удлинение часов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3 Работа в выход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4 Работа под зака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5 Демонстрация, комплектация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6 Наличие примероч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Послепрода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 Послегарантий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.1 Дост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.2 Устан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.3 Обслужи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.4 Гарант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.5 Обучение персон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2 Гарантий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6.5pt;mso-wrap-distance-left:9.05pt;mso-wrap-distance-right:9.05pt;mso-wrap-distance-top:0pt;mso-wrap-distance-bottom:0pt;margin-top:6.4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u w:val="single"/>
                        </w:rPr>
                        <w:t>Товарная политика предпри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).Основные элементы тов.политики(товар, марка, упаковка+маркировка, сервис, ассортимен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2).Решение об использовании мар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2.1 О необходимости марок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.2  О хозяине марок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2.1 Марка производител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2.2 Марка торговц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3.Решение о семейственности марк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3.1 Марочное назван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3.2 Единое марочное назван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3.3 Коллективное марочное назван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3.4 Индивидуальное марочное название в сочетании с торговым названием фирм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4.Решение о кач-ве това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5.Выбор марочного наз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).Виды упаковки (Внутренняя, внешняя транспортная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функции упаковки: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 Вмещение и защит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Окружающей среды от това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Товара от среды транспортировки хране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Потребителя от нештатного това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I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Обеспечение коммуникаци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Реклам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Обязательные предписа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Инструкция по применению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II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Сегментирование рынк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Обычная и праздничная упаковк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Различная дозировк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V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 Снижение затрат в сбыт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Наличие штрихкод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Прочность, устойчивость, герметичность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Сведения об условиях хра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). Функции  маркировки ( идентификация, реклама , описание товара).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).Виды сервис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Допроданны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  .1 Консультац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2 Удлинение часов работ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3 Работа в выходны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4 Работа под заказ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5 Демонстрация, комплектация това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6 Наличие примерочных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Послепроданны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 Послегарантийны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.1 Доставк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.2 Установк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.3 Обслуживан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.4 Гарант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.5 Обучение персона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2 Гарантий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6375</wp:posOffset>
                </wp:positionH>
                <wp:positionV relativeFrom="paragraph">
                  <wp:posOffset>135255</wp:posOffset>
                </wp:positionV>
                <wp:extent cx="1847850" cy="161925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  <w:t>Ценовая поли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).Определение цели цено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).Определение спроса на тов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 Построение кривой спро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2 Определение эластичности спроса по це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3 Определение затрат на производство и реализацию проду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).Валовые затраты (переменные ,постоянные, валовы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). Анализ цен и товаров – конкур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).Выбор методы цено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 Средние издержки + прибы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а)себестоим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б)норма прибы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в).продажная 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Определение цены на основе осуществления ценности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 Установление цены на основе текущих це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 Метод , основанный на анализе безубыточ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6).Установление окончательной ц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7.5pt;mso-wrap-distance-left:9.05pt;mso-wrap-distance-right:9.05pt;mso-wrap-distance-top:0pt;mso-wrap-distance-bottom:0pt;margin-top:10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u w:val="single"/>
                        </w:rPr>
                        <w:t>Ценовая политик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).Определение цели ценообразова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).Определение спроса на товар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 Построение кривой спрос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2 Определение эластичности спроса по цен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3 Определение затрат на производство и реализацию проду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).Валовые затраты (переменные ,постоянные, валовые)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). Анализ цен и товаров – конкуренто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).Выбор методы ценообразова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 Средние издержки + прибыль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а)себестоимость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б)норма прибыл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в).продажная цен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Определение цены на основе осуществления ценности това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 Установление цены на основе текущих цен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 Метод , основанный на анализе безубыточ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6).Установление окончательной ц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9475</wp:posOffset>
                </wp:positionH>
                <wp:positionV relativeFrom="paragraph">
                  <wp:posOffset>135255</wp:posOffset>
                </wp:positionV>
                <wp:extent cx="1847850" cy="424815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  <w:t>Методы распределения това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).Канал распре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1 Уровень канала распре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) Функции канала распре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 Сбор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2 стимулирование сбы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3 Приспособление товара под требования покупа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4  Организация товародв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5 Финанс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6 Принятие р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  <w:t>Новые тенденции распределения  това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color w:val="FF0000"/>
                                <w:sz w:val="10"/>
                                <w:szCs w:val="10"/>
                              </w:rPr>
                              <w:t>1)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Вертикальные маркетинговые систе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1Корпоративные (ВМС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2 Договорные ВМ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3 Управляемые ВМ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color w:val="FF0000"/>
                                <w:sz w:val="10"/>
                                <w:szCs w:val="10"/>
                              </w:rPr>
                              <w:t>2)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Многоканальные маркетинговые сис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color w:val="FF0000"/>
                                <w:sz w:val="10"/>
                                <w:szCs w:val="10"/>
                              </w:rPr>
                              <w:t>3)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Горизонтальные маркетинговые сис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) Планирование товародв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1 Определение ц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1.1 Своевременная дост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1.2 Готовность удовлетворить экстренные нуж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1.3 Бережное обращение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1.4 Готовность принять бракованные това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2 Формирование системы товародв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2.1 Обработка заказ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2.2 Склад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2.3 Поддержание товароматериальных зап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3.2.4 Транспортировка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4).  Формы организации оптовой торгов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4.1 Оптовая деятельность производителе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2 Коммерческая оптовая деятель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3 Агенты и броке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).Розничная торговля(формы, опр-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 По видам и собственностям устро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 Магазин, находящийся в капитальном з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Магазин – скл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3.Павильон, палатка, ларё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4. Автомагазин, автол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5.Торгового помещения нет вообщ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6. Сеть магазин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. По формам обслуживания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1.Магазин самообслуживания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Магазин с облуживанием через прилавок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1 Торговля с прилавка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2 Торговля с открытым  доступом к товару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2.3 Посылочная торгов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/ По товарной специализ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Узко специализированный магази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Специализированные магази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Комбинированные магази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Универсальные магази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Смешанные магаз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>Предприятие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Магазин товаров повседневного спроса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cs="Tunga;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unga;Courier New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34.5pt;mso-wrap-distance-left:9.05pt;mso-wrap-distance-right:9.05pt;mso-wrap-distance-top:0pt;mso-wrap-distance-bottom:0pt;margin-top:10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u w:val="single"/>
                        </w:rPr>
                        <w:t>Методы распределения товаро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).Канал распределе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1 Уровень канала распределе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) Функции канала распределе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 Сбор информаци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2 стимулирование сбыт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3 Приспособление товара под требования покупателей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4  Организация товародвиже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5 Финансирован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6 Принятие риск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u w:val="single"/>
                        </w:rPr>
                        <w:t>Новые тенденции распределения  товаро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color w:val="FF0000"/>
                          <w:sz w:val="10"/>
                          <w:szCs w:val="10"/>
                        </w:rPr>
                        <w:t>1)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Вертикальные маркетинговые систе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1Корпоративные (ВМС)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2 Договорные ВМС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3 Управляемые ВМС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color w:val="FF0000"/>
                          <w:sz w:val="10"/>
                          <w:szCs w:val="10"/>
                        </w:rPr>
                        <w:t>2)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Многоканальные маркетинговые систем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color w:val="FF0000"/>
                          <w:sz w:val="10"/>
                          <w:szCs w:val="10"/>
                        </w:rPr>
                        <w:t>3)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 Горизонтальные маркетинговые систем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) Планирование товародвиже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1 Определение цел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1.1 Своевременная доставк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1.2 Готовность удовлетворить экстренные нужд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1.3 Бережное обращение товар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1.4 Готовность принять бракованные товары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2 Формирование системы товародвижени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2.1 Обработка заказо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2.2 Складировани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2.3 Поддержание товароматериальных запасо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3.2.4 Транспортировка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4).  Формы организации оптовой торговл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4.1 Оптовая деятельность производителей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2 Коммерческая оптовая деятельность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3 Агенты и броке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).Розничная торговля(формы, опр-е)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 По видам и собственностям устройств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 Магазин, находящийся в капитальном здании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Магазин – скл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3.Павильон, палатка, ларёк 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4. Автомагазин, автолавка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5.Торгового помещения нет вообще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6. Сеть магазинов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I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. По формам обслуживания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1.Магазин самообслуживания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Магазин с облуживанием через прилавок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1 Торговля с прилавка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2 Торговля с открытым  доступом к товару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2.3 Посылочная торговля</w:t>
                      </w:r>
                    </w:p>
                    <w:p>
                      <w:pPr>
                        <w:pStyle w:val="Normal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  <w:lang w:val="en-US"/>
                        </w:rPr>
                        <w:t>III</w:t>
                      </w: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/ По товарной специализ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Узко специализированный магази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Специализированные магази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Комбинированные магази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Универсальные магази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Смешанные магаз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>Предприятие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  <w:t xml:space="preserve">Магазин товаров повседневного спроса 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cs="Tunga;Courier New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unga;Courier New"/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cs="Times New Roman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0"/>
                          <w:szCs w:val="1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</w:p>
    <w:sectPr>
      <w:type w:val="continuous"/>
      <w:pgSz w:orient="landscape" w:w="16838" w:h="11906"/>
      <w:pgMar w:left="1134" w:right="1134" w:gutter="0" w:header="0" w:top="180" w:footer="0" w:bottom="180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36:00Z</dcterms:created>
  <dc:creator>Виталя</dc:creator>
  <dc:description/>
  <cp:keywords/>
  <dc:language>en-US</dc:language>
  <cp:lastModifiedBy>SYSTEM</cp:lastModifiedBy>
  <dcterms:modified xsi:type="dcterms:W3CDTF">2011-09-10T20:36:00Z</dcterms:modified>
  <cp:revision>2</cp:revision>
  <dc:subject/>
  <dc:title>Маркетинг</dc:title>
</cp:coreProperties>
</file>