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ознавча характеристика лляних і бавовняних тканин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продажу товару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, інвентар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и реалізації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розрахунки товарообігу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а частин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і пропозиції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435165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42.65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оварознавча характеристика лляних і бавовняних ткани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Лляна тканина.</w:t>
      </w:r>
      <w:r>
        <w:rPr>
          <w:sz w:val="28"/>
          <w:szCs w:val="28"/>
          <w:lang w:val="uk-UA"/>
        </w:rPr>
        <w:t xml:space="preserve"> По виробництву лляних тканин наша країна займає перше місце у світі. Лляна тканина, що виробляється нашою промисловістю, відзначається високою якістю та користується популярністю населення. Основними регіонами виробництва лляних тканин є Володимирська, Ярославська, Костромська, Ярославська області Росії, Білорусь, Україна, Литва і Латв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ляна тканина володіє великим запасом міцності, малорозтяжна, вбирає і віддає вологу, легко і добре переться, що має важливе гігієнічне значення для літнього одягу та білизни. Жмаканість тканини зменшують шляхом введення синтетичних волокон (лавсану, нітрону) і застосування маломиючої обробки. Виробляють їх з лляної і очищеної пряжі сухого і мокрого прядіння чистолляними та напівлляними (в сполученні з хлопчатопаперовою пряжею, хімічними нитками, лавсановими волокнами). Більшість лляних тканин виготовляють з однониточної пряжі по основі і утку майже завжди однакової товщини і рівної густини в двох системах ниток. В залежності від характеру обробки лляні тканини бувають суровими, кислуватими, напівбілими, білими, гладкофарбованими, строкато тканими, набивними. Виробляють їх здебільшого за допомогою полотняного переплетення. Використовують також дрібно узорчаті та жакардові переплет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ейскурантом асортимент лляних тканин поділяють на 16 груп. Перші 8 груп об’єднують тканини побутового призначення. Решту груп становлять грубі полотна: торні, а також технічні тканини. Нижче приведена коротка характеристика побутових лляних тканин за признач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групи білизних тканин включені тканини і полотно, з яких виготовляють постільну, натільну та столову білизну. Сюди ж віднесені і полотняні ткан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канини для постільної та натуральної білизни </w:t>
      </w:r>
      <w:r>
        <w:rPr>
          <w:sz w:val="28"/>
          <w:szCs w:val="28"/>
          <w:lang w:val="uk-UA"/>
        </w:rPr>
        <w:t>виробляють головним чином методом переплетення з тонкої лляної пряжі. Вони бувають лляними і полотняними (на хлопчатопаперовій основі), вузькими (72–110 см) та широкими (140–180 см); по обробці – білими, напівбілими, кисловатими та кольоровими (з кольоровою поздовжньою каймою). Для натільної білизни використовують звичайно тонкі лляні тканини. Асортимент лляних тканин для білизни розширюється за рахунок використання віскозних (полінозного, сиблонового) поліефірних волокон а також пряжі пневмомеханічного способу прядіння (з машин Б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Тканини для столової білизни</w:t>
      </w:r>
      <w:r>
        <w:rPr>
          <w:sz w:val="28"/>
          <w:szCs w:val="28"/>
          <w:lang w:val="uk-UA"/>
        </w:rPr>
        <w:t xml:space="preserve"> випускають переважно жакардовим переплетенням (камчатні), використовують їх для скатертин та серв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полотняних тканин </w:t>
      </w:r>
      <w:r>
        <w:rPr>
          <w:sz w:val="28"/>
          <w:szCs w:val="28"/>
          <w:lang w:val="uk-UA"/>
        </w:rPr>
        <w:t>відносять полотна, переважно широкі, від 40 до 85 см. Вони можуть бути полотняного переплетення (рівні полотна). жакардового (камчатні), крепового (крепові) та інших переплетень, лляними і напівлляними, суровими, білими, напівбілими, з кольоровими полосами чи кайм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Костюмно-сукневі тканини</w:t>
      </w:r>
      <w:r>
        <w:rPr>
          <w:sz w:val="28"/>
          <w:szCs w:val="28"/>
          <w:lang w:val="uk-UA"/>
        </w:rPr>
        <w:t xml:space="preserve"> призначені для пошиття суконь, сорочок, костюмів. штанів та інших виробів. Асортимент тканин цієї групи за останні роки відновився завдяки запровадженню у лляному виробництві нових видів льоновіскозної, льонолавсанової, льононитронової пряжі, комплексних текстурованих ни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кневі і сорочачні тканини</w:t>
      </w:r>
      <w:r>
        <w:rPr>
          <w:sz w:val="28"/>
          <w:szCs w:val="28"/>
          <w:lang w:val="uk-UA"/>
        </w:rPr>
        <w:t xml:space="preserve"> – це сурові полотна: білі, напівбілі, набивні та строкато ткані. Виробляють їх з різноманітними переплетенями, лляними і напівлляними. Льоновіскозні тканини піддають малозмивній обробці. Поверхнева щільність полотна цих тканин від 120 до 250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стюмні тканини</w:t>
      </w:r>
      <w:r>
        <w:rPr>
          <w:sz w:val="28"/>
          <w:szCs w:val="28"/>
          <w:lang w:val="uk-UA"/>
        </w:rPr>
        <w:t xml:space="preserve"> важчі сукневих та сорочечних, їх поверхнева щільність 240–380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Вони бувають суровими, напівбілими, білими, гладкофарбованими. Великим попитом користуються льонолавсанові костюмні тканини, до складу яких звичайно входить 33,5 та 62% лавсанового вол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До меблево-декоративних </w:t>
      </w:r>
      <w:r>
        <w:rPr>
          <w:sz w:val="28"/>
          <w:szCs w:val="28"/>
          <w:lang w:val="uk-UA"/>
        </w:rPr>
        <w:t>відносяться тканини портьєрні, меблеві, матрасні, терасні, які входять до різних груп прейскур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ртьєрні ткани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вають лляними та напівлляними. У їх складі головним чином віскозні волокна, що надають соковитість окрасу і драпірування тканини. Малюнки на тканині жакардові, дрібнозернисті та наби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блеві тканини</w:t>
      </w:r>
      <w:r>
        <w:rPr>
          <w:sz w:val="28"/>
          <w:szCs w:val="28"/>
          <w:lang w:val="uk-UA"/>
        </w:rPr>
        <w:t xml:space="preserve"> виготовляють в основному напівлляні з крученого хлопчатопаперового полотна та більш товстого лляного або оческового полотна в утці; використовують також змішані льонокапронове та льонолавсанове полотна. Це тканини дрібноузорчаті а також жакардових переплет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асні полотна випускають полотняного переплетення з поздовжніми строкатими кольоровими смугами (для тентів, занавісок і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рацні тканини (тики) мають полотняне або саржеве переплетення з поздовжніми кольоровими сму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асортимент штучних виробів входять скатертини, настільні комплекти, полотенця, простині, покривала. Лляні вироби мають бути виділені у прейскуранті. Наприклад, скатертини і серветки розглянуті у прейскуранті в першій групі жакардових широких тканин, а полотенця – в другій і третій гру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оживчі властивості тканин </w:t>
      </w:r>
      <w:r>
        <w:rPr>
          <w:sz w:val="28"/>
          <w:szCs w:val="28"/>
          <w:lang w:val="uk-UA"/>
        </w:rPr>
        <w:t>можна поділити на функціональні, ергономічні, естетичні і надійні. До функціональних властивостей відносять ширину, товщину, масу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канини,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визначає можливість раціонального використання тканини, вибір фасону, виробу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впливає на споживчі властивості тканини і виробу. В залежності від призначення тканин вона коливається від 0,1 до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місезонні тканини </w:t>
      </w:r>
      <w:r>
        <w:rPr>
          <w:sz w:val="28"/>
          <w:szCs w:val="28"/>
          <w:lang w:val="uk-UA"/>
        </w:rPr>
        <w:t>мають назви Поклін, Репс, Тафта (зубчатками на поверхні). Ці тканини йдуть на костюми, куртки, вітровки. Зимові тканини – Фланець, Бумазелі. Байка – дитяча білизна, жіноча білизна, чоловіче спіднє. Бархат – бавовняний вельвет, скатертини, штори. До них також відносяться тканини для костюмів суконь, береток, кур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ладочні тканини призначені для підкладок і окремих деталей одягу. Каленкор схожий на сатин та ситець і виготовлений з більш тонких ниток. Саржа – рукавна і карманна тканина. Бавовняно-лавсанні тканини, меблево-декоративні тканини поділяють на меблеві, порт’єрні та чехольні. Гобелен (із рельєфним жакардовим малюнком на поверхні). Репс – це тканина з рупчиком на поверхні, і пмош – це тканина з суцільним ворсом. Матрацонаволочні тканини дуже щільні, міцні бавовняні тканини. «Тік» матрацний і «Тік» наволочний, матрацний менш щільний, ніж наволоч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тучні вироби з бавовняних тканин.</w:t>
      </w:r>
      <w:r>
        <w:rPr>
          <w:sz w:val="28"/>
          <w:szCs w:val="28"/>
          <w:lang w:val="uk-UA"/>
        </w:rPr>
        <w:t xml:space="preserve"> Це – головні платки, набивні вишиті і гладко фарбовані із підрубкою або без неї, з бахромою або обсипкою, носові хустинки, чоловічі, жіночі, дитячі (з батисту, ситцю, бязі). Рушники вафельні або махрові і ковдри зимові та ковдри літні у вигляді покривал. Столова білизна , скатертини, столові серв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ляна тканина</w:t>
      </w:r>
      <w:r>
        <w:rPr>
          <w:sz w:val="28"/>
          <w:szCs w:val="28"/>
          <w:lang w:val="uk-UA"/>
        </w:rPr>
        <w:t xml:space="preserve"> виробляється із лляного волокна здебільшого способом полотняного переплетення. Характеризується невеликою розтяжністю, високим вологовбиранням, значною теплопровідністю і міцністю, малою усадкою при пранні. За складом волокна розрізняють чисто лляні і напівлляні тканини (при виготовленні напівлляних в основу або в піткання включають бавовняну пряжу). Залежно від обробки лляні тканини поділяють на сурові, сурові варені, строкато ткані, набивні зі спеціальним просоченням або без просочення. З лляних тканин виготовляють одяг, білизну, декоративні, технічні, тарні вироби,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вовнопрядіння </w:t>
      </w:r>
      <w:r>
        <w:rPr>
          <w:sz w:val="28"/>
          <w:szCs w:val="28"/>
          <w:lang w:val="uk-UA"/>
        </w:rPr>
        <w:t>є виробництво пряжі з бавовни. Найрозвинутіша і найпопулярніша галузь механічного прядіння. У бавовнопрядінні застосовують три системи прядіння: гребінну, кардну і апаратну (угарку). За гребінною системою виробляють пряжу високих (№№ 85–240) та середніх номерів найвищої якості – гладку, міцну, рівномірну з тонковолокнистої і частково середньоволокнистої (не коротше 30 см) бавовни. За кардною системою виготовляють основну масу пряжі середніх та низьких номерів (до № 85) звичайної якості з середньоволокнистої бавовни довжиною 27–35 мм. За апаратною системою виробляють пушисту пряжу низьких номерів (до № 20) з бавовни низьких сортів і угарів. Кардна система становить приблизно 70%, гребінна – близько 25%, апаратна – близько 5% від загального обсягу бавовнопряді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Технологія продажу това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ультурно торгувати – значить торгувати безперервно товарами хорошої якості та у великому асортименті, більше задовольняти попит покупців на товари: мати красиву і наочну викладку товарів, широкий показ усього асортименту, швидко обслуговувати покупців і робити їм додаткові послуги; створювати покупцям максимальні зручності при покупці товарів; покращувати торгівельну рекламу, додержуватись порядку в торгівельному залі і в підсобних приміще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ргівельному залі магазину необхідна хороша інформація. Яскраво оформлені зазначення, оголошення, ярлики цін повинні повідомляти покупцям про порядок обслуговування і ціни, якість та призначення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азки менших товарів викладають на вітринах, а великі – розкладають відкрито на полицях, горках, підставках, кронштейнах, стендах. Зразки тканин вивішують на кронштейнах, а пальто, костюми надівають на напівмакети. Покупці роздивляються виставлені зразки товарів самостійно або за допомогою продавця-консультанта, підбирають потрібні йому, платять ціну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даж товарів за зразком дає можливість покупцям не поспішаючи роздивитись цікаві зразки, познайомитись з якістю, фасоном, ціною товару, забарвленням. Це полегшує роботу продавця, прискорює і покращує обслуговування покуп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казувати тканину потрібно так, щоб покупець уявив, як вона буде виглядати в готовому виробі. Для цього костюмні і платтяні тканини накидають на плече, а легкі тканини складають в складки на правій ру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ові з покупцем продавець повинен уточнити, для пошиття якого виробу потрібна тканина (домашнє, робоче чи нарядне плаття, сарафан, халат і т.д.), для якого сезону та на яку ці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ладнання, інвента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агазину тканин, щоб перевозити рулони з підсобних приміщень, необхідно мати у магазині «Ведмедицю», якщо цей магазин великий за територією. Якщо магазин маленький, то наймають на роботу вантажників, які перевозять вантажі за допомогою «Кравчучки»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362710" cy="164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64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и реаліз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вовняні і лляні тканини зберігають в підсобних приміщеннях зі штучним освітленням. якщо на тканину падає сонячне проміння, то тканина буде вигоряти і втратить свій товарний вигля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Графічна част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10160</wp:posOffset>
                </wp:positionV>
                <wp:extent cx="3086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ходження товар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-0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ходження товар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3105</wp:posOffset>
                </wp:positionH>
                <wp:positionV relativeFrom="paragraph">
                  <wp:posOffset>3327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26.2pt" to="156.1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4375</wp:posOffset>
                </wp:positionH>
                <wp:positionV relativeFrom="paragraph">
                  <wp:posOffset>90424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71.2pt" to="156.25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4375</wp:posOffset>
                </wp:positionH>
                <wp:positionV relativeFrom="paragraph">
                  <wp:posOffset>14757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16.2pt" to="156.25pt,1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0472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1.2pt" to="90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0472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1.2pt" to="225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885</wp:posOffset>
                </wp:positionH>
                <wp:positionV relativeFrom="paragraph">
                  <wp:posOffset>204724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61.2pt" to="157.55pt,2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885</wp:posOffset>
                </wp:positionH>
                <wp:positionV relativeFrom="paragraph">
                  <wp:posOffset>30759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242.2pt" to="157.55pt,2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3418840</wp:posOffset>
                </wp:positionV>
                <wp:extent cx="571500" cy="4572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9.2pt" to="35.95pt,30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5100</wp:posOffset>
                </wp:positionH>
                <wp:positionV relativeFrom="paragraph">
                  <wp:posOffset>-924560</wp:posOffset>
                </wp:positionV>
                <wp:extent cx="0" cy="10058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72.8pt" to="513pt,7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551815</wp:posOffset>
                </wp:positionV>
                <wp:extent cx="31051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озвантаження автомаш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4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озвантаження автомаш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123315</wp:posOffset>
                </wp:positionV>
                <wp:extent cx="31051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Оформлення прибуткових докумен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8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lang w:val="uk-UA"/>
                        </w:rPr>
                        <w:t>Оформлення прибуткових докумен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1694815</wp:posOffset>
                </wp:positionV>
                <wp:extent cx="31051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иймання това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3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риймання 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2266315</wp:posOffset>
                </wp:positionV>
                <wp:extent cx="161925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 кільк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78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 кільк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2266315</wp:posOffset>
                </wp:positionV>
                <wp:extent cx="1619250" cy="2476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 як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78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 як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2723515</wp:posOffset>
                </wp:positionV>
                <wp:extent cx="3105150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ереміщення това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14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ереміщення 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3295015</wp:posOffset>
                </wp:positionV>
                <wp:extent cx="31051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Торгівельни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5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Торгівельни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3866515</wp:posOffset>
                </wp:positionV>
                <wp:extent cx="1276350" cy="819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кладання, зберігання, підготовка до прод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04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Укладання, зберігання, підготовка до прод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27432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1.6pt" to="115.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7465</wp:posOffset>
                </wp:positionH>
                <wp:positionV relativeFrom="paragraph">
                  <wp:posOffset>274320</wp:posOffset>
                </wp:positionV>
                <wp:extent cx="342900" cy="286385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1.6pt" to="229.9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</wp:posOffset>
                </wp:positionV>
                <wp:extent cx="681990" cy="286385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6pt" to="332.6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1577340" cy="4572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403.1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5375</wp:posOffset>
                </wp:positionH>
                <wp:positionV relativeFrom="paragraph">
                  <wp:posOffset>186690</wp:posOffset>
                </wp:positionV>
                <wp:extent cx="1101090" cy="10477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кладання, зберігання, підготовка товарів до прод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82.5pt;mso-wrap-distance-left:9.05pt;mso-wrap-distance-right:9.05pt;mso-wrap-distance-top:0pt;mso-wrap-distance-bottom:0pt;margin-top:14.7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кладання, зберігання, підготовка товарів до прод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0925</wp:posOffset>
                </wp:positionH>
                <wp:positionV relativeFrom="paragraph">
                  <wp:posOffset>244475</wp:posOffset>
                </wp:positionV>
                <wp:extent cx="1276350" cy="8191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Робоче місце продав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9.2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Робоче місце продав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244475</wp:posOffset>
                </wp:positionV>
                <wp:extent cx="1276350" cy="8191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міщеня контейнерів з товаром у товарному зал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міщеня контейнерів з товаром у товарному за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2025</wp:posOffset>
                </wp:positionH>
                <wp:positionV relativeFrom="paragraph">
                  <wp:posOffset>186690</wp:posOffset>
                </wp:positionV>
                <wp:extent cx="1276350" cy="10477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міщення, викладка товарів на торгівельне обладн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4.7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міщення, викладка товарів на торгівельне облад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851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102870</wp:posOffset>
                </wp:positionV>
                <wp:extent cx="2533650" cy="3149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дивідуальне обслуговування покупц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8pt;mso-wrap-distance-left:9.05pt;mso-wrap-distance-right:9.05pt;mso-wrap-distance-top:0pt;mso-wrap-distance-bottom:0pt;margin-top:8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Індивідуальне обслуговування покупц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pt" to="288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9019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5pt" to="28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7940</wp:posOffset>
                </wp:positionH>
                <wp:positionV relativeFrom="paragraph">
                  <wp:posOffset>60960</wp:posOffset>
                </wp:positionV>
                <wp:extent cx="2299335" cy="2387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знайомлення покупців з това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8.8pt;mso-wrap-distance-left:9.05pt;mso-wrap-distance-right:9.05pt;mso-wrap-distance-top:0pt;mso-wrap-distance-bottom:0pt;margin-top:4.8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Ознайомлення покупців з това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3265</wp:posOffset>
                </wp:positionH>
                <wp:positionV relativeFrom="paragraph">
                  <wp:posOffset>202565</wp:posOffset>
                </wp:positionV>
                <wp:extent cx="1466850" cy="2667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плата това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1pt;mso-wrap-distance-left:9.05pt;mso-wrap-distance-right:9.05pt;mso-wrap-distance-top:0pt;mso-wrap-distance-bottom:0pt;margin-top:15.9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Оплата това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05pt" to="29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8905</wp:posOffset>
                </wp:positionH>
                <wp:positionV relativeFrom="paragraph">
                  <wp:posOffset>65405</wp:posOffset>
                </wp:positionV>
                <wp:extent cx="2461260" cy="4000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пуск товару, обслуговування покупц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pt;height:31.5pt;mso-wrap-distance-left:9.05pt;mso-wrap-distance-right:9.05pt;mso-wrap-distance-top:0pt;mso-wrap-distance-bottom:0pt;margin-top:5.15pt;mso-position-vertical-relative:text;margin-left:2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Відпуск товару, обслуговування покупц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5pt" to="288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840</wp:posOffset>
                </wp:positionH>
                <wp:positionV relativeFrom="paragraph">
                  <wp:posOffset>109220</wp:posOffset>
                </wp:positionV>
                <wp:extent cx="1819275" cy="2571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онсультація продав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0.25pt;mso-wrap-distance-left:9.05pt;mso-wrap-distance-right:9.05pt;mso-wrap-distance-top:0pt;mso-wrap-distance-bottom:0pt;margin-top:8.6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Консультація продав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Раціональні пропози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дажу лляних і бавовняних тканин можна оформити реклами, в яких указано якість тканини, кольори тканин, які можна замовити і купити, їх ціни. З цих тканин виготовляють дуже великий асортимент товарів. Для продажу їх виставляють на манекенах, та спеціально обладнаних вітринах. Товари лляних і бавовняних тканин можна замовити по сезонному і денному каталозі, який продавець зобов’язаний надати покупцю. Для постійних покупців існують знижки на лляні та бавовняні тканини та вироби 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я була власником магазину «Вікторія», то виділила б невеликий куточок неподалік від вікна, розташувала м’який куточок та столик з різними каталогами тканин і бланки замовл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виділила б місце для швеї-розкрійника, яка могла б на місці допомагати покупцю вирішити питання про модель виробу, який можна пошити з лляної і бавовняної тканини (костюм, сукня, кофти, і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виділила б місце для ремонту лляних і бавовняних вироб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Рекла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1575435" cy="179895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ація лляної та бавовняної ткан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000250" cy="266700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тр і костюм виготовлені з чисто лляних ткан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200400" cy="426720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узка з бавовняної ткан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В. Абгаш, М. І. Бабенко, Л. В. Жорікова, Н. П. Ламанівна, конспект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4:00Z</dcterms:created>
  <dc:creator>Xp-sp3</dc:creator>
  <dc:description/>
  <cp:keywords/>
  <dc:language>en-US</dc:language>
  <cp:lastModifiedBy>SYSTEM</cp:lastModifiedBy>
  <dcterms:modified xsi:type="dcterms:W3CDTF">2011-09-10T20:34:00Z</dcterms:modified>
  <cp:revision>2</cp:revision>
  <dc:subject/>
  <dc:title/>
</cp:coreProperties>
</file>