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Аннотация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"Обустройство скейт-площадки" разработан добровольной молодежной организацией "Активный Краснодар" для решения актуальной социальной проблемы отсутствия места для занятий экстремальными видами спорта. Направлен на обустройство выделенной администрацией территории под скейт-площадку. Проект поддержан администрацией города Краснодара, банком "Всероссийский банк поддержки регионов" и администрацией сети магазинов "Высшая лига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писание пробле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зор современного состояния дел относительно попыток решить проблему досуга молодежи показывает достаточно пеструю картину. В последние годы растет количество спортивно-развлекательных учреждений: клубов, боулинг-центров, кинотеатров, интернет-кафе, игротек, компьютерных клубов, различных традиционных спортивных секций. В нашей стране уделяется недостаточное внимание, набирающим популярность видам спорта. Вело- и роллероспорт, а также скейтбординг можно отнести к нетрадиционным видам спорта. Эти виды спорта считаются развивающимися не только в нашем городе, но и во всей стране. Их можно считать "новомодными", особенно в агрессивном, экстремальном стиле, когда в качестве оборудования для исполнения трюков используется все, что окружает спортсмена. Экстремальные виды спорта - это по определению субкультура. Есть несколько факторов, которые помогают тому или иному виду деятельности выходить на новые этапы развития, а спортсменов двигать вперед. В данном случае это инвентарь (доски, коньки, велосипеды), оборудование и помещения, где можно проводить соревнования и тренировки. Вообще соревновательный опыт наиболее продуктивный путь к скорейшему росту профессионализма любого спортсм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тоящих роллеров и скейтбордистов в Краснодаре не так много, как в более крупных городах - сказывается отсутствие мест для тренировок и профессионалов высокого уровня. На территории города нет ни одного объекта, который отвечал бы всем требованиям для экстремальных видов спорта и мог бы использоваться для занятий. Поэтому в этих условиях выполнение проекта по "Обустройству скейт-площадки" является необходим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уя этот проект, мы ставим перед собой задачу обеспечить условия для отдыха и физического развития молодежи, которые занимаются активным отдыхом. Это в свою очередь, объединит и организует увлеченных ребят. Кроме того, создание комфортных микроусловий уменьшит количество травм, получаемых ребятами в несанкционированных местах для катания, исключит акты вандализма по отношению к памятникам культуры и прочей архитектуры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ейтпарки призваны решить целый комплекс проблем. Будет спокойнее родителям, чьи дети будут заниматься спортом на специализированных площадках, а не на проезжей части. Молодёжь сможет заниматься спортом в цивилизованных условиях. Соответственно, желающих встать на коньки и скейты будет ещё больше. Как следствие уменьшится количество "экстрималов" на улицах, которые сегодня представляют угрозу для прохожи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бровольное молодежное движение "Активный Краснодар" представляет собой общество активных, деятельных студентов, которым не безразлична судьба спортивной молодежи города Краснодара. Движение работает в области организации безопасного и активного досуга молодежи, занимающейся экстремальными видами спо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по "Обустройству скейт-площадки", решит сразу несколько пробл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т к минимуму угрозу травматизма и риска для жизни любителей экстремального спорта, за счет того, что они будут кататься в специально отведенных для этого мест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т к минимуму опасность травматизма случайных прохож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 всех вышеперечисленных проблем положительно отразятся на жизни жителей районов города, в которых собираются спортсмены экстремалы. В нашем городе, среди молодежи выбравшей агрессивные виды спорта, сейчас остро стоит проблема нехватки мест для катания и выполнения трюков. От безысходности они собираются в парках, на центральных улицах, на территориях школ, где есть лестницы, парапеты и бордюры. Катание в неспециализированных местах служит большим риском для здоровья спортсменов и случайных прохожих, которые ненароком могут быть сбитыми зазевавшимся роллером или велосипедистом. Это причиняет неудобство и жителям районов, в которых собирается эта молодежь. Ведь экстремальное катание не обходится без шума и криков, которые могут мешать окружающим. Люди не могут спокойно отпустить своего ребенка на улицу, если знают, что в опасной близости тренируются эти спортсмены. Поэтому эта молодежь постоянно подвергаются гонениям со стороны более взрослого поколения, что не дает им беспрепятственно заниматься любимым д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ти неудобства будут решены при обустройстве специализированной площадки, для тренировок скейтеров, роллеров и велосипедистов. Это благоприятно скажется не только на физическом и эмоциональном состоянии спортсменов-экстремалов, но и в целом, на жизни жителей города Краснодара. </w:t>
      </w:r>
      <w:r>
        <w:br w:type="page"/>
      </w:r>
    </w:p>
    <w:p>
      <w:pPr>
        <w:pStyle w:val="Heading2"/>
        <w:ind w:hanging="0"/>
        <w:rPr/>
      </w:pPr>
      <w:r>
        <w:rPr/>
        <w:t>4. Основ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вой аудиторией проекта является молодежь, занимающаяся агрессивными видами спорта. Будущее нашей страны - сильная, здоровая, ведущая активный образ жизни молодежь, имеющая свободу и адекватные условия для реализации своих потребностей в спор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способить выделенную администрацией города площадку под скейтпар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упить и установить оборудование, предназначенное для занятий скейтбордингом, на выделенной площад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лечь промоутеров для распространения рекламных листовок об открытии скейт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овать и провести мероприятие по открытию площад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жидаемые результ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ещение скейтпарка заинтересованными лиц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ие числа спортсменов-экстремалов на центральных улицах горо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меньшение травматизма окружающих людей и порчи городского имущества (например, перилла, бордюры, памятник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сание деятельности для решения каждой из зад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онный эта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гласить проектировщика для создания макета будущего скейт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ить поиск оборудования для скейтпарка через Интерн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ить вопросы по закупке и доставке оборудования: оформление заказа и его доставки с организацией, предоставляющий данный вид услу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ем рабочих для монтажа оборудования на площад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й эта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азать в типографии рекламные листовки (4000 экземпляр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ространения рекламных листовок, информирующих об открытии скейтпарка членами добровольного молодежного движения "Активный Краснодар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ать план проведения открытия скейт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ить поиск через Интернет местной команды скейтбордистов для выступления на открытии скейт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гласить известного местного ди-джея для обеспечения музыкального сопровождения во время открытия скейтпар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тупление представителя администрации города на открытие скейтпар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ительный эта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ть общие правила поведения и соблюдения техники безопасности в скейтпарке и повесить их на входе в скейтпар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вести итоги проекта (ответственный руководитель проекта). Итоги проекта опубликовать в средствах массов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лендарный план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193"/>
        <w:gridCol w:w="829"/>
        <w:gridCol w:w="828"/>
        <w:gridCol w:w="828"/>
        <w:gridCol w:w="996"/>
        <w:gridCol w:w="999"/>
        <w:gridCol w:w="642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мероприятия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Описание мероприятия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тапы проекта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4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сяцы исполнения проекта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1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здание макета проектировщиком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2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иск оборуд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обретение и доставка оборудовани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ем рабочих для монтажа оборуд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1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чать рекламных листовок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2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плана открыт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глашение скейтбордис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4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глашение ди-дже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пространение рекламных листов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6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глашение лиц, выделивших площадк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1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тавление правил поведения и соблюдения техники безопасности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2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ведение итогов проекта и публикация в С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юджет проекта. 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117"/>
        <w:gridCol w:w="2758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расход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меетс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достаёт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ямые и административны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енда площад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3 г 25000р*36мес=9000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купка оборудования: </w:t>
            </w:r>
          </w:p>
          <w:p>
            <w:pPr>
              <w:pStyle w:val="Style22"/>
              <w:rPr/>
            </w:pPr>
            <w:r>
              <w:rPr/>
              <w:t>Лавочки</w:t>
            </w:r>
          </w:p>
          <w:p>
            <w:pPr>
              <w:pStyle w:val="Style22"/>
              <w:rPr/>
            </w:pPr>
            <w:r>
              <w:rPr/>
              <w:t>Рампы</w:t>
            </w:r>
          </w:p>
          <w:p>
            <w:pPr>
              <w:pStyle w:val="Style22"/>
              <w:rPr/>
            </w:pPr>
            <w:r>
              <w:rPr/>
              <w:t>Перила</w:t>
            </w:r>
          </w:p>
          <w:p>
            <w:pPr>
              <w:pStyle w:val="Style22"/>
              <w:rPr/>
            </w:pPr>
            <w:r>
              <w:rPr/>
              <w:t>Бордюры</w:t>
            </w:r>
          </w:p>
          <w:p>
            <w:pPr>
              <w:pStyle w:val="Style22"/>
              <w:rPr/>
            </w:pPr>
            <w:r>
              <w:rPr/>
              <w:t>Горка</w:t>
            </w:r>
          </w:p>
          <w:p>
            <w:pPr>
              <w:pStyle w:val="Style22"/>
              <w:rPr/>
            </w:pPr>
            <w:r>
              <w:rPr/>
              <w:t>Пирами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00р*3шт=3000р</w:t>
            </w:r>
          </w:p>
          <w:p>
            <w:pPr>
              <w:pStyle w:val="Style22"/>
              <w:rPr/>
            </w:pPr>
            <w:r>
              <w:rPr/>
              <w:t>6000р*3шт=18000р</w:t>
            </w:r>
          </w:p>
          <w:p>
            <w:pPr>
              <w:pStyle w:val="Style22"/>
              <w:rPr/>
            </w:pPr>
            <w:r>
              <w:rPr/>
              <w:t>3000р*3шт=9000р</w:t>
            </w:r>
          </w:p>
          <w:p>
            <w:pPr>
              <w:pStyle w:val="Style22"/>
              <w:rPr/>
            </w:pPr>
            <w:r>
              <w:rPr/>
              <w:t>3000р*3шт=9000р</w:t>
            </w:r>
          </w:p>
          <w:p>
            <w:pPr>
              <w:pStyle w:val="Style22"/>
              <w:rPr/>
            </w:pPr>
            <w:r>
              <w:rPr/>
              <w:t>90000р</w:t>
            </w:r>
          </w:p>
          <w:p>
            <w:pPr>
              <w:pStyle w:val="Style22"/>
              <w:rPr/>
            </w:pPr>
            <w:r>
              <w:rPr/>
              <w:t>150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ектиров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тка площад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аз листово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р*4000шт=20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аз плака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енда оборудования для озвучивания откры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0р*3ч=15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ормление сцен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 оплаты тру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ководитель проек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р*6мес=180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оутер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р*9ч*4чел=252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тупление местной команды скейтбордис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тупление ди-дже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ка оборудов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ставка оборудова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3200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0р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4000р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ментарии к бюдже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проект разрабатывается и осуществляется под началом добровольного молодежного движения "Активный Краснодар" заработная плата руководителю проекта, промоутерам, ди-джею, местной команды скейтбордистов рассчитана, но не востребована. В качестве спонсоров проект поддержан администрацией сети магазинов "Высшая лига" (предоставили оборудование для скейт-площадки) и Всероссийский банк поддержки регион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Резюме участ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Газиева Александра Жамирзеевна - менеджер проекта. Опыта в работе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Ливада Елена Витальевна - менеджер по подготовке предложений (менеджер по качеству). Опыта работы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Комарова Татьяна Игоревна - администратор. Опыта в работе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Ильина Валерия Игоревна - персонал проекта. Опыта в работе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Кружкова Елена Викторовна - менеджер по конфигурации. Опыта в работе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Бедная Анастасия Юрьевна - персонал проекта. Опыта в работе в проектной деятельности нет. Опыт социальной работ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Вакансия промоутеров - четыре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чень организаций, способных поддержать проек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сероссийский банк развития региона (спонсо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Администрация сети магазинов "Высшая лига" (спонсор) </w:t>
      </w:r>
      <w:r>
        <w:br w:type="page"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6. 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ом реализации данного проекта является появление в городе необходимой спортсменам-экстремалам скейт-площадки. Обратив внимание на эту проблему, мы тем самым уменьшим количество любителей экстремального спорта на улицах города Краснодара. Это уменьшит риск угрозы получения травм случайными прохожими. В связи с этим снизится агрессивный настрой старшего поколения к спортсменам экстремал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кончания финансирования, дополнительные средства на поддержку работоспособности скейт-площадки могут быть получены из местного бюджета, от спонсоров и с помощью сбора средств на благотворительных соревнованиях и показательных выступлениях. После завершения проекта функциональное состояние скейт-площадки поддерживается самими спортсменами на добровольных началах, т.к они, прежде всего сами заинтересованы в ее наличии и функционир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26:00Z</dcterms:created>
  <dc:creator>Zver</dc:creator>
  <dc:description/>
  <cp:keywords/>
  <dc:language>en-US</dc:language>
  <cp:lastModifiedBy>SYSTEM</cp:lastModifiedBy>
  <dcterms:modified xsi:type="dcterms:W3CDTF">2011-09-10T20:26:00Z</dcterms:modified>
  <cp:revision>2</cp:revision>
  <dc:subject/>
  <dc:title>1</dc:title>
</cp:coreProperties>
</file>