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Эволюция взглядов на дисциплину "поведение потребителей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ы потребительского повед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типы потребительского поведения за рубежо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ипы потребительского поведения в Росс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ная обусловленность мотивации и поведения потребител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уть понятия мотивац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отивационная теория и маркетинговая стратег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заимоотношения потребителя и производителя выстраиваются таким образом, что потребитель находится в центре интересов производителя, является его основной целью и объектом целенаправленного воздействия. Именно поэтому для производителя важным является изучение потребителя с психологической, экономической, социологической и культурологической точки зрения. Сформировавшаяся недавно дисциплина "поведение потребителей" включает в себя эти подходы, исследует потребителей с различных пози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освещено основное содержание дисциплины "поведение потребителей" - модели поведения потребителей, их психологические особенности и мотивации. Также будет рассмотрена специфика этой науки и история её 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обусловлена тем, что каждый индивид, являющийся потенциальным потребителем, имеет свои психологические особенности, тип характера и темперамента. При анализе этих особенностей можно выявить некие модели, характерные для поведения потребителей. Типы потребительского поведения тесно связаны с мотивациями. Приобретение того или иного товара или использования услуги является действием, в основе которого лежат различные побудительные мотивы. Эти мотивы могут, как опираться на здравый смысл, так и формироваться под воздействием случайных импульсов. Таким образом, исследование мотиваций и типов потребительского поведения является очень важным для создания рекламы, способной воздействовать на целевую аудиторию необходимым для рекламодателя образ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работы является поведение потребителей. Предмет исследования - особенности различных моделей поведения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 работы - изучить особенности различных моделей поведения потребител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сследова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оследить становление дисциплины "Поведение потребителей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Классифицировать модели потребительского поведения за рубеж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явить типы потребителей, распространённых в Росс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Изучить мотивации, которыми руководствуется индивид при выборе товара или услуг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й работе будет рассмотрен один из аспектов взаимодействия рекламы и потребителя, их взаимовлияния и взаимообусловлен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волюция теории и методики, связанной с дисциплиной поведение потребителе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оведение потребителей" - это прикладная научная дисциплина. Она служит посредником между фундаментальными науками и практикой, переводя их очень широкие, абстрактные категории на более конкретный уровень. [6, с. 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 возникновения маркетинга и "поведения потребителей" деятели рынка учились понимать потребителей в процессе повседневного торгового общения с ними. Однако рост размеров фирм и рынков лишил многих распорядителей маркетинга непосредственных контактов со своими клиентами. Управляющим приходится все чаще прибегать к исследованию потребителей. Они тратят больше, чем когда-либо раньше, на изучение потребителей, пытаясь выяснить, кто именно покупает, как именно покупает, когда именно покупает, где именно покупает и почему именно покупает.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1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ркетинговых исследований потребительского поведения с самого начала было характерно фокусирование внимания на отдельном индивиде-потребителе. При таком подходе потребности потребителя рассматривались как врожденные, а не сформированные обществом или рынком, поэтому фирмы стремились заинтересовать потребителя, предлагая товары или услуги, удовлетворяющие эти потребности лучше, чем то, что предлагают конкуренты. Таким образом, традиционные маркетинговые исследования потребительского поведения близки к концепции рационального экономического человека. [6, с. 6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0-е гг. в Америке появились "мотивационные исследования", строившиеся на глубоких интервью и тесно связанные с традицией психоанализа, идущей от З.Фрейда. Широкомасштабное изучение бессознательных мотивов потребителей для рекламных и маркетинговых целей проходили под руководством доктора Э. Дихтера. 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2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-е гг. в исследованиях потребительского поведения появились новые аспекты изучения, пришедшие из психологии. В их основу было положено понимание потребителя как информационного процесса. Потребитель уподоблялся компьютеру, получающему и перерабатывающему информацию для подготовки решения относительно выбора товара или услуги. Первые учебники по потребительскому поведению строились в основном в рамках такого понимания проблемы, также в них добавлялись темы, касающиеся культуры, субкультуры, групп, классов, влияния семьи и личности. [6, с. 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активно исследовалось воздействие рекламы на индивида как важный фактор потребительского поведения. По мнению исследователей, реклама способна подготовить человека к определённому выводу, сориентировать и побудить к определённому действию. Только учитывая особенности человеческой психики, возможно усилить эффективность рекламного обращения. Выделяли следующие уровни психологического воздействия реклам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нитивный. Его сущность состоит в передаче определённого объёма информации, совокупности данных о товаре, факторов, характеризующих его качеств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ффективный. Целью аффективного воздействия является превращение массива передаваемой информации в систему установок, мотивов и принципов получателя обращения. Инструментами формирования отношения являются частое повторение одних и тех же аргументов, приведение логических доказательств сказанного формирование благоприятных ассоциа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ггестивный (внушающий). Внушение предполагает использование как осознаваемых логических элементов, так и элементов бессознательного. Это связано с тем, что определённая часть рекламного сообщения может усваиваться адресатом, минуя сферу активного мышления. Результатом внушения может быть убеждённость, получаемая без логических доказатель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ативный. Реализуется в способствовании совершению определённых действий покупателем (покупки), подсказывании ему ожидаемых от него действий. [17, с. 73 - 74]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сс институционализации "Поведения потребителей" в Америке завершился в первой половине 1970-х гг.: в 1969 г. возникла Ассоциация изучения потребителей, в 1974 г. было начато издание специального журнала - "Journal of Consumer Research"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1980-е гг. в США на кафедры маркетинга пришли работать антропологи, социологи и литературные критики, что расширило взгляд на потребительское поведение. В результате критика традиционного подхода началась уже изнутри кафедр маркетинга. Возникшее направление в маркетинговых исследованиях получило название "нового". К 1990-м годам его право на существование было признано наряду с традиционной школой. Характерная черта нового направления - это фокус на культуру и социальные проблемы. Однако традиционный взгляд на потребительское поведение количественно доминирует. [6, с. 8 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"поведение потребителей" является междисциплинарной наукой, тесно связанной с маркетинговыми исследованиями, экономикой и психологией. Это очень важная область знания, которая является связующим звеном между фундаментальными науками и практикой. Она переводит абстрактные категории на более конкретный уровень, помогает сделать маркетинговую и рекламную деятельность более эффективн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ипы потребительского поведе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сновные типы потребительского поведения за рубежом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условий существования рынка - присутствие на нём покупателя или потребителя товаров и услуг. Роль потребителя для развития рынка и рыночных отношений исключительно велика, так как ею предопределяются объёмы продаж и производства, а также ассортиментный состав товаров, на которые есть спрос. [2, с. 20,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сследователи потребителей используют типологические свойства личности в поисках связей между личностью потребителя и его привычками в сфере потребления. [1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4]Существуют разные классификации моделей потребительского поведения. Одна из них основана на отношении потребителя к окружающему миру, к своей личности и приобретаемому товару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итель выбирающий. </w:t>
      </w:r>
      <w:r>
        <w:rPr>
          <w:sz w:val="28"/>
          <w:szCs w:val="28"/>
        </w:rPr>
        <w:t>Наиболее распространённый образ потребителя. В нём отражается ключевая ценность ориентированного на потребителя капиталистического общества, связанная с тем, что наличие выбора товаров и услуг является само по себе позитивным явлением. Более того, чем больше выбор у потребителя, тем большее поле деятельности открывается для производителей и тем лучше это отражается на экономических процессах. Потребители такого рода выбирают между предлагающимися им альтернативами, делают это часто и активно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итель - коммуникатор. </w:t>
      </w:r>
      <w:r>
        <w:rPr>
          <w:sz w:val="28"/>
          <w:szCs w:val="28"/>
        </w:rPr>
        <w:t xml:space="preserve">Покупка и потребление в целом служат для этого типа потребителей осуществлению невербальной коммуникации потребителей с другими людьми и с самим собой. Это один из способов выражения своих эмоций, социального статуса и стиля жизни. Покупка и потребление товаров и услуг имеют дополнительное значение, помимо удовлетворения насущной потреб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итель - исследователь окружающего мира. </w:t>
      </w:r>
      <w:r>
        <w:rPr>
          <w:sz w:val="28"/>
          <w:szCs w:val="28"/>
        </w:rPr>
        <w:t xml:space="preserve">В этой роли для потребителя подчёркивается значимость покупки как акта исследования окружения, привлекательного для него, обеспечивающего комфорт и уверенность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отребитель - исследователь себ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Идентичность на данный момент становится одним из центральных понятий в социальных и поведенческих науках. Осознание потребителем того, кем он является, какие ценности исповедует, приводит к самовыражению через товары и услуги, которые он покупает, потребляет или дарит другим людя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требитель - бунтовщик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 этой роли потребитель использует продукты для выражения своего негативного отношения к ценностям общества потребления. В наибольшей степени такой тип присущ молодёжи, где такого рода проявления становятся основой для формирования различных суб- и контркультурных движений. Порча продукта для потребителя является способом, посредством которого потребитель может по - другому трактовать культурное содержание и предназначение того, что пытается ему дать производитель. [17, с. 374 - 376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описание, анализ и моделирование жизненного стиля потребителя в интересах маркетинга часто связывают с психографикой. Психографика - это количественное исследование жизненного стиля и личностных характеристик потребителей.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3.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несколько моделей измерения жизненного стиля потребителей. На основе одной из них, </w:t>
      </w:r>
      <w:r>
        <w:rPr>
          <w:sz w:val="28"/>
          <w:szCs w:val="28"/>
          <w:lang w:val="en-US"/>
        </w:rPr>
        <w:t>VALS</w:t>
      </w:r>
      <w:r>
        <w:rPr>
          <w:sz w:val="28"/>
          <w:szCs w:val="28"/>
        </w:rPr>
        <w:t xml:space="preserve"> - 2, выделяют следующие типы потребителе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ктуалайзеры.</w:t>
      </w:r>
      <w:r>
        <w:rPr>
          <w:sz w:val="28"/>
          <w:szCs w:val="28"/>
        </w:rPr>
        <w:t xml:space="preserve"> Это преуспевающие, современные, активные люди с высокой самооценкой и избыточными ресурсами. Они заинтересованы в росте и стремятся развиваться, реализовываться и самовыражаться различными путями - иногда ведомые принципами, желаниями позитивных эмоций или изменений. Имидж значим для них не как свидетельство статуса или власти, а как выражение вкуса, независимости и характера. Эти люди являются лидерами в своей сфере деятельности, но продолжают искать для себя сложные задачи. Имеют широкий круг интересов, неравнодушны к социальным проблемам и открыты для изменений. Их владения и развлечения отражают культивируемый вкус к лучшему в жизн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реализовавшиеся.</w:t>
      </w:r>
      <w:r>
        <w:rPr>
          <w:sz w:val="28"/>
          <w:szCs w:val="28"/>
        </w:rPr>
        <w:t xml:space="preserve"> Это зрелые, удовлетворённые жизнью, комфортабельные, вдумчивые люди, ценящие порядок, знания и ответственность. Высокий уровень ресурсов сочетается с принципиальной позицией по отношению к тем или иным вопросам. Большинство хорошо образованы и являются высоко квалифицированными специалистами. Хорошо информированы о мировых и национальных событиях и не упускают возможность расширить свои знания. Досуг строится вокруг дома. Умеренно уважают социальные авторитеты и институты, но открыты новым идеям и социальным изменениям. Спокойны, самоуверенны, консервативны, практичны - ищут в покупках функциональности, ценности и долговеч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рящие. </w:t>
      </w:r>
      <w:r>
        <w:rPr>
          <w:sz w:val="28"/>
          <w:szCs w:val="28"/>
        </w:rPr>
        <w:t>Консервативные люди с конкретными верованиями, основанными на традиционных ценностях - семья, церковь, местное сообщество и нация. Свойственен невысокий уровень ресурсов и ориентация на принципы. Являются носителями моральных устоев, глубоко коренящихся и интерпретируемых буквально. Эти потребители следуют устоявшимся правилам повседневности, относящимся преимущественно к дому, семье, своим общественным и религиозным организациям. Предпочитают отечественные продукты и устоявшиеся ма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стигающие. </w:t>
      </w:r>
      <w:r>
        <w:rPr>
          <w:sz w:val="28"/>
          <w:szCs w:val="28"/>
        </w:rPr>
        <w:t>Успешные люди, ориентированные на карьеру или работу, сами управляющие своей жизнью. Высокий уровень ресурсов сочетается с ориентацией на статус. Согласие, предсказуемость и стабильность ценятся ими больше, чем риск, близкие отношения и самораскрытие. Глубоко привержены работе, иногда семье. Работа обеспечивает им реализацию чувства долга, материальное вознаграждение и престиж. "Достигающие" политически консервативны, уважают авторитет и статус-кво. Имидж важен для них, поэтому они предпочитают устоявшиеся и известные, престижные продукты и услуги, демонстрирующие успех окружающим, равным им по статус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ремящиеся. </w:t>
      </w:r>
      <w:r>
        <w:rPr>
          <w:sz w:val="28"/>
          <w:szCs w:val="28"/>
        </w:rPr>
        <w:t>Ищут мотивации, самоопределения и одобрения у окружающего мира. Стремятся найти безопасное место в жизни. Не уверены в самих себ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меют низкий уровень экономических, социальных и психологических ресурсов. Озабочены мнением и одобрением окружающих. Деньги определяют успех для стремящихся, но их недостаёт, и жизнь кажется им обделённой. "Стремящиеся" легко впадают в скуку и импульсивны. Многие стремятся быть стильными, подражают тем, кто обладает более вещами, привлекающими их внимание. Однако то, что они хотят иметь, обычно им недоступ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кспериментаторы. </w:t>
      </w:r>
      <w:r>
        <w:rPr>
          <w:sz w:val="28"/>
          <w:szCs w:val="28"/>
        </w:rPr>
        <w:t>Эти люди молоды, энергичны, полны энтузиазма, импульсивны. Ищут разнообразия и ярких впечатлений, стремятся к новому, необычному, рискованному. Находятся всё ещё в процессе формулирования жизненных ценностей и образцов поведения, с энтузиазмом воспринимают новые возможности, но быстро теряют к ним интерес. Политически нейтральны, не информированы и двойственны в своих верованиях. Абстрактное неприятие комфортности сочетается с преклонением перед богатством, престижем и властью. Энергия находит выход в спорте, развлечениях вне дома, социальной активности. Активные потребители, тратят подавляющую часть дохода на одежду, быстрое питание, музыку, кино и виде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йкеры. </w:t>
      </w:r>
      <w:r>
        <w:rPr>
          <w:sz w:val="28"/>
          <w:szCs w:val="28"/>
        </w:rPr>
        <w:t>Практичные люди с конструктивными навыками, ценящие самодостаточность. Живут в традиционном контексте семьи, практической работы, физических развлечений, мало интересуются тем, что лежит вне этого контекста. Познают мир, работая в нём. Имеют достаточно навыков, доход и энергию для успешной реализации своих проектов. Политически консервативны, подозрительно относятся к новым идеям, уважают авторитет государства и организованного труда, однако противятся наступлению государства на права личности. Равнодушны к материальному имуществу, кроме имеющего практическое или функциональное назнач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живающие, борющиеся за жизнь. </w:t>
      </w:r>
      <w:r>
        <w:rPr>
          <w:sz w:val="28"/>
          <w:szCs w:val="28"/>
        </w:rPr>
        <w:t xml:space="preserve">Люди с очень низким достатком, плохо образованные, почти не имеющие навыков, без сильных социальных связей, престарелые, озабоченные здоровьем, смирившиеся и пассивные. Главная забота - безопасность и обеспеченность. Это осторожные потребители. Выживающие представляют скромный рынок для большинства товаров и услуг, но лояльный для любимых марок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40 - 24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классификации в основном отражают особенности потребительского поведения западноевропейского и американского общества. Они показывают, что существуют совершенно разные группы потенциальных покупателей, при создании рекламных обращений необходимо выбрать одну из таких групп (или несколько схожих) и использовать ценности и представления, которые ей свойственн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ипы потребительского поведения в Росси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определения психографических типов российского потребителя актуальна на сегодняшний день. В данный момент существуют отдельные исследования, которые определяют психографические типы российских потребител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бора данных применяется следующая технологи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Личные интервью дома у респондента по вопросам семейного потребления, состава и других параметров семьи с домохозяйкой/ домохозяином (членом семьи, наиболее часто принимающим решения относительно покупок товаров для всей семьи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Самозаполнение всеми членами семьи в возрасте 10 лет и старше анкет об индивидуальном потреблении, отношении к средствам массовой информации и о стиле жиз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графический тип потребителя в этом исследовании определяется следующим образом. Респондентов просят определить свое отношение к ряду высказываний (общее количество – 185, некоторые из высказываний приведены ниже), по шкале Лайкерта: «Согласен; Скорее согласен; Ни то, ни другое; Скорее не согласен; Не согласен; Не применимо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сказывания определяющие стиль жизни потребителя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лама и С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е нравится смешная реклам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е хочется покупать продукты, которые рекламируют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купал товары, которые рекламируются в Интернет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икак не влияет на мое решение о покупке товаров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обращаю внимание на рекламу в газетах и журналах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казывают рекламу по ТВ, я переключаю на другой канал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 и услуг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почитаю российские продукты питани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умаю, что продукция известных фирм – более качественна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алкогольный напиток, который стоит пить – это водк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тов платить больше за продукты, которые не содержат химических добавок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тов платить больше за хорошее качество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упательское поведе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о хожу в престижные, дорогие магазин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выбрал какую-то марку товара, то я всегда буду стараться покупать именно е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ногда покупаю товары рекламу которых я видел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есть более интересные занятия, чем бегать по магазинам за покупкам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раюсь не брать деньги в долг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 и самооценк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ерен, что смог бы организовать свою компанию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иву сегодняшним днем, не заботясь о завтрашне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всегда интересовала техника, например автомобили или самолет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равится выделяться из толп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жу на работу прежде всего из-за денег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полученная информация обрабатывается с помощью программного обеспечения. С помощью этой методики были получены следующие психографические типы потребител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ваторы</w:t>
      </w:r>
      <w:r>
        <w:rPr>
          <w:color w:val="000000"/>
          <w:sz w:val="28"/>
          <w:szCs w:val="28"/>
        </w:rPr>
        <w:t xml:space="preserve"> - обладают прогрессивными взлядами, современным мышлением, высокой потребительской и покупательской активностью, они хотят и могут покупать новые продукты, товары и услуги, как правило делают это раньше други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лагополучные</w:t>
      </w:r>
      <w:r>
        <w:rPr>
          <w:color w:val="000000"/>
          <w:sz w:val="28"/>
          <w:szCs w:val="28"/>
        </w:rPr>
        <w:t xml:space="preserve"> - тип близкий к "новаторам", но более разумно и серьезно относящийся к финансовым вопросам. "Благополучные" - это "новаторы" по прошествию определённого количества лет, довольные своим положением, достигнутым благополучием и достаточно высоким уровнем жиз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тимисты</w:t>
      </w:r>
      <w:r>
        <w:rPr>
          <w:color w:val="000000"/>
          <w:sz w:val="28"/>
          <w:szCs w:val="28"/>
        </w:rPr>
        <w:t xml:space="preserve"> - энергичные, легкие в общении, стремятся произвести впечатление веселого, удачливого челове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судительные</w:t>
      </w:r>
      <w:r>
        <w:rPr>
          <w:color w:val="000000"/>
          <w:sz w:val="28"/>
          <w:szCs w:val="28"/>
        </w:rPr>
        <w:t xml:space="preserve"> - люди, которым надо во всем разобраться, все взвесить, прежде чем принять решение, они осторожны в финансовых вопросах, склонны скорее экономить, чем импульсивно тратить деньги; хотят быть уверены, что купленный товар стоит тех денег, которые за него платят; склонны покупать менее дорогие, а также российские товары, лояльны к выбранной марк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иентированные на фирменные, качественные товары</w:t>
      </w:r>
      <w:r>
        <w:rPr>
          <w:color w:val="000000"/>
          <w:sz w:val="28"/>
          <w:szCs w:val="28"/>
        </w:rPr>
        <w:t xml:space="preserve"> - главное для них при выборе товара - его качество, при этом они знают, что товары известных фирм отличаются высоким качеством и стоят дороже, готовы переплатить, но купить товар известной фирм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падник</w:t>
      </w:r>
      <w:r>
        <w:rPr>
          <w:color w:val="000000"/>
          <w:sz w:val="28"/>
          <w:szCs w:val="28"/>
        </w:rPr>
        <w:t xml:space="preserve"> - ориентирован на западный образ жизни, престижные, валютные магазины, импортные, фирменные товары, западную музык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дой</w:t>
      </w:r>
      <w:r>
        <w:rPr>
          <w:color w:val="000000"/>
          <w:sz w:val="28"/>
          <w:szCs w:val="28"/>
        </w:rPr>
        <w:t xml:space="preserve"> - к этому типу принадлежат активные, общительные люди, которые проявляют живой интерес ко всему новому, необычному, веселые, часто безрассудны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талист</w:t>
      </w:r>
      <w:r>
        <w:rPr>
          <w:color w:val="000000"/>
          <w:sz w:val="28"/>
          <w:szCs w:val="28"/>
        </w:rPr>
        <w:t xml:space="preserve"> - пассивно относится к своему положению, своей судьбе, болезненно воспринимает критику и замечания в свой адрес, нередко негативно относится к происходящим переменам, консервативен, присуще повышенное состояние тревожно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жской</w:t>
      </w:r>
      <w:r>
        <w:rPr>
          <w:color w:val="000000"/>
          <w:sz w:val="28"/>
          <w:szCs w:val="28"/>
        </w:rPr>
        <w:t xml:space="preserve"> - отражает не принадлежность к мужскому полу - женщины также могут относиться к этому типу, если они обладают сильными патриархальными взглядами на роль мужчины в обществе, традиционно «мужскими» интересами и предпочтениями (более лояльны к алкоголю, интересуются техникой, поддерживают привилегии мужчины в обществе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вписавшиеся в рыночные условия - аутсайдеры</w:t>
      </w:r>
      <w:r>
        <w:rPr>
          <w:color w:val="000000"/>
          <w:sz w:val="28"/>
          <w:szCs w:val="28"/>
        </w:rPr>
        <w:t xml:space="preserve"> - те, кто не нашел свое место при изменившихся обстоятельствах, они не принимают перемен, так как не видят возможности улучшения своего положения в будущем, пассивны, имеют низкий уровень жизни, ориентированы на дешевые товары, покупку только самого необходимого. [12, с. 17 - 23]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 данные исследований западного и российского общества, можно сделать следующие выводы. В первом и во втором случае существуют группы потребителей, настроенных консервативно и новаторски. Более молодые потребители ("</w:t>
      </w:r>
      <w:r>
        <w:rPr>
          <w:sz w:val="28"/>
          <w:szCs w:val="28"/>
        </w:rPr>
        <w:t>Экспериментатор" и "</w:t>
      </w:r>
      <w:r>
        <w:rPr>
          <w:color w:val="000000"/>
          <w:sz w:val="28"/>
          <w:szCs w:val="28"/>
        </w:rPr>
        <w:t xml:space="preserve">Молодой") ведут себя одинаково импульсивно, являются активными в совершении покуп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лассификация российских потребителей более сложная. Существуют классы, являющиеся специфичными для России ("Западник"), они существуют исключительно в контексте современного состояния российской культуры. В российской типологии больше классов, относящихся к низшему слою общества, испытывающих опасения за своё будущее ("Фаталист", "Аутсайдер"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специфики российского потребительского поведения необходимо для создания рекламы, способной привлечь внимание большего количества социальных групп. Важно также учитывать специфику, различия психографических типов российского и зарубежного общества при введении на отечественный рынок иностранных маро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заимная обусловленность мотивации и поведения потребителей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уть понятия мотивац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о - потребностная сфера человека сложна и динамична. одни потребности удовлетворяются, другие - возникают, одни - ослабевают, другие - возрастают. В каждый момент времени желания человека и возможности их удовлетворения находятся в соотношении. Человек так или иначе осознаёт это положение, что существенным образом сказывается на регуляции его поведения, в том числе и потребительского. [16, с. 3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три основных направления, определяющих эффективность психологического воздействия рекламы на поведение потребителя и его мотивационную сфе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ы восприятия рекламного сообщ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в подсознании потребителя эффективного рекламного образа товара или услуг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 потребителя желания (мотивации) выполнить рекламный призыв к действию. [5, с. 4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ффективное решение задачи по созданию у потребителя ощущения наиболее полного соответствия рекламного образа реальной практике связано со спецификой восприятия потребителем рекламного образа как единого целого, отдельные части которого согласованы и действуют в одном направлении.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содержательная (текстовая) информация должна дополнять визуальную и аудиальную: персонажа, звук, цвет, ритм, композицию и т.д. Поэтому эффективность различных видов рекламы можно представить как совокупность компонентов, основу которых составляют процессы психологического воздействия рекламы на потребителя и качество её восприятия человеком. [19, с. 12 - 1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нению исследователей, проявление эмоций и чувств всегда пассивно - активный процесс. Пассивным он является, так как характер эмоций зависит от внешнего воздействия (рекламы) и от внутреннего состояния адресата. Активность процесса заключается в том, что он побуждает человека к различного рода действиям, то есть возникает потребительская мотивация. [11, с. 293 - 29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требительская мотивация - движущая сила, активирующая поведение и предоставляющая цель и направление для этого поведения, личность отражает общие реакции (поступки) человека в ответ на происходящие ситуации. [2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34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 - это невидимая, неявная внутренняя сила, стимулирующая и побуждающая поведенческую реакцию и обеспечивающая специфическое направление для этой реакции. Мотив невидим - вывод о существовании мотивов можно сделать, например, исходя из поведения индивидов.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начинается с присутствия стимула, обрабатываемого индивидуумом. В процессе информационной обработки стимул проходит стадии экспозиции, внимания и интерпретации. [3, с. 10]Стимул может возникнуть в самом потребителе (как следствие физиологических или психических изменений), может иметь внешнее происхождение, например, в результате наблюдения, слушания, обоняния. Если стимул вызывает расхождения реального состояния индивидуума и его желаемого состояния, появляется потребность. Потребности возникают, когда существует воспринимаемое несоответствие между реальным и желаемым состоянием действительности. Интерпретация стимула и общие цели потребителя влияют на природу потребности. [1, с. 20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тивы выполняют роль двигателя поступков человека, хотя и далеко не всегда осознанно. Психологами установлено, что существует различие между истинными значениями предпринимаемых человеком действий и рациональными объяснениями причин того, почему именно так, а не иначе поступил в данный момент человек. В психологии потребителя сделано ряд вывод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ы для покупателя - это символы, и отторжение или принятие их символических значений человеком влечёт за собой покупку или отказ от неё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ить покупку для человека - это значит рассказать о себе другим, дать им возможность судить о себе. Следовательно, люди покупают что - либо с учётом того, что о них скажут другие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упка может оставлять у человека чувство тревоги и вины, поскольку всякий раз, как только человек делает выбор в процессе покупки, он от чего - то отказывается в пользу другого и это может вызывать сожаление, сомнение в сделанном выборе. [10</w:t>
      </w:r>
      <w:r>
        <w:rPr>
          <w:sz w:val="28"/>
          <w:szCs w:val="28"/>
          <w:lang w:val="en-US"/>
        </w:rPr>
        <w:t xml:space="preserve">, c. </w:t>
      </w:r>
      <w:r>
        <w:rPr>
          <w:sz w:val="28"/>
          <w:szCs w:val="28"/>
        </w:rPr>
        <w:t>53 - 5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ребительские мотивы, как и сами потребности человека, сложны и многообразны. Они могут быть сильными и слабыми, постоянными и временными, позитивными и негативными. Для рекламного дела главное - это их вид, определённый реальными потребностями. [15, с. 17]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Мотивационная теория и маркетинговая стратег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потребителей в отношении большинства продуктов движимо множеством мотивов. Часть мотивов носит явный характер, покупатель готов их декларировать. Это заявленные мотивы. Например, на вопрос: "Почему вы носите этот костюм?" потребитель может дать несколько ответов: "Он в моде", "Костюмы приняты в нашей компании", "Он мне удобен" или "Он мне подходит"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 потребителя могут быть и другие причины, которые он отказывается признавать или не знает о них. Эти мотивы являются латентными, или скрытыми, неявными. Например, "Он показывает, что у меня есть деньги", "Он показывает, что я преуспеваю", "Он подчёркивает, что я в отличной форме". Латентные мотивы чаще всего не полностью одобряемы социально, поэтому покупатели не склонны декларировать их открыт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из вышеуказанных мотивов может повлиять на покупку. Однако мотивы, которые согласуются с доминирующей ценностной системой, общества, будут заявлены с большей вероятностью, чем те, что в конфликте с такой системо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ый характер действующих мотивов предполагает их конкуренцию для потребителя, вероятность ситуации мотивационного конфликта. Возможны три типа мотивационного конфликта: конфликт "подход - подход", "конфликт - избежание", "избежание - избежание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тивационный конфликт "подход - подход"</w:t>
      </w:r>
      <w:r>
        <w:rPr>
          <w:sz w:val="28"/>
          <w:szCs w:val="28"/>
        </w:rPr>
        <w:t xml:space="preserve">. При таком конфликте потребитель должен совершить выбор между двумя привлекательными альтернативами. Примером могут быть два варианта покупки, в каждом из которых существуют свои отрицательные и положительные стороны. Разрешение конфликта возможно путём соединения нескольких преимуществ. Например, объединение шампуня и ополаскивателя для волос или шампуня и краски в один продукт. Когнитивный диссонанс в результате покупки - сомнения в правильности сделанного выбора - может снижаться продолжающейся рекламо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тивационный конфликт "подход - избежание". </w:t>
      </w:r>
      <w:r>
        <w:rPr>
          <w:sz w:val="28"/>
          <w:szCs w:val="28"/>
        </w:rPr>
        <w:t xml:space="preserve">В этом конфликте потребитель стоит как перед позитивными, так и перед негативными последствиями покупки конкретного товара. Например, покупатель статусно-ориентированных продуктов может испытывать вину в стремлении к показной роскоши. Разрешение мотивационного конфликта при покупке предметов роскоши и статуса осуществляется путём лозунга: "Но ведь вы этого стоите/заслуживаете". Потребитель, озабоченный лишним весом, может чувствовать себя виноватым, покупая сладкий торт или другую высоко калорийную пищу. Разрешение конфликта происходит путём покупки соответствующих продуктов- йогуртов, тортов со сниженным содержанием калорий, покупкой фрукт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тивационный конфликт "избежание - избежание". </w:t>
      </w:r>
      <w:r>
        <w:rPr>
          <w:sz w:val="28"/>
          <w:szCs w:val="28"/>
        </w:rPr>
        <w:t>Это конфликт, где потребитель оказывается между двумя нежелательными альтернативами. Когда у человека ломается старый холодильник, он может не захотеть тратить деньги на новый и одновременно не желать остаться совсем без холодильника. Этот мотивационный конфликт может быть сокращён возможностью кредита на покупку нового холодильника или ремонт старого.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с. 202 - 21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ние мотивации потребителя является очень важным аспектом при создании рекламы. Именно мотивация может способствовать приобретению или отказу от товара. Мотивы, которыми руководствуется индивид при принятии решений, сложны и многообразны. Они являются базовой основой личности. Исследования мотивации для рекламы и маркетинга осуществлялись с середины 20 века. В разное время их актуальность была различной. На данный момент исследование мотивации потребителя являются составной частью дисциплины "Поведение потребителей"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отрено поведение потребителей. Каждый потребитель обладает набором психологических качеств, знание о которых используется при создании эффективной в психологическом плане рекла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дели потребительского рассматриваются в контексте такой дисциплины, как "Поведение потребителей". Это междисциплинарная наука, объединяющая исследования разных наук. В данной работе рассмотрено становление этой дисциплины, её роль в рекламной и маркетинг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особенности основных моделей потребительского поведения. Их выделяют на основе психографических исследований, в которых индивиды классифицируются по психологическим особенностям, ценностным ориентациям и образу жизн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также проводятся аналогичные исследования. В ходе сравнения данных российских и зарубежных исследований были выявлены следующие различия. Классификация российских потребителей является более сложной, существуют типы потребительского поведения, свойственные только для России. Но присутствуют сходные модели поведения. В ходе написания работы были изучены мотивации, свойственные индивидам при принятии решения о покупке. Противоречия мотиваций приводят к мотивационному конфликту. На основе такого конфликта строится маркетинговая стратег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й работе была рассмотрен важный аспект таких наук, как психология и "поведение потребителей" - модели потребительского поведения, психологические особенности и мотивации. Эта проблема актуальна для маркетинговой и рекламной деятельности, так как знание особенностей психологии, образа жизни, установок и моделей поведения целевой аудитории позволяет наиболее эффективно продвигать тот или иной товар или услуг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ёшина И. В. Поведение потребителей/И. В. Алёшина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ристархова М., Крахмалёва А. Маркетинговое исследование потребителей//Маркетинг, 2001. №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экуэлл Р. Поведение потребителей/ Р. Блэкуэлл, П. Миниард, Д. Энджел. - "Питер"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ри Б. Типы потребителей: введение в психографику/ Б. Гарри. - Спб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зыкин В. Г. Психология в рекламе/ В. Г. Зазыкин. - М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ин В. И. Поведение потребителей/В. И. Ильин. - Спб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ер Г. Эффективная реклама/ Г. Картер. -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тлер Ф. Основы маркетинга/ Ф. Котлер. - М.: Прогресс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ев - Любимов А. Н. Психология рекламы/ А. Н. Лебедев - Любимов. - Спб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кшанцев Р. И. Психология рекламы/Р. И. Мокшанцев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узыкант В. Л. Теория и практика современной рекламы/ В. Л.Музыкант. - М.,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ина М. К. Изучение стиля жизни и сегментирование рынка на основе психографических типов//Маркетинг в России и за рубежом, 2000.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оцкий Е. Реклама и психология потребителя/ Е. Песоцкий. - Ростов - на - Дону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т Е. В. Реклама: История. Теория. Практика. СПб., 200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тер Дж. Реклама и продвижение товаров/ Дж. Росситер, Л. Перли. - Спб.: Питер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А. М. Поведение потребителей/ А. М. Сергеев. -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т Д. Поведение потребителя/ Д. Статт. -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сол Г. Психология потребителей в маркетинге/Г. Фоксол, Р. Голдсмит, С. Браун. - Спб, "Питер - Пресс"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ванов В. И. Психология рекламы/ В. И. Шуванов. -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жел Д. Ф. Поведение потребителей/ Д. Ф. Энджел. - Спб, 1999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ge">
    <w:name w:val="pag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25:00Z</dcterms:created>
  <dc:creator>Noname</dc:creator>
  <dc:description/>
  <cp:keywords/>
  <dc:language>en-US</dc:language>
  <cp:lastModifiedBy>SYSTEM</cp:lastModifiedBy>
  <cp:lastPrinted>2007-04-13T21:49:00Z</cp:lastPrinted>
  <dcterms:modified xsi:type="dcterms:W3CDTF">2011-09-10T20:25:00Z</dcterms:modified>
  <cp:revision>2</cp:revision>
  <dc:subject/>
  <dc:title>ФЕДЕРАЛЬНОЕ АГЕНТСТВО ПО ОБРАЗОВАНИЮ</dc:title>
</cp:coreProperties>
</file>