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bookmarkStart w:id="0" w:name="1011765-A-101"/>
      <w:bookmarkEnd w:id="0"/>
      <w:r>
        <w:rPr>
          <w:rFonts w:cs="Times New Roman" w:ascii="Times New Roman" w:hAnsi="Times New Roman"/>
          <w:b/>
          <w:color w:val="000000"/>
          <w:sz w:val="28"/>
          <w:szCs w:val="28"/>
          <w:lang w:val="en-US" w:eastAsia="en-US"/>
        </w:rPr>
        <w:t>Паблик рилейшнз</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аблик рилейшнз, РR (Public relations, PR) – разновидность маркетинга, заключающаяся в стимулировании спроса на товар определенной фирмы путем формирования благоприятного общественного мнения об организации и ее продукции в цел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нятие «PR» (или «связи с общественностью») первоначально сформировалось в сфере бизнеса. Однако в наши дни оно стало употребляться и для обозначения политической агит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м пиара как особой сферы социальных отношений занимаются такие науки как социальная психология, логика, информатика, менеджмент и маркетин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чное и исчерпывающее определение PR дать крайне сложно из-за широты целей и действий, охватываемых этим понятием. Поэтому до сих пор нет четкой общепринятой формулиров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лаконичное определение пиара, предложенное английским социологом Сэмом Блэком, гласит: «Пиар – искусство и наука достижения гармоний посредством взаимопонимания, основанного на правде и полной информирова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 назначением пиара является достижение высокой общественной репутации фирмы (или иной организации либо частного лица, нуждающегося в PR-услугах). Следует отличать пиар от рекламы: хотя и то и другое обеспечивает процесс деловых коммуникаций, однако реклама рассказывает о товаре, а пиар – о фирме-производител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нципы, согласно которым должны строиться связи с общественностью, были также сформулированы С. Блэком: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крытость информации;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ора на объективные закономерности массового сознания, а также отношений между людьми, организациями, фирмами и общественностью;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важение индивидуальности, ориентация на человека, его творческие возможности;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лечение на работу специалистов высшей квалификации с максимальным делегированием полномочий вплоть до самых низовых исполн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в реальной жизни далеко не всегда эти принципы реализуются в полной степени. Например, открытость информации редко означает желание поведать публике действительно всю информацию – ей сообщают то, что повышает имидж фирмы, но не спешат рассказывать о ее ошибках и просчетах. Хотя формально специалисты пиара осуждают трюки и манипулирование, фактически они часто занимаются именно навязыванием общественности своей точки зр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1" w:name="1011765-L-103"/>
      <w:bookmarkEnd w:id="1"/>
      <w:r>
        <w:rPr>
          <w:rFonts w:cs="Times New Roman" w:ascii="Times New Roman" w:hAnsi="Times New Roman"/>
          <w:b/>
          <w:color w:val="000000"/>
          <w:sz w:val="28"/>
          <w:szCs w:val="28"/>
          <w:u w:val="single"/>
          <w:lang w:val="en-US" w:eastAsia="en-US"/>
        </w:rPr>
        <w:t>Развитие PR-деятельности.</w:t>
      </w:r>
      <w:r>
        <w:rPr>
          <w:rFonts w:cs="Times New Roman" w:ascii="Times New Roman" w:hAnsi="Times New Roman"/>
          <w:color w:val="000000"/>
          <w:sz w:val="28"/>
          <w:szCs w:val="28"/>
          <w:lang w:val="en-US" w:eastAsia="en-US"/>
        </w:rPr>
        <w:t xml:space="preserve"> Как профессиональная сфера деятельности, PR впервые начал развиваться в США. Обобщая главным образом именно американский опыт, американский экономист Р.Смит выделил четыре этапа в истории пи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59"/>
        <w:gridCol w:w="3340"/>
        <w:gridCol w:w="2956"/>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АПЫ РАЗВИТИЯ PR</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звание этап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ь PR-мероприятий</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арактер коммуникаций</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Эра манипулирования» (19 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паганда</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дностороння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Эра информирования» (начало 20 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спространение информации и правдивость</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Эра убеждения» (середина 20 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лияние на общественное мнение и поведение</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вустороння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Эра взаимовлияния» (конец 20 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заимопонимание и разрешение конфликтов</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точник: Smith R. Public Relations History (www.snybuf.edu/~ronsmith/rdshistory.htm)</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ождение профессиональной PR-специализации происходит в начале 20 в. Это связано с усилением «большого бизнеса», представители которого имели в глазах основной массы населения негативную репутацию людей, готовых ради прибыли на любые нарушения законов и морали. Главной задачей пиара стало именно установление доброжелательных взаимоотношений между предпринимательским сословием и остальной частью населения, преодоление непонимания между ними, недоверия и зави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ычно «отцом» современного пиара называют американского журналиста Айви Ли. В 1906 он опубликовал Декларацию о принципах PR, своего рода первый моральный кодекс професс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1970-х в формирующемся информационном обществе возрастает спрос на PR-технологии во всех сферах – в бизнесе, политике и социальной сфере. Связи с общественностью распространяются вширь и вглубь, становятся необходимым направлением международ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зникнув первоначально в развитых странах европейской цивилизации, пиар деятельность начала распространяться по всему миру. Так, в 1990 в Нигерии прошла самая большая в истории континента Африки конференция по связям с общественностью, в которой приняло участие более 1000 человек из 25 стран. </w:t>
      </w:r>
    </w:p>
    <w:p>
      <w:pPr>
        <w:pStyle w:val="Normal"/>
        <w:spacing w:lineRule="auto" w:line="360" w:before="0" w:after="0"/>
        <w:ind w:firstLine="709"/>
        <w:jc w:val="both"/>
        <w:rPr/>
      </w:pPr>
      <w:bookmarkStart w:id="2" w:name="1011765-L-105"/>
      <w:bookmarkEnd w:id="2"/>
      <w:r>
        <w:rPr>
          <w:rFonts w:cs="Times New Roman" w:ascii="Times New Roman" w:hAnsi="Times New Roman"/>
          <w:b/>
          <w:color w:val="000000"/>
          <w:sz w:val="28"/>
          <w:szCs w:val="28"/>
          <w:u w:val="single"/>
          <w:lang w:val="en-US" w:eastAsia="en-US"/>
        </w:rPr>
        <w:t>Виды и методы пиара.</w:t>
      </w:r>
      <w:r>
        <w:rPr>
          <w:rFonts w:cs="Times New Roman" w:ascii="Times New Roman" w:hAnsi="Times New Roman"/>
          <w:color w:val="000000"/>
          <w:sz w:val="28"/>
          <w:szCs w:val="28"/>
          <w:lang w:val="en-US" w:eastAsia="en-US"/>
        </w:rPr>
        <w:t xml:space="preserve"> В зависимости от того, каковы цели пиара и на кого он направлен, выделяют несколько его разновиднос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е виды PR – это коммерческий и политический пиа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начально пиар деятельность была направлена исключительно на потребителей. Программы public relations, направленные на создание положительной известности производящих товары фирм, и сейчас остаются важнейшим направлением пиара. Это особенно важно при выводе на рынок новых видов товара, когда надо уверить настороженных потребителей в высокой репутации фирмы-производител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литический пиар начал развиваться в эпоху представительной демократии, когда политическим лидерам стало необходимо убеждать самые широкие круги избирателей голосовать за них. 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репутация,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особенностью правильно организованного пиара является то, что это работа направлена не столько на сиюминутный результат, сколько на достижение долгосрочных выгод. Часто заказчик требует от пиарщиков быстрого результата. Особенно это типично для политиков, срочно нуждающихся в повышении своей популярности накануне выборов. Если затратить крупные средства и использовать манипулятивные технологии, то можно резко повысить рейтинг даже крайне непопулярных фигур. Большое значение при этом играет «черный пиа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Черный PR – метод ведения информационных войн или целенаправленное распространение негативной информации, с целью подрыва позиций конкурента и достижения собственного превосходства на рынк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Словосочетание </w:t>
      </w:r>
      <w:r>
        <w:rPr>
          <w:rStyle w:val="StrongEmphasis"/>
          <w:rFonts w:cs="Times New Roman" w:ascii="Times New Roman" w:hAnsi="Times New Roman"/>
          <w:b w:val="false"/>
          <w:color w:val="000000"/>
          <w:sz w:val="28"/>
          <w:szCs w:val="28"/>
          <w:lang w:val="en-US" w:eastAsia="en-US"/>
        </w:rPr>
        <w:t>«белый пиар»</w:t>
      </w:r>
      <w:r>
        <w:rPr>
          <w:rFonts w:cs="Times New Roman" w:ascii="Times New Roman" w:hAnsi="Times New Roman"/>
          <w:color w:val="000000"/>
          <w:sz w:val="28"/>
          <w:szCs w:val="28"/>
          <w:lang w:val="en-US" w:eastAsia="en-US"/>
        </w:rPr>
        <w:t xml:space="preserve"> появилось </w:t>
      </w:r>
      <w:r>
        <w:rPr>
          <w:rStyle w:val="StrongEmphasis"/>
          <w:rFonts w:cs="Times New Roman" w:ascii="Times New Roman" w:hAnsi="Times New Roman"/>
          <w:b w:val="false"/>
          <w:color w:val="000000"/>
          <w:sz w:val="28"/>
          <w:szCs w:val="28"/>
          <w:lang w:val="en-US" w:eastAsia="en-US"/>
        </w:rPr>
        <w:t xml:space="preserve">в России </w:t>
      </w:r>
      <w:r>
        <w:rPr>
          <w:rFonts w:cs="Times New Roman" w:ascii="Times New Roman" w:hAnsi="Times New Roman"/>
          <w:color w:val="000000"/>
          <w:sz w:val="28"/>
          <w:szCs w:val="28"/>
          <w:lang w:val="en-US" w:eastAsia="en-US"/>
        </w:rPr>
        <w:t>для демонстрации понятия, контрастного к черному пиару. В этом варианте пиар строится на открытости. Это значит, что информация об объекте пиара дается только правдивая. При этом конкурентов никак не цепляя. Белый пиар ориентируется на преимущества компании.</w:t>
      </w:r>
    </w:p>
    <w:p>
      <w:pPr>
        <w:pStyle w:val="Normal"/>
        <w:widowControl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Кроме технологий «белого» и «черного» pr следует выделить еще третий вид — технологии «розового» PR. Это технологии легенд и мифо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Но </w:t>
      </w:r>
      <w:r>
        <w:rPr>
          <w:rStyle w:val="Emphasis"/>
          <w:rFonts w:cs="Times New Roman" w:ascii="Times New Roman" w:hAnsi="Times New Roman"/>
          <w:i w:val="false"/>
          <w:color w:val="000000"/>
          <w:sz w:val="28"/>
          <w:szCs w:val="28"/>
          <w:lang w:val="en-US" w:eastAsia="en-US"/>
        </w:rPr>
        <w:t>технологии «розового» PR не всегда являются средством злонамеренного введения людей в заблуждение. В ряде случаев они выполняют роль стимулятора социального оптимизма, погружая людей в перспективы будущего благополучия, что особенно полезно в периоды массовой депрессии в обществе.</w:t>
      </w:r>
      <w:r>
        <w:rPr>
          <w:rFonts w:cs="Times New Roman" w:ascii="Times New Roman" w:hAnsi="Times New Roman"/>
          <w:color w:val="000000"/>
          <w:sz w:val="28"/>
          <w:szCs w:val="28"/>
          <w:lang w:val="en-US" w:eastAsia="en-US"/>
        </w:rPr>
        <w:t xml:space="preserve"> Желательно, что бы легенда была не чистой выдумкой, а красиво, эффектно и в нужном ракурсе представленными реальными событи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мощь «розовому pr» создали даже целое направление в науке – мифодизайн. Мифодизайн разрабатывает методы и методики построения мифов и историй. Миф является несомненным близким "родственником" для паблик рилейшнз, особенно в области политики. Именно мифологический архетипы (типа "отца нации") во многом определяют взаимоотношения лидеров 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угами профессиональных PR-агентств активно пользуются государственные органы для создания положительного имиджа в международных отношениях и в поддержку собственных экономик: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u w:val="single"/>
          <w:lang w:val="en-US" w:eastAsia="en-US"/>
        </w:rPr>
        <w:t>США</w:t>
      </w:r>
      <w:r>
        <w:rPr>
          <w:rFonts w:cs="Times New Roman" w:ascii="Times New Roman" w:hAnsi="Times New Roman"/>
          <w:color w:val="000000"/>
          <w:sz w:val="28"/>
          <w:szCs w:val="28"/>
          <w:lang w:val="en-US" w:eastAsia="en-US"/>
        </w:rPr>
        <w:t xml:space="preserve"> на государственный маркетинг и пиар из госбюджета ежегодно выделяют около $2 млрд.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авительство России в 2007 перечислило около $2 млн американской коммуникационной компании Ketchum за пропаганду роли России в качестве председателя G8. </w:t>
      </w:r>
    </w:p>
    <w:p>
      <w:pPr>
        <w:pStyle w:val="Normal"/>
        <w:spacing w:lineRule="auto" w:line="360" w:before="0" w:after="0"/>
        <w:ind w:firstLine="709"/>
        <w:jc w:val="both"/>
        <w:rPr/>
      </w:pPr>
      <w:bookmarkStart w:id="3" w:name="1011765-L-106"/>
      <w:bookmarkEnd w:id="3"/>
      <w:r>
        <w:rPr>
          <w:rFonts w:cs="Times New Roman" w:ascii="Times New Roman" w:hAnsi="Times New Roman"/>
          <w:b/>
          <w:color w:val="000000"/>
          <w:sz w:val="28"/>
          <w:szCs w:val="28"/>
          <w:u w:val="single"/>
          <w:lang w:val="en-US" w:eastAsia="en-US"/>
        </w:rPr>
        <w:t>Проблемы развития пиара в России.</w:t>
      </w:r>
      <w:r>
        <w:rPr>
          <w:rFonts w:cs="Times New Roman" w:ascii="Times New Roman" w:hAnsi="Times New Roman"/>
          <w:color w:val="000000"/>
          <w:sz w:val="28"/>
          <w:szCs w:val="28"/>
          <w:lang w:val="en-US" w:eastAsia="en-US"/>
        </w:rPr>
        <w:t xml:space="preserve"> В постсоветской России PR первоначально стал развиваться в отношениях не между бизнесом и общественностью, а между правительственными структурами и общественностью. В 1990-е практически каждый федеральный орган управления создал собственную службу по связям с общественностью в виде пресс-службы, пресс-центра, пресс-агентства, пресс-секретаря и т.д. Коммерческий пиар в России получил пока наибольшее развитие в банковском и компьютерном бизнесе. В России появились представительства зарубежных PR-компаний. Многие крупнейшие западные компании, уже обосновавшись в России, преподают уроки пиара на практике, активно завоевывая новый рынок. Их опыт перенимается российскими компаниями, в которых появились специалисты в этой области, а иногда и целые отдел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фере среднего и даже отчасти крупного бизнеса в России начала 21 в. еще многие не придают должное значение пиару. Многие предприниматели в погоне за сиюминутной выгодой считают, что применение PR-технологий – бесполезная трата денег и времени. По данным многочисленных опросов, мало кто в современной России вообще правильно понимает, что такое пиар. Многим свойственно отождествлять его с грязными предвыборными технологиями («черным пиаром»), когда конкурентов обвиняют во всех грехах, умалчивая о недостатках рекламируемого кандидата. Поэтому уважением пока не пользуются ни сами PR-мероприятия, ни те, кто ими заним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1 создана Российская Ассоциация по связям с общественностью (РАСО), которая организует семинары, проводит конференции и иные мероприятия, помогающие отечественным специалистам по PR повышать свой профессиональный уровен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лтунина Вероника, Латов Юрий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bookmarkStart w:id="4" w:name="lit"/>
      <w:r>
        <w:rPr>
          <w:rFonts w:cs="Times New Roman" w:ascii="Times New Roman" w:hAnsi="Times New Roman"/>
          <w:b/>
          <w:color w:val="000000"/>
          <w:sz w:val="28"/>
          <w:szCs w:val="28"/>
          <w:lang w:val="en-US" w:eastAsia="en-US"/>
        </w:rPr>
        <w:t>Литература</w:t>
      </w:r>
      <w:bookmarkEnd w:id="4"/>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эк С. Паблик рилейшнз. Что это такое? М., Модимо пресс, 199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яева И.М. Паблик рилейшнз в коммерческой деятельности. М., ЮНИТИ, 199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блик рилейшнз. Связи с общественностью. Ассоциация авторов и издателей «Тандем». М., Экмос,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2:00Z</dcterms:created>
  <dc:creator>Admin</dc:creator>
  <dc:description/>
  <cp:keywords/>
  <dc:language>en-US</dc:language>
  <cp:lastModifiedBy>SYSTEM</cp:lastModifiedBy>
  <dcterms:modified xsi:type="dcterms:W3CDTF">2011-09-10T20:22:00Z</dcterms:modified>
  <cp:revision>2</cp:revision>
  <dc:subject/>
  <dc:title>ПАБЛИК РИЛЕЙШНЗ</dc:title>
</cp:coreProperties>
</file>