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ЛЖСКИЙ ГОСУДАРСТВЕННЫЙ УНИВЕРСИТЕТ СЕРВИС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Технология индустрии моды и управление качество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Современные стандарты по управлению качеством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Применение метода расстановки приоритетов для сравнения нескольких поставщиков непродовольственной продукции (калькуляторов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4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-401 груп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шова Наталья Сергее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 т. н. Лисова Елена Алексее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ятти 2009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сходные данны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 Специальная часть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 Алгоритм использования данной методологи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о проделанной работ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слово «приоритет» содержит в себе латинскую приставку «prio», которая означает «перед, прежде», это понятие показывает важность, перве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где от правильного решения организации зависит ее будущее, актуальность темы курсового проекта очень велика, т.к. расстановка приоритетов позволяет увидеть то, на что нужно обратить внимание в первую очеред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асстановки приоритетов может найти широкое применение в различных технических и экономико-организационных задач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го проекта - это решение инженерной задачи по исследованию научной и нормативной документации предложенного к рассмотрению мет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- применить метод расстановки приоритетов для сравнения нескольких поставщиков непродовольственной продукции (калькулято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асстановки приоритетов (МРП) является экспертным методом, применяемым для выбора лучшего объекта из ряда однородных объектов по группе критериев. Метод не ограничивает количество сравниваемых объектов и количество выбранных критери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П – экспертный метод, для сравнения важно, чтобы суждения экспертов были достаточно адекватны, для чего предварительно проводят оценку группы экспертов одним из методов. Численность группы экспертов – не более 7 человек. Объектами сравнения могут быть проекты, конструкции, процессы, поставщики, продукц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МРП вклю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ор объектов для срав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для сравнения должны быть однородными, т.е. относиться к одному классу, типоразмеру, виду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ор критериев для срав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критериев сравнения, тем объективнее и точнее будут результаты, но трудоемкость метода возрастает. С другой стороны необходимо выбрать наиболее значимые крит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могут быть количественными, имеющие единицы измерения (например, наибольшая развивающая скорость автомобиля, км/ч), критерии могут быть качественными (например, дизайн, удобство), в этом случае эксперты должны разработать шкалу для сравнения вариантов по данному критерию, как например в фигурном катании. Если критерием является органолептический показатель, как например вкус, то эксперты оценивают варианты, например по 5-ти балльной шкале индивидуально, а затем результат для каждого варианта усред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ставление матрицы исходных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рице слева располагают столбец пронумерованных критериев для сравнения. В центральной части матрицы располагают значение критериев для каждого из сравниваемых вари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ление матриц парных сравнений для определения рангов вариантов по каждому критер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цы парных сравнений вариантов составляют по каждому критерию. В результате чего определяют ранги предпочтительности вариантов по критер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матрицы рассматривают, какой вариант лучше по данному критерию, используя знаки отно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– луч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– хуж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= “ – рав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ам отношений присваивают числовые значения в баллах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– 3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– 1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= “ – 2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чет коэффициентов оценки знаков отношений между критер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азмаха числовых значений k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k = max/min,   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max – максимальное числовое значение из матрицы исходных данны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n – минимальное числовое значение из матрицы исход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k рассчитывают для всех критери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енность 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 = (k-1)/(k+1) + √(0,05/m),   (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m – число критерие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05 – вероятность ошибки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вые значения знаков 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 → 1 + 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 → 1 – 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= “ →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ставление матрицы оценки важности критери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критериев по важности – это наиболее ответственный этап расчетов, т.к. на данном этапе многое зависит от адекватности суждений экспертов и именно на данном этапе закладывается некоторая погрешность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равнения критериев по важности используют уже известные знаки отношений, но символ “ &gt; “ означает лучше, “ &lt; “ – хуже, “ = “ – равнозна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итериев по строкам суммируют баллы, а затем находят сумму значений столбца ∑. Для получения баллов относительной важности критериев, сумму каждой строки делят на общую сумму ∑. Чем больше балл, тем больше важность крите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ставление итоговой матрицы для определения относительных приорит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анализа строят матрицу относительных приоритетов на базе данных из ранее построенных матриц. В данной таблице ниже номеров критериев проставляются баллы важности критериев из табл. "Сравнение критериев по важности". В строчках, относящихся к поставщикам, приводятся ранги поставщиков из табл. "Сводная таблица рангов по критериям". Далее проводят вычисления по строкам. Вычислив суммы по строчкам, определяют сумму в колонке ∑. Для определения относительного приоритета варианта сумму его строки делят на общую сумму ∑. Тот поставщик, у которого относительный приоритет больше, считается лучшим по данным выбранным критериям. Если бы число критериев было бы большим, результат мог бы измениться в пользу другого поставщика. Поэтому необходимо выбирать наиболее значимые критерии для сравнения вариантов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алькулятор</w:t>
      </w:r>
      <w:r>
        <w:rPr>
          <w:color w:val="000000"/>
          <w:sz w:val="28"/>
          <w:szCs w:val="28"/>
        </w:rPr>
        <w:t xml:space="preserve"> (лат. calculator «счётчик») - электронное вычислительное устройство для выполнения операций над числами или алгебраическими форму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калькуля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ростейшие</w:t>
      </w:r>
      <w:r>
        <w:rPr>
          <w:color w:val="000000"/>
          <w:sz w:val="28"/>
          <w:szCs w:val="28"/>
        </w:rPr>
        <w:t xml:space="preserve"> калькуляторы имеют небольшие размеры и вес, один-два регистра памяти и минимальное число функций (как правило, только арифметические операции). Предназначены для широкого круга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Бухгалтерские</w:t>
      </w:r>
      <w:r>
        <w:rPr>
          <w:color w:val="000000"/>
          <w:sz w:val="28"/>
          <w:szCs w:val="28"/>
        </w:rPr>
        <w:t xml:space="preserve"> калькуляторы имеют дополнительные средства для работы с денежными суммами. Как правило, имеют настольные габариты. Предназначены для всех, кто по долгу работы вынужден считать деньги: бухгалтеров, кассиро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Финансовые</w:t>
      </w:r>
      <w:r>
        <w:rPr>
          <w:color w:val="000000"/>
          <w:sz w:val="28"/>
          <w:szCs w:val="28"/>
        </w:rPr>
        <w:t xml:space="preserve"> калькуляторы ориентированы в первую очередь на выполнение различных расчетов со сложными процентами и имеют набор специфических функций, применяемых в банковской сфере и иных финансовых приложениях: расчет аннуитета, дисконтов, размера выплат по кредитам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татистические</w:t>
      </w:r>
      <w:r>
        <w:rPr>
          <w:color w:val="000000"/>
          <w:sz w:val="28"/>
          <w:szCs w:val="28"/>
        </w:rPr>
        <w:t xml:space="preserve"> калькуляторы предназначены для выполнения различных расчетов, необходимых при обработке больших массивов данных — результатов социологических опросов, научных исследований и т. п. Имеют средства для быстрого вычисления распределений, отклонений, корреляций, средних значений и т. д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Инженерные</w:t>
      </w:r>
      <w:r>
        <w:rPr>
          <w:color w:val="000000"/>
          <w:sz w:val="28"/>
          <w:szCs w:val="28"/>
        </w:rPr>
        <w:t xml:space="preserve"> (англ. scientific, изредка употребляется русская калька «научный калькулятор»): предназначены для сложных научных и инженерных расчётов. Имеют большое количество функций, включая вычисление всех элементарных функций, статистические расчёты, задание углов в градусах, минутах и секундах. Для сложных вычислений применяются скобки или обратная польская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Визуальные</w:t>
      </w:r>
      <w:r>
        <w:rPr>
          <w:color w:val="000000"/>
          <w:sz w:val="28"/>
          <w:szCs w:val="28"/>
        </w:rPr>
        <w:t xml:space="preserve"> калькуляторы позволяют вводить длинное выражение и редактировать его. По нажатию кнопки «=» происходит вычисление значения этого выражения. Такие калькуляторы дороги и несколько неудобны для простейших расчётов, однако хороши, когда нужно провести большое количество однотипных расчётов с разными арг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рограммируемые</w:t>
      </w:r>
      <w:r>
        <w:rPr>
          <w:color w:val="000000"/>
          <w:sz w:val="28"/>
          <w:szCs w:val="28"/>
        </w:rPr>
        <w:t xml:space="preserve"> калькуляторы дают возможность вводить и исполнять программы пользователя. По функциональности приближаются к простейшим компьютерам. В зависимости от модели программируемые калькуляторы имеют несколько типов встроенных языков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Графические</w:t>
      </w:r>
      <w:r>
        <w:rPr>
          <w:color w:val="000000"/>
          <w:sz w:val="28"/>
          <w:szCs w:val="28"/>
        </w:rPr>
        <w:t xml:space="preserve"> калькуляторы имеют графический экран, что позволяет отображать графики функций или даже выводить на экран произвольные рису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Медицинские</w:t>
      </w:r>
      <w:r>
        <w:rPr>
          <w:color w:val="000000"/>
          <w:sz w:val="28"/>
          <w:szCs w:val="28"/>
        </w:rPr>
        <w:t xml:space="preserve"> калькуляторы используется врачами, фармацевтами, медсёстрами, студентами-медиками. Может быть реализован как в виде отдельного устройства, планшета для обхода больных, так и в виде программы универсального компьютера/КПК. Реализует функции медицинского справочника, обеспечивает медицинские расчеты со справочным материалом, расчет дозировки лекарств и т. д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курсовом проекте будет рассмотрено применение метода расстановки приоритетов для сравнения трех поставщиков 10 разрядных инженерных калькуля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ность показывает, какое количество цифр будет отображаться на дисп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женерные калькуляторы, или как их еще называют, калькуляторы для научных расчетов, предназначены для решения математических и инженерных задач. Такой калькулятор будет незаменим школьникам старших классов, студентам высших и специальных учебных заведений и всей многочисленной армии инженеров и научных работников, которым в своей профессиональной деятельности приходится много времени проводить за разнообразными расчетами.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Калькулятор компании Citiz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компании Japan CBM Corporation LTD - чьи товары широко известны в мире под маркой CITIZEN, началась в декабре 1964 года, когда в Токио была основана компания Citizen Office Machine Co. LTD. Уже через три месяца после основания компания приступила к выпуску электрических счетных машин и кассовых аппаратов. Продажи шли настолько успешно, что в сентябре 1965 было открыто торговое представительство в Осаке, а через полтора года – еще один офис в Фукуоке. Темпы развития действительно поражают – в сентябре 1969 компания усиливает свои позиции на международном рынке и для операций на американском континенте организовывается дочерняя компания CBM America Co. LT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емидесятых CITIZEN, ориентируясь на инновации, выпускает новую, высокоскоростную счетную машину CITIZEN 410 и электрический настольный калькулятор CITIZEN 12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6 году CITIZEN открывает новое направление – производство часов под маркой Q&amp;Q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0 году компания меняет название на Japan CBM Corporation LTD. Компания продолжает расширять производство – в 1983 году в ассортименте продукции появляются принтеры, в 1988 – жидкокристаллические телевизоры и медицинское 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аждого из направлений шло настолько успешно, что руководство компании принимает решение разделить корпорацию на целевые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 компания Japan CBM Co. LTD концентрирует свои усилия на выпуске высокотехнологичной продукции, такой как жидкокристаллические телевизоры, калькуляторы и электронные записные книжки, другое электронное оборудование. [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ность —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ыполняемых функций — 1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жесткого футляра —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— 15/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— 1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— батарейка - шайбоч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Калькулятор компании Casi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sio Computer Co., Ltd. — японский производитель электронных устройств. Компанию основал Тадао Кашио, инженер-технолог, в апреле 1946 года. Наиболее известна как производитель калькуляторов, аудио оборудования, КПК, фотокамер, музыкальных инструментов и наручных часов. В 1957 году фирма Casio выпустила первый в мире полностью электронный калькулятор (Модель 14-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более 11 000 сотрудников, CASIO является одним из лидеров в электронике. Дочерние предприятия и торговые представительства в Азии, Северной Америке и Европе позволяют удовлетворять потребности в любом регионе план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тивное кредо CASIO – «созидание и содействие». Оно отображает обязательство, данное компанией обществу – предлагать ему новые и полезные изделия, которые под силу произвести только CASIO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с новаторскими функциями помогают людям в повседневной жизни и содействуют продвижению общества вперед. К тому же, они приносят радость людям и помогают создавать новую культуру. Широкое признание даже одного нового вида продукции создает новый рынок, а это вызывает рост соответствующих отраслей промышленности. Такова история вклада CASIO в создание новой полезной для общества продукции, улучшающей жизнь людей. Тоньше, легче, прочнее – технология CASIO устанавливает революционные стандарты. Все исследования CASIO преследуют общую цель и результат: создавать электронику, которая будет все меньше и умнее. С самого начала CASIO работала над миниатюризацией изделий, которые люди используют в повседневной жизни.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ность —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выполняемых функций — 2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жесткого футляра — 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— 16,5/8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— 15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— батарейка - шайбоч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 Калькулятор компании STAF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лектронных калькуляторов STAFF организованно в свободной экономической зоне на юге Китая. Фабрика калькуляторов была основана в 1985 году. В 1998 году производство было сертифицировано на соответствие мировым стандартам качества ISO90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абрика выполняет заказы на изготовление электронных микрокалькуляторов для хорошо известных в мире японских торговых ма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на всех этапах является основным принципом производства калькуляторов STAFF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квалифицированных конструкторов и дизайнеров, высокотехнологичное современное оборудование, комплектующие из Японии, Тайваня и Южной Кореи, все это обеспечивает микрокалькуляторам STAFF высокую надежность и передовой дизайн. 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ядность —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ыполняемых функций — 1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жесткого футляра — 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— 14/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— 1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— двойное (солнечный элемент и батарейка - шайбочка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 Специ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ор объектов для срав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ые объекты для сравнения являются однородными, т.к. относятся к типу 10 разрядных инженерных калькуля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ор критериев для срав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задания команда экспертов выбрала следующие критерии для с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Цена (относительная). Поскольку цены изменяются, то было поставлено условное соотношение цен для каждого вари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Размер (балл). Баллы в шкале оценивания этого критерия эксперты проставили в соответствии с принципом «чем меньше калькулятор, тем он удобнее» (табл.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Масса (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Количество функций (ш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Питание (балл). В инженерном типе калькуляторов возможно двойное питание – солнечный элемент и батарейка - шайбочка. Т.к. наличие двух видов питания лучше, чем одно, то баллы в шкале оценивания были поставлены соответственно (табл.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личие жесткого футляра (балл). Футляр позволяет защитить калькулятор во время перемещения, поэтому его наличие команда экспертов оценила в 2 балла, отсутствие – 1 балл (табл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кала оценивания критерия «Размер»</w:t>
      </w:r>
    </w:p>
    <w:tbl>
      <w:tblPr>
        <w:tblW w:w="38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</w:t>
            </w:r>
          </w:p>
        </w:tc>
      </w:tr>
      <w:tr>
        <w:trPr>
          <w:trHeight w:val="2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/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кала оценивания критерия «Питание»</w:t>
      </w:r>
    </w:p>
    <w:tbl>
      <w:tblPr>
        <w:tblW w:w="47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</w:tblGrid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</w:t>
            </w:r>
          </w:p>
        </w:tc>
      </w:tr>
      <w:tr>
        <w:trPr>
          <w:trHeight w:val="2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итиевая и солнечная батар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иевая батаре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кала оценивания критерия «Наличие жесткого футляра»</w:t>
      </w:r>
    </w:p>
    <w:tbl>
      <w:tblPr>
        <w:tblW w:w="4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00"/>
      </w:tblGrid>
      <w:tr>
        <w:trPr>
          <w:trHeight w:val="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жесткого футля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</w:t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ление матрицы исходных данных (табл. 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атрица исходных данных</w:t>
      </w:r>
    </w:p>
    <w:tbl>
      <w:tblPr>
        <w:tblW w:w="73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080"/>
        <w:gridCol w:w="1080"/>
        <w:gridCol w:w="133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ы поставщи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жесткого футля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Составление матрицы парных сравнений для определения рангов вариантов по каждому критерию (табл.5 – табл.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атрица парных сравнений по критерию «Цена»</w:t>
      </w:r>
    </w:p>
    <w:tbl>
      <w:tblPr>
        <w:tblW w:w="65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045"/>
        <w:gridCol w:w="960"/>
        <w:gridCol w:w="840"/>
        <w:gridCol w:w="960"/>
        <w:gridCol w:w="1080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</w:tr>
      <w:tr>
        <w:trPr/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парных сравнений по критерию «Размер»</w:t>
      </w:r>
    </w:p>
    <w:tbl>
      <w:tblPr>
        <w:tblW w:w="63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13"/>
        <w:gridCol w:w="840"/>
        <w:gridCol w:w="960"/>
        <w:gridCol w:w="960"/>
        <w:gridCol w:w="108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парных сравнений по критерию «Масса»</w:t>
      </w:r>
    </w:p>
    <w:tbl>
      <w:tblPr>
        <w:tblW w:w="62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93"/>
        <w:gridCol w:w="840"/>
        <w:gridCol w:w="960"/>
        <w:gridCol w:w="960"/>
        <w:gridCol w:w="108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</w:tr>
      <w:tr>
        <w:trPr/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парных сравнений по критерию «Количество функций»</w:t>
      </w:r>
    </w:p>
    <w:tbl>
      <w:tblPr>
        <w:tblW w:w="62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13"/>
        <w:gridCol w:w="960"/>
        <w:gridCol w:w="840"/>
        <w:gridCol w:w="960"/>
        <w:gridCol w:w="96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парных сравнений по критерию «Питание»</w:t>
      </w:r>
    </w:p>
    <w:tbl>
      <w:tblPr>
        <w:tblW w:w="62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13"/>
        <w:gridCol w:w="960"/>
        <w:gridCol w:w="840"/>
        <w:gridCol w:w="840"/>
        <w:gridCol w:w="108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парных сравнений по критерию «Наличие жесткого футляра»</w:t>
      </w:r>
    </w:p>
    <w:tbl>
      <w:tblPr>
        <w:tblW w:w="63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13"/>
        <w:gridCol w:w="960"/>
        <w:gridCol w:w="960"/>
        <w:gridCol w:w="840"/>
        <w:gridCol w:w="108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=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=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. 11 сводятся ранги из всех матриц парных срав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рангов по критериям</w:t>
      </w:r>
    </w:p>
    <w:tbl>
      <w:tblPr>
        <w:tblW w:w="61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200"/>
        <w:gridCol w:w="1336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ги поставщиков по критерия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функц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жесткого футля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sz w:val="20"/>
                <w:szCs w:val="20"/>
              </w:rPr>
              <w:t>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чет коэффициентов оценки знаков отношений между критериями по формулам (1) и (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 / 0,6 = 1,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= (1,67-1)/( 1,67+1) + √(0,05/6) = 0,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 → 1 + 0,34 = 1,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 → 1 – 0,34 = 0,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3 / 1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= (3-1)/( 3+1) + √(0,05/6) = 0,5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 → 1 + 0,59= 1,5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 → 1 – 0,59= 0,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53 / 105 = 1,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= (1,46-1)/( 1,46+1) + √(0,05/6) = 0,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 → 1 + 0,28= 1,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 → 1 – 0,28= 0,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249 / 128 = 1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= (1,95-1)/( 1,95+1) + √(0,05/6) = 0,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 → 1 + 0,41= 1,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 → 1 – 0,41= 0,5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2 / 1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= (2 -1)/( 2 +1) + √(0,05/6) = 0,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 → 1 + 0,42= 1,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 → 1 – 0,42= 0,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2 / 1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= (2 -1)/( 2 +1) + √(0,05/6) = 0,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gt; “ → 1 + 0,42= 1,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&lt; “ → 1 – 0,42= 0,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значения заносятся в табл.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вые значения коэффициентов и знаков отношений</w:t>
      </w:r>
    </w:p>
    <w:tbl>
      <w:tblPr>
        <w:tblW w:w="836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39"/>
        <w:gridCol w:w="1339"/>
        <w:gridCol w:w="1270"/>
        <w:gridCol w:w="1355"/>
        <w:gridCol w:w="1277"/>
        <w:gridCol w:w="12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 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 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ставление матрицы оценки важности критериев (табл. 1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равнение критериев по важности</w:t>
      </w:r>
    </w:p>
    <w:tbl>
      <w:tblPr>
        <w:tblW w:w="89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2"/>
        <w:gridCol w:w="900"/>
        <w:gridCol w:w="780"/>
        <w:gridCol w:w="720"/>
        <w:gridCol w:w="720"/>
        <w:gridCol w:w="720"/>
        <w:gridCol w:w="900"/>
        <w:gridCol w:w="840"/>
        <w:gridCol w:w="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  <w:r>
              <w:rPr>
                <w:color w:val="000000"/>
                <w:sz w:val="20"/>
                <w:szCs w:val="20"/>
              </w:rPr>
              <w:t>=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=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gt;</w:t>
            </w: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жесткого футля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оставление итоговой матрицы для определения относительных приорит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суммы по строчкам для каждого поставщика и заносим их в табл. 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1 = 0,21 × 0,33 + 0,15 × 0,33 + 0,15 × 0,5 + 0,23 × 0,33 + 0,15 × 0,25 + 0,1 × 0,17 = 0,069 + 0,05 + 0,075 +0,076 +0,036 + 0,017 = 0,36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2 = 0,21 × 0,17 + 0,15 × 0,17 + 0,15 × 0,17 + 0,23 × 0,5 + 0,15 × 0,25 + 0,1 × 0,42 = 0,036 + 0,026 + 0,026 +0,115 +0,038 + 0,042 = 0,2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3 = 0,21 × 0,5 + 0,15 × 0,5 + 0,15 × 0,33 + 0,23 × 0,17 + 0,15 × 0,5 + 0,1 × 0,42 = 0,105 + 0,075 + 0,05 +0,039 +0,075 + 0,042 = 0,3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тся относительный приоритет поставщика, для этого сумму его строки делят на общую сум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Матрица относительных приоритетов</w:t>
      </w:r>
    </w:p>
    <w:tbl>
      <w:tblPr>
        <w:tblW w:w="88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35"/>
        <w:gridCol w:w="756"/>
        <w:gridCol w:w="756"/>
        <w:gridCol w:w="881"/>
        <w:gridCol w:w="880"/>
        <w:gridCol w:w="909"/>
        <w:gridCol w:w="811"/>
        <w:gridCol w:w="1632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и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  <w:r>
              <w:rPr>
                <w:color w:val="000000"/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ый приоритет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 0,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 0,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 0,</w:t>
            </w: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 0,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6 0,1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6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8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85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3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тносительный приоритет больше всего у первого варианта поставщика (0,361), затем идет третий вариант (0,354) и второй (0,28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: по данным выбранным критериям калькулятор </w:t>
      </w:r>
      <w:r>
        <w:rPr>
          <w:color w:val="000000"/>
          <w:sz w:val="28"/>
          <w:szCs w:val="28"/>
          <w:lang w:val="en-US"/>
        </w:rPr>
        <w:t>Citiz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RP</w:t>
      </w:r>
      <w:r>
        <w:rPr>
          <w:color w:val="000000"/>
          <w:sz w:val="28"/>
          <w:szCs w:val="28"/>
        </w:rPr>
        <w:t xml:space="preserve">-265 считается лучшим, чем калькуляторы </w:t>
      </w:r>
      <w:r>
        <w:rPr>
          <w:color w:val="000000"/>
          <w:sz w:val="28"/>
          <w:szCs w:val="28"/>
          <w:lang w:val="en-US"/>
        </w:rPr>
        <w:t>STAF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F</w:t>
      </w:r>
      <w:r>
        <w:rPr>
          <w:color w:val="000000"/>
          <w:sz w:val="28"/>
          <w:szCs w:val="28"/>
        </w:rPr>
        <w:t xml:space="preserve">-165 и </w:t>
      </w:r>
      <w:r>
        <w:rPr>
          <w:color w:val="000000"/>
          <w:sz w:val="28"/>
          <w:szCs w:val="28"/>
          <w:lang w:val="en-US"/>
        </w:rPr>
        <w:t>Casi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X</w:t>
      </w:r>
      <w:r>
        <w:rPr>
          <w:color w:val="000000"/>
          <w:sz w:val="28"/>
          <w:szCs w:val="28"/>
        </w:rPr>
        <w:t xml:space="preserve">-82 </w:t>
      </w:r>
      <w:r>
        <w:rPr>
          <w:color w:val="000000"/>
          <w:sz w:val="28"/>
          <w:szCs w:val="28"/>
          <w:lang w:val="en-US"/>
        </w:rPr>
        <w:t>ESSAEH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 Алгоритм использования данной метод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9pt" to="261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60325</wp:posOffset>
                </wp:positionV>
                <wp:extent cx="2752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команды экспе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команды экспе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337185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5.5pt" to="261pt,2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509905</wp:posOffset>
                </wp:positionV>
                <wp:extent cx="27520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однородных объектов для с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0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однородных объектов для с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538605</wp:posOffset>
                </wp:positionV>
                <wp:extent cx="27520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значимых критериев для с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1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значимых критериев для с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2567305</wp:posOffset>
                </wp:positionV>
                <wp:extent cx="27520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единицы измерения каждого кри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02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единицы измерения каждого кри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52705</wp:posOffset>
                </wp:positionV>
                <wp:extent cx="27520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967105</wp:posOffset>
                </wp:positionV>
                <wp:extent cx="27520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76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995805</wp:posOffset>
                </wp:positionV>
                <wp:extent cx="27520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57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3024505</wp:posOffset>
                </wp:positionV>
                <wp:extent cx="27520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38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7pt" to="261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pt" to="261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3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pt" to="261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71145</wp:posOffset>
                </wp:positionV>
                <wp:extent cx="2057400" cy="1371600"/>
                <wp:effectExtent l="8890" t="6350" r="952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0pt;margin-top:21.35pt;width:161.95pt;height:10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56845</wp:posOffset>
                </wp:positionV>
                <wp:extent cx="1936115" cy="1714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жна 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шка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ценивания критерие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35pt;mso-wrap-distance-left:9.05pt;mso-wrap-distance-right:9.05pt;mso-wrap-distance-top:0pt;mso-wrap-distance-bottom:0pt;margin-top:12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ужна 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шка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ценивания критерие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6900</wp:posOffset>
                </wp:positionV>
                <wp:extent cx="275209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шкал оценивания крите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4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шкал оценивания крите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895600</wp:posOffset>
                </wp:positionV>
                <wp:extent cx="27520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матрицы исход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2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матрицы исход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2324100</wp:posOffset>
                </wp:positionV>
                <wp:extent cx="27520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8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3352800</wp:posOffset>
                </wp:positionV>
                <wp:extent cx="2752090" cy="3517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6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</wp:posOffset>
                </wp:positionV>
                <wp:extent cx="4572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179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0" cy="2171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117pt,1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25234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7.35pt" to="152.95pt,1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457200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15pt" to="261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35pt" to="261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5pt" to="261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457200" cy="3429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228600" cy="2286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1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63195</wp:posOffset>
                </wp:positionV>
                <wp:extent cx="2752090" cy="4660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матриц парных сравнений для каждого кри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матриц парных сравнений для каждого кри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44196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.8pt" to="261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5.8pt" to="261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272796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4.8pt" to="261pt,2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375666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5.8pt" to="261pt,3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478536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6.8pt" to="261pt,3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581406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7.8pt" to="261pt,4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84276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38.8pt" to="261pt,5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666115</wp:posOffset>
                </wp:positionV>
                <wp:extent cx="2752090" cy="4660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сводной таблицы рангов по критер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52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сводной таблицы рангов по критер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694815</wp:posOffset>
                </wp:positionV>
                <wp:extent cx="2752090" cy="69469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чет коэффициентов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γ</w:t>
                            </w:r>
                            <w:r>
                              <w:rPr/>
                              <w:t xml:space="preserve"> и числовых значений знаков отношений « &gt; 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&lt; », « = 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3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чет коэффициентов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γ</w:t>
                      </w:r>
                      <w:r>
                        <w:rPr/>
                        <w:t xml:space="preserve"> и числовых значений знаков отношений « &gt; »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 &lt; », « = 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2952115</wp:posOffset>
                </wp:positionV>
                <wp:extent cx="2752090" cy="46609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таблицы числовых значений и знаков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32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таблицы числовых значений и знаков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3980815</wp:posOffset>
                </wp:positionV>
                <wp:extent cx="2752090" cy="46609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матрицы оценки важности крите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31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матрицы оценки важности крите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5009515</wp:posOffset>
                </wp:positionV>
                <wp:extent cx="2752090" cy="4660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матрицы относительных приорите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394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матрицы относительных приорите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6038215</wp:posOffset>
                </wp:positionV>
                <wp:extent cx="2752090" cy="4660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числение суммы по строчкам для каждого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75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числение суммы по строчкам для каждого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7066915</wp:posOffset>
                </wp:positionV>
                <wp:extent cx="2752090" cy="46609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относительного приоритета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556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относительного приоритета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2752090" cy="3517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8655</wp:posOffset>
                </wp:positionH>
                <wp:positionV relativeFrom="paragraph">
                  <wp:posOffset>1123315</wp:posOffset>
                </wp:positionV>
                <wp:extent cx="2752090" cy="35179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88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2380615</wp:posOffset>
                </wp:positionV>
                <wp:extent cx="2752090" cy="35179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8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3409315</wp:posOffset>
                </wp:positionV>
                <wp:extent cx="2752090" cy="3517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268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4438015</wp:posOffset>
                </wp:positionV>
                <wp:extent cx="2752090" cy="3517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349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5466715</wp:posOffset>
                </wp:positionV>
                <wp:extent cx="2752090" cy="3517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30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6495415</wp:posOffset>
                </wp:positionV>
                <wp:extent cx="2752090" cy="3517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11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655</wp:posOffset>
                </wp:positionH>
                <wp:positionV relativeFrom="paragraph">
                  <wp:posOffset>7524115</wp:posOffset>
                </wp:positionV>
                <wp:extent cx="2752090" cy="35179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92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1" w:leader="none"/>
        </w:tabs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248285</wp:posOffset>
                </wp:positionV>
                <wp:extent cx="0" cy="3429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55pt" to="261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284480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284480</wp:posOffset>
                </wp:positionV>
                <wp:extent cx="685800" cy="45720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9pt" to="261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2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0" cy="342900"/>
                <wp:effectExtent l="38100" t="0" r="387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9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224155</wp:posOffset>
                </wp:positionV>
                <wp:extent cx="2752090" cy="69469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лается вывод, какой из поставщиков является лучшим по данным выбранным критер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7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лается вывод, какой из поставщиков является лучшим по данным выбранным критер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8655</wp:posOffset>
                </wp:positionH>
                <wp:positionV relativeFrom="paragraph">
                  <wp:posOffset>909955</wp:posOffset>
                </wp:positionV>
                <wp:extent cx="2752090" cy="35179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71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6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0</wp:posOffset>
                </wp:positionV>
                <wp:extent cx="12573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16pt;margin-top:36.5pt;width:98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0</wp:posOffset>
                </wp:positionV>
                <wp:extent cx="1257300" cy="34290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6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о проделанной работе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асстановки приоритетов представляет собой метод экспертного оценивания, в котором с помощью оценивания объектов, можно получить количественную оценку объектов друг с другом.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команда экспертов наглядно показала применение этого метода, сравнивая трех поставщиков калькуляторов, в результате выявив из них наиболее подходящего по критериям цена, размер, масса, количество выполняемых функций, источник питание и наличие жесткого футляра.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асстановки приоритетов характеризуется в отличие от других методов экспертного оценивания высокой точностью. Это объясняется тем, что все ошибки исправляются и обсчитываются математическим аппаратом с высокой степенью достоверности.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36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36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Шушерин, В.В. Средства и методы управления качеством [Текст] : учебное пособие / В.В. Шушерин, С.В. Кортов, А.С. Зеткин – Екатеринбург: ГОУ ВПО УГТУ - УПИ, 2006. – 202 с.</w:t>
      </w:r>
    </w:p>
    <w:p>
      <w:pPr>
        <w:pStyle w:val="Normal"/>
        <w:widowControl w:val="false"/>
        <w:tabs>
          <w:tab w:val="clear" w:pos="708"/>
          <w:tab w:val="left" w:pos="8366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ikiped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iki</w:t>
      </w:r>
      <w:r>
        <w:rPr>
          <w:color w:val="000000"/>
          <w:sz w:val="28"/>
          <w:szCs w:val="28"/>
        </w:rPr>
        <w:t>/Калькулятор</w:t>
      </w:r>
    </w:p>
    <w:p>
      <w:pPr>
        <w:pStyle w:val="Normal"/>
        <w:widowControl w:val="false"/>
        <w:tabs>
          <w:tab w:val="clear" w:pos="708"/>
          <w:tab w:val="left" w:pos="836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alculu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cientifi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</w:p>
    <w:p>
      <w:pPr>
        <w:pStyle w:val="Normal"/>
        <w:widowControl w:val="false"/>
        <w:tabs>
          <w:tab w:val="clear" w:pos="708"/>
          <w:tab w:val="left" w:pos="836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taf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quark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836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b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php</w:t>
      </w:r>
    </w:p>
    <w:p>
      <w:pPr>
        <w:pStyle w:val="Normal"/>
        <w:widowControl w:val="false"/>
        <w:tabs>
          <w:tab w:val="clear" w:pos="708"/>
          <w:tab w:val="left" w:pos="8366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. www. casio.ru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8:00Z</dcterms:created>
  <dc:creator>Пользователь</dc:creator>
  <dc:description/>
  <cp:keywords/>
  <dc:language>en-US</dc:language>
  <cp:lastModifiedBy>SYSTEM</cp:lastModifiedBy>
  <dcterms:modified xsi:type="dcterms:W3CDTF">2011-09-10T20:18:00Z</dcterms:modified>
  <cp:revision>2</cp:revision>
  <dc:subject/>
  <dc:title>Содержание:</dc:title>
</cp:coreProperties>
</file>