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tabs>
          <w:tab w:val="clear" w:pos="708"/>
          <w:tab w:val="left" w:pos="2160" w:leader="none"/>
        </w:tabs>
        <w:spacing w:lineRule="auto" w:line="360"/>
        <w:rPr>
          <w:bCs/>
          <w:color w:val="000000"/>
        </w:rPr>
      </w:pPr>
      <w:r>
        <w:rPr>
          <w:bCs/>
          <w:color w:val="000000"/>
        </w:rPr>
        <w:t>ОТЧЕТ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производственной практик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тема индивидуального задания: "</w:t>
      </w:r>
      <w:r>
        <w:rPr>
          <w:color w:val="000000"/>
          <w:sz w:val="28"/>
        </w:rPr>
        <w:t>Разработка рекламной кампании (на примере конкретного товара конкретной фирмы) (пора сменить пол)"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Учебно-ознакомительная практика является неотъемлемой частью процесса обучения. Практика позволяет закрепить и углубить теоретические знания, полученные студентами по курсу «Маркетинг» и смежных с ним дисциплин в процессе обучения. Она способствует приобретению практических навыков в области управления конкретным предприятием. Т.е. целью учебно-ознакомительной практики является закрепление и углубление теоретических зн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программой практики поставлены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Изучить характер и масштаб деятельности компании, ее место и роль на рынке, клиентов и финансовые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Сделать соответствующие выводы по деятельности компании Объектом изучения является ООО «АС-Маркетинг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написании отчета по учебно-ознакомительной практике использовались материалы и данные компании ООО «АС-Маркетинг»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Общие сведения о компании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ый центр «АС-маркетинг» вырос из специализированной студии креатива и видеопроизводства, существовавшей на рынке с 2002 года под брендом «Студии рекламы «АС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С-маркетин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то национальные стандарты маркетинга по региональным тарифа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команда квалифицированных специалистов в области маркетинга, рекламы и </w:t>
      </w:r>
      <w:r>
        <w:rPr>
          <w:color w:val="000000"/>
          <w:sz w:val="28"/>
          <w:szCs w:val="28"/>
          <w:lang w:val="en-US"/>
        </w:rPr>
        <w:t>PR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офессиональная разработка и реализация маркетинговых зада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егистрированная в феврале 2006 г., компания определила основные направления своей деятельност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озиционировани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ный аудит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нентское маркетинговое обслуживани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онцепций рекламных кампаний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эйминг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ка и сметное оформление BTL и EVENT – мероприятий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аркетинговых исследований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и внедрение в регионе инновационных маркетинговых технологий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бразовательных программ для специалистов в области маркетинга, рекламы и P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е 2007 г. Компания «АС-маркетинг» официально объявила о своем позиционировании как Маркетинговый цен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иссия маркетингового центра «АС-маркетинг»</w:t>
      </w:r>
      <w:r>
        <w:rPr>
          <w:color w:val="000000"/>
          <w:sz w:val="28"/>
          <w:szCs w:val="28"/>
        </w:rPr>
        <w:t xml:space="preserve"> – развитие маркетинговой отрасли в Кузбассе и профессиональное оказание услуг в сфере маркетинга, рекламы и PR, соответствующих мировым современным тенденциям и обеспечивающих бизнесу постоянный рост прибыли и положительную репутацию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изнания, поощрения и награды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004 г. – Диплом международной выставки-ярмарки «Реклам-экспо» за лучший экспонат, представленный на выставке («Модель человеческого мозга под воздействием рекламы»)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004 г. – Диплом Фестиваля рекламы «С рекламой по жизни!», гран-при в номинации «Видеореклама» (Пластилиновая анимация «Автоярмарка»)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2005 г. – Диплом международной выставки-ярмарки «Реклам-экспо» за «Нестандартные маркетинговые решения и профессиональный подход к делу»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 единогласному решению коллектива, мы участвуем в ряде социальных, некоммерческих проектов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2005 г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Диплом в номинации «ВИДЕО – специальный приз» за участие в Городском конкурсе социальной рекламы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 xml:space="preserve">Благодарственные письма от Центра Социальной помощи семье и детям за «искреннюю заботу о благополучии социально незащищенных слоев населения г. Кемерово»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Договор о сотрудничестве с некоммерческой организацией «Кузбасский благотворительный фонд «Детское сердце»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2006 г. – диплом в номинации «Наружная реклама» VII Межрегионального конкурса «Рекламная продукция» за рекламный плакат «Кайгат»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Cs/>
          <w:color w:val="000000"/>
        </w:rPr>
        <w:t>Данные по услугам, значимым проектам и кли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сновные направления деятельности компании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озиционирования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ный аудит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нентское маркетинговое обслуживание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онцепций рекламных кампаний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эйминг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ка и сметное оформление BTL и EVENT – мероприятий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аркетинговых исследований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и внедрение в регионе инновационных маркетинговых технологий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бразовательных программ для специалистов в области маркетинга, рекламы и P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ый центр «АС-маркетинг» постоянно участвует в федеральных исследованиях, выполняя в качестве подрядчика региональную часть маркетинговы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реди реализованный </w:t>
      </w:r>
      <w:r>
        <w:rPr>
          <w:b/>
          <w:bCs/>
          <w:color w:val="000000"/>
          <w:sz w:val="28"/>
          <w:szCs w:val="28"/>
        </w:rPr>
        <w:t>федеральных</w:t>
      </w:r>
      <w:r>
        <w:rPr>
          <w:b/>
          <w:color w:val="000000"/>
          <w:sz w:val="28"/>
          <w:szCs w:val="28"/>
        </w:rPr>
        <w:t xml:space="preserve"> проектов маркетинговых исследований с участием «АС-маркетинг» можно выдели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следование фабрики «Свобода» «Таинственный покупатель». Метод – скрытое интервьюировани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следование потребительских предпочтений косметической продукции ТМ «WOW». Метод – дневник пользовател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гистрационное исследование компании Янссен Силаг по изучению степени согласия пациента с указаниями врача при лечении шизофрении «e-STAR». Метод – подбор персонала для составление реестра статистически достоверной базы данных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30 проектов, реализованные, Компании «</w:t>
      </w:r>
      <w:r>
        <w:rPr>
          <w:bCs/>
          <w:color w:val="000000"/>
          <w:sz w:val="28"/>
          <w:szCs w:val="28"/>
        </w:rPr>
        <w:t>РОМИР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ониторинг»</w:t>
      </w:r>
      <w:r>
        <w:rPr>
          <w:color w:val="000000"/>
          <w:sz w:val="28"/>
          <w:szCs w:val="28"/>
        </w:rPr>
        <w:t>, которая является крупнейшей в области общественно-политических и маркетинговых исслед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иентами Маркетингового центра «АС-маркетинга» уже стали такие компании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 «Стройкомплект», сеть гипермаркетов «Большой ремонт» (аутсорсинг), Галерея эксклюзивного декора «ДЕГА», «Актуальное строительство» (комплексное маркетинговое обслуживание), Школа иностранных языков «Бенедикт» (разработка и осуществление рекламных концепциий, антиконкурентная кампания), ТМ «Егорка» (Trade marketing), «Сибирская альтернатива» (разработка позиционирования, концепции event-мероприятия), «Интеллект-капитал» (нейминг бизенес-центра), «Водовозов» (разработка позиционирования), «АЗОТ», «Парк-отель Грааль», Холдинг «Подорожник», «Томское пиво» и многие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Маркетингового центра отмечены множественными признаниями и поощрениями. В июле 2006 г. компания «АС-маркетинг» получила главный приз за проект «Паприка» в номинации «Малобюджетная BTL-проект» во всероссийском конкурсе «Промо-апельсин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АС-маркетинг» выступил в качестве инициатора и организатора ряда отраслевых событ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вая Кузбасская конференция «Практический маркетинг» (10 апреля 2006 г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проведен цикл образовательных программ для специалистов в области маркетинга рекламы и PR (см. раздел «Образовательные программы»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вый специализированный форум «Создание Сообщества Маркетологов Кузбасса как эффективный способ развития бизнеса» (11 июля 2006 г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торая кузбасская конференция «Практический маркетинг» (10 апреля 2007 г.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ы и пакеты консалтинговых услуг маркетингового центра «АС-маркетинг»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БОНЕНТСКОЕ МАРКЕТИНГОВОЕ ОБСЛУЖИ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альная услуга в том случае, есл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ании отсутствует службы маркетинг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квалификация персонала для решения поставленных зада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отите раздувать штат сотруд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ользовавшись услугой абонентского обслуживания, у Вас отпадет необходимость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ржать в штате собственных маркетологов (экономия на зарплате и налогах на фонд оплаты труда – от 15 000 рублей ежемесячно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ть для отдела маркетинга помещение и оргтехнику (Вы сэкономите от 45 000 рублей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сти расходы на постоянное повышение квалификации отдела маркетинга (Вы сэкономите от 8 000 руб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Заказывать разработку креативных идей и концепций продвижения к специализированным агентствам (Вы сэкономите от 3000 рублей за каждое креативное реш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шать проблемы, связанные с общением с представителями медианоситей, типографий, рекламных мастерских, потому что мы их решим за В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елать постоянный мониторинг цен на рынке производства рекламных продуктов, потому что мы выберем для Вас лучшее предло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ы договор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годового плана график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нентское обслуживание с фиксированной платой вознаграждения агент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уги пакета абонентского обслужива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внутреннего и внешнего аудита компании, рынка, конкурентов, потребителей и серии необходимых исследований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аркетинговой стратегии развития предприятия его отдельных бизнес-единиц и продуктовых линеек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внедрение комплекса мероприятий по реализации разработанной стратегии, в том числе мероприятий по продвижению товаров и услуг, брендинг и рекламные ком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2. ОБРАЗОВАТЕЛЬНЫЕ ПРОГРАММЫ ДЛЯ СПЕЦИАЛИСТОВ МАРКЕТИНГА, РЕКЛАМЫ И </w:t>
      </w:r>
      <w:r>
        <w:rPr>
          <w:b/>
          <w:bCs/>
          <w:color w:val="000000"/>
          <w:sz w:val="28"/>
          <w:szCs w:val="28"/>
          <w:lang w:val="en-US"/>
        </w:rPr>
        <w:t>PR</w:t>
      </w:r>
      <w:r>
        <w:rPr>
          <w:b/>
          <w:bCs/>
          <w:color w:val="000000"/>
          <w:sz w:val="28"/>
          <w:szCs w:val="28"/>
        </w:rPr>
        <w:t xml:space="preserve"> (образовательный консалтин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-х дневные семинары-тренинги ведущих экспертов отрасли. Партнер – Академия </w:t>
      </w:r>
      <w:r>
        <w:rPr>
          <w:color w:val="000000"/>
          <w:sz w:val="28"/>
          <w:szCs w:val="28"/>
          <w:lang w:val="en-US"/>
        </w:rPr>
        <w:t>BT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udy</w:t>
      </w:r>
      <w:r>
        <w:rPr>
          <w:color w:val="000000"/>
          <w:sz w:val="28"/>
          <w:szCs w:val="28"/>
        </w:rPr>
        <w:t>. Новые знания, профессиональное общение, и уникальная возможность индивидуального консалтинга эксперта в рамках образовательной 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сштабные отраслевые образовательные меро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ая Кузбасская конференция «Практический маркетинг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умы (Специализированный форум «Создание сообщества маркетологов как эффективный способ развития бизнес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Cs/>
          <w:color w:val="000000"/>
        </w:rPr>
        <w:t>2. Данные по кадрам компании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рик Натал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(Генеральный директор Маркетингового центра «АС-маркетинг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пециализац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лен Гильдии Маркетологов (Цех управлен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остный контроль за деятельностью компаний «АС – маркетинг» и Студии рекламы «АС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ое планирование. PR. Маркетинговый консалти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разован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998–2003 гг. – Кемеровский Государственный Университет, факультет Филологии и журналистики, специальность – журналист, красный дипл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6 – … – Кемеровский Государственный Университет, факультет экономики, специальность маркетоло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пыт работы в сфере маркетинга и реклам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0–2001 гг. – Редакция газеты «Комсомольская правда в Кузбассе», копирайтер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1–2002 гг. – Телевизионный канал «СТС – Кузбасс», редактор экономического блока вечерней программы новостей «5 вечеров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2 г. – … Директор студии рекламы «АС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4 г. – … Консультант по маркетингу компании «Актуальное строительство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6 г. – … Директор компании «АС – маркетинг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тажировки и тренинг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5 г. – Тренинг Александра Филюрина «Брендинг от А до Я» (г. Новосибирск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5 г. – Учебный центр «BTL – STADY» (г. Москва). Семинар «Технологии брендинга. Разработка и продвижение торговой марки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6 г. – Учебный центр «BTL – STADY» (г. Москва). Курс повышения квалификации маркетолога «Современные технологии BTL и нетрадиционного маркетинг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6 г. – Семинарные программы по темам: «Участвуем в выставке – инвестируем в развитие», «Психотехнологии в современных коммуникациях», «Управление продажами», «Оценка эффективности кампаний по продвижени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ыступления на конференциях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6 г. – Первая Кузбасская конференция «Практический маркетинг», доклад на тему «Современные коммуникации. Обзор рынк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6 г. – 3-й Всероссийский съезд BTL (г. Самара). Доклад на тему «EVENT – мероприятия как эффективный способ продвижения компания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6 г. – Первый специализированный форум «Организация Сообщества Маркетологов Кузбасса, как эффективный способ развития бизнеса», презентация СМ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обственные проект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4 г. – Телевизионный рекламно-развлекательный проект «Домашний лад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4 г. – Молодежный телевизионный рекламно-развлекательный проект «Супер!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5 г. – … Корпоративное презентационно – информационное издание «Актуальное строительств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5 г. – … Отраслевое издание «Креативные страницы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6 г. – Организация и проведение Первой Кузбасской конференции «Практический маркетинг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6 г. – Инициатива создания и организация Сообщества Маркетологов Кузб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Дом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инает в кругу семьи малокалорийными продуктами. Пьет красное французское вино со льдом. Разговаривает на «жизненные темы» с сыночком Андрюш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еч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ить всегда 49 килограмм и есть в неограниченном количестве шоколадные торты, неаполитанскую пиццу и мороженое. Издать книгу со своими стихами. Родить и вырастить дочь, не пропустив ни одного рабочего д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щицина Ирина (бухгалтер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из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и, координация про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0–2005 гг. – Кузбасский Государственный Технический Университет, экономический факультет, специальность – бухучет, анализ, ау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работы в сфере маркетинга и рекла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 г. – … Компания «АС», бухгал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ает, красит свои длинные ресницы, с мужем и ребенком посещает родствен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ч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е жилье в каждом городе страны, выспаться, родить дочь и «чтобы не было терроризма»!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ишкина Оль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клиент-менеджер маркетинговых проект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изация:</w:t>
      </w:r>
      <w:r>
        <w:rPr>
          <w:color w:val="000000"/>
          <w:sz w:val="28"/>
          <w:szCs w:val="28"/>
        </w:rPr>
        <w:t xml:space="preserve"> Координация маркетинговых и рекламных проек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97–2000 гг. – Музыкальный Колле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0–2003 гг. – Городской Классический Лицей, специализация – французская лингви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3 – …г. – Кемеровский Государственный Университет, факультет Экономический, специальность – международный маркетин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 – Аттестация Национальной школы лыж и альпинизма Франции (ENSA), инструктор 1 класса по сноубор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7–2003 гг. – Английский, французский, итальянский язы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работы в сфере маркетинга и рекла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6–2006 г. – Кузбасская торгово-промышленная палата, Центр СОМ, Третейский суд, консалтин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3–2007 гг. – Ритейлинговая компания «Российское мороженое», Специалист по маркетинг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7 г. – … Координатор PR-проектов «АС – маркетинг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жировки и тренинг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7 г. – Международный Конгресс Горнолыжной Индустрии, семинар «Бизнес-план горнолыжного комплекса Консалтинг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 г. – Учебный центр «BTL – STADY» (г. Москва). Семинар «Оценка эффективности кампании по продвижению. До, в течение, посл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тупления на конференц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4 г. – Международная Научно-практическая конференция, секция Экономическая теория, доклад на тему «Рента. Особенности ее формирования и распределе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6 г. – Международной конференции студентов и молодых ученых, секция «маркетинг», доклад на тему «Проект брендинга «Achtung!»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 г. – Международная научно-практическая конференция студентов и молодых ученых, секция «маркетинг», доклады на тему: «Вызов рынка труда: новые требования к маркетологам», «Особенности брендинга экстремальных видов спорт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бственные проек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6 г. – проект развития экстремальных видов спорта на территории Кузбасса «Achtung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Дом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 редко, почти как в гостинице (с мягким махровым халатиком и чудной ванной) так как вечно занята любимой работой, а когда выдается свободная минутка – спешит с любимым супругом покорять стихию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ч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неограниченную возможность путешествовать по всему миру!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манов Пав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координатор маркетинговых проект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5 – школа имени Олега Андреева, курс быстрой техники чт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 – … – Кемеровский Государственный Университет, экономический факультет, специальность «международный маркетинг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в сфере маркетинга и рекла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7 г. – Компания «АС-Маркетинг» координатор маркетинговых проек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тупления на конференци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ниверситетская конференция «Brand-Building». Презентация проекта Hip-Hop радиостанции «Bit FM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Дом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ем и сплю, причем минимальное количество времени уходит на с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еч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сегда было чем заняться, на что надеяться и кого любить…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тимкова Людм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клиент-менеджер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BTL-проект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из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ор BTL-проек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96–2001: КемГУ, Факультет Истории и Международных Отношений, специализация – Отечественная Истор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работы в сфере маркетинга и рекла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ябрь 2006 – … – Маркетинговый центр «АС-маркетинг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–2006: рекламное агентство «Маркетинг-Персонал», менеджер по работе с регионами, проект-менедж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люблю, когда дождь, а я дома, в тепле и смотрю на промокших прохожих. А вообще дома я всегда отдыхаю, особенно хорошо это у меня получается под хороший фильм и объятия любимо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ч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се в жизни приносило только удовольств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убровина Оль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менеджер по работе с персонал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разован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4 – … – Кемеровский Государственный Университет, экономический факультет, специальность «Международный маркетинг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1–2004 – художественная студ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пыт работы в сфере маркетинга и реклам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 – «АС-маркетинг», промоу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 – «АС-маркетинг, менеджер по работе с персонал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жировки и тренинг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жировка в студии рекламы АС-Маркетин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ыступления на конференциях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7 г. – Университетская конференция «Brand-Building». Презентация проекта агентства рекламных концепций «People create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 г. – Международная научно-практическая конференция студентов и молодых ученых, секция «маркетинг», доклад на тему: «Поведение женщин на авторынке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ма: </w:t>
      </w:r>
      <w:r>
        <w:rPr>
          <w:color w:val="000000"/>
          <w:sz w:val="28"/>
          <w:szCs w:val="28"/>
        </w:rPr>
        <w:t>отдыхаю, читаю книги по маркетингу и не только, пытаюсь осваивать всевозможные графические редак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чта: </w:t>
      </w:r>
      <w:r>
        <w:rPr>
          <w:color w:val="000000"/>
          <w:sz w:val="28"/>
          <w:szCs w:val="28"/>
        </w:rPr>
        <w:t>хочу, чтоб каждый получал, то чего достоин, и я хочу быть достойна счасть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веткова Ал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(Клиент-менеджер проектов событийного </w:t>
      </w:r>
      <w:r>
        <w:rPr>
          <w:color w:val="000000"/>
          <w:sz w:val="28"/>
          <w:szCs w:val="28"/>
        </w:rPr>
        <w:t xml:space="preserve">1999–2004 гг. – Кемеровский </w:t>
      </w:r>
      <w:r>
        <w:rPr>
          <w:b/>
          <w:color w:val="000000"/>
          <w:sz w:val="28"/>
          <w:szCs w:val="28"/>
        </w:rPr>
        <w:t>маркетинг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1–1997 гг. – Центральная детская музыкальная школа №1. Государственный Университет, факультет «Филологии и журналисти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пыт работы в сфере маркетинга и реклам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6 г. – … Компания «АС-маркетинг», менеджер по работе с кли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тажировки и тренинг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6 г. – семинар-тренинг «Стимулирование сбы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Дом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 обычно только ест, так как находится в романтическом периоде ухаживаний, который и занимает все свободное от работы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еч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во всем мире! Жить со своим любимым человеком всю жизнь и иметь неиссякаемый источник финансирования для путешествий по необъятному ми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аршанкина Светлана.</w:t>
      </w:r>
      <w:r>
        <w:rPr>
          <w:b/>
          <w:color w:val="000000"/>
          <w:sz w:val="28"/>
          <w:szCs w:val="28"/>
        </w:rPr>
        <w:t>(Клиент-менеджер проектов рекламных коммуникац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из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клиентами, координация проектов и работы менедж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95–1996 гг. – Кемеровский Государственный Институт Коммерции, факультет «Основы бизнес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7–2002 гг. – Кемеровский Государственный Университет, факультет истории и международн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работы в сфере маркетинга и рекла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97–1999 гг. – Студенческий театр «Встреча», актри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99–2000 гг. – «Европа плюс Кемерово», ведущий радиопрогра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99–2002 гг. – промоутер, супервайз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0–2001 гг. – Музыкальный магазин «Компакт», менеджер по продаж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1–2002 гг. – ведущий телевизионных программ «Супер!», «Домашний лад» (проекты Студии рекламы «АС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2–2003 гг. – Кемеровский областной медицинский колледж, преподаватель гуманитарных и экономических дисципл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4–2005 гг. – Студия рекламы «АС», менеджер по работе с клиен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6 г. – … Компания «АС», топ-менедж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жировки и тренинг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 – конференция «PR в Сибири» (г. Новосибирс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читает отдыхать с мужем и дочкой Ульяшей, особенно когда муж готовит крылышки в меду. Обожает веселиться, танцевать, читать, путешествовать, а также шумные компании, интересных, умных, остроумных, красивых людей. Любит друзей, а они – ее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ч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м с отоплением (или у моря), большим садом и маленьким домашним театром, семь детей, много денег, гостей, вкусной еды и вина, все здоровы и счастливы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се люди были вменяемые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еть мюзикл Нотр-Дам де Пари (французская версия) в оригина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щуков Евг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изайне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пециализац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фический и web-дизайн. Фотограф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ация Интернет-прое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разован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99–2004 гг. – Кемеровский Государственный Университет, факультет юриспруденции, специальность административное пра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пыт работы в сфере маркетинга и реклам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2–2003 гг. – ООО «Олга-стиль», дизайнер; маркетол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3–2006 гг. – ООО «Олга-стиль», Заместитель директора по рекла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6 г. – … Компания «АС-маркетинг», начальник отдела графического дизайн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6 г. – … Соучредитель «Сообщества Маркетологов Кузбасса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тажировки и тренинг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5 г. – Тренинг Александра Филюрина «Брендинг от А до Я» (г. Новосибирск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6 г. – Семинарные программы по темам: «Участвуем в выставке – инвестируем в развитие», «Психотехнологии в современных коммуникациях», «Управление продажами», «Оценка эффективности кампаний по продвижению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Дом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ва» и «Жаворонок» в одном теле. Занимается спортом, в свободное от работы время. Иногда по вечерам готовит вкусняти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еч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йчас одна… завтра друг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х Алекс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координатор проектов по директ-маркетинг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1–2006: КемГУ, Факультет Истории и Международных Отношений, специализация – международные отно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работы в сфере маркетинга и рекла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ябрь 2006 – июль 2007 – Филиал ТВ3 Медиа в г. Кемерово, pr-менедж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густ 2007 – … – Маркетинговый центр «АС-маркетинг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ю редко, поэтому очень ценю такие мо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ч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ь в городе Ванкувер, штат Вашингтон</w:t>
      </w:r>
    </w:p>
    <w:p>
      <w:pPr>
        <w:pStyle w:val="Heading1"/>
        <w:keepNext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зработка коммуникационной кампании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Коммуникационная кампания: </w:t>
      </w:r>
      <w:r>
        <w:rPr>
          <w:color w:val="000000"/>
          <w:sz w:val="28"/>
        </w:rPr>
        <w:t>«Пора сменить пол!»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Клиент: </w:t>
      </w:r>
      <w:r>
        <w:rPr>
          <w:color w:val="000000"/>
          <w:sz w:val="28"/>
        </w:rPr>
        <w:t>Компания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«Актуальное строительство»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Сроки проведения</w:t>
      </w:r>
      <w:r>
        <w:rPr>
          <w:b/>
          <w:color w:val="000000"/>
          <w:sz w:val="28"/>
        </w:rPr>
        <w:t xml:space="preserve">: </w:t>
      </w:r>
      <w:r>
        <w:rPr>
          <w:color w:val="000000"/>
          <w:sz w:val="28"/>
        </w:rPr>
        <w:t>1 июня 2007 г. – 1 сентября 2007 г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Исполнитель: </w:t>
      </w:r>
      <w:r>
        <w:rPr>
          <w:color w:val="000000"/>
          <w:sz w:val="28"/>
        </w:rPr>
        <w:t>Маркетинговый центр «АС-маркетинг», г. Кемерово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Цель акции: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крепление позиционирования компании как специализирующейся на напольных покрытиях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имулирование сбыта напольных покрытий для вторичного жилья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ркетинговая ситуация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результате проведенных исследований по выборке средний+, вторичное жилье выяснилось, что в 76% случаев напольным покрытием является линолиум или ковровое покрытие, но при вопрос: «Какое напольное покрытие вы бы хотели иметь дома?» Ответ: «Ламинат или паркетная доска»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клама конкурентов однотипная с перечислением ассортимента и цен на отдельные позиции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и, целевые действия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здать эффектную и эффективную коммуникацию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работать медийный план и адресную программу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ологии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спользование полисемантического значения фразы и употребление вторичных образов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1-е значение – «Сменить пол» – изменить половую принадлежность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2-е значение – «Сменить пол» – сменить напольное покрытие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Белый фон, обнаженные тела, прикрытые элементом напольного покрытия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аналы коммуникаций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  <w:lang w:val="en-US"/>
        </w:rPr>
        <w:t>ATL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TL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ружная реклама и листовки под щетки автомобилей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асштаб мероприятия и продолжительность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8 конструкций наружной рекламы – срок аренды – 3 месяца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5000 – листок – 3 раза в неделю, 8 недель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я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– </w:t>
      </w:r>
      <w:r>
        <w:rPr>
          <w:i/>
          <w:iCs/>
          <w:color w:val="000000"/>
          <w:sz w:val="28"/>
        </w:rPr>
        <w:t>ПОРА СМЕНИТЬ ПОЛ!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– </w:t>
      </w:r>
      <w:r>
        <w:rPr>
          <w:i/>
          <w:iCs/>
          <w:color w:val="000000"/>
          <w:sz w:val="28"/>
        </w:rPr>
        <w:t>2000 вариантов натуральных напольных покрытий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ффект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величение продаж ламинированного паркета, цитирование рекламного сообщения. При рассмотрении списка конкурентных компаний яркий ассоциативный ряд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ст-опрос показал, что большинство респондентов на вопрос о лидерстве рынка напольных покрытий называют компанию «Актуальное строительство»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зывы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лыбки, улыбки, улыбки…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отчетам менеджеров торговых залах, покупателю цитируют рекламное сообщение: «Да, пора сменить пол»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прашивают, кто снимался в качестве моделей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юджет акции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Аренда наружной рекламы – 80000 руб./мес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спространение листовок – 44800 руб./мес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ечать листовок – 4800 руб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ечать наружной рекламы – 24480 руб.</w:t>
      </w:r>
    </w:p>
    <w:p>
      <w:pPr>
        <w:pStyle w:val="Normal"/>
        <w:tabs>
          <w:tab w:val="clear" w:pos="708"/>
          <w:tab w:val="left" w:pos="28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онтаж наружной рекламы – 120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MonoCondensed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MonoCondensed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MonoCondensed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MonoCondensed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MonoCondensed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MonoCondensed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MonoCondensed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MonoCondensed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;MonoCondensed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;MonoCondensed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MonoCondensed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MonoCondensed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MonoCondensed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MonoCondensed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MonoCondensed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MonoCondensed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MonoCondensed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MonoCondensed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MonoCondensed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MonoCondensed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MonoCondensed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MonoCondensed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MonoCondensed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MonoCondensed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MonoCondensed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MonoCondensed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MonoCondensed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MonoCondensed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MonoCondensed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MonoCondensed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MonoCondensed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MonoCondensed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MonoCondensed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>
      <w:rFonts w:ascii="Times New Roman;MonoCondensed" w:hAnsi="Times New Roman;MonoCondensed"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4z0">
    <w:name w:val="WW8Num4z0"/>
    <w:qFormat/>
    <w:rPr>
      <w:rFonts w:ascii="Times New Roman;MonoCondensed" w:hAnsi="Times New Roman;MonoCondensed" w:cs="Times New Roman;MonoCondensed"/>
    </w:rPr>
  </w:style>
  <w:style w:type="character" w:styleId="WW8Num5z0">
    <w:name w:val="WW8Num5z0"/>
    <w:qFormat/>
    <w:rPr>
      <w:rFonts w:cs="Times New Roman;MonoCondensed"/>
    </w:rPr>
  </w:style>
  <w:style w:type="character" w:styleId="WW8Num6z0">
    <w:name w:val="WW8Num6z0"/>
    <w:qFormat/>
    <w:rPr>
      <w:rFonts w:cs="Times New Roman;MonoCondensed"/>
    </w:rPr>
  </w:style>
  <w:style w:type="character" w:styleId="WW8Num6z1">
    <w:name w:val="WW8Num6z1"/>
    <w:qFormat/>
    <w:rPr>
      <w:rFonts w:cs="Times New Roman;MonoCondensed"/>
    </w:rPr>
  </w:style>
  <w:style w:type="character" w:styleId="WW8Num7z0">
    <w:name w:val="WW8Num7z0"/>
    <w:qFormat/>
    <w:rPr>
      <w:rFonts w:ascii="Times New Roman;MonoCondensed" w:hAnsi="Times New Roman;MonoCondensed" w:cs="Times New Roman;MonoCondensed"/>
    </w:rPr>
  </w:style>
  <w:style w:type="character" w:styleId="WW8Num8z0">
    <w:name w:val="WW8Num8z0"/>
    <w:qFormat/>
    <w:rPr>
      <w:rFonts w:ascii="Times New Roman;MonoCondensed" w:hAnsi="Times New Roman;MonoCondensed" w:cs="Times New Roman;MonoCondensed"/>
    </w:rPr>
  </w:style>
  <w:style w:type="character" w:styleId="WW8Num9z0">
    <w:name w:val="WW8Num9z0"/>
    <w:qFormat/>
    <w:rPr>
      <w:rFonts w:cs="Times New Roman;MonoCondensed"/>
    </w:rPr>
  </w:style>
  <w:style w:type="character" w:styleId="WW8Num10z0">
    <w:name w:val="WW8Num10z0"/>
    <w:qFormat/>
    <w:rPr>
      <w:rFonts w:cs="Times New Roman;MonoCondensed"/>
    </w:rPr>
  </w:style>
  <w:style w:type="character" w:styleId="WW8Num11z0">
    <w:name w:val="WW8Num11z0"/>
    <w:qFormat/>
    <w:rPr>
      <w:rFonts w:cs="Times New Roman;MonoCondensed"/>
    </w:rPr>
  </w:style>
  <w:style w:type="character" w:styleId="WW8Num12z0">
    <w:name w:val="WW8Num12z0"/>
    <w:qFormat/>
    <w:rPr>
      <w:rFonts w:ascii="Times New Roman;MonoCondensed" w:hAnsi="Times New Roman;MonoCondensed" w:cs="Times New Roman;MonoCondensed"/>
    </w:rPr>
  </w:style>
  <w:style w:type="character" w:styleId="WW8Num13z0">
    <w:name w:val="WW8Num13z0"/>
    <w:qFormat/>
    <w:rPr>
      <w:rFonts w:ascii="Times New Roman;MonoCondensed" w:hAnsi="Times New Roman;MonoCondensed" w:cs="Times New Roman;MonoCondensed"/>
      <w:b w:val="false"/>
      <w:i w:val="false"/>
      <w:sz w:val="32"/>
      <w:u w:val="none"/>
    </w:rPr>
  </w:style>
  <w:style w:type="character" w:styleId="WW8Num14z0">
    <w:name w:val="WW8Num14z0"/>
    <w:qFormat/>
    <w:rPr>
      <w:rFonts w:cs="Times New Roman;MonoCondensed"/>
    </w:rPr>
  </w:style>
  <w:style w:type="character" w:styleId="WW8Num14z1">
    <w:name w:val="WW8Num14z1"/>
    <w:qFormat/>
    <w:rPr>
      <w:rFonts w:cs="Times New Roman;MonoCondensed"/>
    </w:rPr>
  </w:style>
  <w:style w:type="character" w:styleId="WW8Num15z0">
    <w:name w:val="WW8Num15z0"/>
    <w:qFormat/>
    <w:rPr>
      <w:rFonts w:cs="Times New Roman;MonoCondensed"/>
      <w:sz w:val="28"/>
      <w:szCs w:val="28"/>
    </w:rPr>
  </w:style>
  <w:style w:type="character" w:styleId="WW8Num15z1">
    <w:name w:val="WW8Num15z1"/>
    <w:qFormat/>
    <w:rPr>
      <w:rFonts w:cs="Times New Roman;MonoCondensed"/>
    </w:rPr>
  </w:style>
  <w:style w:type="character" w:styleId="WW8Num15z2">
    <w:name w:val="WW8Num15z2"/>
    <w:qFormat/>
    <w:rPr>
      <w:rFonts w:cs="Times New Roman;MonoCondensed"/>
    </w:rPr>
  </w:style>
  <w:style w:type="character" w:styleId="WW8Num16z0">
    <w:name w:val="WW8Num16z0"/>
    <w:qFormat/>
    <w:rPr>
      <w:rFonts w:ascii="Times New Roman;MonoCondensed" w:hAnsi="Times New Roman;MonoCondensed" w:cs="Times New Roman;MonoCondensed"/>
    </w:rPr>
  </w:style>
  <w:style w:type="character" w:styleId="WW8Num17z0">
    <w:name w:val="WW8Num17z0"/>
    <w:qFormat/>
    <w:rPr>
      <w:rFonts w:cs="Times New Roman;MonoCondensed"/>
    </w:rPr>
  </w:style>
  <w:style w:type="character" w:styleId="WW8Num18z0">
    <w:name w:val="WW8Num18z0"/>
    <w:qFormat/>
    <w:rPr>
      <w:rFonts w:cs="Times New Roman;MonoCondensed"/>
    </w:rPr>
  </w:style>
  <w:style w:type="character" w:styleId="WW8Num19z0">
    <w:name w:val="WW8Num19z0"/>
    <w:qFormat/>
    <w:rPr>
      <w:rFonts w:ascii="Times New Roman;MonoCondensed" w:hAnsi="Times New Roman;MonoCondensed" w:cs="Times New Roman;MonoCondensed"/>
    </w:rPr>
  </w:style>
  <w:style w:type="character" w:styleId="WW8Num20z0">
    <w:name w:val="WW8Num20z0"/>
    <w:qFormat/>
    <w:rPr>
      <w:rFonts w:cs="Times New Roman;MonoCondensed"/>
    </w:rPr>
  </w:style>
  <w:style w:type="character" w:styleId="WW8Num21z0">
    <w:name w:val="WW8Num21z0"/>
    <w:qFormat/>
    <w:rPr>
      <w:rFonts w:ascii="Times New Roman;MonoCondensed" w:hAnsi="Times New Roman;MonoCondensed" w:cs="Times New Roman;MonoCondensed"/>
    </w:rPr>
  </w:style>
  <w:style w:type="character" w:styleId="WW8Num22z0">
    <w:name w:val="WW8Num22z0"/>
    <w:qFormat/>
    <w:rPr>
      <w:rFonts w:ascii="Times New Roman;MonoCondensed" w:hAnsi="Times New Roman;MonoCondensed" w:cs="Times New Roman;MonoCondensed"/>
    </w:rPr>
  </w:style>
  <w:style w:type="character" w:styleId="WW8Num23z0">
    <w:name w:val="WW8Num23z0"/>
    <w:qFormat/>
    <w:rPr>
      <w:rFonts w:cs="Times New Roman;MonoCondensed"/>
    </w:rPr>
  </w:style>
  <w:style w:type="character" w:styleId="WW8Num24z0">
    <w:name w:val="WW8Num24z0"/>
    <w:qFormat/>
    <w:rPr>
      <w:rFonts w:cs="Times New Roman;MonoCondensed"/>
    </w:rPr>
  </w:style>
  <w:style w:type="character" w:styleId="WW8Num24z1">
    <w:name w:val="WW8Num24z1"/>
    <w:qFormat/>
    <w:rPr>
      <w:rFonts w:ascii="Arial" w:hAnsi="Arial" w:eastAsia="Times New Roman;MonoCondensed" w:cs="Arial"/>
    </w:rPr>
  </w:style>
  <w:style w:type="character" w:styleId="WW8Num25z0">
    <w:name w:val="WW8Num25z0"/>
    <w:qFormat/>
    <w:rPr>
      <w:rFonts w:ascii="Times New Roman;MonoCondensed" w:hAnsi="Times New Roman;MonoCondensed" w:cs="Times New Roman;MonoCondensed"/>
    </w:rPr>
  </w:style>
  <w:style w:type="character" w:styleId="WW8NumSt25z0">
    <w:name w:val="WW8NumSt25z0"/>
    <w:qFormat/>
    <w:rPr>
      <w:rFonts w:ascii="Arial" w:hAnsi="Arial" w:cs="Arial"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;MonoCondensed" w:cs="Times New Roman;MonoCondensed"/>
      <w:b/>
      <w:bCs/>
      <w:i/>
      <w:iCs/>
      <w:sz w:val="26"/>
      <w:szCs w:val="26"/>
    </w:rPr>
  </w:style>
  <w:style w:type="character" w:styleId="InternetLink">
    <w:name w:val="Hyperlink"/>
    <w:rPr>
      <w:rFonts w:cs="Times New Roman;MonoCondensed"/>
      <w:color w:val="FF6600"/>
      <w:u w:val="none"/>
    </w:rPr>
  </w:style>
  <w:style w:type="character" w:styleId="StrongEmphasis">
    <w:name w:val="Strong"/>
    <w:qFormat/>
    <w:rPr>
      <w:rFonts w:cs="Times New Roman;MonoCondense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/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50:00Z</dcterms:created>
  <dc:creator>User</dc:creator>
  <dc:description/>
  <cp:keywords/>
  <dc:language>en-US</dc:language>
  <cp:lastModifiedBy>SYSTEM</cp:lastModifiedBy>
  <dcterms:modified xsi:type="dcterms:W3CDTF">2011-09-10T19:50:00Z</dcterms:modified>
  <cp:revision>2</cp:revision>
  <dc:subject/>
  <dc:title>    ФЕДЕРАЛЬНОЕ АГЕНТСТВО ПО ОБРАЗОВАНИЮ РФ</dc:title>
</cp:coreProperties>
</file>