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rPr/>
      </w:pPr>
      <w:r>
        <w:rPr/>
        <w:t>Содержание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ведение</w:t>
      </w:r>
      <w:r>
        <w:rPr>
          <w:lang w:val="en-US" w:eastAsia="en-US"/>
        </w:rPr>
        <w:tab/>
        <w:t>2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 xml:space="preserve">Ярмарочная торговля в сфере компетенции органов государственного и местного управления России в </w:t>
      </w:r>
      <w:r>
        <w:rPr>
          <w:rStyle w:val="InternetLink"/>
          <w:lang w:val="en-US" w:eastAsia="en-US"/>
        </w:rPr>
        <w:t>XIX</w:t>
      </w:r>
      <w:r>
        <w:rPr>
          <w:rStyle w:val="InternetLink"/>
          <w:lang w:val="en-US" w:eastAsia="en-US"/>
        </w:rPr>
        <w:t xml:space="preserve"> - начале ХХ вв</w:t>
      </w:r>
      <w:r>
        <w:rPr>
          <w:lang w:val="en-US" w:eastAsia="en-US"/>
        </w:rPr>
        <w:tab/>
        <w:t>4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 xml:space="preserve">Ярмарки в городах Европейского Севера России в </w:t>
      </w:r>
      <w:r>
        <w:rPr>
          <w:rStyle w:val="InternetLink"/>
          <w:lang w:val="en-US" w:eastAsia="en-US"/>
        </w:rPr>
        <w:t>XIX</w:t>
      </w:r>
      <w:r>
        <w:rPr>
          <w:rStyle w:val="InternetLink"/>
          <w:lang w:val="en-US" w:eastAsia="en-US"/>
        </w:rPr>
        <w:t xml:space="preserve"> - начале ХХ вв.</w:t>
      </w:r>
      <w:r>
        <w:rPr>
          <w:lang w:val="en-US" w:eastAsia="en-US"/>
        </w:rPr>
        <w:tab/>
        <w:t>7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 xml:space="preserve">Периферийные ярмарки на Европейском Севере России в </w:t>
      </w:r>
      <w:r>
        <w:rPr>
          <w:rStyle w:val="InternetLink"/>
          <w:lang w:val="en-US" w:eastAsia="en-US"/>
        </w:rPr>
        <w:t>XIX</w:t>
      </w:r>
      <w:r>
        <w:rPr>
          <w:rStyle w:val="InternetLink"/>
          <w:lang w:val="en-US" w:eastAsia="en-US"/>
        </w:rPr>
        <w:t xml:space="preserve"> - начале ХХвв.</w:t>
      </w:r>
      <w:r>
        <w:rPr>
          <w:lang w:val="en-US" w:eastAsia="en-US"/>
        </w:rPr>
        <w:tab/>
        <w:t>9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Организация и проведение ярмарок на Европейском Севере России</w:t>
      </w:r>
      <w:r>
        <w:rPr>
          <w:lang w:val="en-US" w:eastAsia="en-US"/>
        </w:rPr>
        <w:tab/>
        <w:t>12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Заключение</w:t>
      </w:r>
      <w:r>
        <w:rPr>
          <w:lang w:val="en-US" w:eastAsia="en-US"/>
        </w:rPr>
        <w:tab/>
        <w:t>16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писок использованных источников</w:t>
      </w:r>
      <w:r>
        <w:rPr>
          <w:lang w:val="en-US" w:eastAsia="en-US"/>
        </w:rPr>
        <w:tab/>
        <w:t>17</w:t>
      </w:r>
    </w:p>
    <w:p>
      <w:pPr>
        <w:pStyle w:val="Normal"/>
        <w:widowControl w:val="false"/>
        <w:autoSpaceDE w:val="false"/>
        <w:ind w:firstLine="709"/>
        <w:rPr>
          <w:smallCaps/>
          <w:sz w:val="24"/>
          <w:szCs w:val="24"/>
          <w:lang w:val="en-US" w:eastAsia="en-US"/>
        </w:rPr>
      </w:pPr>
      <w:r>
        <w:rPr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2"/>
        <w:ind w:hanging="0"/>
        <w:rPr/>
      </w:pPr>
      <w:r>
        <w:rPr/>
        <w:t>Введение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 начала 1990-х гг. характерной чертой российской экономики стало постепенное внедрение рыночных отношений. Рынок - сложный и масштабный механизм - не мог быть создан в короткое время и на пустом месте. До 1917 г. он формировался на протяжении довольно длительного периода, и одну из важнейших ролей в этом процессе играли ярмарк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наше время переход страны на рельсы рыночной экономки так и не осуществлен до конца. Остается еще немало связанных с этим процессом проблем, решение которых могло бы происходить более безболезненно, если бережно изучать опыт прошлого и учитывать его в современных условиях. История ярмарок как неизменных спутниц рынка дает наиболее богатый для этой области знаний материал. Особый интерес для исследования ярмарок представляет Европейский Север России. Здесь в силу разнообразных географических, климатических и хозяйственных условий сложился широкий спектр вариантов развития ярмарочной торговли. В сочетании с сезонным характером производства и сбыта главных ярмарочных товаров, слабого развития сухопутных путей и средств сообщения, низкой плотности населения при огромных размерах территории ярмарки в данном регионе имели особое значение, и потому проявились в наибольшей полноте своих потенциальных возможностей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Хронологические рамки исследования включают период с начала </w:t>
      </w:r>
      <w:r>
        <w:rPr>
          <w:lang w:val="en-US"/>
        </w:rPr>
        <w:t>XIX</w:t>
      </w:r>
      <w:r>
        <w:rPr/>
        <w:t xml:space="preserve"> в. до начала ХХ в. Начальная дата обусловлена комплексом изменений, произошедших в сфере государственного управления и экономического развития России. Конечная дата определена началом Первой мировой войны и последовавшими за ней революциями, следствием которых стали новые явления в политической, экономической и социальной сферах жизни российского обществ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Территориальные рамки исследования охватывают Архангельскую и Вологодскую губернии, которые в совокупности образуют географический регион Европейского Севера России. В основе выделения данной территории лежат естественные (природно-климатические) и хозяйственные особенности регион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бъект исследования - ярмарки России в </w:t>
      </w:r>
      <w:r>
        <w:rPr>
          <w:lang w:val="en-US"/>
        </w:rPr>
        <w:t>XIX</w:t>
      </w:r>
      <w:r>
        <w:rPr/>
        <w:t xml:space="preserve"> - начале ХХ вв., в особенности Европейского севера. Предмет исследования - структура ярмарок Европейского Севера России и ее взаимосвязь с основными сферами жизни обществ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Целью диссертационного исследования является комплексный анализ ярмарок России как социально-экономического явления с присущими им региональными особенностям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соответствии с целью в ходе исследования необходимо решить следующие задачи: проанализировать основные этапы истории развития ярмарок в России; определить тенденции экономического развития России и Европейского Севера страны в XIX - начале ХХ вв.; охарактеризовать направления государственной политики, структуру аппарата государственного и местного управления в России в XIX - начале ХХ вв. и сферу компетенции его органов в области контроля над ярмарочной торговлей; проследить динамику развития ярмарочной торговли в городах и селах Европейского Севера России в XIX - начале ХХ вв.; воссоздать механизм организации и проведения ярмарок в регионе; определить взаимосвязь и взаимовлияние ярмарок и географических и климатических условий региона, уровня его экономического, социального и культурного развития. </w:t>
      </w:r>
      <w:r>
        <w:br w:type="page"/>
      </w:r>
    </w:p>
    <w:p>
      <w:pPr>
        <w:pStyle w:val="Heading2"/>
        <w:ind w:hanging="0"/>
        <w:rPr/>
      </w:pPr>
      <w:r>
        <w:rPr/>
        <w:t xml:space="preserve">Ярмарочная торговля в сфере компетенции органов государственного и местного управления России в </w:t>
      </w:r>
      <w:r>
        <w:rPr>
          <w:lang w:val="en-US" w:eastAsia="en-US"/>
        </w:rPr>
        <w:t>XIX</w:t>
      </w:r>
      <w:r>
        <w:rPr/>
        <w:t xml:space="preserve"> - начале ХХ вв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нутренняя торговля дореволюционной России развивалась в трех основных формах: периодическая торговля (ярмарочная и базарная), непериодическая развозно-разносная торговля и стационарная (лавки, магазины). На протяжении длительного времени преимущественной формой торговли в России оставалась ярмарочная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Ярмарочная торговля в России имеет древние исторические корни. Достоверные исторические свидетельства о российских ярмарках относятся к XVI в., однако ряд исследователей определяет появление ярмарок еще ко временам Киевской Руси. На протяжении </w:t>
      </w:r>
      <w:r>
        <w:rPr>
          <w:lang w:val="en-US"/>
        </w:rPr>
        <w:t>XVI</w:t>
      </w:r>
      <w:r>
        <w:rPr/>
        <w:t>-</w:t>
      </w:r>
      <w:r>
        <w:rPr>
          <w:lang w:val="en-US"/>
        </w:rPr>
        <w:t>XVIII</w:t>
      </w:r>
      <w:r>
        <w:rPr/>
        <w:t xml:space="preserve"> вв. развитие торговли России характеризовалось постепенным расширением внутреннего рынка. Катализаторами данного процесса выступали ярмарки, число и торговые обороты которых неуклонно возрастали. К началу </w:t>
      </w:r>
      <w:r>
        <w:rPr>
          <w:lang w:val="en-US"/>
        </w:rPr>
        <w:t>XIX</w:t>
      </w:r>
      <w:r>
        <w:rPr/>
        <w:t xml:space="preserve"> в. в России сложилась разветвленная ярмарочная сеть. Ярмарки способствовали развитию страны как единого хозяйственного организма. Значимость ярмарочной торговли в процессе социально-экономического развития России и создания в ней единого информационно-культурного пространства вызвала необходимость формирования законодательной базы, обеспечивающей условия для успешного функционирования ярмарок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Модель механизма управления ярмарочной торговлей страны начала складываться в первой трети </w:t>
      </w:r>
      <w:r>
        <w:rPr>
          <w:lang w:val="en-US"/>
        </w:rPr>
        <w:t>XIX</w:t>
      </w:r>
      <w:r>
        <w:rPr/>
        <w:t xml:space="preserve"> в., когда происходило наращивание темпов роста внутренней торговли, усилились признаки разложения натурального хозяйства и усиления его ориентации на рынок. В качестве основных функций механизма управления ярмарочной торговлей России можно условно выделить "воспроизведение" (учреждение новых ярмарок, изменение сроков и места их проведения, закрытие уже существующих), "регулирование" (соответствие правилам, существующим в сфере торговли и общественного правопорядка) и "администрирование" (включение ярмарочной торговли в структуру государственного аппарата: регистрация и получение казной доходов с ярмарок, статистический учет торговых оборотов и количества ярмарок, правила по использованию гербовой бумаги и другие меры). Указанные функции были четко разделены только на уровне центральных органов власти. "Администрирование" проходило по линии Министерства финансов (департамент государственных имуществ и департамент мануфактур и внутренней торговли), которому были подконтрольны губернские Казенные палаты и уездные Казначейства. "Воспроизведением" занимался хозяйственный департамент Министерства внутренних дел, проводником политики которого были губернаторы и губернские правления. "Регулирование" входило в сферу компетенции департамента исполнительной полиции при Министерстве внутренних дел. На губернском уровне "регулирование" осуществлялось через губернаторов и губернские правления, которые, в свою очередь, опирались на местные полицейские учреждения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о второй трети </w:t>
      </w:r>
      <w:r>
        <w:rPr>
          <w:lang w:val="en-US"/>
        </w:rPr>
        <w:t>XIX</w:t>
      </w:r>
      <w:r>
        <w:rPr/>
        <w:t xml:space="preserve"> в. в России начали проявляться признаки промышленного переворота, значительно выросли торговые обороты и количество ярмарок, хотя темпы экономического роста сдерживались господством феодально-крепостнической системы. К этому времени механизм контроля над сферой ярмарочной торговли был четко прописан на всех уровнях структуры государственного управления. Функция "администрирования" ярмарочной торговли по-прежнему осуществлялась по линии Министерства финансов и подконтрольных ему Казенных палат и Казначейств. Функция "воспроизведения" ярмарок перешла в сферу компетенции нового, созданного в 1837 г. Министерства государственных имуществ. На уровне губернского управления его политику проводили Палаты государственных имуществ, на уровне уезда - Окружные управления государственных имуществ. На каждом уровне власти могли ходатайствовать перед вышестоящими органами управления о необходимости учреждения новых ярмарок, изменения их сроков и места проведения. "Регулирование" ярмарочной торговли окончательно закрепилось по линии департамента полиции Министерства внутренних дел за полицейскими ведомствами, круг обязанностей которых сводился к трем основным пунктам: надзор за соблюдением правил ведения торговли, за надлежащим состоянием мер и весов и охрана общественного правопорядк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Реформы 1860-1870-х годов, которые повлекли за собой масштабные социально-экономические и политические изменения, имели для ярмарочной торговли двойственное значение. С одной стороны, экономика страны начала быстро перестраиваться на капиталистический лад и рыночные отношения все больше проникали во все сферы деятельности, внутренние торговые обороты страны росли. Одновременно периодическая форма торговли начала уступать место торговле стационарной. Торговые обороты ярмарок постепенно сокращались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1860-1870-х гг. функции "администрирования" и "регулирования" ярмарочной торговли по-прежнему были закреплены, соответственно, за Министерством финансов и Министерством внутренних дел и подконтрольным им учреждениям на местах. Претерпела изменения функция "воспроизведения" ярмарок. Ее осуществление перешло к новым органам самоуправления - губернским и уездным земским собраниям. В Архангельской губернии, где положение о Земских учреждениях не было введено, данная функция находилась в компетенции губернатор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1880-х гг. произошло сокращение объема полномочий уездный земских собраний и управ, в частности изъятие из их компетенции вопросов, связанных с ярмарками. Был введен институт губернских по земским и городским делам присутствий, обсуждавших "в подлежащих случаях правильность и законность постановлений и распоряжений земских учреждений". В остальном механизм контроля за ярмарочной торговлей не претерпевал существенных изменений вплоть до начала Первой мировой войны. В это время ярмарки продолжали функционировать, однако все больше отходили на периферию, где неразвитость путей сообщения и местной инфраструктуры создавали условия для преобладания периодической формы торговли над стационарной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 xml:space="preserve">Ярмарки в городах Европейского Севера России в </w:t>
      </w:r>
      <w:r>
        <w:rPr>
          <w:lang w:val="en-US" w:eastAsia="en-US"/>
        </w:rPr>
        <w:t>XIX</w:t>
      </w:r>
      <w:r>
        <w:rPr/>
        <w:t xml:space="preserve"> - начале ХХ вв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огласно Городовому положению 1785 г. в каждом городе полагалось учредить "одну ярмарку или более, смотря по обстоятельствам и удобности" и назначить для ярмарки время и сроки проведения. Однако в </w:t>
      </w:r>
      <w:bookmarkStart w:id="0" w:name="OLE_LINK1"/>
      <w:r>
        <w:rPr/>
        <w:t xml:space="preserve">Никольске, Кадникове, Тотьме (Вологодская губерния), Мезени, Онеге, Холмогорах и Шенкурске (Архангельская губерния) </w:t>
      </w:r>
      <w:bookmarkEnd w:id="0"/>
      <w:r>
        <w:rPr/>
        <w:t xml:space="preserve">ярмарки появились только в первой трети </w:t>
      </w:r>
      <w:r>
        <w:rPr>
          <w:lang w:val="en-US"/>
        </w:rPr>
        <w:t>XIX</w:t>
      </w:r>
      <w:r>
        <w:rPr/>
        <w:t xml:space="preserve"> в. Особого развития ярмарочная торговля здесь не получила. Ее функция заключалась в удовлетворении основных потребностей населения в товарах и создании условий для выгодного сбыта местной продукции. Основными причинами того, что учреждение ярмарок в указанных городах не привело к развитию последних до уровня крупных торговых центров, являлось отсутствие исторической традиции и не всегда удачные сроки проведения ярмарок. Кроме того, соседство с крупными торговыми центрами Европейского Севера России, такими как Вологда, Грязовец, Великий Устюг, Пинега создавало условия жесткой конкуренции, которую Никольску, Кадникову, Мезени, Онеге, Тотьме, Холмогорам и Шенкурску так и не удалось преодолеть на всем протяжении </w:t>
      </w:r>
      <w:r>
        <w:rPr>
          <w:lang w:val="en-US"/>
        </w:rPr>
        <w:t>XIX</w:t>
      </w:r>
      <w:r>
        <w:rPr/>
        <w:t xml:space="preserve"> в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Крупнейшими ярмарками на Европейском Севере России </w:t>
      </w:r>
      <w:r>
        <w:rPr>
          <w:lang w:val="en-US"/>
        </w:rPr>
        <w:t>XIX</w:t>
      </w:r>
      <w:r>
        <w:rPr/>
        <w:t xml:space="preserve"> - начала ХХ вв. являлись Маргаритинская в Архангельске, Январская (Крещенская) в Вологде и Прокопьевская в Великом Устюге. Эти ярмарки были центрами "ярмарочных районов", складывавшихся на протяжении длительного времени. Под "ярмарочным районом" в исследовании понимаются лежащие поблизости друг от друга населенные пункты, в которых проводились ярмарки. Центрами ярмарочных районов были города, ярмарки которых имели крупные торговые обороты, чем привлекали не только население близлежащих поселений, но и торговцев из других городов, уездов и губерний. Сроки проведения ярмарок в разных населенных пунктах одного ярмарочного района в комплексе представляли собой "ярмарочную цепь" - последовательное проведение ярмарок в населенных пунктах одного района в течение года. Существование "ярмарочных цепей" позволяло торговцам непрерывно переезжать с одной ярмарки на другую и осуществлять движение товаров по региону, а населению района в течение года иметь стабильный доступ к выгодным рынкам сбыта и закупки всего необходимых продуктов и предметов обихода. Последнее было особенно важно по причине слабого развития сети путей сообщения и стационарной торговли на Европейском Севере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На Европейском Севере России можно выделить четыре основных ярмарочных района. Центрами первого ярмарочного района - "северного" - были города Архангельск, Мезень и Пинега, центрами юго-западного ярмарочного района - Вологда и Грязовец. </w:t>
      </w:r>
      <w:bookmarkStart w:id="1" w:name="центр"/>
      <w:r>
        <w:rPr/>
        <w:t xml:space="preserve">В состав центрального ярмарочного района входили </w:t>
      </w:r>
      <w:bookmarkEnd w:id="1"/>
      <w:r>
        <w:rPr/>
        <w:t xml:space="preserve">города Великий Устюг, Красноборск, Сольвычегодск и Лальск. В качестве отдельного ярмарочного района рассматриваются Яренский и Усть-Сысольский уезды. В их уездных центрах в силу отдаленного географического положения концентрировалась периодическая торговля восточных окраин Европейского Севера Росси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Функционирование всех четырех ярмарочных районов в комплексе создавало единую систему, посредством которой промысловая и сельскохозяйственная продукция отдаленных северных и северо-восточных территорий Европейского Севера России первоначально скапливалась в центрах северного и северо-восточного ярмарочных районов. Затем продукция транспортировалась торговцами в центральный ярмарочный район. Здесь она дополнялась товарами местного производства. Часть совокупной продукции распределялась по территории Европейского Севера России в зависимости от потребностей населения, а часть отправлялась сначала в юго-западный ярмарочный район, а оттуда - в центральные губернии страны. Таким же путем, только в обратном порядке, население Европейского Севера России снабжалось необходимыми и не производимыми на месте продуктами и предметами обихода, которые доходили до потребители на ярмарках. Тот факт, что существование "ярмарочных цепей" в каждом ярмарочном районе, соотносившихся с сезонным состоянием путей сообщения и наличием у населения как излишков продукции, так и потребностей в ней, позволяло наладить непрерывное движение товаров не только в пределах одного ярмарочного района, но и всей территории Европейского Севера России и способствовало становлению и развитию регионального рынка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 xml:space="preserve">Периферийные ярмарки на Европейском Севере России в </w:t>
      </w:r>
      <w:r>
        <w:rPr>
          <w:lang w:val="en-US" w:eastAsia="en-US"/>
        </w:rPr>
        <w:t>XIX</w:t>
      </w:r>
      <w:r>
        <w:rPr/>
        <w:t xml:space="preserve"> - начале ХХ вв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Если городские ярмарки играли роль центров концентрации товаров местного производства и последующего их распределения по уезду, губернии, региону и стране (в зависимости от объема торговых оборотов ярмарки), то сельские ярмарки преимущественно имели значение для закупки местным населением продуктов и предметов быта, не производимых в крае или не поставляемых стационарной торговлей, в обмен на продукцию собственных хозяйств. Роль центров концентрации и перераспределения товаров в масштабах региона играли только крупные села, торговые обороты ярмарок которых были сравнимы с городскими. Большими объемами товарооборотов обладали профильные сырьевые ярмарки. Например, это "льняные" ярмарки в с. Ильинском Сольвычегодского уезда Вологодской губернии, "рыбные" ярмарки Мезенского уезда Архангельской губернии и в с. Небдино Усть-Сысольского уезда Вологодской губернии, "лесная" ярмарка в деревне Ананьино Кадниковского уезда Вологодской губерни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ельские ярмарки органично входили в состав ярмарочных районов, значительно расширяя их годовую "ярмарочную цепь". Юго-западный ярмарочный район включал сельские ярмарки Вологодского и Грязовецкого уездов Вологодской губернии, центральный ярмарочный район объединял сельские ярмарки Сольвычегодского и Устюгского уездов Вологодской губернии, северный район - сельские ярмарки Онежского и Холмогорского уездов Архангельской губернии (в Архангельском, Пинжеском и западной части Мезенского уезда сельских ярмарок не проводилось). Ярмарки Кемского и Кольского уездов можно отнести к северному ярмарочному району лишь с некоторой долей условности. С одной стороны, географическое положение уездов и промысловый характер основных занятий населения дают основания для включения кемских и кольских ярмарок в северный ярмарочный район. Но, с другой стороны, в силу отдаленности Кемского и Кольского уездов от ярмарочных центров северного района - Архангельска и Пинеги, в них сложилась отдельная "ярмарочная цепь", больше соотносимая с ярмарками Олонецкой губернии. Обширный северо-восточный ярмарочный район охватывал ярмарки Яренского и Усть-Сысольского уездов Вологодской губернии и восточную часть Мезенского уезда (с 1891 г. - Печорского уезда) Архангельской губернии. Отдельный ярмарочный район образовывали сельские ярмарки Шенкурского уезда Архангельской губернии и Вельского и Тотемского уездов Вологодской губернии. В последней Кадниковский и Никольский уезды, "богатые" на ярмарки образовывали самостоятельные ярмарочные районы с собственной "ярмарочной цепью"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Формирование сети сельских ярмарок на Европейском Севере России в </w:t>
      </w:r>
      <w:r>
        <w:rPr>
          <w:lang w:val="en-US"/>
        </w:rPr>
        <w:t>XIX</w:t>
      </w:r>
      <w:r>
        <w:rPr/>
        <w:t xml:space="preserve"> - начале ХХ в. проходило двумя путями. С одной стороны, сельские ярмарки возникали в густонаселенных районах юго-западной части и относительно плотно населенных районах центральной части Европейского Севера России, пересеченных сетью торговых путей. Количество сельских ярмарок увеличивалось в районах с более высокой плотностью населения (Вологодский, Грязовецкий и Кадниковский уезды Вологодской губернии), так как совокупный объем товара, производимый в крестьянских хозяйствах близлежащих населенных пунктов, даже при натуральном характере производства и небольшом количестве излишков продукции, оказывался достаточным для проведения одной или нескольких ежегодных ярмарок. При этом, существования ярмарок в уездных центрах было недостаточно, так как род занятий населения юго-западной и центральной части Европейского Севера России способствовал производству разнообразной продукции в течение всего года, в то время как число городских ярмарок было ограничено и торговля на них часто влекла за собой большие транспортные издержки. Сельские ярмарки центрального и юго-западного районов Европейского Севера России в совокупности с городскими ярмарками формировали обширные "ярмарочные цепи", которые практические не прерывались в течение всего года. Торговые обороты сельских ярмарок центрального и юго-западного района Европейского Севера России в сравнении с сельскими ярмарками северного, северо-западного и северо-восточного района были невысоки, так как в этих районах оптовые продажи и закупки производились на городских ярмарках. Исключение составляли "профильные" сельские ярмарки, служившие для оптовых закупок определенного вида местной продукции (чаще всего, сырья - леса, льна)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озникновение и развитие сельских ярмарок в малонаселенных северном и северо-восточном ярмарочном районе Европейского Севера России происходило по другому пути. В силу огромных размеров территорий уездов данного района и слабого развития сети путей сообщения, многие населенные пункты оказывались оторваны от уездных центров. Необходимость сбыта местной продукции способствовала формированию альтернативных городским сельских торговых центров, среди которых можно назвать Ижму, Усть-Цильму, Кую (Мезенский уезд (с 1891 г. - Печорский уезд) Архангельской губернии), Важгортское, Усть-Вымь, Небдино (Усть-Сысолький уезд Вологодской губернии). Сроки проведения ярмарок северного и северо-восточного районов Европейского Севера России распределялись в течение года в соответствии со сроками промысловых сезонов. Непрерывных годовых "ярмарочных цепей" здесь не сформировалось по причине сезонного характера охотничьего и рыболовного промыслов и сравнительно небольшого разнообразия других видов промыслов при невысокой плотности населения. Торговые обороты ярмарок северного и северо-восточного района Европейского Севера России были гораздо выше, чем в центральном и юго-западном районе. Во-первых, по причине удаленности от городских торговых центров на сельские ярмарки поставлялся весь производимый в близлежащих поселениях товар, и на ярмарках и осуществлялись как розничные, так и оптовые закупки и продажи. Во-вторых, проведение ярмарок по окончании промысловых сезонов обеспечивало поступление большого количества местных товаров - пушнины, рыбы и других видов промысловой продукци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инамика развития ярмарочной сети на Европейском Севере России получала импульсы от общего экономического положения в стране. В первой трети </w:t>
      </w:r>
      <w:r>
        <w:rPr>
          <w:lang w:val="en-US"/>
        </w:rPr>
        <w:t>XIX</w:t>
      </w:r>
      <w:r>
        <w:rPr/>
        <w:t xml:space="preserve"> в. при преобладании натуральных хозяйств сельские ярмарки проводились в основном в населенных пунктах, находившихся в непосредственной близости от торговых путей или, наоборот, в значительном отдалении от торговых центров. Во второй трети </w:t>
      </w:r>
      <w:r>
        <w:rPr>
          <w:lang w:val="en-US"/>
        </w:rPr>
        <w:t>XIX</w:t>
      </w:r>
      <w:r>
        <w:rPr/>
        <w:t xml:space="preserve"> в. в связи общим экономическим подъемом в стране, повышения товарности сельского хозяйства и формированием рыночных отношений число сельских ярмарок на Европейском Севере России значительно увеличилось. В последней трети </w:t>
      </w:r>
      <w:r>
        <w:rPr>
          <w:lang w:val="en-US"/>
        </w:rPr>
        <w:t>XIX</w:t>
      </w:r>
      <w:r>
        <w:rPr/>
        <w:t xml:space="preserve"> - начале ХХ в. в связи с совершенствованием сети путей сообщения (проведение железной дороги, развитие пароходства) ярмарочная торговля в юго-западном и отчасти в центральном районе Европейского Севера России начинает уступать место стационарной торговле. В северных и северо-восточных районах Европейского Севера России при слабом уровне развития путей сообщения ярмарочная торговля продолжала сохранять большое значение в сфере внутренней торговли края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Организация и проведение ярмарок на Европейском Севере России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еимуществом ярмарочной торговли, привлекавшим к участию в ней большое число торговцев, было право беспошлинной торговли. Торговцы на ярмарках, продолжавшихся более трех дней, были обязаны заключать контракты и брать билеты только на занимаемые ими лавки, балаганы, погреба и другие торговые помещения. Контракты и билеты оформлялись на гербовой бумаге различного достоинства. Механизм аренды торговых помещений и порядок выдачи соответствующих билетов определялись губернаторами. Исполнением предписаний губернатора не занимались местные власти. Цены за аренду торговых помещений устанавливались ими до начала ярмарки и зависели от типа торгового помещения и от объемов торговых оборотов ярмарок. Установленные местными властями цены утверждались губернаторам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о начала ярмарки на основании указа Правительствующего сената от 24 июля 1849 г. учреждался ярмарочный комитет. В обязанности членов комитета входил "тщательный надзор за производством торговли во время ярмарки": соблюдение правил аренды торговых помещений, надзор за ведением торговли по установленным правилам и разрешение споров между торгующими. Торговцы, пожелавшие арендовать на время ярмарки торговое помещение должны были подать соответствующее "объявление" в ярмарочный комитет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ходе ярмарки за соблюдением всех установленных для торговли правил, в частности, за наличием у торговцев контрактных билетов, следили местные органы полиции. Все судебные разбирательства, касавшиеся споров между ярмарочными торговцами, происходили в словесном суде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условиях Европейского Севера России в силу огромных размеров территории и невысоком уровне развития путей сообщения многие населенные пункты были оторваны не только от губернских, но и от уездных центров. В связи с этим возможность встретиться с жителями других сел и городов, уездов и губерний, узнать последние новости, ознакомиться с новинками моды и достижениями ремесла появлялась только несколько раз в год - на ярмарках. Ярмарки являлись единственным универсальным средством удовлетворения и материальных, и духовных потребностей населения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Материальные потребности удовлетворялись благодаря покупкам всех необходимых продуктов и предметов обихода. Кроме того, ярмарки предоставляли хорошую возможность показать себя и выбрать себе пару, так как на торги собиралось большое число людей из различных населенных пунктов. Тем самым, в ходе ярмарок нередко решалась важная для населения задача: создание семь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Ярмарки способствовали духовному обогащению и единению людей. Подавляющее большинство ярмарок происходило в престольные дни, о чем свидетельствуют названия ярмарок. В эти дни в населенный пункт, где находилась церковь, стекалось большое число людей из окрестных поселений. В честь праздника обычно совершался крестный ход, завершавшийся молебном. Тот факт, что участвовать в крестных ходах и молебнах мог любой человек независимо от социального статуса и положения в обществе, как нельзя лучше способствовал приобщению населения к высшим духовным ценностям и осознанию им своего духовного единств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Ярмарки способствовали расширению кругозора населения и, хотя бы отчасти, приобщению к прекрасному. Это происходило как через общение участников ярмарки друг с другом, так и благодаря созерцанию различных предметов искусства и мастерства, новинок моды, представленных на прилавках. Немаловажной была роль ярмарок в снятии физического напряжения и психологического стресса, накапливавшихся у населения в течение года. Снять накопившийся стресс и напряжение на ярмарках можно было двумя способами. Во-первых, через участие в различных играх и театральных действах, а, во-вторых, через употребление алкогольных напитков, исключительным правом "устройства временных выставок" которых обладали ярмарки. Велика была роль ярмарок как информационных центров и каналов формирования общественного мнения. Ярмарки собирали большое число участников различных социальных положений, приезжавших из окрестных и отдаленных поселений, различных уездов и губерний. Каждый из них являлся носителем определенной информации, которой делился с окружающими в ходе ярмарки (особенно разнообразными сведениями обладали торговцы, круглый год переезжавшие с одной ярмарки на другую)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  <w:r>
        <w:br w:type="page"/>
      </w:r>
    </w:p>
    <w:p>
      <w:pPr>
        <w:pStyle w:val="Heading2"/>
        <w:ind w:hanging="0"/>
        <w:rPr/>
      </w:pPr>
      <w:r>
        <w:rPr/>
        <w:t>Заключение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Ярмарки Европейского Севера России, с одной стороны, представляли собой четко организованное и структурированное в соответствии с законодательством мероприятие, призванное обеспечить условия товарообмена. Однако другой стороной ярмарки была ее стихийность: ярмарка жила собственной жизнью, в соответствии с традиционными представлениями населения, и заключала в себе механизм удовлетворения всех основных его потребностей. Таким образом, ярмарка являлась моделью, "микромиром" российской действительности, включавшим экономический, социальный, культурный и религиозный элементы, и стала универсальным средством для целостного и многостороннего развития не только отдельных регионов, таких как Европейский Север России, но и всей страны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Результаты исследования свидетельствуют, что ярмарки Европейского Севера России несли на себе печать всех происходивших в стране политических и социально-экономических изменений. Однако ярмарки не только отражали историческую действительность, но и формировали ее. Зародившись вследствие исторической необходимости, ярмарки стали прогрессивным явлением, выполнявшим функцию по объединению отдельных регионов и целой страны в единое экономическое и информационно-культурное пространство. </w:t>
      </w:r>
      <w:r>
        <w:br w:type="page"/>
      </w:r>
    </w:p>
    <w:p>
      <w:pPr>
        <w:pStyle w:val="Heading2"/>
        <w:ind w:hanging="0"/>
        <w:rPr/>
      </w:pPr>
      <w:r>
        <w:rPr/>
        <w:t>Список использованных источников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Style20"/>
        <w:numPr>
          <w:ilvl w:val="0"/>
          <w:numId w:val="3"/>
        </w:numPr>
        <w:tabs>
          <w:tab w:val="clear" w:pos="708"/>
        </w:tabs>
        <w:ind w:left="0" w:hanging="0"/>
        <w:rPr/>
      </w:pPr>
      <w:r>
        <w:rPr/>
        <w:t xml:space="preserve">Ярмарка как микромир Российской действительности (на примере Европейского Севера </w:t>
      </w:r>
      <w:r>
        <w:rPr>
          <w:lang w:val="en-US"/>
        </w:rPr>
        <w:t>XIX</w:t>
      </w:r>
      <w:r>
        <w:rPr/>
        <w:t xml:space="preserve"> века) [Текст] / И.И. Жеребцова // Тезисы докладов: В 2 т. / </w:t>
      </w:r>
      <w:r>
        <w:rPr>
          <w:lang w:val="en-US"/>
        </w:rPr>
        <w:t>XV</w:t>
      </w:r>
      <w:r>
        <w:rPr/>
        <w:t xml:space="preserve"> Коми республиканская молодежная конференция. - Т.1. - Сыктывкар: Изд-во Коми научного центра УрО РАН, 2004. - С.262-263. </w:t>
      </w:r>
    </w:p>
    <w:p>
      <w:pPr>
        <w:pStyle w:val="Style20"/>
        <w:numPr>
          <w:ilvl w:val="0"/>
          <w:numId w:val="3"/>
        </w:numPr>
        <w:tabs>
          <w:tab w:val="clear" w:pos="708"/>
        </w:tabs>
        <w:ind w:left="0" w:hanging="0"/>
        <w:rPr/>
      </w:pPr>
      <w:r>
        <w:rPr/>
        <w:t xml:space="preserve">Природа как фактор развития сферы ярмарочной торговли на Европейском Севере России во второй половине </w:t>
      </w:r>
      <w:r>
        <w:rPr>
          <w:lang w:val="en-US"/>
        </w:rPr>
        <w:t>XIX</w:t>
      </w:r>
      <w:r>
        <w:rPr/>
        <w:t xml:space="preserve"> в. [Текст] / И.И. Жеребцова // Человек и окружающая среда: Тезисы докладов. / </w:t>
      </w:r>
      <w:r>
        <w:rPr>
          <w:lang w:val="en-US"/>
        </w:rPr>
        <w:t>XIV</w:t>
      </w:r>
      <w:r>
        <w:rPr/>
        <w:t xml:space="preserve"> Коми республиканская научная конференция студентов и аспирантов. - Сыктывкар: Изд-во Сыктывкарского университета, 2005. - С.53-54. </w:t>
      </w:r>
    </w:p>
    <w:p>
      <w:pPr>
        <w:pStyle w:val="Style20"/>
        <w:numPr>
          <w:ilvl w:val="0"/>
          <w:numId w:val="3"/>
        </w:numPr>
        <w:tabs>
          <w:tab w:val="clear" w:pos="708"/>
        </w:tabs>
        <w:ind w:left="0" w:hanging="0"/>
        <w:rPr/>
      </w:pPr>
      <w:r>
        <w:rPr/>
        <w:t xml:space="preserve">Ярмарки: познание явления через анализ структуры [Текст] / И.И. Жеребцова // Проблемы истории материальной и духовной культуры народов России и зарубежных стран: Тезисы докладов. / </w:t>
      </w:r>
      <w:r>
        <w:rPr>
          <w:lang w:val="en-US"/>
        </w:rPr>
        <w:t>IX</w:t>
      </w:r>
      <w:r>
        <w:rPr/>
        <w:t xml:space="preserve"> Всероссийская научная конференция студентов и аспирантов. - Сыктывкар: Изд-во Сыктывкарского университета, 2005. - С.90-91. </w:t>
      </w:r>
    </w:p>
    <w:p>
      <w:pPr>
        <w:pStyle w:val="Style20"/>
        <w:numPr>
          <w:ilvl w:val="0"/>
          <w:numId w:val="3"/>
        </w:numPr>
        <w:tabs>
          <w:tab w:val="clear" w:pos="708"/>
        </w:tabs>
        <w:ind w:left="0" w:hanging="0"/>
        <w:rPr/>
      </w:pPr>
      <w:r>
        <w:rPr/>
        <w:t xml:space="preserve">Организация и проведение ярмарок на Европейском Севере России в середине - второйполовине </w:t>
      </w:r>
      <w:r>
        <w:rPr>
          <w:lang w:val="en-US"/>
        </w:rPr>
        <w:t>XIX</w:t>
      </w:r>
      <w:r>
        <w:rPr/>
        <w:t xml:space="preserve"> в. [Текст] / И.И. Жеребцова // Областные и районные центры России и их округа в историческом процессе: управление, экономика, культура: Статьи, сообщения и материалы участников научно-практической конференции. / Отв. ред. М.А. Мацук. - Яренск: Изд-во Коми научного центра УрО РАН, 2005. - С. 20-24. </w:t>
      </w:r>
    </w:p>
    <w:p>
      <w:pPr>
        <w:pStyle w:val="Style20"/>
        <w:numPr>
          <w:ilvl w:val="0"/>
          <w:numId w:val="3"/>
        </w:numPr>
        <w:tabs>
          <w:tab w:val="clear" w:pos="708"/>
        </w:tabs>
        <w:ind w:left="0" w:hanging="0"/>
        <w:rPr/>
      </w:pPr>
      <w:r>
        <w:rPr/>
        <w:t xml:space="preserve">Центр, где сосредотачивается общество (Ярмарки на Европейском Севере России в середине и второй половине </w:t>
      </w:r>
      <w:r>
        <w:rPr>
          <w:lang w:val="en-US"/>
        </w:rPr>
        <w:t>XIX</w:t>
      </w:r>
      <w:r>
        <w:rPr/>
        <w:t xml:space="preserve"> в) [Текст] / И.И. Жеребцова // Известия общества изучения Коми края: Научно популярный краеведческий журнал. - № 1 (4). - Сыктывкар: Изд-во: ГОУ ДПО КРИРОиПК, 2005. - С.4-12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283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altName w:val="Arial Rounded MT Bold"/>
    <w:charset w:val="cc"/>
    <w:family w:val="swiss"/>
    <w:pitch w:val="variable"/>
  </w:font>
  <w:font w:name="Tahoma">
    <w:charset w:val="cc"/>
    <w:family w:val="swiss"/>
    <w:pitch w:val="variable"/>
  </w:font>
  <w:font w:name="Consolas">
    <w:altName w:val="Lucida Console"/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Calibri;Arial Rounded MT Bold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6285" w:leader="none"/>
      </w:tabs>
      <w:autoSpaceDE w:val="false"/>
      <w:ind w:hanging="0"/>
      <w:jc w:val="center"/>
      <w:outlineLvl w:val="1"/>
    </w:pPr>
    <w:rPr>
      <w:b/>
      <w:bCs/>
      <w:i/>
      <w:iCs/>
      <w:smallCaps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;Arial Rounded MT Bold" w:hAnsi="Calibri;Arial Rounded MT Bold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;Arial Rounded MT Bold" w:hAnsi="Calibri;Arial Rounded MT Bold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;Arial Rounded MT Bold" w:hAnsi="Calibri;Arial Rounded MT Bold" w:eastAsia="Times New Roman" w:cs="Times New Roman"/>
      <w:b/>
      <w:bCs/>
    </w:rPr>
  </w:style>
  <w:style w:type="character" w:styleId="7">
    <w:name w:val="Заголовок 7 Знак"/>
    <w:qFormat/>
    <w:rPr>
      <w:rFonts w:ascii="Calibri;Arial Rounded MT Bold" w:hAnsi="Calibri;Arial Rounded MT Bold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;Arial Rounded MT Bold" w:hAnsi="Calibri;Arial Rounded MT Bold" w:eastAsia="Times New Roman" w:cs="Times New Roman"/>
      <w:i/>
      <w:iCs/>
      <w:sz w:val="24"/>
      <w:szCs w:val="24"/>
    </w:rPr>
  </w:style>
  <w:style w:type="character" w:styleId="Style7">
    <w:name w:val="Основной текст Знак"/>
    <w:qFormat/>
    <w:rPr>
      <w:sz w:val="28"/>
      <w:szCs w:val="28"/>
      <w:lang w:val="ru-RU"/>
    </w:rPr>
  </w:style>
  <w:style w:type="character" w:styleId="11">
    <w:name w:val="Верхний колонтитул Знак1"/>
    <w:qFormat/>
    <w:rPr>
      <w:kern w:val="2"/>
      <w:sz w:val="28"/>
      <w:szCs w:val="28"/>
      <w:lang w:val="ru-RU" w:eastAsia="en-US"/>
    </w:rPr>
  </w:style>
  <w:style w:type="character" w:styleId="21">
    <w:name w:val="Знак Знак2"/>
    <w:qFormat/>
    <w:rPr>
      <w:kern w:val="2"/>
      <w:sz w:val="28"/>
      <w:szCs w:val="28"/>
      <w:lang w:val="ru-RU" w:eastAsia="en-US"/>
    </w:rPr>
  </w:style>
  <w:style w:type="character" w:styleId="Style8">
    <w:name w:val="Верхний колонтитул Знак"/>
    <w:qFormat/>
    <w:rPr>
      <w:kern w:val="2"/>
      <w:sz w:val="24"/>
      <w:szCs w:val="24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ной текст с отступом Знак"/>
    <w:qFormat/>
    <w:rPr>
      <w:rFonts w:ascii="Times New Roman" w:hAnsi="Times New Roman" w:cs="Times New Roman"/>
      <w:sz w:val="28"/>
      <w:szCs w:val="28"/>
    </w:rPr>
  </w:style>
  <w:style w:type="character" w:styleId="12">
    <w:name w:val="Текст Знак1"/>
    <w:qFormat/>
    <w:rPr>
      <w:rFonts w:ascii="Consolas;Lucida Console" w:hAnsi="Consolas;Lucida Console" w:eastAsia="Times New Roman" w:cs="Consolas;Lucida Console"/>
      <w:sz w:val="21"/>
      <w:szCs w:val="21"/>
      <w:lang w:val="uk-UA"/>
    </w:rPr>
  </w:style>
  <w:style w:type="character" w:styleId="Style11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2">
    <w:name w:val="Нижний колонтитул Знак"/>
    <w:qFormat/>
    <w:rPr>
      <w:sz w:val="28"/>
      <w:szCs w:val="28"/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PageNumber">
    <w:name w:val="Page Number"/>
    <w:rPr/>
  </w:style>
  <w:style w:type="character" w:styleId="Style13">
    <w:name w:val="номер страницы"/>
    <w:qFormat/>
    <w:rPr>
      <w:sz w:val="28"/>
      <w:szCs w:val="28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8"/>
      <w:szCs w:val="28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Style14">
    <w:name w:val="Текст концевой сноски Знак"/>
    <w:qFormat/>
    <w:rPr>
      <w:rFonts w:ascii="Times New Roman" w:hAnsi="Times New Roman" w:cs="Times New Roman"/>
      <w:sz w:val="20"/>
      <w:szCs w:val="20"/>
    </w:rPr>
  </w:style>
  <w:style w:type="character" w:styleId="Style15">
    <w:name w:val="Текст сноски Знак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ind w:hanging="0"/>
      <w:jc w:val="right"/>
    </w:pPr>
    <w:rPr>
      <w:kern w:val="2"/>
      <w:lang w:val="en-US" w:eastAsia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819" w:leader="none"/>
        <w:tab w:val="right" w:pos="9639" w:leader="none"/>
      </w:tabs>
      <w:autoSpaceDE w:val="false"/>
      <w:ind w:firstLine="709"/>
    </w:pPr>
    <w:rPr/>
  </w:style>
  <w:style w:type="paragraph" w:styleId="Style16">
    <w:name w:val="Абзац списка"/>
    <w:basedOn w:val="Normal"/>
    <w:qFormat/>
    <w:pPr>
      <w:widowControl w:val="false"/>
      <w:autoSpaceDE w:val="false"/>
      <w:ind w:left="720" w:firstLine="709"/>
    </w:pPr>
    <w:rPr/>
  </w:style>
  <w:style w:type="paragraph" w:styleId="Style17">
    <w:name w:val="Текст выноски"/>
    <w:basedOn w:val="Normal"/>
    <w:qFormat/>
    <w:pPr>
      <w:widowControl w:val="false"/>
      <w:autoSpaceDE w:val="false"/>
      <w:ind w:firstLine="709"/>
    </w:pPr>
    <w:rPr>
      <w:rFonts w:ascii="Tahoma" w:hAnsi="Tahoma" w:cs="Tahoma"/>
      <w:sz w:val="16"/>
      <w:szCs w:val="16"/>
    </w:rPr>
  </w:style>
  <w:style w:type="paragraph" w:styleId="Style18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Calibri;Arial Rounded MT Bold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3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before="192" w:after="0"/>
      <w:ind w:right="-5" w:firstLine="360"/>
    </w:pPr>
    <w:rPr/>
  </w:style>
  <w:style w:type="paragraph" w:styleId="Style19">
    <w:name w:val="Текст"/>
    <w:basedOn w:val="Normal"/>
    <w:qFormat/>
    <w:pPr>
      <w:widowControl w:val="false"/>
      <w:autoSpaceDE w:val="false"/>
      <w:ind w:firstLine="709"/>
    </w:pPr>
    <w:rPr>
      <w:rFonts w:ascii="Consolas;Lucida Console" w:hAnsi="Consolas;Lucida Console" w:eastAsia="Times New Roman" w:cs="Consolas;Lucida Console"/>
      <w:sz w:val="21"/>
      <w:szCs w:val="21"/>
      <w:lang w:val="uk-UA"/>
    </w:rPr>
  </w:style>
  <w:style w:type="paragraph" w:styleId="Style20">
    <w:name w:val="лит"/>
    <w:qFormat/>
    <w:pPr>
      <w:widowControl/>
      <w:numPr>
        <w:ilvl w:val="0"/>
        <w:numId w:val="3"/>
      </w:numPr>
      <w:bidi w:val="0"/>
      <w:spacing w:lineRule="auto" w:line="360"/>
      <w:ind w:firstLine="720"/>
      <w:jc w:val="both"/>
    </w:pPr>
    <w:rPr>
      <w:rFonts w:ascii="Times New Roman" w:hAnsi="Times New Roman" w:eastAsia="Calibri;Arial Rounded MT Bold" w:cs="Times New Roman"/>
      <w:color w:val="auto"/>
      <w:sz w:val="28"/>
      <w:szCs w:val="28"/>
      <w:lang w:val="ru-RU" w:bidi="ar-SA" w:eastAsia="zh-CN"/>
    </w:rPr>
  </w:style>
  <w:style w:type="paragraph" w:styleId="Style21">
    <w:name w:val="Обычный (веб)"/>
    <w:basedOn w:val="Normal"/>
    <w:qFormat/>
    <w:pPr>
      <w:widowControl w:val="false"/>
      <w:autoSpaceDE w:val="false"/>
      <w:spacing w:before="280" w:after="280"/>
      <w:ind w:firstLine="709"/>
    </w:pPr>
    <w:rPr>
      <w:lang w:val="uk-UA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1400" w:leader="dot"/>
      </w:tabs>
      <w:autoSpaceDE w:val="false"/>
      <w:ind w:hanging="0"/>
    </w:pPr>
    <w:rPr/>
  </w:style>
  <w:style w:type="paragraph" w:styleId="Contents2">
    <w:name w:val="TOC 2"/>
    <w:basedOn w:val="Normal"/>
    <w:next w:val="Normal"/>
    <w:pPr>
      <w:widowControl w:val="false"/>
      <w:autoSpaceDE w:val="false"/>
      <w:ind w:hanging="0"/>
    </w:pPr>
    <w:rPr>
      <w:smallCaps/>
    </w:rPr>
  </w:style>
  <w:style w:type="paragraph" w:styleId="Contents3">
    <w:name w:val="TOC 3"/>
    <w:basedOn w:val="Normal"/>
    <w:next w:val="Normal"/>
    <w:pPr>
      <w:widowControl w:val="false"/>
      <w:autoSpaceDE w:val="false"/>
      <w:ind w:hanging="0"/>
      <w:jc w:val="left"/>
    </w:pPr>
    <w:rPr/>
  </w:style>
  <w:style w:type="paragraph" w:styleId="Contents4">
    <w:name w:val="TOC 4"/>
    <w:basedOn w:val="Normal"/>
    <w:next w:val="Normal"/>
    <w:pPr>
      <w:widowControl w:val="false"/>
      <w:tabs>
        <w:tab w:val="clear" w:pos="708"/>
        <w:tab w:val="right" w:pos="9345" w:leader="dot"/>
      </w:tabs>
      <w:autoSpaceDE w:val="false"/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widowControl w:val="false"/>
      <w:autoSpaceDE w:val="false"/>
      <w:ind w:left="958" w:firstLine="709"/>
    </w:pPr>
    <w:rPr/>
  </w:style>
  <w:style w:type="paragraph" w:styleId="24">
    <w:name w:val="Основной текст с отступом 2"/>
    <w:basedOn w:val="Normal"/>
    <w:qFormat/>
    <w:pPr>
      <w:widowControl w:val="false"/>
      <w:shd w:fill="FFFFFF" w:val="clear"/>
      <w:tabs>
        <w:tab w:val="clear" w:pos="708"/>
        <w:tab w:val="left" w:pos="163" w:leader="none"/>
      </w:tabs>
      <w:autoSpaceDE w:val="false"/>
      <w:ind w:firstLine="360"/>
    </w:pPr>
    <w:rPr/>
  </w:style>
  <w:style w:type="paragraph" w:styleId="32">
    <w:name w:val="Основной текст с отступом 3"/>
    <w:basedOn w:val="Normal"/>
    <w:qFormat/>
    <w:pPr>
      <w:widowControl w:val="false"/>
      <w:shd w:fill="FFFFFF" w:val="clear"/>
      <w:tabs>
        <w:tab w:val="clear" w:pos="708"/>
        <w:tab w:val="left" w:pos="4262" w:leader="none"/>
        <w:tab w:val="left" w:pos="5640" w:leader="none"/>
      </w:tabs>
      <w:autoSpaceDE w:val="false"/>
      <w:ind w:left="720" w:firstLine="709"/>
    </w:pPr>
    <w:rPr/>
  </w:style>
  <w:style w:type="paragraph" w:styleId="Style22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Calibri;Arial Rounded MT Bold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3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Calibri;Arial Rounded MT Bold" w:cs="Times New Roman"/>
      <w:color w:val="auto"/>
      <w:sz w:val="28"/>
      <w:szCs w:val="28"/>
      <w:lang w:val="uk-UA" w:eastAsia="en-US" w:bidi="ar-SA"/>
    </w:rPr>
  </w:style>
  <w:style w:type="paragraph" w:styleId="Style24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Calibri;Arial Rounded MT Bold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5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Calibri;Arial Rounded MT Bold" w:cs="Times New Roman"/>
      <w:color w:val="000000"/>
      <w:sz w:val="20"/>
      <w:szCs w:val="20"/>
      <w:lang w:val="ru-RU" w:bidi="ar-SA" w:eastAsia="zh-CN"/>
    </w:rPr>
  </w:style>
  <w:style w:type="paragraph" w:styleId="13">
    <w:name w:val="Стиль1"/>
    <w:basedOn w:val="Style25"/>
    <w:qFormat/>
    <w:pPr>
      <w:spacing w:lineRule="auto" w:line="240"/>
    </w:pPr>
    <w:rPr/>
  </w:style>
  <w:style w:type="paragraph" w:styleId="Style26">
    <w:name w:val="схема"/>
    <w:basedOn w:val="Normal"/>
    <w:qFormat/>
    <w:pPr>
      <w:widowControl w:val="false"/>
      <w:autoSpaceDE w:val="false"/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>
      <w:widowControl w:val="false"/>
      <w:autoSpaceDE w:val="false"/>
      <w:ind w:firstLine="709"/>
    </w:pPr>
    <w:rPr>
      <w:sz w:val="20"/>
      <w:szCs w:val="20"/>
    </w:rPr>
  </w:style>
  <w:style w:type="paragraph" w:styleId="Footnote">
    <w:name w:val="Footnote Text"/>
    <w:basedOn w:val="Normal"/>
    <w:pPr>
      <w:autoSpaceDE w:val="false"/>
      <w:ind w:firstLine="709"/>
    </w:pPr>
    <w:rPr>
      <w:sz w:val="20"/>
      <w:szCs w:val="20"/>
    </w:rPr>
  </w:style>
  <w:style w:type="paragraph" w:styleId="Style27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Calibri;Arial Rounded MT Bold" w:cs="Times New Roman"/>
      <w:color w:val="auto"/>
      <w:sz w:val="28"/>
      <w:szCs w:val="28"/>
      <w:lang w:val="ru-RU" w:eastAsia="en-US" w:bidi="ar-SA"/>
    </w:rPr>
  </w:style>
  <w:style w:type="paragraph" w:styleId="Style28">
    <w:name w:val="Цитата"/>
    <w:basedOn w:val="Normal"/>
    <w:qFormat/>
    <w:pPr>
      <w:widowControl w:val="false"/>
      <w:shd w:fill="FFFFFF" w:val="clear"/>
      <w:autoSpaceDE w:val="false"/>
      <w:spacing w:before="686" w:after="0"/>
      <w:ind w:left="14" w:right="5" w:firstLine="341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19:22:00Z</dcterms:created>
  <dc:creator>Boss</dc:creator>
  <dc:description/>
  <cp:keywords/>
  <dc:language>en-US</dc:language>
  <cp:lastModifiedBy>SYSTEM</cp:lastModifiedBy>
  <cp:lastPrinted>2008-04-14T16:35:00Z</cp:lastPrinted>
  <dcterms:modified xsi:type="dcterms:W3CDTF">2011-09-10T19:22:00Z</dcterms:modified>
  <cp:revision>2</cp:revision>
  <dc:subject/>
  <dc:title/>
</cp:coreProperties>
</file>