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ссы, механизмы и кинетические модели в синтетической хим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ая димеризация алкинов (реакция Глязера-Залькинда) занимает важное место в синтетической хи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13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реакции, в отличие от Вакер-процесса, оба компонента каталитической системы Cu(I) и Cu(II) принимают участие в образовании продукта, а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или другой окислитель, Q, Fe(CN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3–</w:t>
      </w:r>
      <w:r>
        <w:rPr>
          <w:sz w:val="28"/>
          <w:szCs w:val="28"/>
        </w:rPr>
        <w:t xml:space="preserve"> и т.д.) регенерирует необходимую для реакции форму Cu(II). Дегидроконденсацию алкинов можно провести в электрохимической системе (в анодной камере электролизера), например, по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в качестве окислителя Cu(OAc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Ру реакция является автокаталитической. В системе CuCl-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LiCl-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при большом избытке LiCl (т.е. при постоянной концентрации 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) скорость димеризации метилацетилена описывается уравнени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твующем о наличии лимитирующей стадии и аниона RC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C– в переходном состоянии лимитирующей стад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/>
        </w:rPr>
        <w:t>[(RC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  <w:lang w:val="en-GB"/>
        </w:rPr>
        <w:t>C–)·2Cu(I)·Cu(II)]≠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дукт превращения интермедиата RC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CCu·CuCl в реакции с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Х1) и является интермедиатом, участвующим в образовании диалкина. Предполагается следующая схема ре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669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радикала RC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C· в стадии (с его последующей димеризацией) не проходит по термохимическим соображениям. В Мерокс-процесе стадия с участием RS· возможна. Похожая на реакцию димеризации HCN также осуществляется в растворах Cu(I)-Cu(II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314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лиз дициана дает оксамид 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CON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чень ценное удоб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оксида этилена. Этиленоксид (ЭО) получают по реак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ребряных катализаторах 15% Ag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240 – 2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давлении 3МПа. При конверсии этилена &lt; 10% селективность 80 – 85%. Побочная реакция – глубокое окисление этилена до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Селективность процесса повышают добавками Cl (NaCl) в катализатор или добавками дихлорэтана в сырье в количестве 2 – 10 ppm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разуется из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при окислении ЭО, поэтому химизм процесса определяется совокупностью параллельно-последовательных реа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суждаются различные гипотезы о механизме процесса, предполагающие образова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тех же центрах Z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 которых образуется ЭО, или участие разных центров в образовании ЭО (Z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ZO). Скорость расходован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бласти P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0.9 атм на промотированном хлором катализаторе описывается уравнением первого порядка по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лимитирует адсорбци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 При Р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0.5 атм и P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≤ 0.0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ень простой сх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14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получаются оба частных случая. Процесс тормозится ЭО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этому, например, при P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gt; 0.9 атм в условиях первого порядка по Р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верхностные соединения серебра и кислорода представить в виде химических соединений, то центрам Z, Z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ZO можно сопоставить 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, 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ответственно. Имеются и другие представления об адсорбированных на поверхности серебра формах кислорода, в том числе и об участии в реакции атомов кислорода (или О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), находящихся в приповерхностном сл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винилацетата (реакция Моисеева). Реакция окислительной этерификации или окислительного ацетоксилирования олефинов</w:t>
      </w:r>
    </w:p>
    <w:p>
      <w:pPr>
        <w:pStyle w:val="TextBody"/>
        <w:widowControl w:val="false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3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ыла открыта в МИТХТ им. Ломоносова в 1960 г. Реакция осуществляется в растворах солей </w:t>
      </w:r>
      <w:r>
        <w:rPr>
          <w:sz w:val="28"/>
          <w:szCs w:val="28"/>
          <w:lang w:val="en-US"/>
        </w:rPr>
        <w:t>Pd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A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уксусной кислоте в присутствии </w:t>
      </w:r>
      <w:r>
        <w:rPr>
          <w:sz w:val="28"/>
          <w:szCs w:val="28"/>
          <w:lang w:val="en-US"/>
        </w:rPr>
        <w:t>NaOAc</w:t>
      </w:r>
      <w:r>
        <w:rPr>
          <w:sz w:val="28"/>
          <w:szCs w:val="28"/>
        </w:rPr>
        <w:t>. Температура процесса 110 –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давление 3.0 – 4.0 МПа. Селективность по этилену – 83%. Кинетическое уравнение получено Моисеевым и Беловым в системе, не содержащей </w:t>
      </w:r>
      <w:r>
        <w:rPr>
          <w:sz w:val="28"/>
          <w:szCs w:val="28"/>
          <w:lang w:val="en-US"/>
        </w:rPr>
        <w:t>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едположении, что в условиях квадратичного торможения ацетатом натрия весь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находится в форме комплекс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A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В работе П.Генри приведена другая форма уравнения в предположении, что активной формой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является димер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A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концентрация которого проходит через максимум по [</w:t>
      </w:r>
      <w:r>
        <w:rPr>
          <w:sz w:val="28"/>
          <w:szCs w:val="28"/>
          <w:lang w:val="en-US"/>
        </w:rPr>
        <w:t>NaOAc</w:t>
      </w:r>
      <w:r>
        <w:rPr>
          <w:sz w:val="28"/>
          <w:szCs w:val="28"/>
        </w:rPr>
        <w:t>]</w:t>
      </w:r>
    </w:p>
    <w:p>
      <w:pPr>
        <w:pStyle w:val="TextBody"/>
        <w:widowControl w:val="false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синтеза винилацетата по реакции протекает в рамках механизма, аналогичного "Вакер"-процессу. Предполагается превращени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комплекса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палладийорганическое соединение под действием </w:t>
      </w:r>
      <w:r>
        <w:rPr>
          <w:sz w:val="28"/>
          <w:szCs w:val="28"/>
          <w:lang w:val="en-US"/>
        </w:rPr>
        <w:t>OAc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 xml:space="preserve"> из раствора, а распад полученного интермедиата включает стадию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элиминирования ~</w:t>
      </w:r>
      <w:r>
        <w:rPr>
          <w:sz w:val="28"/>
          <w:szCs w:val="28"/>
          <w:lang w:val="en-US"/>
        </w:rPr>
        <w:t>PdH</w:t>
      </w:r>
    </w:p>
    <w:p>
      <w:pPr>
        <w:pStyle w:val="TextBody"/>
        <w:widowControl w:val="false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] – мономерный или димерный комплекс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. Окислени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[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] и заканчивается каталитический цикл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>Hoechst</w:t>
      </w:r>
      <w:r>
        <w:rPr>
          <w:sz w:val="28"/>
          <w:szCs w:val="28"/>
        </w:rPr>
        <w:t xml:space="preserve"> и др. разработали для реакции (15) гетерогенный катализатор, содержащий соли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KOAc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Процесс протекает при 175 – 2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давлении 0.5 – 1.0 МПа с высокой селективностью: 94% по этилену и 98% по уксусной кислоте. Состояние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в условиях процесса и роль соединений золота пока не яс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лкон-процесс. Эпоксидирование олефинов гидропероксидами осуществляется в промышленном варианте в растворах комплексов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. В качестве </w:t>
      </w:r>
      <w:r>
        <w:rPr>
          <w:sz w:val="28"/>
          <w:szCs w:val="28"/>
          <w:lang w:val="en-US"/>
        </w:rPr>
        <w:t>ROOH</w:t>
      </w:r>
      <w:r>
        <w:rPr>
          <w:sz w:val="28"/>
          <w:szCs w:val="28"/>
        </w:rPr>
        <w:t xml:space="preserve"> используют 2-этилфенилгидропероксид (гидропероксид этилбензола, ГПЭБ), гидропероксид кумила (ГПК) и третбутилгидропероксид (ТБГП). В случае ГПЭБ сопряженно с пропиленоксидом получают стирол:</w:t>
      </w:r>
    </w:p>
    <w:p>
      <w:pPr>
        <w:pStyle w:val="TextBody"/>
        <w:widowControl w:val="false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725" cy="53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акции описывается уравнением </w:t>
      </w:r>
    </w:p>
    <w:p>
      <w:pPr>
        <w:pStyle w:val="TextBody"/>
        <w:widowControl w:val="false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o</w:t>
      </w:r>
      <w:r>
        <w:rPr>
          <w:sz w:val="28"/>
          <w:szCs w:val="28"/>
        </w:rPr>
        <w:t xml:space="preserve"> = 1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ПЭБ</w:t>
      </w:r>
      <w:r>
        <w:rPr>
          <w:sz w:val="28"/>
          <w:szCs w:val="28"/>
        </w:rPr>
        <w:t xml:space="preserve">[ГПЭБ]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МФК</w:t>
      </w:r>
      <w:r>
        <w:rPr>
          <w:sz w:val="28"/>
          <w:szCs w:val="28"/>
        </w:rPr>
        <w:t xml:space="preserve">[МФК]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[ОП] +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] есть закомплексованность катализатора, МФК – метилфенилкарбинол, ОП – пропиленоксид.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нстанты равновесия образования соответствующих комплексов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. Как видно из уравнения, процесс протекает с лимитирующей стадией, переходное состояние которой включает ГПЭБ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 и пропилен. Показано, что активным катализатором является пропиленгликолятный комплекс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), реакция которого с ГПЭБ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риводит к О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4450" cy="1252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ение спиртов. Окисление (или окислительное дегидрирование) спиртов на металлических и окисных катализаторах до альдегидов и кетонов является важным промышленным процес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процесс окисления метанола до формальдег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реализованы два варианты процесса окис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ксидах Mo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и др. оксидных катализаторах) процесс протекает в кинетической области при 300 – 3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15-кратном избытке воздуха по отношению к метанолу. При этом достигаются 100% превращение спирта, высокая селективность и синтез безметанольного формальдегида, необходимого для процессов его полимер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ребряных катализаторах (мелкокристаллическое серебро, Ag/пемза, Ag/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др.) процесс протекает в адиабатическом режиме в тонком слое катализатора (8 – 10 см) во внешнедиффузионной области. Количество подаваемого кислорода ~0.9 от стехиометр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основная реакция, и побочная реакц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38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зотермические процессы. Эндотермический процесс дегидрирования, который имеет место в условиях процес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компенсируют большого количества выделяющегося тепла. Поэтому при низких температурах (220 – 2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 процесс протекает в кинетическом режиме, однако при больших нагрузках по спирту и небольшом количестве воздуха процесс не удерживается в изотермическом режиме, и начинается быстрый подъем температуры, обусловленный плохим отводом тепла и повышением температуры зерна катализатора Тз. Повышение Тз вызывает экспоненциальный рост скорости, рост количества выделяющегося тепла qподв (ккал/(л·час)) и еще больший рост Тз, который останавливается в новом стационарном состоянии при высоком градиенте Тз – Tf (Tf – температура газа), обеспечивающем равенство отводимого и подводимого тепла qподв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qотв. Так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ласти низких температур Тз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Tf, qподв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qотв, процесс протекает в кинетической области (область i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вышении Тз возникает неустойчивый режим (область n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з &gt; Tf режим адиабатический (qподв </w:t>
      </w:r>
      <w:r>
        <w:rPr>
          <w:rFonts w:eastAsia="Symbol" w:cs="Symbol" w:ascii="Symbol" w:hAnsi="Symbol"/>
          <w:sz w:val="28"/>
          <w:szCs w:val="28"/>
        </w:rPr>
        <w:t></w:t>
      </w:r>
      <w:r>
        <w:rPr>
          <w:sz w:val="28"/>
          <w:szCs w:val="28"/>
        </w:rPr>
        <w:t xml:space="preserve"> qотв), внешнедиффузионная область, режим "зажигания", работает тонкий слой катализатора (область k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адиабатического разогрева можно оценить по уравнения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объемный коэффициент теплоотдачи (кал/(л·час·гр)), Q – количество выделяемого тепла (кал/моль), Cf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скорость реакции в диффузионном режиме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– коэффициент скорости диффузии, Cf – концентрация спирта в пото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qподв = qот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– теплоемкость, кал/(л·гр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зажигания устанавливается пр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наблюдаемая энергия активации 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жиме диффузионного "зажигания" Tf = 650 – 7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Тз = 900 – 10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но при малых временах контакта селективность процесса достигает 95% при 90% конверсии метанола. Полученный в результате абсорбции водой раствор 40% формальдегида (формалин) можно использовать как товарный проду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е хлорирование этилена до дихлорэтана. Процесс синтеза дихлорэтана (ДХЭ) по реа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екает в области 325 – 5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лучше 350 – 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на меднохлоридных катализаторах CuCl-KCl/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актически при 100% конверсии HCl с выходом ДХЭ по этилену ~ 96%. Дихлорэтан образуется на поверхности катализатора без участия свободного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Механизм реакции изучен весьма детально. Схема механизма приведена ниже для второго катализа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182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51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285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2275" cy="2762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0350" cy="285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26" r="-1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5125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ектор стехиометрических чисел стадий маршрута равен |2 2 2 2 1 1|, получим итоговое уравнение. Скорость образования ДХЭ описывается уравнением с учетом 2-х медленных стадий (3) и (5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30600" cy="508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PHCl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 кПа реализуется нулевой порядок по PHCl, и при определенных соотношениях констант уравнение преобразуется к ви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и окисления в промышленной неорганической хим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е процессы активно применяются для окисления неорганических соединений с целью получения полезных продуктов и для очистки газовых выбросов и водных с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цессы дожигания СО, очистка воздуха помещен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получение серы, очистка природного и попутных газов от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842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цесс Клауса, очистка газовых выбросов и синтез серы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975" cy="3524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производство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производство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143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Дикон-процесс, синтез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04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изводство HNO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95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оизводство N2O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чистка сток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качестве примера реакцию (Н4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вух различных катализаторах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1) и 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–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2) скорость реакции описывается кинетическим уравнением, полученным для случая неоднородной поверх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' = 0.75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' = 0.25 для железооксидного катализатора (1)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' = 0.4 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' = 0.6 для ванадийоксидного катализатора (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механизма, соответствующая уравнен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ирующая стад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524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и окисления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Pt (H4), NO и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 Pt-Rh (H5 и H7) протекают в адиабатическом режиме диффузионного "зажигания"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само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варианты классификации реакций окис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ть окислители, используемые в промышленных процессах и в синтетической органической хи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ы гомогенно-каталитического окисления пероксидом водорода и гидроперокси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аких макростадий (блоков элементарных стадий) состоит Вакер-процесс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нетика и механизм первого блока стадий Вакер-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дения реакции Моисеева в гомогенном и гетерогенном вариан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ать механизм и вывести кинетическое уравнение для Халкон-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дии Мерокс-проце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ем отличаются механизмы окислительной димеризации RSH и RC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>CH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те кинетическое уравнение окисления этилена до этиленоксида  при больших P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происходит адиабатическое зажигание и переход во внешнедиффузионную область в процессе окисления спиртов на серебряных катализаторах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е суть химических процессов, имеющих место в стадии (4) в схеме образования дихлорэ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основные промышленные каталитические процессы окисления в неорганической хим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для углубленного из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йтс Б., Кетцир Дж., Шуйт Г., Химия каталитических процессов, М, Мир, 198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кин О.Н., Химия и технология металлокомплексного катализа, М., МИТХТ, 1980, ч. II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оисеев И.И.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Комплексы в жидкофазном окислении олефинов, М., Наука, 1970, 240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оисеев И.И., Достижения и проблемы окислительного катализа (катализ соединениями палладия), в книге: "Chemical Eng. </w:t>
      </w:r>
      <w:r>
        <w:rPr>
          <w:sz w:val="28"/>
          <w:szCs w:val="28"/>
          <w:lang w:val="en-GB"/>
        </w:rPr>
        <w:t>Science for Advanced Technologies", Proceed. of Second Session of Continuing Educ. School, Moscow, Karpov Inst. of Physical Chem., ed. V.A.Makhlin, 1996, p. 37 – 73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стиков Г.А., Реакции гидроперекисного окисления, М., Наука, 1976, с. 5 – 75, 96 – 114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0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нисов Е.Т., Саркисов О.М., Лихтенштейн Г.И., Химическая кинетика, М., Химия, 2000.</w:t>
      </w:r>
    </w:p>
    <w:sectPr>
      <w:headerReference w:type="default" r:id="rId5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color w:val="000000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концевой сноски Знак"/>
    <w:qFormat/>
    <w:rPr/>
  </w:style>
  <w:style w:type="character" w:styleId="Style13">
    <w:name w:val="Шапка Знак"/>
    <w:qFormat/>
    <w:rPr>
      <w:rFonts w:ascii="Arial" w:hAnsi="Arial" w:eastAsia="SimSun;?§Ю-?§Ю?§Ф?§Ю??§ЮЎм§Ч" w:cs="Arial"/>
      <w:spacing w:val="6"/>
      <w:sz w:val="26"/>
      <w:szCs w:val="26"/>
      <w:shd w:fill="CCCCCC" w:val="clear"/>
    </w:rPr>
  </w:style>
  <w:style w:type="character" w:styleId="Style14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6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7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Style19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?§Ю-?§Ю?§Ф?§Ю??§ЮЎм§Ч"/>
      <w:spacing w:val="6"/>
    </w:rPr>
  </w:style>
  <w:style w:type="paragraph" w:styleId="Style20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?§Ю-?§Ю?§Ф?§Ю??§ЮЎм§Ч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?§Ю-?§Ю?§Ф?§Ю??§ЮЎм§Ч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autoSpaceDE w:val="false"/>
      <w:spacing w:lineRule="auto" w:line="288"/>
      <w:ind w:left="360" w:hanging="360"/>
    </w:pPr>
    <w:rPr>
      <w:rFonts w:eastAsia="SimSun;?§Ю-?§Ю?§Ф?§Ю??§ЮЎм§Ч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?§Ю-?§Ю?§Ф?§Ю??§ЮЎм§Ч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?§Ю-?§Ю?§Ф?§Ю??§ЮЎм§Ч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?§Ю-?§Ю?§Ф?§Ю??§ЮЎм§Ч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?§Ю-?§Ю?§Ф?§Ю??§ЮЎм§Ч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?§Ю-?§Ю?§Ф?§Ю??§ЮЎм§Ч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?§Ю-?§Ю?§Ф?§Ю??§ЮЎм§Ч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?§Ю-?§Ю?§Ф?§Ю??§ЮЎм§Ч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?§Ю-?§Ю?§Ф?§Ю??§ЮЎм§Ч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?§Ю-?§Ю?§Ф?§Ю??§ЮЎм§Ч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?§Ю-?§Ю?§Ф?§Ю??§ЮЎм§Ч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?§Ю-?§Ю?§Ф?§Ю??§ЮЎм§Ч"/>
      <w:spacing w:val="6"/>
    </w:rPr>
  </w:style>
  <w:style w:type="paragraph" w:styleId="Style2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?§Ю-?§Ю?§Ф?§Ю??§ЮЎм§Ч" w:cs="Arial"/>
      <w:spacing w:val="6"/>
    </w:rPr>
  </w:style>
  <w:style w:type="paragraph" w:styleId="Style22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?§Ю-?§Ю?§Ф?§Ю??§ЮЎм§Ч"/>
      <w:spacing w:val="6"/>
      <w:sz w:val="22"/>
      <w:szCs w:val="22"/>
    </w:rPr>
  </w:style>
  <w:style w:type="paragraph" w:styleId="Style2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3:00Z</dcterms:created>
  <dc:creator>Виктор</dc:creator>
  <dc:description/>
  <cp:keywords/>
  <dc:language>en-US</dc:language>
  <cp:lastModifiedBy>SYSTEM</cp:lastModifiedBy>
  <dcterms:modified xsi:type="dcterms:W3CDTF">2011-09-10T19:13:00Z</dcterms:modified>
  <cp:revision>2</cp:revision>
  <dc:subject/>
  <dc:title>Федеральное агентство по образованию</dc:title>
</cp:coreProperties>
</file>