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.….. 2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оактивность……………………………………………….…... 3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ипы радиоактивного распада и радиоактивного излучения…… 3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 радиоактивного распада………………………………….... 4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и анализа, основанные на измерении радиоактивности .6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пользование естественной радиоактивности в анализе………. 6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ктивационный анализ…………………………………………….. 6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етод изотропного разбавления…………………………..………7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диометрическое титрование…………………………………….. 7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использование радионуклидов…………………... 9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…………………………….10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диоактивный анализ открыл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столетия (в 1895 г.) немецкий физик Вильгельм Конрад Рентген невидимые лучи способные беспрепятственно проходить через твёрдые тела и вызывать почернение фотоплёнки. Рентген назвал их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лучами (теперь они называются рентгеновским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амопроизвольное испускание атомами излучения получило название радиоактивности. Его открыл французский физик Антуан Анри Беккер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вым явлением заинтересовались работавшие во Франции Пьер Кюри (1859-1906) и его супруга Мария Склодовская-Кюри (1867-1934), которая и ввела термин  “радиоактивность”. Исследователи установили, что сильной радиоактивностью обладают присутствующие в урановой руде в очень малых концентрациях два новых химических элемента – полоний Ро (он открыт ими в июле 1898г.) и радий </w:t>
      </w:r>
      <w:r>
        <w:rPr>
          <w:sz w:val="28"/>
          <w:szCs w:val="28"/>
          <w:lang w:val="en-US"/>
        </w:rPr>
        <w:t>Ra</w:t>
      </w:r>
      <w:r>
        <w:rPr>
          <w:sz w:val="28"/>
          <w:szCs w:val="28"/>
        </w:rPr>
        <w:t xml:space="preserve"> (открыт в декабре того же год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я Беккереля и супругов Кюри были отмечены присуждением им Нобелевских прем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диоактивный анализ – это физический метод анализа, который возник и развился после открытия атомной энергии и создания атомных реактор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основан на измерении радиоактивного излучения элементов. Анализ по радиоактивности был известен и ранее. Так, измеряя естественную радиоактивность урановых руд, определяли содержание в них урана. Аналогичный метод известен для определения калия по радиоактивному изотопу этого элемента. Активационный анализ отличается от этих методов тем, что в нём измеряют интенсивность излучения радиоизотопов элементов, образовавшихся вследствие бомбардировки анализируемой пробы потоком элементарных частиц. При такой бомбардировке происходят ядерные реакции и образуются радиоактивные изотопы элементов, входящих в состав анализируемой пробы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32"/>
        </w:rPr>
        <w:t>Радиоактивность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1.1 Типы радиоактивного распада и радиоактивного излуче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крытие радиоактивности относится к 1896г., когда А. Беккерель обнаружил, что уран самопроизвольно испускает излучение, названное им радиоактивным (от. </w:t>
      </w:r>
      <w:r>
        <w:rPr>
          <w:sz w:val="28"/>
          <w:szCs w:val="28"/>
          <w:lang w:val="en-US"/>
        </w:rPr>
        <w:t>radio</w:t>
      </w:r>
      <w:r>
        <w:rPr>
          <w:sz w:val="28"/>
          <w:szCs w:val="28"/>
        </w:rPr>
        <w:t xml:space="preserve"> – излучаю и </w:t>
      </w:r>
      <w:r>
        <w:rPr>
          <w:sz w:val="28"/>
          <w:szCs w:val="28"/>
          <w:lang w:val="en-US"/>
        </w:rPr>
        <w:t>activas</w:t>
      </w:r>
      <w:r>
        <w:rPr>
          <w:sz w:val="28"/>
          <w:szCs w:val="28"/>
        </w:rPr>
        <w:t xml:space="preserve"> – действенны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диоактивное излучение возникает при самопроизвольном распаде атомного ядра. Известно несколько типов радиоактивного распада и радиоактивного излуч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α-Распад. Распад ядра с выделением α-частиц, которые являются ядрами </w:t>
      </w:r>
      <w:r>
        <w:rPr>
          <w:sz w:val="28"/>
          <w:szCs w:val="28"/>
          <w:lang w:val="en-US"/>
        </w:rPr>
        <w:t>He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. Например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fldChar w:fldCharType="begin"/>
      </w:r>
      <w:r>
        <w:rPr>
          <w:sz w:val="14"/>
          <w:szCs w:val="28"/>
          <w:lang w:val="en-US"/>
        </w:rPr>
        <w:instrText xml:space="preserve"> EQ \o (\s\up 7(Com), \s\do 2(bin))</w:instrText>
      </w:r>
      <w:r>
        <w:rPr>
          <w:sz w:val="28"/>
          <w:szCs w:val="28"/>
          <w:lang w:val="en-US"/>
        </w:rPr>
        <w:fldChar w:fldCharType="separate"/>
      </w:r>
      <w:r>
        <w:rPr>
          <w:sz w:val="28"/>
          <w:szCs w:val="28"/>
          <w:lang w:val="en-US"/>
        </w:rPr>
        <w:t>Combin</w:t>
      </w:r>
      <w:r>
        <w:rPr>
          <w:sz w:val="28"/>
          <w:szCs w:val="28"/>
          <w:lang w:val="en-US"/>
        </w:rPr>
        <w:fldChar w:fldCharType="end"/>
      </w:r>
      <w:r>
        <w:rPr>
          <w:sz w:val="28"/>
          <w:szCs w:val="28"/>
          <w:lang w:val="en-US"/>
        </w:rPr>
        <w:t>Ra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fldChar w:fldCharType="begin"/>
      </w:r>
      <w:r>
        <w:rPr>
          <w:sz w:val="14"/>
          <w:szCs w:val="28"/>
          <w:lang w:val="en-US"/>
        </w:rPr>
        <w:instrText xml:space="preserve"> EQ \o (\s\up 7(Com), \s\do 2(bin))</w:instrText>
      </w:r>
      <w:r>
        <w:rPr>
          <w:sz w:val="28"/>
          <w:szCs w:val="28"/>
          <w:lang w:val="en-US"/>
        </w:rPr>
        <w:fldChar w:fldCharType="separate"/>
      </w:r>
      <w:r>
        <w:rPr>
          <w:sz w:val="28"/>
          <w:szCs w:val="28"/>
          <w:lang w:val="en-US"/>
        </w:rPr>
        <w:t>Combin</w:t>
      </w:r>
      <w:r>
        <w:rPr>
          <w:sz w:val="28"/>
          <w:szCs w:val="28"/>
          <w:lang w:val="en-US"/>
        </w:rPr>
        <w:fldChar w:fldCharType="end"/>
      </w:r>
      <w:r>
        <w:rPr>
          <w:sz w:val="28"/>
          <w:szCs w:val="28"/>
          <w:lang w:val="en-US"/>
        </w:rPr>
        <w:t>Rn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fldChar w:fldCharType="begin"/>
      </w:r>
      <w:r>
        <w:rPr>
          <w:sz w:val="28"/>
          <w:szCs w:val="28"/>
          <w:lang w:val="en-US"/>
        </w:rPr>
        <w:instrText xml:space="preserve"> FILLIN "\s\up 9(4 "</w:instrText>
      </w:r>
      <w:r>
        <w:rPr>
          <w:sz w:val="28"/>
          <w:szCs w:val="28"/>
          <w:lang w:val="en-US"/>
        </w:rPr>
        <w:fldChar w:fldCharType="separate"/>
      </w:r>
      <w:r>
        <w:rPr>
          <w:sz w:val="28"/>
          <w:szCs w:val="28"/>
          <w:lang w:val="en-US"/>
        </w:rPr>
        <w:t xml:space="preserve">\s\up 9(4 </w:t>
      </w:r>
      <w:r>
        <w:rPr>
          <w:sz w:val="28"/>
          <w:szCs w:val="28"/>
          <w:lang w:val="en-US"/>
        </w:rPr>
        <w:fldChar w:fldCharType="end"/>
      </w:r>
      <w:r>
        <w:rPr>
          <w:sz w:val="28"/>
          <w:szCs w:val="28"/>
          <w:lang w:val="en-US"/>
        </w:rPr>
        <w:t>He</w:t>
      </w:r>
      <w:r>
        <w:rPr>
          <w:sz w:val="28"/>
          <w:szCs w:val="28"/>
        </w:rPr>
        <w:t xml:space="preserve">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fldChar w:fldCharType="begin"/>
      </w:r>
      <w:r>
        <w:rPr>
          <w:sz w:val="14"/>
          <w:szCs w:val="28"/>
          <w:lang w:val="en-US"/>
        </w:rPr>
        <w:instrText xml:space="preserve"> EQ \o (\s\up 7(Com), \s\do 2(bin))</w:instrText>
      </w:r>
      <w:r>
        <w:rPr>
          <w:sz w:val="28"/>
          <w:szCs w:val="28"/>
          <w:lang w:val="en-US"/>
        </w:rPr>
        <w:fldChar w:fldCharType="separate"/>
      </w:r>
      <w:r>
        <w:rPr>
          <w:sz w:val="28"/>
          <w:szCs w:val="28"/>
          <w:lang w:val="en-US"/>
        </w:rPr>
        <w:t>Combin</w:t>
      </w:r>
      <w:r>
        <w:rPr>
          <w:sz w:val="28"/>
          <w:szCs w:val="28"/>
          <w:lang w:val="en-US"/>
        </w:rPr>
        <w:fldChar w:fldCharType="end"/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fldChar w:fldCharType="begin"/>
      </w:r>
      <w:r>
        <w:rPr>
          <w:sz w:val="14"/>
          <w:szCs w:val="28"/>
          <w:lang w:val="en-US"/>
        </w:rPr>
        <w:instrText xml:space="preserve"> EQ \o (\s\up 7(Com), \s\do 2(bin))</w:instrText>
      </w:r>
      <w:r>
        <w:rPr>
          <w:sz w:val="28"/>
          <w:szCs w:val="28"/>
          <w:lang w:val="en-US"/>
        </w:rPr>
        <w:fldChar w:fldCharType="separate"/>
      </w:r>
      <w:r>
        <w:rPr>
          <w:sz w:val="28"/>
          <w:szCs w:val="28"/>
          <w:lang w:val="en-US"/>
        </w:rPr>
        <w:t>Combin</w:t>
      </w:r>
      <w:r>
        <w:rPr>
          <w:sz w:val="28"/>
          <w:szCs w:val="28"/>
          <w:lang w:val="en-US"/>
        </w:rPr>
        <w:fldChar w:fldCharType="end"/>
      </w:r>
      <w:r>
        <w:rPr>
          <w:sz w:val="28"/>
          <w:szCs w:val="28"/>
          <w:lang w:val="en-US"/>
        </w:rPr>
        <w:t>Th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fldChar w:fldCharType="begin"/>
      </w:r>
      <w:r>
        <w:rPr>
          <w:sz w:val="28"/>
          <w:szCs w:val="28"/>
          <w:lang w:val="en-US"/>
        </w:rPr>
        <w:instrText xml:space="preserve"> FILLIN "\s\up 9(2 "</w:instrText>
      </w:r>
      <w:r>
        <w:rPr>
          <w:sz w:val="28"/>
          <w:szCs w:val="28"/>
          <w:lang w:val="en-US"/>
        </w:rPr>
        <w:fldChar w:fldCharType="separate"/>
      </w:r>
      <w:r>
        <w:rPr>
          <w:sz w:val="28"/>
          <w:szCs w:val="28"/>
          <w:lang w:val="en-US"/>
        </w:rPr>
        <w:t xml:space="preserve">\s\up 9(2 </w:t>
      </w:r>
      <w:r>
        <w:rPr>
          <w:sz w:val="28"/>
          <w:szCs w:val="28"/>
          <w:lang w:val="en-US"/>
        </w:rPr>
        <w:fldChar w:fldCharType="end"/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He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законом радиоактивного смещения, при α-распаде получается атом, порядковый номер которого на две единицы, а атомная масса на четыре единицы меньше, чем у исходного ато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β-Распад. Различают несколько видов β-распада: электронном β-распаде, например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14"/>
          <w:szCs w:val="28"/>
        </w:rPr>
        <w:instrText xml:space="preserve"> EQ \o (\s\up 7(Com), \s\do 2(bin))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Combin</w:t>
      </w:r>
      <w:r>
        <w:rPr>
          <w:sz w:val="28"/>
          <w:szCs w:val="28"/>
        </w:rPr>
        <w:fldChar w:fldCharType="end"/>
      </w:r>
      <w:r>
        <w:rPr>
          <w:sz w:val="28"/>
          <w:szCs w:val="28"/>
          <w:lang w:val="en-US"/>
        </w:rPr>
        <w:t>Sn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fldChar w:fldCharType="begin"/>
      </w:r>
      <w:r>
        <w:rPr>
          <w:sz w:val="14"/>
          <w:szCs w:val="28"/>
          <w:lang w:val="en-US"/>
        </w:rPr>
        <w:instrText xml:space="preserve"> EQ \o (\s\up 7(Com), \s\do 2(bin))</w:instrText>
      </w:r>
      <w:r>
        <w:rPr>
          <w:sz w:val="28"/>
          <w:szCs w:val="28"/>
          <w:lang w:val="en-US"/>
        </w:rPr>
        <w:fldChar w:fldCharType="separate"/>
      </w:r>
      <w:r>
        <w:rPr>
          <w:sz w:val="28"/>
          <w:szCs w:val="28"/>
          <w:lang w:val="en-US"/>
        </w:rPr>
        <w:t>Combin</w:t>
      </w:r>
      <w:r>
        <w:rPr>
          <w:sz w:val="28"/>
          <w:szCs w:val="28"/>
          <w:lang w:val="en-US"/>
        </w:rPr>
        <w:fldChar w:fldCharType="end"/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fldChar w:fldCharType="begin"/>
      </w:r>
      <w:r>
        <w:rPr>
          <w:sz w:val="14"/>
          <w:szCs w:val="28"/>
          <w:lang w:val="en-US"/>
        </w:rPr>
        <w:instrText xml:space="preserve"> EQ \o (\s\up 7(Com), \s\do 2(bin))</w:instrText>
      </w:r>
      <w:r>
        <w:rPr>
          <w:sz w:val="28"/>
          <w:szCs w:val="28"/>
          <w:lang w:val="en-US"/>
        </w:rPr>
        <w:fldChar w:fldCharType="separate"/>
      </w:r>
      <w:r>
        <w:rPr>
          <w:sz w:val="28"/>
          <w:szCs w:val="28"/>
          <w:lang w:val="en-US"/>
        </w:rPr>
        <w:t>Combin</w:t>
      </w:r>
      <w:r>
        <w:rPr>
          <w:sz w:val="28"/>
          <w:szCs w:val="28"/>
          <w:lang w:val="en-US"/>
        </w:rPr>
        <w:fldChar w:fldCharType="end"/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fldChar w:fldCharType="begin"/>
      </w:r>
      <w:r>
        <w:rPr>
          <w:sz w:val="14"/>
          <w:szCs w:val="28"/>
          <w:lang w:val="en-US"/>
        </w:rPr>
        <w:instrText xml:space="preserve"> EQ \o (\s\up 7(Com), \s\do 2(bin))</w:instrText>
      </w:r>
      <w:r>
        <w:rPr>
          <w:sz w:val="28"/>
          <w:szCs w:val="28"/>
          <w:lang w:val="en-US"/>
        </w:rPr>
        <w:fldChar w:fldCharType="separate"/>
      </w:r>
      <w:r>
        <w:rPr>
          <w:sz w:val="28"/>
          <w:szCs w:val="28"/>
          <w:lang w:val="en-US"/>
        </w:rPr>
        <w:t>Combin</w:t>
      </w:r>
      <w:r>
        <w:rPr>
          <w:sz w:val="28"/>
          <w:szCs w:val="28"/>
          <w:lang w:val="en-US"/>
        </w:rPr>
        <w:fldChar w:fldCharType="end"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йтрон внутри ядра превращается в протон. При испускании отрицательно заряженной β-частицы порядковый номер элемента возрастает на единицу, а атомная масса практически не мен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зитронном β-распаде из атомного ядра выделяется позитрон (β-частица), а потом внутри ядра превращается в нейтрон. Наприме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14"/>
          <w:szCs w:val="28"/>
        </w:rPr>
        <w:instrText xml:space="preserve"> EQ \o (\s\up 7(Com), \s\do 2(bin))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Combin</w:t>
      </w:r>
      <w:r>
        <w:rPr>
          <w:sz w:val="28"/>
          <w:szCs w:val="28"/>
        </w:rPr>
        <w:fldChar w:fldCharType="end"/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fldChar w:fldCharType="begin"/>
      </w:r>
      <w:r>
        <w:rPr>
          <w:sz w:val="14"/>
          <w:szCs w:val="28"/>
          <w:lang w:val="en-US"/>
        </w:rPr>
        <w:instrText xml:space="preserve"> EQ \o (\s\up 7(Com), \s\do 2(bin))</w:instrText>
      </w:r>
      <w:r>
        <w:rPr>
          <w:sz w:val="28"/>
          <w:szCs w:val="28"/>
          <w:lang w:val="en-US"/>
        </w:rPr>
        <w:fldChar w:fldCharType="separate"/>
      </w:r>
      <w:r>
        <w:rPr>
          <w:sz w:val="28"/>
          <w:szCs w:val="28"/>
          <w:lang w:val="en-US"/>
        </w:rPr>
        <w:t>Combin</w:t>
      </w:r>
      <w:r>
        <w:rPr>
          <w:sz w:val="28"/>
          <w:szCs w:val="28"/>
          <w:lang w:val="en-US"/>
        </w:rPr>
        <w:fldChar w:fldCharType="end"/>
      </w:r>
      <w:r>
        <w:rPr>
          <w:sz w:val="28"/>
          <w:szCs w:val="28"/>
          <w:lang w:val="en-US"/>
        </w:rPr>
        <w:t>Ne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жизни позитрона невелика, так как при столкновении его с электроном происходит аннигиляция, сопровождающаяся испусканием γ-ква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 К-захвате ядро атома захватывает электрон из близлежащей электронной оболочки (из К-оболочки) и один из протонов ядра превращается в нейтрон. Например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14"/>
          <w:szCs w:val="28"/>
        </w:rPr>
        <w:instrText xml:space="preserve"> EQ \o (\s\up 7(Com), \s\do 2(bin))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Combin</w:t>
      </w:r>
      <w:r>
        <w:rPr>
          <w:sz w:val="28"/>
          <w:szCs w:val="28"/>
        </w:rPr>
        <w:fldChar w:fldCharType="end"/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>→</w:t>
      </w:r>
      <w:r>
        <w:rPr>
          <w:sz w:val="28"/>
          <w:szCs w:val="28"/>
          <w:lang w:val="en-US"/>
        </w:rPr>
        <w:fldChar w:fldCharType="begin"/>
      </w:r>
      <w:r>
        <w:rPr>
          <w:sz w:val="14"/>
          <w:szCs w:val="28"/>
          <w:lang w:val="en-US"/>
        </w:rPr>
        <w:instrText xml:space="preserve"> EQ \o (\s\up 7(Com), \s\do 2(bin))</w:instrText>
      </w:r>
      <w:r>
        <w:rPr>
          <w:sz w:val="28"/>
          <w:szCs w:val="28"/>
          <w:lang w:val="en-US"/>
        </w:rPr>
        <w:fldChar w:fldCharType="separate"/>
      </w:r>
      <w:r>
        <w:rPr>
          <w:sz w:val="28"/>
          <w:szCs w:val="28"/>
          <w:lang w:val="en-US"/>
        </w:rPr>
        <w:t>Combin</w:t>
      </w:r>
      <w:r>
        <w:rPr>
          <w:sz w:val="28"/>
          <w:szCs w:val="28"/>
          <w:lang w:val="en-US"/>
        </w:rPr>
        <w:fldChar w:fldCharType="end"/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fldChar w:fldCharType="begin"/>
      </w:r>
      <w:r>
        <w:rPr>
          <w:sz w:val="14"/>
          <w:szCs w:val="28"/>
          <w:lang w:val="en-US"/>
        </w:rPr>
        <w:instrText xml:space="preserve"> EQ \o (\s\up 7(Com), \s\do 2(bin))</w:instrText>
      </w:r>
      <w:r>
        <w:rPr>
          <w:sz w:val="28"/>
          <w:szCs w:val="28"/>
          <w:lang w:val="en-US"/>
        </w:rPr>
        <w:fldChar w:fldCharType="separate"/>
      </w:r>
      <w:r>
        <w:rPr>
          <w:sz w:val="28"/>
          <w:szCs w:val="28"/>
          <w:lang w:val="en-US"/>
        </w:rPr>
        <w:t>Combin</w:t>
      </w:r>
      <w:r>
        <w:rPr>
          <w:sz w:val="28"/>
          <w:szCs w:val="28"/>
          <w:lang w:val="en-US"/>
        </w:rPr>
        <w:fldChar w:fldCharType="end"/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=  </w:t>
      </w:r>
      <w:r>
        <w:rPr>
          <w:sz w:val="28"/>
          <w:szCs w:val="28"/>
          <w:lang w:val="en-US"/>
        </w:rPr>
        <w:fldChar w:fldCharType="begin"/>
      </w:r>
      <w:r>
        <w:rPr>
          <w:sz w:val="14"/>
          <w:szCs w:val="28"/>
          <w:lang w:val="en-US"/>
        </w:rPr>
        <w:instrText xml:space="preserve"> EQ \o (\s\up 7(Com), \s\do 2(bin))</w:instrText>
      </w:r>
      <w:r>
        <w:rPr>
          <w:sz w:val="28"/>
          <w:szCs w:val="28"/>
          <w:lang w:val="en-US"/>
        </w:rPr>
        <w:fldChar w:fldCharType="separate"/>
      </w:r>
      <w:r>
        <w:rPr>
          <w:sz w:val="28"/>
          <w:szCs w:val="28"/>
          <w:lang w:val="en-US"/>
        </w:rPr>
        <w:t>Combin</w:t>
      </w:r>
      <w:r>
        <w:rPr>
          <w:sz w:val="28"/>
          <w:szCs w:val="28"/>
          <w:lang w:val="en-US"/>
        </w:rPr>
        <w:fldChar w:fldCharType="end"/>
      </w:r>
      <w:r>
        <w:rPr>
          <w:sz w:val="28"/>
          <w:szCs w:val="28"/>
          <w:lang w:val="en-US"/>
        </w:rPr>
        <w:t>Ar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v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вободное место в К-оболочке переходит один из электронов внешней оболочки, что сопровождается испусканием жёсткого рентгеновского излу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нтанное деление. Оно характерно для элементов периодической системы Д. И. Менделеева с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&gt;90. При спонтанном делении тяжёлые атомы делятся на осколки, которыми обычно являются элементы середины таблицы Л. И. Менделеева. Спонтанное деление и α-распад ограничивают получение новых трансурановых эле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ок α и β-частиц называют соответственно α и β-излучением. Кроме того, известно γ-излучение. Это электромагнитные колебания с очень  короткой длиной волны. В принципе, γ-излучение близко к жёсткому рентгеновскому и отличается от него своим внутриядерным происхождением. Рентгеновское излучение при переходах в электронной оболочке атома, а γ-излучение испускает возбуждённые атомы, получившиеся в результате радиоактивного распада (α и 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езультате радиоактивного распада получаются элементы, которые по заряду ядер (порядковому номеру) должны быть помещены в уже занятые клетки периодической системы элементами с таким же порядковым номером, но другой атомной массой. Это так называемые изотопы. По химическим свойствам их принято считать неразличимыми, поэтому смесь изотопов обычно рассматривается как один элемент. Неизменность изотопного состава в подавляющем большинстве химических реакций иногда называют законом постоянства изотопного состава. Например, калий в природных соединениях представляет собой смесь изотопов, на 93,259% из </w:t>
      </w:r>
      <w:r>
        <w:rPr>
          <w:sz w:val="28"/>
          <w:szCs w:val="28"/>
          <w:vertAlign w:val="superscript"/>
        </w:rPr>
        <w:t>39</w:t>
      </w:r>
      <w:r>
        <w:rPr>
          <w:sz w:val="28"/>
          <w:szCs w:val="28"/>
        </w:rPr>
        <w:t xml:space="preserve"> К, на 6,729% из </w:t>
      </w:r>
      <w:r>
        <w:rPr>
          <w:sz w:val="28"/>
          <w:szCs w:val="28"/>
          <w:vertAlign w:val="superscript"/>
        </w:rPr>
        <w:t>41</w:t>
      </w:r>
      <w:r>
        <w:rPr>
          <w:sz w:val="28"/>
          <w:szCs w:val="28"/>
        </w:rPr>
        <w:t xml:space="preserve"> К и на 0,0119% из </w:t>
      </w:r>
      <w:r>
        <w:rPr>
          <w:sz w:val="28"/>
          <w:szCs w:val="28"/>
          <w:vertAlign w:val="superscript"/>
        </w:rPr>
        <w:t>40</w:t>
      </w:r>
      <w:r>
        <w:rPr>
          <w:sz w:val="28"/>
          <w:szCs w:val="28"/>
        </w:rPr>
        <w:t xml:space="preserve"> К (К-захват и β-распад). Кальций насчитывает шесть стабильных изотопов с массовыми числами 40, 42,43,44,46 и 48. В химико-аналитических и очень многих других реакциях это соотношение сохраняется практически неизменным, поэтому для разделения изотопов химической реакции обычно не применяются. Чаще всего для этой цели используются различные физические процессы – диффузия, дистилляция или электроли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ицей активности изотопа является беккерель (Бк), равный активности нуклида в радиоактивном источнике, в котором за время 1с происходит один акт распада.</w:t>
      </w:r>
    </w:p>
    <w:p>
      <w:pPr>
        <w:pStyle w:val="Normal"/>
        <w:spacing w:lineRule="auto" w:line="36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1.2 Закон радиоактивного распа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ость радиоактивного распада - пропорциональна числу имеющихся ядер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λ – постоянная распа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n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λt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0, т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и, следовательно,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 = -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. Окончательно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  <w:vertAlign w:val="superscript"/>
          <w:lang w:val="en-US"/>
        </w:rPr>
        <w:t>λt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     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  <w:vertAlign w:val="superscript"/>
          <w:lang w:val="en-US"/>
        </w:rPr>
        <w:t>λt</w:t>
      </w:r>
      <w:r>
        <w:rPr>
          <w:sz w:val="28"/>
          <w:szCs w:val="28"/>
          <w:vertAlign w:val="subscript"/>
        </w:rPr>
        <w:t xml:space="preserve">           </w:t>
      </w:r>
      <w:r>
        <w:rPr>
          <w:sz w:val="28"/>
          <w:szCs w:val="28"/>
        </w:rPr>
        <w:t>(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А – активность в момент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; А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– активность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равнения (1) и (2) характеризуют закон радиоактивного распада. В кинетике они известны как уравнения реакции первого порядка. В качестве характеристики скорости радиоактивного распада обычно указывают период полураспад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/2</w:t>
      </w:r>
      <w:r>
        <w:rPr>
          <w:sz w:val="28"/>
          <w:szCs w:val="28"/>
        </w:rPr>
        <w:t>, который так же, как и λ, является фундаментальной характеристикой процесса, не зависящей от количества ве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иодом полураспада называют промежуток времени, в течение которого данное количество радиоактивного вещества уменьшается наполови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иод полураспада различных изотопов существенно различен. Он находится примерно от 10</w:t>
      </w:r>
      <w:r>
        <w:rPr>
          <w:sz w:val="28"/>
          <w:szCs w:val="28"/>
          <w:vertAlign w:val="superscript"/>
        </w:rPr>
        <w:t xml:space="preserve">10 </w:t>
      </w:r>
      <w:r>
        <w:rPr>
          <w:sz w:val="28"/>
          <w:szCs w:val="28"/>
        </w:rPr>
        <w:t>лет до ничтожных долей секунды. Конечно, вещества, имеющие период полураспада 10 – 15 мин. и меньше, использовать в лаборатории трудно. Изотопы с очень большим периодом полураспада также нежелательны в лаборатории, так как при случайном загрязнении этими веществами окружающих предметов потребуется специальная работа по дезактивации помещения и приборо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 Методики анализа, основанные на измерении радиоактивност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1. Использование естественной радиоактивности в анализ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лементы, имеющие естественную радиоактивность, могут быть определены по этому свойству количественно. Это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</w:rPr>
        <w:t xml:space="preserve"> и др., всего более 20 элементов. Например, калий можно определить по его радиоактивности в растворе при концентрации 0,05 М. Определение различных элементов по их радиоактивности обычно проводят с помощью градуировочного графика, показывающего зависимость активности от содержания (%) определяемого элемента или методом добав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значение имеют радиометрические методы в поисковой работе геологов, например при разведке месторождений ура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2. Активационный анализ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блучении нейтронами, протонами и другими частицами высокой энергии многие нерадиоактивные элементы становятся радиоактивными. Активационный анализ основан на измерении этой радиоактивности. Хотя в принципе для облучения могут быть использованы любые частицы, наибольшее практическое значение имеет процесс облучения нейтронами. Применение для этой цели заряженных частиц связано с преодолением более значительных технических трудностей, чем в случае нейтронов. Основными источниками нейтронов для проведения активационного анализа являются атомный реактор и так называемые портативные источники (радиевобериллиевый и др.). В последнем случае α-частицы, получившиеся при распаде какого-либо α-активного элемента (</w:t>
      </w:r>
      <w:r>
        <w:rPr>
          <w:sz w:val="28"/>
          <w:szCs w:val="28"/>
          <w:lang w:val="en-US"/>
        </w:rPr>
        <w:t>R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n</w:t>
      </w:r>
      <w:r>
        <w:rPr>
          <w:sz w:val="28"/>
          <w:szCs w:val="28"/>
        </w:rPr>
        <w:t>, и т. д.), взаимодействуют с ядрами бериллия, выделяя нейтро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vertAlign w:val="superscript"/>
        </w:rPr>
        <w:t xml:space="preserve"> 4</w:t>
      </w:r>
      <w:r>
        <w:rPr>
          <w:sz w:val="28"/>
          <w:szCs w:val="28"/>
          <w:lang w:val="en-US"/>
        </w:rPr>
        <w:t>He</w:t>
      </w:r>
      <w:r>
        <w:rPr>
          <w:sz w:val="28"/>
          <w:szCs w:val="28"/>
        </w:rPr>
        <w:t xml:space="preserve"> →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йтроны вступают в ядерную реакцию с компонентами анализируемой пробы, </w:t>
      </w:r>
    </w:p>
    <w:p>
      <w:pPr>
        <w:pStyle w:val="Normal"/>
        <w:tabs>
          <w:tab w:val="clear" w:pos="709"/>
          <w:tab w:val="left" w:pos="39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</w:t>
        <w:tab/>
      </w:r>
      <w:r>
        <w:rPr>
          <w:sz w:val="28"/>
          <w:szCs w:val="28"/>
          <w:vertAlign w:val="superscript"/>
        </w:rPr>
        <w:t>55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vertAlign w:val="superscript"/>
        </w:rPr>
        <w:t>56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γ) </w:t>
      </w:r>
      <w:r>
        <w:rPr>
          <w:sz w:val="28"/>
          <w:szCs w:val="28"/>
          <w:vertAlign w:val="superscript"/>
        </w:rPr>
        <w:t>56</w:t>
      </w:r>
      <w:r>
        <w:rPr>
          <w:sz w:val="28"/>
          <w:szCs w:val="28"/>
          <w:lang w:val="en-US"/>
        </w:rPr>
        <w:t>Mn</w:t>
      </w:r>
    </w:p>
    <w:p>
      <w:pPr>
        <w:pStyle w:val="Normal"/>
        <w:tabs>
          <w:tab w:val="clear" w:pos="709"/>
          <w:tab w:val="left" w:pos="392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диоактивный </w:t>
      </w:r>
      <w:r>
        <w:rPr>
          <w:sz w:val="28"/>
          <w:szCs w:val="28"/>
          <w:vertAlign w:val="superscript"/>
        </w:rPr>
        <w:t>56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 распадается с периодом полураспада 2,6 ч:</w:t>
      </w:r>
    </w:p>
    <w:p>
      <w:pPr>
        <w:pStyle w:val="Normal"/>
        <w:tabs>
          <w:tab w:val="clear" w:pos="709"/>
          <w:tab w:val="left" w:pos="39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55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vertAlign w:val="superscript"/>
        </w:rPr>
        <w:t>56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</w:rPr>
        <w:t>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информации о составе образца некоторое время измеряют его радиоактивность и анализируют полученную кривую. При проведении такого анализа необходимо располагать надёжными данными о периодах полураспада различных изотопов, с тем чтобы провести расшифровку суммарной крив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м вариантом активационного анализа является метод γ-спектроскопии, основанный на измерении спектра γ-излучения образца. Энергия γ-излучения является качественной, а скорость счёта – количественной характеристикой изотопа. Измерения производят с помощью многоканальных γ-спектрометров со сцинтилляционными или полупроводниковыми счётчиками. Это значительно более быстрый и специфичный, хотя и несколько менее чувствительный метод анализа, чем радиохимическ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ым достоинством активационного анализа является его низкий предел обнаружения. С его помощью может быть обнаружено при благоприятных условиях до 10</w:t>
      </w:r>
      <w:r>
        <w:rPr>
          <w:sz w:val="28"/>
          <w:szCs w:val="28"/>
          <w:vertAlign w:val="superscript"/>
        </w:rPr>
        <w:t>-13</w:t>
      </w:r>
      <w:r>
        <w:rPr>
          <w:sz w:val="28"/>
          <w:szCs w:val="28"/>
        </w:rPr>
        <w:t xml:space="preserve"> – 10</w:t>
      </w:r>
      <w:r>
        <w:rPr>
          <w:sz w:val="28"/>
          <w:szCs w:val="28"/>
          <w:vertAlign w:val="superscript"/>
        </w:rPr>
        <w:t>-15</w:t>
      </w:r>
      <w:r>
        <w:rPr>
          <w:sz w:val="28"/>
          <w:szCs w:val="28"/>
        </w:rPr>
        <w:t xml:space="preserve"> г вещества. В некоторых специальных случаях удавалось достигнуть ещё более низких пределов обнаружения. Например, с его помощью контролируют чистоту кремния и германия в промышленности полупроводников, обнаруживая содержание примесей до 10</w:t>
      </w:r>
      <w:r>
        <w:rPr>
          <w:sz w:val="28"/>
          <w:szCs w:val="28"/>
          <w:vertAlign w:val="superscript"/>
        </w:rPr>
        <w:t>-8</w:t>
      </w:r>
      <w:r>
        <w:rPr>
          <w:sz w:val="28"/>
          <w:szCs w:val="28"/>
        </w:rPr>
        <w:t xml:space="preserve"> – 10</w:t>
      </w:r>
      <w:r>
        <w:rPr>
          <w:sz w:val="28"/>
          <w:szCs w:val="28"/>
          <w:vertAlign w:val="superscript"/>
        </w:rPr>
        <w:t>-9</w:t>
      </w:r>
      <w:r>
        <w:rPr>
          <w:sz w:val="28"/>
          <w:szCs w:val="28"/>
        </w:rPr>
        <w:t xml:space="preserve"> %. Такие содержания никаким другим методом, кроме активационного анализа определить невозможно. При получении тяжёлых элементов периодической системы, таких, как менделевий и курчатовий, исследователям удавалось считать почти каждый атом полученного эле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недостатком активационного анализа является громоздкость источника нейтронов, а также нередко длительность самого процесса получения результ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3 Метод изотропного разбавл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изотопного разбавления целесообразно применять для количественного определения близких по свойствам компонентов трудно разделяемых смесей В этом методе необходимо выделять не всё определяемое вещество, а лишь часть его в возможно более чистом состоянии. Метод изотопного разбавления открывает новые возможности в анализе сложных смесей и элементов, близких по своим химико-аналитическим свойствам. Например, при анализе смесей цирконий – гафний или ниобий – тантал можно получить чистый осадок одного из компонентов, но осаждение не будет полным. Если добиться полного осаждения, то полученный осадок будет загрязнен элементом-аналогом. В методе изотопного разбавления проводят неполное осаждение и, используя измерения активности, находят содержание анализируемого элемента с достаточной точностью. Аналогичный приём используется также при анализе различных смесей органических веще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4 Радиометрическое титр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радиометрическом титровании индикатором являются радиоактивные изотопы элементов. Например, при титровании фосфата магнием в анализируемый раствор вводят небольшое количество фосфата, содержащего радиоактивный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*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акции радиометрического титрования должны удовлетворять требованиям, обычно предъявляемым к реакциям титриметрического анализа (скорость и полнота протекания реакции, постоянство состава продукта реакции и т. д.). Очевидным условием применимости реакции в данном методе является также переход продукта реакции из анализируемого раствора в другую фазу, с тем, чтобы устранить помехи при определении активности раствора. Этой второй фазой часто является образующийся осадок. Известны методики, где продукт реакции экстрагируется органическим растворителем. Например, при титровании многих катионов дитизоном в качестве экстрагента применяют хлороформ или тетрахлорид углерода. Применение экстрагента позволяет более точно установить точку эквивалентности, так как в этом случае её определения можно измерять активность обеих фаз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3. Практическое использование радионуклид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ши дни радионуклиды известны у большинства химических элементов. Они имеют много самых разных применений, особенно в химии и биохимии. Дело в том, что химическое поведение радионуклидов какого-либо элемента практически такое же, как и у его стабильных нуклидов. Но ядра радионуклидов в момент распада “посылают сигнал” о своём присутствии. Учёные разработали аппаратуру, позволяющую надёжно регистрировать сигналы от распада буквально единичных атомов. Благодаря этому становится возможным использовать радионуклиды в качестве атомов-меток, так называемых радиоактивных индика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пример, с помощью фосфора-32 можно установить, как кукуруза усваивает из почвы фосфорное удобрение. В удобрение добавляют очень малое количество радионуклида. Далее, анализируя радиоактивность различных частей растения, можно определить, быстро ли фосфат усваивает корни, с какой скоростью он поступает в листья, стебли или початки и как усвоение удобрения зависит от его химической формы ( в частности, от того, в виде какой именно соли – аммония, калия или кальция – взят фосфат), от способа введения в почву и других факторов. Полученная информация позволила существенно повысить эффективность применения минеральных удобр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м образом на подопытных животных можно проследить действие лекарств, содержащих радиоактивные индикаторы. Использование радионуклидов позволяет наблюдать и за поведением различных микропримесей в технологических процесс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для установления природы радионуклидов достаточно буквально единичных атомов, по результатам исследования пряди волос Наполеона, сохранившейся до наших дней, удавалось выяснить, что в конце жизни его организм получал избыток мышьяка. Возможно, именно это и стало причинной болезни и смер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 вот чисто химическая проблема, которую помог решить радиоуглерод. При окислении пропионовой кислоты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СООН в кислой среде образуются углекислый газ и шавелевая кислота НООС-СООН. Интересно было выяснить, какая именно из двух связей С-С в пропионовой кислоте разрушается при окислении. Для этого синтезировали пропионовую кислоту, содержащую метку </w:t>
      </w:r>
      <w:r>
        <w:rPr>
          <w:sz w:val="28"/>
          <w:szCs w:val="28"/>
          <w:vertAlign w:val="superscript"/>
        </w:rPr>
        <w:t>14</w:t>
      </w:r>
      <w:r>
        <w:rPr>
          <w:sz w:val="28"/>
          <w:szCs w:val="28"/>
        </w:rPr>
        <w:t>С в карбоксильной группе. Затем провели окисление и определили активность выделившегося углекислого газа и активность шавеливой кислоты. Измерения показали, что эти значения относятся как 3:7. Следовательно, впропионовой кислоты рвутся обе связи, но с разной вероят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8"/>
        </w:rPr>
        <w:t>И число подобных примеров очень велико. Однако только использованию меток углерода-14 и трития в органической химии посвящены многотомные издан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писок использованных источников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9"/>
        </w:rPr>
        <w:t>Аналитическая химия. Физико-химические методы анализа. Под ред. Е. Н. Дорохова, Г. В. Прохорова, - М.: Высш. шк.., 1991. - 256с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9"/>
        </w:rPr>
        <w:t>Аналитическая химия. Книга 2. Физико-химические методы анализа. Под ред. В.П. Васильева, - М.: Дрофа, 2004. - 384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яковский В. М. Гигиенические основы питания и экспертизы продовольственных товаров. — Новосибирск: Издательство Новосибирского Университета, 1999. -431с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 аналитической химии: Учеб. для с.-х. вузов. - 6-е изд., испр. и доп. - М .: Высш. шк. 1994. - 495с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09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0"/>
      <w:szCs w:val="20"/>
    </w:rPr>
  </w:style>
  <w:style w:type="character" w:styleId="Style16">
    <w:name w:val="Основной текст с отступом Знак"/>
    <w:qFormat/>
    <w:rPr>
      <w:sz w:val="20"/>
      <w:szCs w:val="20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Красная строка Знак"/>
    <w:qFormat/>
    <w:rPr/>
  </w:style>
  <w:style w:type="character" w:styleId="21">
    <w:name w:val="Красная строка 2 Знак"/>
    <w:qFormat/>
    <w:rPr/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Тема примечания Знак"/>
    <w:qFormat/>
    <w:rPr>
      <w:b/>
      <w:bCs/>
      <w:sz w:val="20"/>
      <w:szCs w:val="20"/>
    </w:rPr>
  </w:style>
  <w:style w:type="character" w:styleId="Style22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24">
    <w:name w:val="Красная строка"/>
    <w:basedOn w:val="TextBody"/>
    <w:qFormat/>
    <w:pPr>
      <w:ind w:firstLine="21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9:12:00Z</dcterms:created>
  <dc:creator>Коля</dc:creator>
  <dc:description/>
  <cp:keywords/>
  <dc:language>en-US</dc:language>
  <cp:lastModifiedBy>SYSTEM</cp:lastModifiedBy>
  <dcterms:modified xsi:type="dcterms:W3CDTF">2011-09-10T19:12:00Z</dcterms:modified>
  <cp:revision>2</cp:revision>
  <dc:subject/>
  <dc:title>ЦЕНТРОСОЮЗ РФ</dc:title>
</cp:coreProperties>
</file>