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/>
          <w:sz w:val="28"/>
          <w:szCs w:val="28"/>
        </w:rPr>
        <w:t>Различные стратегии построения кинетических моделей сложных реакций</w:t>
      </w:r>
    </w:p>
    <w:p>
      <w:pPr>
        <w:pStyle w:val="TextBody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Химическая кинетика – наука о скоростях химических реакций, о динамическом поведении реакционной системы на ее пути к химическому равновесию. Эта область физической химии тесно связана с учением о механизмах химических реакций, поскольку химическая кинетика – один из методов изучения механизмов, а механизм реакции, как теперь стало ясно, есть основа построения адекватной кинетической модел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ончилс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– столетие триумфального развития химической кинетики, включающего как микроуровень элементарного акта, так и макроуровень многостадийных процессов, отличающихся феноменальной сложностью механизмов. Основы химической кинетики как науки были заложены в начале века работами нобелевских лауреатов Я.Вант-Гоффа (1901 г), С.Аррениуса (1903 г), В.Оствальда (1909 г), а также М.Боденштейна. Различные аспекты теории элементарного акта были развиты Г.Эйрингом, М.Поляни, В.Г.Левичем и Р.Р.Догонадзе, лауреатами нобелевской премии К.Фукуи и Р.Хоффманом (1981 г), Г.Таубе (1983 г), Р.Маркусом (1992 г) и многими другими исследователями. Теория цепных реакций создана работами М.Боденштейна, Й.Христиансена и нобелевских лауреатов Н.Н.Семенова и С.Н.Хиншельвуда (1956 г), их учеников и последовате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обелевскими премиями были отмечены методы и результаты исследований быстрых элементарных реакций (М.Эйген, Дж.Портер, Р.Норриш, 1967 г), а также разработка методов исследования динамики элементарных актов газофазных реакций (Д.Хершбах, Я.Ли, Дж.Поляни, 1986 г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еся результаты были получены в области кинетики гомогенных и гетерогенных каталитических реакций. Отметим лишь теорию </w:t>
      </w:r>
    </w:p>
    <w:p>
      <w:pPr>
        <w:pStyle w:val="TextBody"/>
        <w:spacing w:lineRule="auto" w:line="360"/>
        <w:ind w:hanging="0"/>
        <w:jc w:val="both"/>
        <w:rPr/>
      </w:pPr>
      <w:r>
        <w:rPr>
          <w:sz w:val="28"/>
          <w:szCs w:val="28"/>
        </w:rPr>
        <w:t>кинетики гетерогенных реакций на неоднородных поверхностях (М.И.Темкин и С.З.Рогинский), теорию кинетики стационарных реакций Хориути-Темкина, открытие катализа комплексами палладия окислительных превращений олефинов (И.И.Моисеев, М.Н.Варгафтик, Я.К.Сыркин, Ю.Смидт и др.) и создание И.И.Моисеевым теории этих процессов на основе детальных кинетических исследований (премия им. А.П.Карпинского, 1999 г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Двадцатое столетие увенчалось замечательным открытием новой области физической химии элементарного акта, названной "фемтохимия", и нобелевской премией по химии 1999 г американскому ученому, египтянину А.Зевейлу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ewail</w:t>
      </w:r>
      <w:r>
        <w:rPr>
          <w:sz w:val="28"/>
          <w:szCs w:val="28"/>
        </w:rPr>
        <w:t>) "за его исследования переходных состояний методом фемтосекундной (10</w:t>
      </w:r>
      <w:r>
        <w:rPr>
          <w:sz w:val="28"/>
          <w:szCs w:val="28"/>
          <w:vertAlign w:val="superscript"/>
        </w:rPr>
        <w:t>–15</w:t>
      </w:r>
      <w:r>
        <w:rPr>
          <w:sz w:val="28"/>
          <w:szCs w:val="28"/>
        </w:rPr>
        <w:t xml:space="preserve"> сек) лазерной спектроскопии". Достигнут предел измерения скоростей химических реакций. Появилась возможность следить за процессами, протекающими за время одного колебания атомов в химической связи – 10 – 100 фс. Переходное состояние ряда реакций фиксируется с разрешением 0.1 Å по координате реакции с полным спектральным портретом. Достигнут уровень разрешения соседних энергетических состояний ~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результаты изучения "неравновесной" кинетики химических реакций на микроуровне чрезвычайно важны для обоснования базовых принципов химической кинетики, но пока мало полезны для решения задач макроуровня – исследования механизмов сложных реакций в газах, растворах и на поверхности твердого тела в условиях максвелл-больцмановского распределения, т.е. задач "равновесной" кинетики химических реакций. Если задача выяснения механизмов и построения кинетических моделей сложных реакций для "равновесной" кинетики газофазных радикально-цепных реакций решается практически (вследствие возможности построения максимальных механизмов или реакционных сетей с известными константами скорости элементарных стадий), то для сложных многомаршрутных процессов в растворах и на поверхности решение этой задачи только начинается. Эта проблем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ри типа математических моделей (математического описания) сложных процессов. </w:t>
      </w:r>
      <w:r>
        <w:rPr>
          <w:b/>
          <w:sz w:val="28"/>
          <w:szCs w:val="28"/>
        </w:rPr>
        <w:t xml:space="preserve">Стохастические </w:t>
      </w:r>
      <w:r>
        <w:rPr>
          <w:sz w:val="28"/>
          <w:szCs w:val="28"/>
        </w:rPr>
        <w:t xml:space="preserve">модели используют вероятностные представления о процессах в объекте исследования. Вычисляются функции распределения вероятностей для переменных параметров модели (концентрация, температура в случае химических процессов). Эти модели пока что редко используются в химической кинетике, но они оказались полезными для описания и моделирования поведения больших систем (химических комплексов, химических предприятий). </w:t>
      </w:r>
      <w:r>
        <w:rPr>
          <w:b/>
          <w:sz w:val="28"/>
          <w:szCs w:val="28"/>
        </w:rPr>
        <w:t xml:space="preserve">Статистические </w:t>
      </w:r>
      <w:r>
        <w:rPr>
          <w:sz w:val="28"/>
          <w:szCs w:val="28"/>
        </w:rPr>
        <w:t xml:space="preserve">модели используют для описания эксперимента на работающем объекте исследования. Описывается связь значений входящих в систему и выходящих из системы переменных без использования физико-химической информации о происходящих в объекте процессах (модель черного ящика). Математическим описанием поведения системы обычно являются уравнения в форме полиномов. </w:t>
      </w:r>
      <w:r>
        <w:rPr>
          <w:spacing w:val="0"/>
          <w:sz w:val="28"/>
          <w:szCs w:val="28"/>
        </w:rPr>
        <w:t>Для обеспечения статистической независимости параметров модели используют планирование эксперимента (например, ортогональные планы эксперимента).</w:t>
      </w:r>
      <w:r>
        <w:rPr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Детерминированные</w:t>
      </w:r>
      <w:r>
        <w:rPr>
          <w:spacing w:val="0"/>
          <w:sz w:val="28"/>
          <w:szCs w:val="28"/>
        </w:rPr>
        <w:t xml:space="preserve"> модели основаны на закономерностях физико-химических процессов с определенной структурой модели. Именно такими моделями являются теоретически обоснованные кинетические модели. </w:t>
      </w:r>
      <w:r>
        <w:rPr>
          <w:b/>
          <w:spacing w:val="0"/>
          <w:sz w:val="28"/>
          <w:szCs w:val="28"/>
        </w:rPr>
        <w:t>Детерминированным, структурным, теоретически обоснованным кинетическим моделям (КМ) химических процессов и будет посвящен данный курс лекций</w:t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При математическом моделировании каталитического процесса существует определенная иерархия математических моделей. Модели первого уровня – кинетические модели процессов на зерне твердого катализатора или в элементарном объеме жидкой фазы в гомогенной реакции, неосложненные процессами переноса массы, тепла и гидродинамическими факторами. Модели второго уровня в гетерогенном катализе рассматривают процессы в слое катализатора, а модели третьего уровня в гомогенном и гетерогенном катализе – это модели реактора в целом, включая все процессы переноса и структуру потоков. Модели первого уровня (КМ) будут рассматриваться в настоящем курсе лекций. Такие модели нужны для исследования новых реакций, для оптимизации каталитических процессов, расчетов промышленных реакторов (как составные части математической модели реактора), для создания систем автоматизированного управления процессом.</w:t>
      </w:r>
    </w:p>
    <w:p>
      <w:pPr>
        <w:pStyle w:val="Heading2"/>
        <w:spacing w:lineRule="auto" w:line="360" w:before="0" w:after="0"/>
        <w:ind w:firstLine="720"/>
        <w:jc w:val="both"/>
        <w:rPr>
          <w:rFonts w:cs="Times New Roman"/>
        </w:rPr>
      </w:pPr>
      <w:r>
        <w:rPr>
          <w:rFonts w:cs="Times New Roman"/>
        </w:rPr>
        <w:t>О понятии “механизм реакций”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в основе построения КМ лежит механизм процесса, т.е. совокупность элементарных стадий, приводящая к превращению исходных реагентов в конечные продукты реакций, причем для одной и той же реакции (каталитической или некаталитической) существует некоторое конечное множество механизмов, определяемое существующим на сегодня объемом знаний и действующими в химии парадигм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имер, для реакции нуклеофильного замещения в ароматическом ядре </w:t>
      </w:r>
      <w:r>
        <w:rPr>
          <w:sz w:val="28"/>
          <w:szCs w:val="28"/>
          <w:lang w:val="en-US"/>
        </w:rPr>
        <w:t>ArX</w:t>
      </w:r>
      <w:r>
        <w:rPr>
          <w:sz w:val="28"/>
          <w:szCs w:val="28"/>
        </w:rPr>
        <w:t xml:space="preserve"> (некаталитической, катализируемой комплексами металлов или индуцированной переносом электронов с </w:t>
      </w:r>
      <w:r>
        <w:rPr>
          <w:sz w:val="28"/>
          <w:szCs w:val="28"/>
          <w:lang w:val="en-US"/>
        </w:rPr>
        <w:t>ArX</w:t>
      </w:r>
      <w:r>
        <w:rPr>
          <w:sz w:val="28"/>
          <w:szCs w:val="28"/>
        </w:rPr>
        <w:t xml:space="preserve"> и на </w:t>
      </w:r>
      <w:r>
        <w:rPr>
          <w:sz w:val="28"/>
          <w:szCs w:val="28"/>
          <w:lang w:val="en-US"/>
        </w:rPr>
        <w:t>ArX</w:t>
      </w:r>
      <w:r>
        <w:rPr>
          <w:sz w:val="28"/>
          <w:szCs w:val="28"/>
        </w:rPr>
        <w:t>) установлено 8 механизмов:</w:t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2902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0067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197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34025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67275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1500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91025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4345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о 13 одномаршрутных и 80 двухмаршрутных механизмов простой реакции гидрирования этилена на металлических катализаторах. Другими словами, для каждой реакционной системы (реагенты, катализатор) существует некоторое множество элементарных стадий – реакционная сеть (максимальный механизм), отдельные блоки которой реализуются в зависимости от природы катализатора, условий, заместителей в субстрате, степени окисления металла-катализато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онце столетия наметилось объединение физико-химического и формально-кинетического подходов в изучении механизмов. Был сформулирован взгляд на механизм как на единство двух составляющих этого понятия – </w:t>
      </w:r>
      <w:r>
        <w:rPr>
          <w:b/>
          <w:sz w:val="28"/>
          <w:szCs w:val="28"/>
        </w:rPr>
        <w:t>топологической (структурной) и химической составляющих</w:t>
      </w:r>
      <w:r>
        <w:rPr>
          <w:sz w:val="28"/>
          <w:szCs w:val="28"/>
        </w:rPr>
        <w:t>, и на их равноправие – нельзя однозначно установить структуру механизма (взаимосвязь элементарных стадий) на основе только формально-кинетического описания, так называемую "схему механизма", а потом наполнить ее химическим содержанием. Нельзя в общем случае из кинетических экспериментов получить информацию, необходимую для корректной идентификации схемы механизма, не задав этот механизм и не поставив соответствующие задачи для формально-кинетического метод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се эти обстоятельства вызвали необходимость пересмотра традиционной стратегии построения КМ.</w:t>
      </w:r>
    </w:p>
    <w:p>
      <w:pPr>
        <w:pStyle w:val="Heading2"/>
        <w:spacing w:lineRule="auto" w:line="360" w:before="0" w:after="0"/>
        <w:ind w:firstLine="720"/>
        <w:jc w:val="both"/>
        <w:rPr>
          <w:rFonts w:cs="Times New Roman"/>
        </w:rPr>
      </w:pPr>
      <w:r>
        <w:rPr>
          <w:rFonts w:cs="Times New Roman"/>
        </w:rPr>
        <w:t>Альтернативные стратегии построения К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Традиционная процедура построения КМ включает следующие этапы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1010" cy="511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ный недостаток этой процедуры (стратегии) – отсутствие алгоритмов однозначного выполнения всех этапов. Поскольку эксперимент может быть адекватно описан большим числом математических моделей (уравнений), исследователь должен иметь какую-либо гипотезу о схеме механизма (о структуре механизма) или о форме предполагаемых уравнений. При этом подбор возможных гипотез (иногда интуитивный) происходит уже после сделанного эксперимента. Нет алгоритма перехода от математической модели к физической модели (особенно для многомаршрутных реакций) (этап (б)). Переход к механизму реакции (этап (в)) также произволен и не формализован. На всех этапах этой стратегии присутствует естественное стремление получить хотя бы одно уравнение (и "схему механизма"), не противоречащее эксперименту, и, очень часто, ни о какой дискриминации набора гипотез не идет речи. Напротив, авторы такой схемы механизма начинают ставить эксперименты, чтобы доказать механизм, представляющийся автору наиболее разумным. Вместе с тем, уже давно установлено, что доказать какую-либо гипотезу нельзя. Можно доказательно отбросить неработающие гипотезы и показать согласие с экспериментом оставшихся гипотез – </w:t>
      </w:r>
      <w:r>
        <w:rPr>
          <w:b/>
          <w:sz w:val="28"/>
          <w:szCs w:val="28"/>
        </w:rPr>
        <w:t>множества работающих гипотез</w:t>
      </w:r>
      <w:r>
        <w:rPr>
          <w:sz w:val="28"/>
          <w:szCs w:val="28"/>
        </w:rPr>
        <w:t>. Целесообразность выдвижения набора гипотез и получение множества работающих гипотез была убедительно обоснована более 100 лет назад американским ученым-геологом Т.Чемберлено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рациональная стратегия построения КМ является четкой методологически обоснованной гипотетико-дедуктивной логической схемой исследования, поддержанной возможностями компьютеров и эффективным программным обеспечением. Суть этой стратегии отражена в последовательности ее этапов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0695" cy="155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Дискриминация гипотез может включать дискриминацию стадий, блоков стадий, отдельных механизмов, узлов сопряжения в многомаршрутных реакция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д КМ (формы математического описания) зависит от особенностей механизма (линейный или нелинейный), условий проведения процесса (стационарный, квазистационарный, нестационарный), типа реактора (открытый, закрытый) и ряда принятых допущений. </w:t>
      </w:r>
      <w:r>
        <w:rPr>
          <w:b/>
          <w:sz w:val="28"/>
          <w:szCs w:val="28"/>
        </w:rPr>
        <w:t>Линейным механизмом</w:t>
      </w:r>
      <w:r>
        <w:rPr>
          <w:sz w:val="28"/>
          <w:szCs w:val="28"/>
        </w:rPr>
        <w:t xml:space="preserve"> называют механизм, элементарные стадии которого в прямом и обратном направлениях линейны по интермедиатам – только одно промежуточное соединение находится слева (или справа) от стрелки в элементарной стадии. Если в стадии участвует больше одного интермедиата (в том числе и 2 молекулы одного интермедиата), стадии нелинейны и </w:t>
      </w:r>
      <w:r>
        <w:rPr>
          <w:b/>
          <w:sz w:val="28"/>
          <w:szCs w:val="28"/>
        </w:rPr>
        <w:t>механизм нелинейный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Самым общим видом КМ являются системы дифференциальных уравнений, алгебро-дифференциальных или алгебраических уравнений</w:t>
      </w:r>
    </w:p>
    <w:p>
      <w:pPr>
        <w:pStyle w:val="TextBody"/>
        <w:tabs>
          <w:tab w:val="clear" w:pos="720"/>
          <w:tab w:val="right" w:pos="878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правая часть которых всегда есть произведение матрицы стехиометрических коэффициентов для стадий механизма (транспонированной) на вектор-столбец скоростей элементарных стадий (</w:t>
      </w: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В случае линейных механизмов для реакции в стационарных или квазистационарных условиях правая часть уравнения (1) преобразуется в дробно-рациональные уравнения скоростей по реагентам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или скоростей по маршрутам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. Системы алгебраических уравнений для нелинейных механизмов в общем случае не решаются, и уравнения типа (1) не приводятся к более простому дробно-рациональному виду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кинетики на неоднородных поверхностях в стационарных условиях скорость может описываться и степенным уравнением типа (2) (уравнение М.И.Темкина для синтеза аммиака):</w:t>
      </w:r>
    </w:p>
    <w:p>
      <w:pPr>
        <w:pStyle w:val="TextBody"/>
        <w:tabs>
          <w:tab w:val="clear" w:pos="720"/>
          <w:tab w:val="right" w:pos="878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5 в случае железного катализатор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равновесия реакци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68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сти кинетических моделей для разных случаев, методы вывода кинетических уравнений и методы построения КМ в рамках рациональной стратегии будут рассмотрены в последующих разделах курса. Освоение традиционной стратегии – предмет домашнего задания (курсовой работы)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недостатки традиционной стратег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е обоснование рациональной стратег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вать основные этапы рациональной стратегии и перечислить преимущества этой стратегии на всех этапах построения КМ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ть особенности КМ в случае линейных и нелинейных механизмо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глубленного изучения темы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мид Р., Сапунов В.Н., Неформальная кинетика, М., Мир, 1985, 263 с (традиционная стратегия)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рук Л.Г., Зейгарник А.В., Темкин О.Н., Вальдес-Перес Р., </w:t>
      </w:r>
      <w:r>
        <w:rPr>
          <w:spacing w:val="4"/>
          <w:sz w:val="28"/>
          <w:szCs w:val="28"/>
        </w:rPr>
        <w:t>Методы</w:t>
      </w:r>
      <w:r>
        <w:rPr>
          <w:sz w:val="28"/>
          <w:szCs w:val="28"/>
        </w:rPr>
        <w:t xml:space="preserve"> выдвижения гипотез о механизмах реакций. Учебное пособие, М.: МИТХТ, 1999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мкин О.Н., Брук Л.Г., Зейгарник А.В., Некоторые аспекты стратегии изучения механизмов и построения кинетических моделей сложных реакций, Кинетика и катализ, 1993, т. 34, №3, с. 445 – 462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мкин О.Н., Проблемы кинетики сложных реакций, Росс. химический журнал, 2000, т. 44, №4, с. 58 – 65.</w:t>
      </w:r>
    </w:p>
    <w:sectPr>
      <w:type w:val="nextPage"/>
      <w:pgSz w:w="11906" w:h="16838"/>
      <w:pgMar w:left="1701" w:right="851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42"/>
        </w:tabs>
        <w:ind w:left="2142" w:hanging="85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autoSpaceDE w:val="false"/>
      <w:bidi w:val="0"/>
      <w:spacing w:lineRule="auto" w:line="288"/>
    </w:pPr>
    <w:rPr>
      <w:rFonts w:ascii="Times New Roman" w:hAnsi="Times New Roman" w:eastAsia="SimSun;Arial Unicode MS" w:cs="TimesET;Times New Roman"/>
      <w:color w:val="auto"/>
      <w:spacing w:val="6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60"/>
      <w:jc w:val="center"/>
      <w:outlineLvl w:val="0"/>
    </w:pPr>
    <w:rPr>
      <w:rFonts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jc w:val="center"/>
      <w:outlineLvl w:val="1"/>
    </w:pPr>
    <w:rPr>
      <w:rFonts w:cs="Arial"/>
      <w:b/>
      <w:bCs/>
      <w:iCs/>
      <w:spacing w:val="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pacing w:val="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240"/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6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6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6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6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pacing w:val="6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pacing w:val="6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pacing w:val="6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pacing w:val="6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pacing w:val="6"/>
      <w:sz w:val="22"/>
      <w:szCs w:val="22"/>
    </w:rPr>
  </w:style>
  <w:style w:type="character" w:styleId="Style6">
    <w:name w:val="Основной текст Знак"/>
    <w:qFormat/>
    <w:rPr>
      <w:rFonts w:cs="TimesET;Times New Roman"/>
      <w:spacing w:val="6"/>
      <w:sz w:val="26"/>
      <w:szCs w:val="26"/>
    </w:rPr>
  </w:style>
  <w:style w:type="character" w:styleId="EndnoteCharacters">
    <w:name w:val="Endnote Characters"/>
    <w:qFormat/>
    <w:rPr>
      <w:rFonts w:ascii="Times New Roman" w:hAnsi="Times New Roman" w:cs="Times New Roman"/>
      <w:color w:val="000000"/>
      <w:position w:val="0"/>
      <w:sz w:val="26"/>
      <w:sz w:val="26"/>
      <w:vertAlign w:val="baseli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концевой сноски Знак"/>
    <w:qFormat/>
    <w:rPr>
      <w:rFonts w:cs="TimesET;Times New Roman"/>
      <w:spacing w:val="6"/>
    </w:rPr>
  </w:style>
  <w:style w:type="character" w:styleId="Style8">
    <w:name w:val="Текст сноски Знак"/>
    <w:qFormat/>
    <w:rPr>
      <w:rFonts w:cs="TimesET;Times New Roman"/>
      <w:spacing w:val="6"/>
    </w:rPr>
  </w:style>
  <w:style w:type="character" w:styleId="Style9">
    <w:name w:val="Верхний колонтитул Знак"/>
    <w:qFormat/>
    <w:rPr>
      <w:rFonts w:cs="TimesET;Times New Roman"/>
      <w:spacing w:val="6"/>
      <w:sz w:val="26"/>
      <w:szCs w:val="26"/>
    </w:rPr>
  </w:style>
  <w:style w:type="character" w:styleId="Style10">
    <w:name w:val="Шапка Знак"/>
    <w:qFormat/>
    <w:rPr>
      <w:rFonts w:ascii="Cambria" w:hAnsi="Cambria" w:eastAsia="Times New Roman" w:cs="Times New Roman"/>
      <w:spacing w:val="6"/>
      <w:sz w:val="24"/>
      <w:szCs w:val="24"/>
      <w:shd w:fill="CCCCCC" w:val="clear"/>
    </w:rPr>
  </w:style>
  <w:style w:type="character" w:styleId="Style11">
    <w:name w:val="Схема документа Знак"/>
    <w:qFormat/>
    <w:rPr>
      <w:rFonts w:ascii="Tahoma" w:hAnsi="Tahoma" w:cs="Tahoma"/>
      <w:spacing w:val="6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ET;Times New Roman"/>
      <w:spacing w:val="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firstLine="567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TextBody"/>
    <w:qFormat/>
    <w:pPr>
      <w:tabs>
        <w:tab w:val="clear" w:pos="720"/>
        <w:tab w:val="right" w:pos="8505" w:leader="none"/>
      </w:tabs>
    </w:pPr>
    <w:rPr/>
  </w:style>
  <w:style w:type="paragraph" w:styleId="Style14">
    <w:name w:val="Обычный отступ"/>
    <w:basedOn w:val="Normal"/>
    <w:qFormat/>
    <w:pPr>
      <w:spacing w:lineRule="auto" w:line="240"/>
      <w:ind w:left="567" w:hanging="0"/>
    </w:pPr>
    <w:rPr/>
  </w:style>
  <w:style w:type="paragraph" w:styleId="Endnote">
    <w:name w:val="Endnote Text"/>
    <w:basedOn w:val="Normal"/>
    <w:pPr>
      <w:keepNext w:val="false"/>
      <w:ind w:left="397" w:hanging="397"/>
    </w:pPr>
    <w:rPr/>
  </w:style>
  <w:style w:type="paragraph" w:styleId="Footnote">
    <w:name w:val="Footnote Text"/>
    <w:basedOn w:val="Normal"/>
    <w:pPr>
      <w:keepNext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/>
      <w:jc w:val="center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926" w:leader="none"/>
      </w:tabs>
      <w:ind w:left="926" w:hanging="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36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2">
    <w:name w:val="Index 2"/>
    <w:basedOn w:val="Normal"/>
    <w:next w:val="Normal"/>
    <w:pPr>
      <w:ind w:left="520" w:hanging="260"/>
    </w:pPr>
    <w:rPr/>
  </w:style>
  <w:style w:type="paragraph" w:styleId="Index3">
    <w:name w:val="Index 3"/>
    <w:basedOn w:val="Normal"/>
    <w:next w:val="Normal"/>
    <w:pPr>
      <w:ind w:left="780" w:hanging="260"/>
    </w:pPr>
    <w:rPr/>
  </w:style>
  <w:style w:type="paragraph" w:styleId="42">
    <w:name w:val="Указатель 4"/>
    <w:basedOn w:val="Normal"/>
    <w:next w:val="Normal"/>
    <w:qFormat/>
    <w:pPr>
      <w:ind w:left="1040" w:hanging="260"/>
    </w:pPr>
    <w:rPr/>
  </w:style>
  <w:style w:type="paragraph" w:styleId="52">
    <w:name w:val="Указатель 5"/>
    <w:basedOn w:val="Normal"/>
    <w:next w:val="Normal"/>
    <w:qFormat/>
    <w:pPr>
      <w:ind w:left="1300" w:hanging="260"/>
    </w:pPr>
    <w:rPr/>
  </w:style>
  <w:style w:type="paragraph" w:styleId="61">
    <w:name w:val="Указатель 6"/>
    <w:basedOn w:val="Normal"/>
    <w:next w:val="Normal"/>
    <w:qFormat/>
    <w:pPr>
      <w:ind w:left="1560" w:hanging="260"/>
    </w:pPr>
    <w:rPr/>
  </w:style>
  <w:style w:type="paragraph" w:styleId="71">
    <w:name w:val="Указатель 7"/>
    <w:basedOn w:val="Normal"/>
    <w:next w:val="Normal"/>
    <w:qFormat/>
    <w:pPr>
      <w:ind w:left="1820" w:hanging="260"/>
    </w:pPr>
    <w:rPr/>
  </w:style>
  <w:style w:type="paragraph" w:styleId="81">
    <w:name w:val="Указатель 8"/>
    <w:basedOn w:val="Normal"/>
    <w:next w:val="Normal"/>
    <w:qFormat/>
    <w:pPr>
      <w:ind w:left="2080" w:hanging="260"/>
    </w:pPr>
    <w:rPr/>
  </w:style>
  <w:style w:type="paragraph" w:styleId="91">
    <w:name w:val="Указатель 9"/>
    <w:basedOn w:val="Normal"/>
    <w:next w:val="Normal"/>
    <w:qFormat/>
    <w:pPr>
      <w:ind w:left="2340" w:hanging="260"/>
    </w:pPr>
    <w:rPr/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7">
    <w:name w:val="Рис."/>
    <w:basedOn w:val="Normal"/>
    <w:next w:val="TextBody"/>
    <w:qFormat/>
    <w:pPr>
      <w:spacing w:lineRule="auto" w:line="240" w:before="120" w:after="120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09:00Z</dcterms:created>
  <dc:creator>Saimon</dc:creator>
  <dc:description/>
  <cp:keywords/>
  <dc:language>en-US</dc:language>
  <cp:lastModifiedBy>SYSTEM</cp:lastModifiedBy>
  <dcterms:modified xsi:type="dcterms:W3CDTF">2011-09-10T19:09:00Z</dcterms:modified>
  <cp:revision>2</cp:revision>
  <dc:subject/>
  <dc:title>Лекция 9</dc:title>
</cp:coreProperties>
</file>