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 РФ</w:t>
      </w:r>
    </w:p>
    <w:p>
      <w:pPr>
        <w:pStyle w:val="Style25"/>
        <w:rPr>
          <w:b/>
          <w:b/>
          <w:bCs/>
        </w:rPr>
      </w:pPr>
      <w:r>
        <w:rPr/>
        <w:t>Государственный технологический университет</w:t>
      </w:r>
      <w:r>
        <w:rPr>
          <w:b/>
          <w:bCs/>
        </w:rPr>
        <w:t xml:space="preserve"> </w:t>
      </w:r>
    </w:p>
    <w:p>
      <w:pPr>
        <w:pStyle w:val="Style25"/>
        <w:rPr/>
      </w:pPr>
      <w:r>
        <w:rPr/>
        <w:t>"Московский институт стали и сплавов"</w:t>
      </w:r>
    </w:p>
    <w:p>
      <w:pPr>
        <w:pStyle w:val="Style25"/>
        <w:rPr/>
      </w:pPr>
      <w:r>
        <w:rPr/>
        <w:t>Российская олимпиада школьников</w:t>
      </w:r>
    </w:p>
    <w:p>
      <w:pPr>
        <w:pStyle w:val="Style25"/>
        <w:rPr/>
      </w:pPr>
      <w:r>
        <w:rPr/>
        <w:t>"Инновационные технологии и материаловедение"</w:t>
      </w:r>
    </w:p>
    <w:p>
      <w:pPr>
        <w:pStyle w:val="Style25"/>
        <w:rPr/>
      </w:pPr>
      <w:r>
        <w:rPr/>
        <w:t>II-й этап: Научно-творческий конкурс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правление (профиль)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Материаловедение и технологии новых материалов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  <w:i/>
          <w:iCs/>
        </w:rPr>
        <w:t>Свойства алюминия и области применения в промышленности и быту</w:t>
      </w:r>
      <w:r>
        <w:rPr>
          <w:b/>
          <w:bCs/>
        </w:rPr>
        <w:t>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Работу выполнил:</w:t>
      </w:r>
    </w:p>
    <w:p>
      <w:pPr>
        <w:pStyle w:val="Style25"/>
        <w:jc w:val="left"/>
        <w:rPr/>
      </w:pPr>
      <w:r>
        <w:rPr/>
        <w:t>Зайцев Виктор Владиславович</w:t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осква,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ее определение алюми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тория получения алюми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алюминия по степени чистоты и его механические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легирующие элементы в алюминиевых сплавах и их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именение алюминия и его сплавов в промышленности и бы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Ави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Судостро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Железнодорожный транспор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Автомобильный транспор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Строитель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Нефтяная и химическая 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 Алюминевая пос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Алюминий - материал будуще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писок используемой литературы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right="360" w:hanging="0"/>
        <w:rPr/>
      </w:pPr>
      <w:r>
        <w:rPr/>
        <w:t>1. Введение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своём реферате на тему ”Свойства алюминия и области применения в промышленности и быту” я хотел бы указать на особенность этого металла и его превосходство перед другими. Весь мой текст является доказательством того, что алюминий метал будущего и без него будет трудным наше дальнейшее развити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1.1 Общее определение алюминия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</w:t>
      </w:r>
      <w:r>
        <w:rPr>
          <w:b/>
          <w:bCs/>
        </w:rPr>
        <w:t xml:space="preserve"> (</w:t>
      </w:r>
      <w:r>
        <w:rPr/>
        <w:t>лат. Aluminium, от alumen - квасцы) - химический элемент III гр. периодической системы, атомный номер 13, атомная масса 26,98154. Серебристо-белый металл, легкий, пластичный, с высокой электропроводностью, t</w:t>
      </w:r>
      <w:r>
        <w:rPr>
          <w:position w:val="-4"/>
        </w:rPr>
        <w:t>пл</w:t>
      </w:r>
      <w:r>
        <w:rPr/>
        <w:t xml:space="preserve"> = 660 </w:t>
      </w:r>
      <w:r>
        <w:rPr>
          <w:rFonts w:eastAsia="Symbol" w:cs="Symbol" w:ascii="Symbol" w:hAnsi="Symbol"/>
        </w:rPr>
        <w:t></w:t>
      </w:r>
      <w:r>
        <w:rPr/>
        <w:t>С. Химически активен (на воздухе покрывается защитной оксидной пленкой). По распространенности в природе занимает 3-е место среди элементов и 1-е среди металлов (8,8% от массы земной коры). По электропроводности алюминий - на 4-м месте, уступая лишь серебру (оно на первом месте), меди и золоту, что при дешевизне алюминия имеет огромное практическое значение. Алюминия вдвое больше, чем железа, и в 350 раз больше, чем меди, цинка, хрома, олова и свинца вместе взятых. Его плотность равна всего 2,7*10</w:t>
      </w:r>
      <w:r>
        <w:rPr>
          <w:vertAlign w:val="superscript"/>
        </w:rPr>
        <w:t>3</w:t>
      </w:r>
      <w:r>
        <w:rPr>
          <w:i/>
          <w:iCs/>
        </w:rPr>
        <w:t>кг/м</w:t>
      </w:r>
      <w:r>
        <w:rPr>
          <w:vertAlign w:val="superscript"/>
        </w:rPr>
        <w:t>3</w:t>
      </w:r>
      <w:r>
        <w:rPr/>
        <w:t xml:space="preserve">. Алюминий имеет решётку гранецентрированного куба, устойчив при температурах от - 269 </w:t>
      </w:r>
      <w:r>
        <w:rPr>
          <w:rFonts w:eastAsia="Symbol" w:cs="Symbol" w:ascii="Symbol" w:hAnsi="Symbol"/>
        </w:rPr>
        <w:t></w:t>
      </w:r>
      <w:r>
        <w:rPr/>
        <w:t xml:space="preserve">С до точки плавления (660 </w:t>
      </w:r>
      <w:r>
        <w:rPr>
          <w:rFonts w:eastAsia="Symbol" w:cs="Symbol" w:ascii="Symbol" w:hAnsi="Symbol"/>
        </w:rPr>
        <w:t></w:t>
      </w:r>
      <w:r>
        <w:rPr/>
        <w:t>С). Теплопроводность составляет при 24</w:t>
      </w:r>
      <w:r>
        <w:rPr>
          <w:rFonts w:eastAsia="Symbol" w:cs="Symbol" w:ascii="Symbol" w:hAnsi="Symbol"/>
        </w:rPr>
        <w:t></w:t>
      </w:r>
      <w:r>
        <w:rPr/>
        <w:t>С 2,37 Вт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>. Электросопротивление алюминия высокой чистоты (99,99%) при 20</w:t>
      </w:r>
      <w:r>
        <w:rPr>
          <w:rFonts w:eastAsia="Symbol" w:cs="Symbol" w:ascii="Symbol" w:hAnsi="Symbol"/>
        </w:rPr>
        <w:t></w:t>
      </w:r>
      <w:r>
        <w:rPr/>
        <w:t>С составляет 2,654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, или 65% электросопротивления международного эталона из отожжённой меди. Отражательная способность полированной поверхности составляет более 90%.</w:t>
      </w:r>
      <w:r>
        <w:br w:type="page"/>
      </w:r>
    </w:p>
    <w:p>
      <w:pPr>
        <w:pStyle w:val="Heading2"/>
        <w:ind w:right="360" w:hanging="0"/>
        <w:rPr/>
      </w:pPr>
      <w:r>
        <w:rPr/>
        <w:t>1.2 История получения алюминия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Документально зафиксированное открытие алюминия произошло в 1825. Впервые этот металл получил датский физик Ганс Христиан Эрстед, когда выделил его при действии амальгамы калия на безводный хлорид алюминия (полученный при пропускании хлора через раскаленную смесь оксида алюминия с углем). Отогнав ртуть, Эрстед получил алюминий, правда, загрязненный примесями. В 1827 немецкий химик Фридрих Вёлер получил алюминий в виде порошка восстановлением гексафторалюмината калием. Современный способ получения алюминия был открыт в 1886 молодым американским исследователем Чарльзом Мартином Холлом. (С 1855 до 1890 было получено лишь 200 тонн алюминия, а за следующее десятилетие по методу Холла во всем мире получили уже 28000т. этого металла) Алюминий чистотой свыше 99,99% впервые был получен электролизом в 1920г. В 1925 г. в работе Эдвардса опубликованы некоторые сведения о физических и механических свойствах такого алюминия. В 1938г. Тэйлор, Уиллей, Смит и Эдвардс опубликовали статью, в которой приведены некоторые свойства алюминия чистотой 99,996%, полученного во Франции также электролизом. Первое издание монографии о свойствах алюминия вышло в свет в 1967г. Еще недавно считалось, что алюминий как весьма активный металл не может встречаться в природе в свободном состоянии, однако в 1978г. в породах Сибирской платформы был обнаружен самородный алюминий - в виде нитевидных кристаллов длиной всего 0,5 мм (при толщине нитей несколько микрометров). В лунном грунте, доставленном на Землю из районов морей Кризисов и Изобилия, также удалось обнаружить самородный алюминий. Предполагают, что металлический алюминий может образоваться конденсацией из газа. При сильном повышении температуры галогениды алюминия разлагаются, переходя в состояние с низшей валентностью металла, например, AlCl. Когда при понижении температуры и отсутствии кислорода такое соединение конденсируется, в твердой фазе происходит реакция диспропорционирования: часть атомов алюминия окисляется и переходит в привычное трехвалентное состояние, а часть - восстанавливается. Восстановиться же одновалентный алюминий может только до металла: 3AlCl &gt; 2Al + AlCl</w:t>
      </w:r>
      <w:r>
        <w:rPr>
          <w:vertAlign w:val="subscript"/>
        </w:rPr>
        <w:t>3</w:t>
      </w:r>
      <w:r>
        <w:rPr/>
        <w:t>. В пользу этого предположения говорит и нитевидная форма кристаллов самородного алюминия. Обычно кристаллы такого строения образуются вследствие быстрого роста из газовой фазы. Вероятно, микроскопические самородки алюминия в лунном грунте образовались аналогичным способом.</w:t>
      </w:r>
      <w:r>
        <w:br w:type="page"/>
      </w:r>
    </w:p>
    <w:p>
      <w:pPr>
        <w:pStyle w:val="Heading2"/>
        <w:ind w:right="360" w:hanging="0"/>
        <w:rPr/>
      </w:pPr>
      <w:r>
        <w:rPr/>
        <w:t>2. Классификация алюминия по степени чистоты и его механические свойства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последующие годы благодаря сравнительной простоте получения и привлекательным свойствам опубликовано много работ о свойствах алюминия. Чистый алюминий нашёл широкое применение в основном в электронике - от электролитических конденсаторов до вершины электронной инженерии - микропроцессоров; в криоэлектронике, криомагнетике. Более новыми способами получения чистого алюминия являются метод зонной очистки, кристаллизация из амальгам (сплавов алюминия со ртутью) и выделение из щёлочных растворов. Степень чистоты алюминия контролируется величиной электросопротивления при низких температурах. В настоящее время используется следующая классификация алюминия по степени чистоты: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101"/>
      </w:tblGrid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означени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алюминия по массе,%</w:t>
            </w:r>
          </w:p>
        </w:tc>
      </w:tr>
      <w:tr>
        <w:trPr/>
        <w:tc>
          <w:tcPr>
            <w:tcW w:w="4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Алюминий промышленной чистоты</w:t>
            </w:r>
          </w:p>
        </w:tc>
        <w:tc>
          <w:tcPr>
            <w:tcW w:w="4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9,5 - 99,79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сокочистый алюмини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9,80 - 99,949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верхчистый алюмини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9,950 - 99,9959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собо чистый алюмини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9,9960 - 99,9990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Ультрачистый алюмини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выше 99,9990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Механические свойства алюминия при комнатной температуре: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7"/>
        <w:gridCol w:w="2547"/>
        <w:gridCol w:w="200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тота, 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едел текучести </w:t>
            </w:r>
            <w:r>
              <w:rPr>
                <w:rFonts w:eastAsia="Symbol" w:cs="Symbol" w:ascii="Symbol" w:hAnsi="Symbol"/>
                <w:b/>
                <w:bCs/>
              </w:rPr>
              <w:t></w:t>
            </w:r>
            <w:r>
              <w:rPr>
                <w:vertAlign w:val="subscript"/>
              </w:rPr>
              <w:t>0,2</w:t>
            </w:r>
            <w:r>
              <w:rPr/>
              <w:t>, М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едел прочности, </w:t>
            </w:r>
            <w:r>
              <w:rPr>
                <w:rFonts w:eastAsia="Symbol" w:cs="Symbol" w:ascii="Symbol" w:hAnsi="Symbol"/>
                <w:b/>
                <w:bCs/>
              </w:rPr>
              <w:t></w:t>
            </w:r>
            <w:r>
              <w:rPr/>
              <w:t>в, МП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тносительное удлинение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,% (на базе 50 мм)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,9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,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,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  <w:r>
        <w:br w:type="page"/>
      </w:r>
    </w:p>
    <w:p>
      <w:pPr>
        <w:pStyle w:val="Heading2"/>
        <w:ind w:right="360" w:hanging="0"/>
        <w:rPr/>
      </w:pPr>
      <w:r>
        <w:rPr/>
        <w:t>3. Основные легирующие элементы в алюминиевых сплавах и их функции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Чистый алюминий - довольно мягкий металл - почти втрое мягче меди, поэтому даже сравнительно толстые алюминиевые пластинки и стержни легко согнуть, но когда алюминий образует сплавы (их известно огромное множество), его твердость может возрасти в десятки раз. Наиболее широко применяются: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Бериллий добавляется для уменьшения окисления при повышенных температурах. Небольшие добавки бериллия (0,01 - 0,05%) применяют в алюминиевых литейных сплавах для улучшения текучести в производстве деталей двигателей внутреннего сгорания (поршней и головок цилиндров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Бор вводят для повышения электропроводимости и как рафинирующую добавку. Бор вводится в алюминиевые сплавы, используемые в атомной энергетике (кроме деталей реакторов), т.к он поглощает нейтроны, препятствуя распространению радиации. Бор вводится в среднем в количестве 0,095 - 0,1%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исмут. Металлы с низкой температурой плавления, такие как висмут, свинец, олово, кадмий вводят в алюминиевые сплавы для улучшения обрабатываемости резанием. Эти элементы образуют мягкие легкоплавкие фазы, которые способствуют ломкости стружки и смазыванию резца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Галлий добавляется в количестве 0,01 - 0,1% в сплавы, из которых далее изготавливаются расходуемые аноды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Железо. В малых количествах (</w:t>
      </w:r>
      <w:r>
        <w:rPr>
          <w:rFonts w:eastAsia="Symbol" w:cs="Symbol" w:ascii="Symbol" w:hAnsi="Symbol"/>
        </w:rPr>
        <w:t></w:t>
      </w:r>
      <w:r>
        <w:rPr/>
        <w:t>0,04%) вводится при производстве проводов для увеличения прочности и улучшает характеристики ползучести. Так же железо уменьшает прилипание к стенкам форм при литье в кокиль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Индий. Добавка 0,05 - 0,2% упрочняют сплавы алюминия при старении, особенно при низком содержании меди. Индиевые добавки используются в алюминиево-кадмиевых подшипниковых сплава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римерно 0,3% кадмия вводят для повышения прочности и улучшения коррозионных свойств сплав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Кальций придаёт пластичность. При содержании кальция 5% сплав обладает эффектом сверхпластичности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Кремний является наиболее используемой добавкой в литейных сплавах. В количестве 0,5 - 4% уменьшает склонность к трещинообразованию. Сочетание кремния с магнием делают возможным термоуплотнение сплава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Магний. Добавка магния значительно повышает прочность без снижения пластичности, повышает свариваемость и увеличивает коррозионную стойкость сплава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Медь упрочняет сплавы, максимальное упрочнение достигается при содержании меди 4 - 6%. Сплавы с медью используются в производстве поршней двигателей внутреннего сгорания, высококачественных литых деталей летательных аппарат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лово улучшает обработку резанием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Титан. Основная задача титана в сплавах - измельчение зерна в отливках и слитках, что очень повышает прочность и равномерность свойств во всём объём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 - один из самых распространенных и дешевых металлов. Без него трудно представить себе современную жизнь. Недаром алюминий называют металлом 20 века. Он хорошо поддается обработке: ковке, штамповке, прокату, волочению, прессованию. Чистый алюминий - довольно мягкий металл; из него делают электрические провода, детали конструкций, фольгу для пищевых продуктов, кухонную утварь и "серебряную" краску. Этот красивый и легкий металл широко используют в строительстве и авиационной технике. Алюминий очень хорошо отражает свет. Поэтому его используют для изготовления зеркал - методом напыления металла в вакуум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авиа - и машиностроении, при изготовлении строительных конструкций, используют значительно более твердые сплавы алюминия, т.к они обладают высокими прочностными характеристиками. Один из самых известных - сплав алюминия с медью и магнием (дуралюмин, или просто "дюраль"; название происходит от немецкого города Дюрена). Дуралюмины обладают хорошим сочетанием прочности и пластичности, но имеют при этом не высокую коррозионную стойкость Типичным представителем дуралюмина является сплав Д16 содержащий 4,3% Сu.1.5%Mg.0.6% Mn. Этот сплав после закалки приобретает особую твёрдость и становится примерно в 7 раз прочнее чистого алюминия. В то же время он почти втрое легче железа. Его получают, сплавляя алюминий с небольшими добавками меди, магния, марганца, кремния и железа. Широко распространены силумины - литейные сплавы алюминия с кремнием. Производятся также высокопрочные, криогенные (устойчивые к морозам) и жаропрочные сплавы. На изделия из алюминиевых сплавов легко наносятся защитные и декоративные покрытия. Сравнительно дешевая алюминиевая бронза (до 11% Al) обладает высокими механическими свойствами, она устойчива в морской воде и даже в разбавленной соляной кислоте. Из алюминиевой бронзы в СССР с 1926 по 1957 чеканились монеты достоинством 1, 2, 3 и 5 копеек.</w:t>
      </w:r>
      <w:r>
        <w:br w:type="page"/>
      </w:r>
    </w:p>
    <w:p>
      <w:pPr>
        <w:pStyle w:val="Heading2"/>
        <w:ind w:right="360" w:hanging="0"/>
        <w:rPr/>
      </w:pPr>
      <w:r>
        <w:rPr/>
        <w:t>4. Применение алюминия и его сплавов в промышленности и быту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4.1 Авиация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Современная авиационная техника - это техника для длительной эксплуатации (более 40 000 летных часов). Ее изделия находятся под воздействием циклических нагрузок, температуры и атмосферной среды. Из-за сильного аэродинамического нагрева материал обшивки и отдельные элементы разогреваются до весьма высокой температуры при сверхзвуковых скоростях до 153 С и при гиперзвуковых - до 390 С. В последнее время не без основания отдают предпочтение материалам средней прочности при высоких значениях их пластичности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ри выборе материала одной из важнейших эксплуатационных характеристик для полетных конструкций является статистическая выносливость и усталостная прочность. Невысокие значения усталостной прочности алюминиевых сплавов - один из основных недостатков при использовании их в деталях, подтвержденных высоким динамическим нагрузкам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Материалы, применяемые в самолетостроении, должны также обладать высокими коррозионными свойствами: при этом контакт материала с окружающей средой (атмосферой) следует рассматривать с учетом температурно-временного фактора. Сверхзвуковая авиация, наряду с перечисленными, выдвигает дополнительные, более жесткие требования к материалам: работоспособность при повышенных акустических нагрузках, ползучесть и ее влияние на изменение геометрических размеров конструкции в процессе эксплуатации (с учетом длительности ресурса), уровень температурных и усталостных напряжений, которые возникают в конструкции при полете на сверхзвуковых скоростя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России при изготовлении авиационной техники успешно используются упрочняемые термической обработкой высокопрочные алюминиевые сплавы Al-Zn-Mg-Cu и сплавы средней и повышенной прочности Al-Mg-Cu. Они являются конструкционным материалом для обшивки и внутреннего сплавного набора элементов планера самолета (фюзеляж, крыло, киль и др.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ри изготовлении гидросамолетов предусмотрено применение свариваемых коррозионно-стойких магнолиевых сплавов (AМг 5, Амг 6) и сплавов Al-Zn-Mg (1915, В92, 1420). Планер легкого самолета (фюзеляж, крылья и хвостовое оперение), как правило, изготавливаются из алюминиевого сплава Д16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конструкции самолетов гражданского флота используют в основном сплавы Д16, Д19, В95, В96 в качестве материалов для фюзеляжа, крыше и киля. Обшивка верхней поверхности крыла выполняется из сплавов типа В95, хорошо работающих на сжатие. Детали растянутой зоны крыла и обшивка фюзеляжа, вспомогательные лонжероны и нероворы изготавливаются из высокопрочного сплава типа Д16, В95. Сплавы эти рекомендуются для силовых деталей, которые воспринимают большие эксплуатационные нагрузки. Прессованные полуфабрикаты из сплавов В95 и В96 поступают на изготовление киля крупногабаритных самолетов. Обшивка в зоне двигателя, подвергающаяся нагреву, в основном, изготавливаются из сплавов Д16, Д19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Конструкция сверхзвуковых самолетов при скоростях полета более 2,2М подвергается аэродинамическому нагреву до 120оС и значительным перегрузкам. Основным материалом в конструкции самолета данного типа является сплав АК4-1.</w:t>
      </w:r>
      <w:r>
        <w:br w:type="page"/>
      </w:r>
    </w:p>
    <w:p>
      <w:pPr>
        <w:pStyle w:val="Heading2"/>
        <w:ind w:right="360" w:hanging="0"/>
        <w:rPr/>
      </w:pPr>
      <w:r>
        <w:rPr/>
        <w:t>4.2 Судостроение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 и сплавы на его основе находят все более широкое применение в судостроении. Из алюминиевых сплавов изготовляют корпусы судов, палубные надстройки, коммуникацию и различного рода судовое оборудовани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сновное преимущество при внедрении алюминия и его сплавов по сравнению со сталью - снижение массы судов, которая может достигать 50...60%. В результате представляется возможность повысить грузоподъемность судна или улучшить его тактико-технические характеристики (маневренность, скорость и т.д.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Наиболее широкое применение среди алюминиевых сплавов для изготовления конструкций речного и морского флота находят магналиевые сплавы АМгЗ, АМг5, АМг61, а также сплавы АМц и Д16. Корпус судна повышенной грузоподъемности изготовляют из стали, тогда как надстройки и другое вспомогательное оборудование из алюминиевых сплавов. Имеет место изготовление рыболовецких баркасов из сплава АМг5 (обшивка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Широкое применение в судостроении США находят свариваемые сплавы серии 5ххх и 6ххх. Там, где необходима высокая прочность (500 МПа), используются полуфабрикаты из сплавов серии 2xxx и 7хх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4.3 Железнодорожный транспорт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Тяжелые условия эксплуатации подвижного состава железной дороги (длительный срок службы и способность выдерживать ударные нагрузки) выдвигают особые требования к конструкционным материалам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сновные характеристики алюминия и его сплавов, раскрывающие целесообразность применения их в железнодорожном транспорте, высокая удельная прочность, небольшая сила инерции, коррозионная стойкость. Внедрение алюминиевых сплавов при изготовлении сварных емкостей повышает их долговечность при перевозке ряда продуктов химической и нефтехимической промышленности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 и его сплавы используются при изготовлении кузова и рамы вагона. Для вагона рекомендованы свариваемые сплавы средней прочности марок АМг3, AMr5, Амг6 и 1915 [96-100]. Перспективными сплавами для рефрижераторных вагонов являются алюминиевые сплавы. В зависимости от продуктов химической промышленности выбирается марка свариваемого материала для котлов цистерны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США из свариваемых сплавов серии 6ххх, серии 5ххх и сплава 7005 изготавливают подвижной состав с получением оптимальных прочностных характеристик и высокой коррозионной стойкости сварных элемент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4.4 Автомобильный транспорт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дним из основных требований к материалам, применяемым в автомобильном транспорте, является малая масса и достаточно высокие показатели прочности. Принимаются во внимание также коррозионная стойкость и хорошая декоративная поверхность материала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ысокая удельная прочность алюминиевых сплавов увеличивает грузоподъемность и уменьшает эксплуатационные расходы передвижного транспорта. Высокая коррозионная стойкость материала продляет сроки эксплуатации, расширяет ассортимент перевозимых товаров, включая жидкости и газы с высокой агрессивной концентрацией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ри изготовлении элементов каркаса, обшивки кузова полуприцепа автофургона, рефрижератора, скотовоза и т.п. перспективным материалом являются алюминиевые сплавы АД31, 1915 (прессованные профили) и сплавы АМг2, АМг5 (лист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Находят применение алюминиевые сплавы АМц, АМгЗ и 1915 при изготовлении отдельных узлов легкового автомобиля (навесные детали, бамперы, радиаторы охлаждения, отопители)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автомобилестроении США широко используются алюминиевые свариваемые сплавы серии Зххх, 5ххх и 6хх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Из прессованных полуфабрикатов сплавов 2014 и 6061 изготовляют балки, рамы тяжелых грузовых автомобилей. Панели и отдельные элементы из сплава 5052 поступают на изготовление кабины. В качестве обшивочного материала кузова грузовика используют лист из сплавов 5052, 6061, 2024, 3003 и 5154. Стойки кузова выполняются из прессованных полуфабрикатов сплавов 6061 и 6063. Магналиевые сплавы серии 5ххх (5052,.5086, 5154 и 5454) являются основным материалом при изготовлении автоцистерн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4.5 Строительство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ерспективность применения алюминиевых сплавов в строительных конструкциях подтверждается технико-экономическими расчетами и многолетней мировой практикой в области сооружения различных строительных объект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недрение алюминиевых сплавов в строительстве уменьшает металлоемкость, повышает долговечность и надежность конструкций при эксплуатации их в экстремальных условиях (низкая температура, землетрясение и т.п.). В зависимости от назначения строительных алюминиевых конструкций рекомендуются различные марки сплавов: АД1, АМц, АМг2, АД31, 1915 и др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пыт, накопленный в США, подтверждает целесообразность использования алюминиевых сплавов в строительных конструкциях. На них расходуется больше алюминия, чем в любой другой отрасли промышленности. При этом предпочтение отдается внедрению свариваемых сплавов серии Зххх, 5ххх и 6хх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4.6 Нефтяная и химическая промышленность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своение новых месторождений, увеличение глубины скважин выдвигают определенные требования к материалам, применяемым для изготовления деталей и узлов нефте- и газопромыслового оборудования и аппаратуры для переработки продуктов нефти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ысокая удельная прочность алюминиевых сплавов позволяет уменьшить массу бурильного оборудования, облегчить их транспортабельность и обеспечить прохождение глубоких скважин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Коррозионно-стойкие алюминиевые сплавы дают возможность повысить эксплуатационную надежность бурильных, насосно-компрессорных и нефтегазопроводных труб. Повышенная сопротивляемость коррозионному растрескиванию позволяет применить алюминиевые сплавы при изготовлении емкостей для хранения нефти и ее продукт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Основным конструкционным материалом при изготовлении бурильных труб из алюминиевых сплавов является сплав марки Д16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ысокую стойкость к сырой нефти и некоторым бензинам показали алюминиевые сплавы АМг2, AMr3, АМг5 и АМг6. Из перечисленных магналиевых сплавов наиболее технологичным сплавом для изготовления аппаратов является сплав АМг2, особенно при изготовлении конденсаторов и холодильников на нефтеперегонных завода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США оборудование для нефтяной промышленности изготовляется из алюминиевых сплавов серии Зххх, 5ххх и 6ххх. В конструкции бурового оборудования применяют трубы из сплава 6063. Морские платформы собираются из труб 6061, 6063, а также из высокопрочных сплавов марок 2014 и 7075. Из алюминия АДОО, АДО и АД1 изготовляют емкости, колонны, конденсаторы и т.п. для производства уксусной кислоты, сульфирования жирных спиртов, хлората калия, натриевой и аммиачной селитры, синильной кислоты и т.д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Химической промышленности рекомендованы алюминиевые сплавы АМц, АМг2, АМгЗ, АМг5 для изготовления сосудов, работающих под давлением при температурах от - 196 до +150 0С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Из алюминия АДОО, АДО и АД1 изготовляют емкости, колонны, конденсаторы и т.п. для производства уксусной кислоты, сульфирования жирных спиртов, хлората калия, натриевой и аммиачной селитры, синильной кислоты и т.д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США в зависимости от условий эксплуатации аппаратуры химической промышленности применяют сплавы серий 1ххх, Зххх, 5ххх. В отдельных случаях для обеспечения наибольшей прочности применяют термически упрочняемые сплавы 2ххх и 7ххх с пониженной коррозионной стойкостью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Емкости для хранения химических продуктов выполняют из сплавов высокой коррозионной стойкости - 1100 или 3003; сосуды высокого давления - из сплавов 5052 или 6063; тара, цистерны и другие виды оборудования для хранения уксусной кислоты, высокомолекулярных жирных кислот, спиртов и других продуктов - из сплавов 3003, 6061, 6063, 5052; емкости для озоносодержащих растворов удобрений из сплавов 3004; 5052 и 5454; емкости для хранения растворов нитрата аммония из сплавов 1100, 3003, 3004, 5050, 5454, 6061 и 6062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настоящее время четвертая часть всего алюминия идет на нужды строительства, столько же потребляет транспортное машиностроение, примерно 17% часть расходуется на упаковочные материалы и консервные банки, 10% - в электротехник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 содержат также многие горючие и взрывчатые смеси. Алюмотол, литая смесь тринитротолуола с порошком алюминия, - одно из самых мощных промышленных взрывчатых веществ. Аммонал - взрывчатое вещество, состоящее из аммиачной селитры, тринитротолуола и порошка алюминия. Зажигательные составы содержат алюминий и окислитель - нитрат, перхлорат. Пиротехнические составы "Звездочки" также содержат порошкообразный алюминий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Смесь порошка алюминия с оксидами металлов (термит) применяют для получения некоторых металлов и сплавов, для сварки рельсов, в зажигательных боеприпасах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Алюминий нашел также практическое применение в качестве ракетного топлива. Для полного сжигания 1 кг алюминия требуется почти вчетверо меньше кислорода, чем для 1 кг керосина. Кроме того, алюминий может окисляться не только свободным кислородом, но и связанным, входящим в состав воды или углекислого газа. При "сгорании" алюминия в воде на 1 кг продуктов выделяется 8800 кДж; это в 1,8 раза меньше, чем при сгорании металла в чистом кислороде, но в 1,3 раза больше, чем при сгорании на воздухе. Значит, в качестве окислителя такого топлива можно использовать вместо опасных и дорогостоящих соединений простую воду. Идею использования алюминия в качестве горючего еще в 1924г. предложил отечественный ученый и изобретатель Ф.А. Цандер. По его замыслу можно использовать алюминиевые элементы космического корабля в качестве дополнительного горючего. Этот смелый проект пока практически не осуществлен, зато большинство известных в настоящее время твердых ракетных топлив содержат металлический алюминий в виде тонкоизмельченного порошка. Добавление 15% алюминия к топливу может на тысячу градусов повысить температуру продуктов сгорания (с 2200 до 3200 К); заметно возрастает и скорость истечения продуктов сгорания из сопла двигателя - главный энергетический показатель, определяющий эффективность ракетного топлива. В этом плане конкуренцию алюминию могут составить только литий, бериллий и магний, но все они значительно дороже алюминия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Широкое применение находят и соединения алюминия. Оксид алюминия - огнеупорный и абразивный (наждак) материал, сырье для получения керамики. Из него также делают лазерные материалы, подшипники для часов, ювелирные камни (искусственные рубины). Прокаленный оксид алюминия - адсорбент для очистки газов и жидкостей и катализатор ряда органических реакций. Безводный хлорид алюминия - катализатор в органическом синтезе (реакция Фриделя - Крафтса), исходное вещество для получения алюминия высокой чистоты. Сульфат алюминия применяют для очистки воды; реагируя с содержащимся в ней гидрокарбонатом кальция: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промышленности используются также и алюминиевые порошки. Применяются в металлургической промышленности: в алюминотермии, в качестве легирующих добавок, для изготовления полуфабрикатов путём прессования и спекания. Этим методом получают очень прочные детали (шестерни, втулки и др.). Также порошки используются в химии для получения соединений алюминия и в качестве катализатора (например, при производстве этилена и ацетона). Учитывая высокую реакционную способность алюминия, особенно в виде порошка, его используют во взрывчатых веществах и твёрдом топливе для ракет, используя его свойство быстро воспламеняться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Учитывая высокую стойкость алюминия к окислению, порошок используются в качестве пигмента в покрытиях для окраски оборудования, крыш, бумаги в полиграфии, блестящих поверхностей панелей автомобилей. Также слоем алюминия покрывают стальные и чугунные изделия во избежание их коррозии.</w:t>
      </w:r>
      <w:r>
        <w:br w:type="page"/>
      </w:r>
    </w:p>
    <w:p>
      <w:pPr>
        <w:pStyle w:val="Heading2"/>
        <w:ind w:right="360" w:hanging="0"/>
        <w:rPr/>
      </w:pPr>
      <w:r>
        <w:rPr/>
        <w:t>4.7 Алюминевая посуда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>
          <w:b/>
          <w:bCs/>
          <w:color w:val="000000"/>
        </w:rPr>
        <w:t>Алюминиевая посуда</w:t>
      </w:r>
      <w:r>
        <w:rPr>
          <w:b/>
          <w:bCs/>
        </w:rPr>
        <w:t xml:space="preserve"> - </w:t>
      </w:r>
      <w:r>
        <w:rPr/>
        <w:t xml:space="preserve">наиболее распространенная </w:t>
      </w:r>
      <w:r>
        <w:rPr>
          <w:b/>
          <w:bCs/>
          <w:color w:val="000000"/>
        </w:rPr>
        <w:t>посуда</w:t>
      </w:r>
      <w:r>
        <w:rPr/>
        <w:t xml:space="preserve"> в общественном питании и на домашней кухне. Алюминий, как и чугун, является энергосберегающим материалом. Но, в отличие от чугунной, </w:t>
      </w:r>
      <w:r>
        <w:rPr>
          <w:i/>
          <w:iCs/>
          <w:color w:val="000000"/>
        </w:rPr>
        <w:t>алюминиевая посуда</w:t>
      </w:r>
      <w:r>
        <w:rPr/>
        <w:t xml:space="preserve"> является значительно более легкой - и это весомый аргумент в ее пользу. А использование посуды с противопригарным покрытием решит для хозяйки и многие другие проблемы: </w:t>
      </w:r>
      <w:r>
        <w:rPr>
          <w:b/>
          <w:bCs/>
          <w:color w:val="000000"/>
        </w:rPr>
        <w:t>пища в этой посуде</w:t>
      </w:r>
      <w:r>
        <w:rPr/>
        <w:t xml:space="preserve"> не пригорает, требует минимальное количество жира, посуда легко моется, использование деревянной лопатки обеспечивает длительный срок службы. Литая толстостенная алюминиевая посуда предназначена для приготовления вторых блюд. Продукты в этой посуде сохраняют свой витаминный состав и вкусовые качества. Алюминиевая посуда легкая, практичная, удобная в эксплуатации, обладает высокой теплопроводностью (нагревается в 9 раз быстрее, чем посуда из нержавеющей стали) и коррозийной стойкостью. Лучше алюминия по теплопроводности только медь. Но алюминиевая посуда быстро стала очень распространенной главным образом благодаря тому, чт о алюминий значительно дешевле меди. </w:t>
      </w:r>
      <w:r>
        <w:rPr>
          <w:i/>
          <w:iCs/>
          <w:color w:val="000000"/>
        </w:rPr>
        <w:t>Алюминиевая посуда</w:t>
      </w:r>
      <w:r>
        <w:rPr/>
        <w:t xml:space="preserve"> обычно тонкостенная, изготовленная методом штамповки. Это также добавляет доступности алюминиевой посуде для всех категорий населения. </w:t>
      </w:r>
      <w:r>
        <w:rPr>
          <w:b/>
          <w:bCs/>
          <w:color w:val="000000"/>
        </w:rPr>
        <w:t>Алюминиевая посуда</w:t>
      </w:r>
      <w:r>
        <w:rPr>
          <w:b/>
          <w:bCs/>
        </w:rPr>
        <w:t xml:space="preserve"> </w:t>
      </w:r>
      <w:r>
        <w:rPr/>
        <w:t xml:space="preserve">бывает штампованной - с толщиной дна 1,5 мм (легкая), 2 мм (средняя) и 2,5 мм (тяжелая). Но если толщины стенок у алюминиевой посуды будет недостаточно, то алюминиевая посуда легко деформируется, поэтому из алюминиевых кастрюль предпочтительнее толстостенные. Производится </w:t>
      </w:r>
      <w:r>
        <w:rPr>
          <w:b/>
          <w:bCs/>
          <w:color w:val="000000"/>
        </w:rPr>
        <w:t>алюминиевая посуда</w:t>
      </w:r>
      <w:r>
        <w:rPr>
          <w:b/>
          <w:bCs/>
        </w:rPr>
        <w:t xml:space="preserve"> </w:t>
      </w:r>
      <w:r>
        <w:rPr/>
        <w:t xml:space="preserve">может из чистого алюминия, дюралюминия (сплав алюминия с магнием) и других сплавов алюминия. Причем выглядит алюминиевая посуда из разных сплавов и с разной обработкой совершенно по-разному: серебристо-матовая, шлифованная, полированная, блестящая, анодированная (цвета, отличного от серебристого) и т.д. Чрезвычайно активное использование </w:t>
      </w:r>
      <w:r>
        <w:rPr>
          <w:b/>
          <w:bCs/>
          <w:color w:val="000000"/>
        </w:rPr>
        <w:t>алюминиевой посуды</w:t>
      </w:r>
      <w:r>
        <w:rPr/>
        <w:t xml:space="preserve"> в быту вынуждает санитарные службы исследовать и анализировать влияние алюминия на организм человека. Исследования показали, что количество алюминия, попадающего в организм человека с пищей (при условии, что вы готовите каждый день в алюминиевой кастрюле, едите алюминиевой ложкой из алюминиевой миски), крайне мало и составляет 1,7 мг/день. Однако даже такое небольшое количество алюминия может приводить к смертельным болезням и поэтому все большее распространение получает алюминиевая посуда с различными защитными покрытиям.</w:t>
      </w:r>
      <w:r>
        <w:br w:type="page"/>
      </w:r>
    </w:p>
    <w:p>
      <w:pPr>
        <w:pStyle w:val="Heading2"/>
        <w:ind w:right="360" w:hanging="0"/>
        <w:rPr/>
      </w:pPr>
      <w:r>
        <w:rPr/>
        <w:t>5. Заключение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 заключении можно сделать следующие выводы: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1. Из выше изложенного видно, что благодаря хорошим физическим свойствам алюминий занимает лидирующее место в электротехники и приборостроение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2. Сплавы на основе алюминия благодаря неплохим механическим свойствам нашли широкое применение в промышленности, но при этом требуется разработка новых более дешевых сплавов без снижения механических свойст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Heading2"/>
        <w:ind w:right="360" w:hanging="0"/>
        <w:rPr/>
      </w:pPr>
      <w:r>
        <w:rPr/>
        <w:t>5.1. Алюминий - материал будущего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Уже сейчас трудно найти отрасль промышленности, где бы не использовался алюминий или его сплавы - от микроэлектроники до тяжёлой металлургии. Это обуславливается хорошими механическими качествами, лёгкостью, малой температурой плавления, что облегчает обработку, высоким внешними качествами, особенно после специальной обработки. Учитывая перечисленные и многие другие физические и химические свойства алюминия, его неисчерпаемое количество в земной коре, можно сказать, что алюминий - один из самых перспективных материалов будущего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о оценкам экспертов, к 2010 году объём задействованного в возведении зданий и иных инженерных сооружений алюминия (таких, как мосты или спортивные массовые объекты) удвоится в сравнении с показателями 2006 года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При этом, впрочем, неверно было бы полагать, что алюминий является основным материалом для строительства, например, тех же небоскрёбов. Очевидно, что несущие конструкции многоэтажных зданий в настоящее время и в ближайшем будущем будут сооружаться из неплохо себя зарекомендовавших бетона и стали. Однако всё чаще встающая перед строителями задача максимально облегчить давление на опоры и фундамент строящегося здания уже не может быть решена без применения алюминия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о-первых, фасады современных высотных зданий в основном состоят из алюминиевых конструкций, соединяющих в себе и прочность, и относительно небольшой вес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о-вторых, более функциональна по сравнению с кровлей из традиционных материалов кровля из алюминия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-третьих, не следует забывать об увеличивающемся числе офисных зданий, алюминиевые перегородки между помещениями в которых позволяют выполнить требования надёжности и экономичности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-четвёртых, широкое применение данный металл нашёл в производстве дверных и оконных проёмов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-пятых, в настоящее время вентиляционные системы новостроек практически полностью состоят из алюминия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В-шестых, алюминий поистине незаменим для воплощения в жизнь богатых фантазий современных архитекторов и дизайнеров, которых хлебом не корми, но дай устроить на широкой лоджии зимний сад или какую-нибудь витиеватую решётку.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  <w:t>Ну и, наконец, как не вспомнить о таком важном элементе городской архитектуры, как многочисленные торговые точки - всевозможные павильоны, киоски и ларьки также в немалой своей доле изготавливаются из алюминия и его сплавов. Таким образом, всё говорит за то, что алюминий будет использоваться в строительстве максимально широко - по той простой причине, что достойной альтернативы ему в данный момент не существует.</w:t>
      </w:r>
      <w:r>
        <w:br w:type="page"/>
      </w:r>
    </w:p>
    <w:p>
      <w:pPr>
        <w:pStyle w:val="Heading2"/>
        <w:ind w:right="360" w:hanging="0"/>
        <w:rPr/>
      </w:pPr>
      <w:r>
        <w:rPr/>
        <w:t>6. Список используемой литературы</w:t>
      </w:r>
    </w:p>
    <w:p>
      <w:pPr>
        <w:pStyle w:val="Normal"/>
        <w:tabs>
          <w:tab w:val="clear" w:pos="708"/>
          <w:tab w:val="left" w:pos="6720" w:leader="none"/>
        </w:tabs>
        <w:ind w:right="360" w:firstLine="720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>1. Алюминиевые сплавы. Применение алюминиевых сплавов. Справочное руководство. Редакционная коллегия И.В. Горынин и др. Москва "Металлургия", 1978.</w:t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>2. Алюминий. Свойства и физическое металловедение. Справочник. Дж.Е. Хэтч. Москва, "Металлургия", 1989.</w:t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>3. Алюминий. Н.Г. Ключников, А.Ф. Колодцев. Учпедгиз, 1958.</w:t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>4. Золоторевский В.С. Механические свойства металлов.3-е изд., прераб. и доп. - М.: МИСиС, 1998</w:t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 xml:space="preserve">5. </w:t>
      </w:r>
      <w:r>
        <w:rPr>
          <w:lang w:val="pl-PL"/>
        </w:rPr>
        <w:t>http://www.Wikipedia</w:t>
      </w:r>
      <w:r>
        <w:rPr/>
        <w:t>.ru /</w:t>
      </w:r>
    </w:p>
    <w:p>
      <w:pPr>
        <w:pStyle w:val="Normal"/>
        <w:tabs>
          <w:tab w:val="clear" w:pos="708"/>
          <w:tab w:val="left" w:pos="6720" w:leader="none"/>
        </w:tabs>
        <w:ind w:right="360" w:hanging="0"/>
        <w:rPr/>
      </w:pPr>
      <w:r>
        <w:rPr/>
        <w:t xml:space="preserve">6. </w:t>
      </w:r>
      <w:r>
        <w:rPr>
          <w:color w:val="000000"/>
          <w:lang w:val="pl-PL"/>
        </w:rPr>
        <w:t>http://www.svarka. pstu.ru/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20" w:leader="none"/>
      </w:tabs>
      <w:ind w:right="360"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  <w:tab w:val="left" w:pos="6720" w:leader="none"/>
      </w:tabs>
      <w:ind w:right="360"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20" w:leader="none"/>
      </w:tabs>
      <w:ind w:right="360" w:firstLine="720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20" w:leader="none"/>
      </w:tabs>
      <w:ind w:right="360"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720" w:leader="none"/>
      </w:tabs>
      <w:ind w:left="737" w:right="36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20" w:leader="none"/>
      </w:tabs>
      <w:ind w:right="360" w:firstLine="72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720" w:leader="none"/>
      </w:tabs>
      <w:ind w:right="360" w:firstLine="7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720" w:leader="none"/>
      </w:tabs>
      <w:ind w:right="360" w:firstLine="72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20" w:leader="none"/>
      </w:tabs>
      <w:ind w:right="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left" w:pos="6720" w:leader="none"/>
        <w:tab w:val="right" w:pos="9355" w:leader="none"/>
      </w:tabs>
      <w:spacing w:lineRule="auto" w:line="240"/>
      <w:ind w:right="360"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tabs>
        <w:tab w:val="clear" w:pos="708"/>
        <w:tab w:val="left" w:pos="6720" w:leader="none"/>
      </w:tabs>
      <w:autoSpaceDE w:val="false"/>
      <w:ind w:right="360"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720" w:leader="none"/>
      </w:tabs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tabs>
        <w:tab w:val="clear" w:pos="708"/>
        <w:tab w:val="left" w:pos="6720" w:leader="none"/>
      </w:tabs>
      <w:ind w:right="360" w:firstLine="720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left" w:pos="6720" w:leader="none"/>
        <w:tab w:val="right" w:pos="9639" w:leader="none"/>
      </w:tabs>
      <w:ind w:right="360" w:firstLine="72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6720" w:leader="none"/>
      </w:tabs>
      <w:spacing w:before="280" w:after="280"/>
      <w:ind w:right="360" w:firstLine="72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  <w:tab w:val="left" w:pos="6720" w:leader="none"/>
      </w:tabs>
      <w:ind w:right="36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  <w:tab w:val="left" w:pos="6720" w:leader="none"/>
      </w:tabs>
      <w:ind w:right="36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6720" w:leader="none"/>
      </w:tabs>
      <w:ind w:right="36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6720" w:leader="none"/>
        <w:tab w:val="right" w:pos="9345" w:leader="dot"/>
      </w:tabs>
      <w:ind w:right="36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6720" w:leader="none"/>
      </w:tabs>
      <w:ind w:left="958" w:right="360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  <w:tab w:val="left" w:pos="6720" w:leader="none"/>
      </w:tabs>
      <w:ind w:right="360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  <w:tab w:val="left" w:pos="6720" w:leader="none"/>
      </w:tabs>
      <w:ind w:left="720" w:right="36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tabs>
        <w:tab w:val="clear" w:pos="708"/>
        <w:tab w:val="left" w:pos="6720" w:leader="none"/>
      </w:tabs>
      <w:spacing w:lineRule="auto" w:line="240"/>
      <w:ind w:right="360"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6720" w:leader="none"/>
      </w:tabs>
      <w:ind w:right="360" w:firstLine="72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6720" w:leader="none"/>
      </w:tabs>
      <w:ind w:right="360" w:firstLine="720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8:00Z</dcterms:created>
  <dc:creator>Вика</dc:creator>
  <dc:description/>
  <cp:keywords/>
  <dc:language>en-US</dc:language>
  <cp:lastModifiedBy>SYSTEM</cp:lastModifiedBy>
  <dcterms:modified xsi:type="dcterms:W3CDTF">2011-09-10T18:38:00Z</dcterms:modified>
  <cp:revision>2</cp:revision>
  <dc:subject/>
  <dc:title>Федеральное агентство по образованию РФ</dc:title>
</cp:coreProperties>
</file>