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  <w:t>Цин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мент цинк (Zn) в таблице Менделеева имеет порядковый номер 30. Он находится в четвертом периоде второй группы. Атомный вес - 65,37. Распределение электронов по слоям 2-8-18-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схождение названия элемента неясно, однако кажется правдоподобным, что оно произведено от Zinke (по-немецки «острие», или «зуб»), благодаря внешнему виду метал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нк представляет собой синевато - белый металл, плавящийся при 419 С, а при 913 С превращающийся в пар; плотность его равна 7,14 г/см3. При обыкновенной температуре цинк довольно хрупок, но при 100-110 С он хорошо гнется и прокатывается в листы. На воздухе цинк покрывается тонким слоем окиси или основного карбоната, предохраняющим его от дальнейшего окис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а почти не действует на цинк, хотя он и стоит в ряду напряжений значительно левее водорода. Это объясняется тем, что образующаяся на поверхности цинка при взаимодействии его с водой гидроокись практически нерастворима и препятствует дальнейшему течению реакции. В разбавленных же кислотах цинк легко растворяется с образованием соответствующих со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цинк подобно бериллию и другим металлам, образующим амфотерные гидроокиси, растворяется в щелочах. Если нагреть цинк на воздухе до температуры кипения, то пары его воспламеняются и сгорают зеленовато-белым пламенем, образуя окись ци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гревании цинк взаимодействуют с неметаллами (кроме водорода, углерода и азота). Активно реагирует с кислот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Zn + H2SO4 (разб.) = ZnSO4 + H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инк – единственный элемент группы, который растворяется в водных растворах щелочей с образованием ионов [Zn(OH)4] (гидроксоцинкатов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n + 2OH + 2H2O = [Zn(OH)4] + H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ё для получения цинк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держание в земной составляет </w:t>
      </w:r>
      <w:r>
        <w:rPr>
          <w:sz w:val="28"/>
          <w:lang w:val="en-US"/>
        </w:rPr>
        <w:t>Zn</w:t>
      </w:r>
      <w:r>
        <w:rPr>
          <w:sz w:val="28"/>
        </w:rPr>
        <w:t xml:space="preserve"> 2,0 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%.Цинк обычно содержится в полиметаллических рудах и является спутником свинца и мед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И «Уралмеханобр» (принадлежит УГМК) разработал технологию извлечения металлизованных окатышей и цинкового концентрата из отходов электросталеплавильного производства. Новый метод позволит металлургам получать недорогое сырье и решать экологические пробл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ом получения цинка является рудное сырье, которое обычно находится в сульфидном состоянии, а цинк представлен преимущественно сфалеритом (ZnS). Руды всегда комплексные, содержат кроме цинка свинец, медь, железо, серебро и др. В последнее время используется вторичное сырье в странах с высоким потребл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ырьем является цинковый концентрат. В качестве исходного материала используют не только минеральное и вторичное, но также и цинкосодержащие продукты других производств: шлаки и пыли металлургических производств свинца, меди, олова, чугуна. Эти продукты гораздо бедней по цинку, чем цинковые концентраты и все же их включают в цинковое сырье. Цинковистые шлаки до недавнего времени считались отвальными продуктами, хотя в них содержится значительное количество цинка, особенно в свинцовых шлаках (10-17% цин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остранение цинка в природе и его промышленное извлечение. Содержание цинка в земной коре составляет 7,6·10–3%, он распространен примерно так же, как рубидий (7,8·10–3%), и чуть больше, чем медь (6,8·10–3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минералами цинка являются сульфид цинка ZnS (известный как цинковая обманка или сфалерит) и карбонат цинка ZnCO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ое место в мире по добыче (16,5% мировой добычи, 1113 тыс. т, 1995) и запасам цинка занимает Канада. Кроме того, богатые месторождения цинка сосредоточены в Китае (13,5%), Австралии (13%), Перу (10%), США (10%), Ирландии (около 3%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быча цинка ведется в 50 странах. В России цинк извлекается из медноколчеданных месторождений Урала, а также из полиметаллических месторождений в горах Южной Сибири и Приморья. Крупные запасы цинка сосредоточены в Рудном Алтае (Восточный Казахстан), на долю которого приходится более 50% добычи цинка в странах СНГ. Цинк добывают также в Азербайджане, Узбекистане (месторождение Алмалык) и Таджикист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новационность технологии в том, что она позволяет одновременно получать из отходов цинк и металлическое железо. Раньше такое не удавалось. Суть процесса пояснил заведующий отделом окускования руд и концентратов «Уралмеханобра» Самуил Меламуд: «Пыли вместе со шлаками доменного производства и другие железосодержащие отходы окомковываются и загружаются в специально созданную вращающуюся печь. В ней создается особая атмосфера и режим обжига (именно в них заключается ноу-хау), которые позволяют извлекать цинк и металлизовать имеющееся в окисной форме железо. Цинк улавливается в тканевых рукавных фильтрах, а окатыши охлаждаются, обрабатываются и передаются для металлургического передела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подсчетам ученых, в среднем из одной тонны пыли возможно получить 300 — 350 кг металлического железа и 50 — 70 кг цинка. Новый способ переработки отходов позволит использовать дешевое вторсырье, снизить затраты на хранение вредных отходов и экологические платежи. В итоге себестоимость получаемого цинка будет на 15 — 20% ниже его нынешних мировых цен (1,9 тыс. тонн на Лондонской бирже металлов). Срок окупаемости новых установок при объеме 20 — 30 тыс. тонн переработки в год составляет не более четырех л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йчас готовится экономическое обоснование целесообразности внедрения технологии на предприятиях УГМК: Металлургическом заводе им. А.К. Серова, Вторцветмете (Сухой Лог), Медногорском медно-серном комбинате. В дальнейшем планируется продавать лицензии на право использования ноу-хау другим меткомпа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еные ОАО « Уралмеханобр» (предприятие научного комплекса УГМК) совместно со специалистами УГМК разработали новую для отечественных и зарубежных предприятий черной металлургии технологию по извлечению цинка и железа из пылей электросталеплавильного производства. Инновационность технологии состоит в том, что она позволяет одновременно получать из сырья цинк и металлическое железо, чего ранее не удавалос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сообщил один из авторов разработки, заведующий отдела окускования руд и концентратов ОАО «Уралмеханобр» Самуил Меламуд, технология обеспечивает извлечение металлизованных окатышей и цинкового концентрата путем восстановительного обжига цинкосодержащих пылей. Предварительные результаты показали, что из тонны пылей Металлургического завода им. А.К. Серова можно получить 300–350 кг металлического железа и 50–70 кг цин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Рост затрат на добычу рудного сырья и ломов, ограниченность природных ресурсов и ожидаемое увеличение штрафных санкций за загрязнение окружающей среды закономерно приводит к тому, что промышленники начинают все более серьезно относится к вопросам вторичной переработки техногенных отходов, – говорит Самуил Меламуд. – Тем более что современные технологии уже способны быть экономически выгодным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апреле текущего года на Медногорском медно-серном комбинате (Оренбургская область, предприятие металлургического комплекса УГМК) удачно прошли опытно- промышленные испытания новой технологии. В настоящее время готовится экономическое обоснование целесообразности по внедрению технологии на одном из предприятий УГМ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ци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езком охлаждении пары цинка сразу же, минуя жидкое состояние, превращаются в твердую пыль. Часто бывает нужно сохранить цинк именно в виде пыли, а не переплавлять его в сли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Цинк в природе как самородный метал не проявляется. Цинк добывают двумя способами 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ирометаллургический метод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идрометаллургический метод из полиметаллических руд, содержащих 1-4 % Zn в виде сульфида, а также Cu, Pb, Ag, Au, Cd, Bi. Руды обогащают селективной флотацией, получая цинковые концентраты (50-60 % Zn) и одновременно свинцовые, медные, а иногда также пиритные концентраты. Цинковые концентраты обжигают в печах в кипящем слое, переводя сульфид цинка в оксид ZnO; образующийся при этом сернистый газ SO2 расходуется на производство серной кислоты. От ZnO к Zn идут двумя пут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По пирометаллургическому (дистилляционному) способу, существующему издавна, обожженный концентрат подвергают спеканию для придания зернистости и газопроницаемости, а затем восстанавливают углем или коксом при 1200 — 1300 °С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ZnO + С = Zn + CO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зующиеся при этом пары металла конденсируют и разливают в изложницы. Сначала восстановление проводили только в ретортах из обожженной глины, обслуживаемых вручную, позднее стали применять вертикальные механизированные реторты из карборунда, затем — шахтные и дуговые электропечи; из свинцово-цинковых концентратов цинк получают в шахтных печах с дутьем. Производительность постепенно повышалась, но цинк содержал до 3 % примесей, в том числе ценный кадмий. Дистилляционный цинк очищают ликвацией (то есть отстаиванием жидкого металла от железа и части свинца при 500 °C), достигая чистоты 98,7 %. Применяющаяся иногда более сложная и дорогая очистка ректификацией дает металл чистотой 99,995 % и позволяет извлекать кадм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ой способ получения цинка — электролитический (гидрометаллургический). Обожженные концентраты обрабатывают серной кислотой; получаемый сульфатный раствор очищают от примесей (осаждением их цинковой пылью) и подвергают электролизу в ваннах, плотно выложенных внутри свинцом или винипластом. Цинк осаждается на алюминиевых катодах, с которых его ежесуточно удаляют (сдирают) и плавят в индукционных печах. Обычно чистота электролитного цинка 99,95 %, полнота извлечения его из концентрата (при учете переработки отходов) 93-94 %. Из отходов производства получают цинковый купорос, Pb, Cu, Cd, Au, Ag; иногда также In, Ga, Ge, Tl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Гидрометаллургический способ переработки обожженных цинковых концентратов заключается в растворении окиси цинка водным раствором серной кислоты и в последующем осаждении цинка электролизом. Поэтому гидрометаллургический способ называют иногда электролитическим. При производстве цинка электролизом цинковый концентрат предварительно подвергают окислительному обжиг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ZnSO4→ Z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SO4</w:t>
      </w:r>
      <w:r>
        <w:rPr>
          <w:sz w:val="28"/>
          <w:vertAlign w:val="superscript"/>
        </w:rPr>
        <w:t>2-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+ (–) катод Zn , Н2О (+) анод: SO42–, Н2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+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n + 2e Zn 2H2O – 4e O2 + 4H+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+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n + 2</w:t>
      </w:r>
      <w:r>
        <w:rPr>
          <w:sz w:val="28"/>
        </w:rPr>
        <w:t>е</w:t>
      </w:r>
      <w:r>
        <w:rPr>
          <w:sz w:val="28"/>
          <w:lang w:val="en-US"/>
        </w:rPr>
        <w:t xml:space="preserve"> Z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H2O + 2e H2 + 2H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уммарное</w:t>
      </w:r>
      <w:r>
        <w:rPr>
          <w:sz w:val="28"/>
          <w:lang w:val="en-US"/>
        </w:rPr>
        <w:t xml:space="preserve"> </w:t>
      </w:r>
      <w:r>
        <w:rPr>
          <w:sz w:val="28"/>
        </w:rPr>
        <w:t>урав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nSO4 + 2H2O Zn + H2 + O2 + H2SO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й огарок выщелачивают отработанным электролитом, содержащим серную кислоту. Получаемый раствор сернокислого цинка очищают от вредных примесей и направляют на электролиз. При этом цинк осаждается на катоде, а в растворе регенерируется серная кислота, возвращаемая вновь на выщелачи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обжиг цинкового концентрата предшествует выщелачиванию, то целью его является возможно более полный перевод сернистого цинка в оксид цинка, растворимую в разбавленных растворах серной кисл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щелачивание огарка осуществляется отработанным электролитом, содержащим серную кислоту и получаемым при электролизе раствора цинка. В процессе передела неизбежны потери серной кислоты (как механические, происходящие вследствие потери раствора, так и химические, вызванные тем, что серная кислота непроизводительно затрачивается на растворение примесей). Эти потери пополняют тем, что получают в огарке некоторое количество сульфата цинка, легко растворяющегося в воде. Для этой цели достаточно бывает иметь в обожженном концентрате около 2-4% сульфатной се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тим способом получают около 70% всего мирового производства цинка. Объясняется это тем, что электролитическим способом при хорошей механизации трудоемких процессов и высоком проценте извлечения получают цинк более чистый, чем дистилляционным. Кроме того, облегчается возможность комплексного использования ценных составляющих концентрата. Для выделения цинка полученный после обогащения концентрат </w:t>
      </w:r>
      <w:r>
        <w:rPr>
          <w:sz w:val="28"/>
          <w:lang w:val="en-US"/>
        </w:rPr>
        <w:t>ZnS</w:t>
      </w:r>
      <w:r>
        <w:rPr>
          <w:sz w:val="28"/>
        </w:rPr>
        <w:t xml:space="preserve"> подвергают обжиг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ZnS</w:t>
      </w:r>
      <w:r>
        <w:rPr>
          <w:sz w:val="28"/>
        </w:rPr>
        <w:t>+3</w:t>
      </w:r>
      <w:r>
        <w:rPr>
          <w:sz w:val="28"/>
          <w:lang w:val="en-US"/>
        </w:rPr>
        <w:t>O</w:t>
      </w:r>
      <w:r>
        <w:rPr>
          <w:sz w:val="28"/>
        </w:rPr>
        <w:t>2→ 2</w:t>
      </w:r>
      <w:r>
        <w:rPr>
          <w:sz w:val="28"/>
          <w:lang w:val="en-US"/>
        </w:rPr>
        <w:t>ZnO</w:t>
      </w:r>
      <w:r>
        <w:rPr>
          <w:sz w:val="28"/>
        </w:rPr>
        <w:t>+2</w:t>
      </w:r>
      <w:r>
        <w:rPr>
          <w:sz w:val="28"/>
          <w:lang w:val="en-US"/>
        </w:rPr>
        <w:t>SO</w:t>
      </w:r>
      <w:r>
        <w:rPr>
          <w:sz w:val="28"/>
        </w:rPr>
        <w:t>2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химические свойства ци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ческие свойства Цинка. Цинк - металл средней твердости. В холодном состоянии хрупок, а при 100-150 °С весьма пластичен и легко прокатывается в листы и фольгу толщиной около сотых долей миллиметра. При 250 °С вновь становится хрупким. Полиморфных модификаций не имеет. Кристаллизуется в гексагональной решетке с параметрами а = 2,6594Å, с = 4,9370Å. Атомный радиус 1,37Å; ионный Zn2+ -0,83Å. Плотность твердого Цинка 7,133 г/см3 (20 °С), жидкого 6,66 г/см3 (419,5 °С); tпл 419,5 °С; tкип 906 °С. Температурный коэффициент линейного расширения 39,7·10-3 (20-250 °С), коэффициент теплопроводности 110,950 вт/(м ·К) 0,265 кал/см·сек·°С (20 °С), удельное электросопротивление 5,9·10-6 ом·см (20 °С), удельная теплоемкость Цинка 25,433 кдж/(кг·К.) [6,07 кал/(г·°С)]. Предел прочности при растяжении 200-250 Мн/м2 (2000-2500 кгс/см2), относительное удлинение 40-50%, твердость по Бринеллю 400-500 Мн/м2(4000-5000 кгс/см2). Цинк диамагнитен, его удельная магнитная восприимчивость -0,175·10-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имические свойства Цинка. Внешняя электронная конфигурация атома Zn 3d104s2. Степень окисления в соединениях +2. Стандартный электродный потенциал равный -0,76 В характеризует Цинк как активный металл и энергичный восстановитель. На воздухе при температуре до 100 °С Цинк быстро тускнеет, покрываясь поверхностной пленкой основных карбонатов. Во влажном воздухе, особенно в присутствии СО2, происходит разрушение металла даже при обычных температурах. При сильном нагревании на воздухе или в кислороде Цинк интенсивно сгорает голубоватым пламенем с образованием белого дыма оксида цинка ZnO. Сухие фтор, хлор и бром не взаимодействуют с Цинком на холоду, но в присутствии паров воды металл может воспламениться, образуя, например, ZnCl2. Нагретая смесь порошка Цинка с серой дает сульфид Цинк ZnS. Сульфид Цинк выпадает в осадок при действии сероводорода на слабокислые или аммиачные водные растворы солей Zn. Гидрид ZnH2 получается при взаимодействии LiАlН4 с Zn(CH3)2 и других соединениями Цинка; металлоподобное вещество, разлагающееся при нагревании на элементы. Нитрид Zn3N2 - черный порошок, образуется при нагревании до 600 °С в токе аммиака; на воздухе устойчив до 750 °С, вода его разлагает. Карбид Цинка ZnC2 получен при нагревании Цинка в токе ацетилена. Сильные минеральные кислоты энергично растворяют Цинк, особенно при нагревании, с образованием соответствующих солей. При взаимодействии с разбавленной НCl и H2SO4 выделяется Н2, а с НNО3 - кроме того, NO, NO2, NH3. С концентрированной НCl, H2SO4 и HNO3 Цинк реагирует, выделяя соответственно Н2, SO2, NO и NO2. Растворы и расплавы щелочей окисляют Цинк с выделением Н2 и образованием растворимых в воде цинкитов. Интенсивность действия кислот и щелочей на Цинк зависит от наличия в нем примесей. Чистый Цинк менее реакционно способен по отношению к этим реагентам из-за высокого перенапряжения на нем водорода. В воде соли Цинка при нагревании гидролизуются, выделяя белый осадок гидрооксида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заимодействие цинка с разбавленными кислот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n(OH)2. H2SO4 + Zn = Zn SO4 + H2 ↑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инк, как активный металл, может образовывать с концентрированной серной кислотой сернистый газ, элементарную серу, и даже серовод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H2SO4 + Zn = SO2 ↑+ZnSO4 + 2H2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заимодействии цинка с очень разбавленной азотной кислотой выделяется аммиак, который реагирует с избытком кислоты с образованием нитрата аммо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В общем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Zn + 10HNO3 = 4Zn(NO3)2 + NH4NO3 + 3H2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 HNO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n + HNO3 = Zn(NO3)2 +NO +H2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>)Взаимодействие растворимых солей цинка с щелоча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nCl2 +2NaOH= ZnOH2↓+2NaCl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n(NO3)2+2KOH = ZnOH2↓ +2KNO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ци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аллический цинк используется для восстановления благородных металлов добываемых подземным выщелачиванием (золото, серебро). Кроме того, цинк используется для извлечения серебра, золота и др. Из чернового свинца в виде так называемой «серебристой пены» интерметаллидов цинка с серебром и золотом, и обрабатываемых обычными методами аффинаж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няется для защиты стали от коррозии (оцинковка, которая хорошо известна всем, кто видел оцинкованное ведро). Также используется в качестве материала для отрицательного электрода в химических источниках тока, то есть в батарейках и аккумулятор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чень важна роль цинка в цинк-воздушных аккумуляторах, в последние годы интенсивно разрабатываются на основе системы цинк-воздух аккумуляторы для компьютеров (ноутбуки) и в этой области достигнут значительный успех (большая, чем у литиевых батарей энергия, ресурс и они дешевле в 3 раза), так же эта система очень перспективна для пуска двигателей (свинцовый аккумулятор — 55 Вт·ч/кг, цинк-воздух — 220—300 Вт·ч/кг) и для электромобилей (пробег до 900 км). Входит в состав многих твёрдых припоев для снижения их температуры плавл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ложный химический и минералогический состав руд, содержащих цинк, был одной из причин, по которым цинковое производство рождалось долго и трудно. При резком охлаждении пары цинка сразу же, минуя жидкое состояние, превращаются в твердую пыль. Это несколько осложняет производство, хотя элементарный цинк считается нетоксичным. Часто бывает нужно сохранить цинк именно в виде пыли, а не переплавлять его в слит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иротехнике цинковую пыль применяют, чтобы получить голубое пламя. Цинковая пыль используется в производстве редких и благородных металлов. В частности, таким цинком вытесняют золото и серебро из цианистых растворов. Как ни парадоксально, но при получении самого цинка (и кадмия) гидрометаллургическим способом применяется цинковая пыль - для очистки раствора сульфата меди и кадм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авная составная часть применяемой во всех этих случаях краски - все та же цинковая пыль. Смешанная с окисью цинка и льняным маслом, она превращается в краску, которая отлично предохраняет от коррозии. Эта краска к тому же дешева, пластична, хорошо прилипает к поверхности металла и не отслаивается при температурных перепадах. Мышиный цвет скорее достоинство, чем недостаток. Изделия, которые покрывают такой краской, должны быть не марки и в то же время опрятны. На свойствах цинка сильно сказывается степень его чистоты. При 99,9 и 99,99% чистоты цинк хорошо растворяется в кислотах. Но стоит "прибавить" еще одну девятку (99,999%), и цинк становится нерастворимым в кислотах даже при сильном нагревании. Цинк такой чистоты отличается и большой пластичностью, его можно вытягивать в тонкие нити. А обычный цинк можно прокатить в тонкие листы, лишь нагрев его до 100-150 С. Нагретый до 250 С и выше, вплоть до точки плавления, цинк опять становится хрупким - происходит очередная перестройка его кристаллической структу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стовой цинк широко применяют в производстве гальванических элементов. Первый "вольтов столб" состоял из кружочков цинка и меди. И в современных химических источниках тока отрицательный электрод чаще всего делается из цин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начительна роль этого элемента в полиграфии. Из цинка делают клише, позволяющие воспроизвести в печати рисунки и фотографии. Специально приготовленный и обработанный типографский цинк воспринимает фотоизображение. Это изображение в нужных местах защищают краской, и будущее клише протравливают кислотой. Изображение приобретает рельефность, опытные граверы подчищают его, делают оттиски, а потом эти клише идут в печатные машины. К полиграфическому цинку предъявляют особые требования: прежде всего он должен иметь мелкокристаллическую структуру, особенно на поверхности слитка. Поэтому цинк, предназначенный для полиграфии, всегда отливают в закрытые формы. Для "выравнивания" структуры применяют отжиг при 375 С с последующим медленным охлаждением и горячей прокаткой. Строго лимитируют и присутствие в таком металле примесей, особенно свинца. Если его много, то нельзя будет вытравить клише так, как это нужно. Если же свинца меньше 0,4%, то трудно получить нужную мелкокристаллическую структуру. Вот по этой кромке и "ходят" металлурги, стремясь удовлетворить запросы полиграф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широко в промышленности нашли применения соединения и сплавы ци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ксид цинка применяется в качестве белого пигмента красок, является активатором вулканизации и наполнителем в резиновой промышленности, используется в косметической промышленности и в медицине, как антисептическое и противовоспалительное сред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лорид цинка используется в медицине в качестве антисептика и в виде растворов в соляной кислоте при паянии. 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льфид цинка применяется в качестве люминофоров в электронно-лучевых трубка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на цинк при обычных условиях не действуют ни кислород воздуха, ни вода, то основная масса цинка расходуется на защитные покрытия железных листов и стальных изделий. Цинк применяют для получения технически важных сплавов: с медью (латуни), алюминием и никелем. Цинк входит также и в состав бронзы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Латунь – это сплав на основе меди, где главным легирующим элементом является цинк (содержание цинка до 50%). Легирующий элемент это элемент, который вводится в металл или металлический сплав для улучшения физико-химических или механических свойств сплава. Содержание цинка в латуни может быть разным. В зависимости от процентного соотношения меди и цинка в латуни, сплавы подразделяют на виды и категории, различающиеся по своим свойствам. Раньше латунь широко использовали в художественных ремеслах и для изготовления научных приборов. Известны, например, великолепные художественные изделия нюнбергских мастеров начала XYI века. Сегодня латунь используется как конструкционный материал там, где требуется высокая прочность и коррозийная стойкость: в трубопроводной арматуре, в химическом машиностроении и особенно в судостроении. Латунь хорошо поддается обработке давлением, поэтому детали из нее часто изготавливают методом глубокой вытяжки. Из латуней делают конденсаторные трубки и патронные гильзы, радиаторы и различную арматуру.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ироко используется и гальваническое цинкование стальных деталей. Оно обладает рядом преимуществ: толщину слоя можно точно регулировать в зависимости от назначения детали; защитное покрытие и основной металл не образуют никаких промежуточных слоев и сплавов, поэтому отпадает необходимость в нагреве. Названный метод цинкования позволяют получать цинковые покрытия толщиной до 0.02-0.1 мм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иротехнике цинковая пыль применяется для получения голубого пламени, применяется цинк и в полиграфии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коло ¼ всего производимого в мире цинка расходуется на легирование других металлов, преимущественно на изготовление латуней и других медных сплавов. До 40% мирового производства цинка идет на защиту стали. Механизм защиты железа цинком состоит в том, что цинк – металл более активный – быстрее реагирует с агрессивными компонентами атмосферы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ольшое применение находят и некоторые соединения цинка. Так, оксид цинка ZnO, замешанный на олифе, дает цинковые белила – самые распространенные из всех белил. Препараты на основе оксида цинка эффективны при кожных заболеваниях. В древности лекарства с цинком использовали для заживления ран и при лечении глазных болезней. Другое важное соединение цинка – сульфид цинка – ZnS – применяют для покрытия светящихся экранов телевизоров, осциллографов, рентгеновских аппаратов. Под действием коротковолнового излучения или электронного луча ZnS способен светиться, причем эта способность сохраняется и после того, как прекращается облучение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инк важен и для организма человека. Так, люди с дефицитом цинка обычно часто и длительно болеют простудными и инфекционными заболеваниями. Дефицит цинка в организме характеризуется наличием следующих симптомов: понижение аппетита, аллергические заболевания, дерматит, дефицит массы, снижение остроты зрения, выпадение волос. При дефиците цинка у детей и подростков возрастает предрасположенность к алкоголизму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инк встречается в природе преимущественно в соединении с серой. Поэтому для его получения в свободном состоянии руду обжигают и из оксида восстанавливают металл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ind w:left="360" w:right="5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725</wp:posOffset>
                </wp:positionH>
                <wp:positionV relativeFrom="paragraph">
                  <wp:posOffset>160655</wp:posOffset>
                </wp:positionV>
                <wp:extent cx="450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2.65pt" to="92.2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1575</wp:posOffset>
                </wp:positionH>
                <wp:positionV relativeFrom="paragraph">
                  <wp:posOffset>160655</wp:posOffset>
                </wp:positionV>
                <wp:extent cx="0" cy="18034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2.65pt" to="92.25pt,26.8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12ē                                                                   2ē </w:t>
      </w:r>
    </w:p>
    <w:p>
      <w:pPr>
        <w:pStyle w:val="TextBodyIndent"/>
        <w:spacing w:lineRule="atLeast" w:line="240"/>
        <w:ind w:left="360" w:right="5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725</wp:posOffset>
                </wp:positionH>
                <wp:positionV relativeFrom="paragraph">
                  <wp:posOffset>6350</wp:posOffset>
                </wp:positionV>
                <wp:extent cx="0" cy="90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0.5pt" to="56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4805</wp:posOffset>
                </wp:positionH>
                <wp:positionV relativeFrom="paragraph">
                  <wp:posOffset>96520</wp:posOffset>
                </wp:positionV>
                <wp:extent cx="0" cy="18034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7.6pt" to="227.15pt,21.7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9735</wp:posOffset>
                </wp:positionH>
                <wp:positionV relativeFrom="paragraph">
                  <wp:posOffset>96520</wp:posOffset>
                </wp:positionV>
                <wp:extent cx="0" cy="18034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7.6pt" to="433.05pt,21.75pt" stroked="t" o:allowincell="f" style="position:absolute;flip:y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7525</wp:posOffset>
                </wp:positionH>
                <wp:positionV relativeFrom="paragraph">
                  <wp:posOffset>6350</wp:posOffset>
                </wp:positionV>
                <wp:extent cx="0" cy="901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0.5pt" to="340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6845</wp:posOffset>
                </wp:positionH>
                <wp:positionV relativeFrom="paragraph">
                  <wp:posOffset>6350</wp:posOffset>
                </wp:positionV>
                <wp:extent cx="360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0.5pt" to="340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6845</wp:posOffset>
                </wp:positionH>
                <wp:positionV relativeFrom="paragraph">
                  <wp:posOffset>6350</wp:posOffset>
                </wp:positionV>
                <wp:extent cx="0" cy="18034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0.5pt" to="312.35pt,14.6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7525</wp:posOffset>
                </wp:positionH>
                <wp:positionV relativeFrom="paragraph">
                  <wp:posOffset>96520</wp:posOffset>
                </wp:positionV>
                <wp:extent cx="0" cy="901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7.6pt" to="340.7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szCs w:val="24"/>
          <w:vertAlign w:val="subscript"/>
          <w:lang w:val="en-US"/>
        </w:rPr>
        <w:t xml:space="preserve">+2 –2          0           </w:t>
      </w:r>
      <w:r>
        <w:rPr>
          <w:rFonts w:cs="Times New Roman" w:ascii="Times New Roman" w:hAnsi="Times New Roman"/>
          <w:b/>
          <w:szCs w:val="24"/>
          <w:lang w:val="en-US"/>
        </w:rPr>
        <w:t>t</w:t>
      </w:r>
      <w:r>
        <w:rPr>
          <w:rFonts w:cs="Times New Roman" w:ascii="Times New Roman" w:hAnsi="Times New Roman"/>
          <w:b/>
          <w:szCs w:val="24"/>
          <w:vertAlign w:val="subscript"/>
          <w:lang w:val="en-US"/>
        </w:rPr>
        <w:t xml:space="preserve">                 +2  -2           +2 –2                                +2            0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t     </w:t>
      </w:r>
      <w:r>
        <w:rPr>
          <w:rFonts w:cs="Times New Roman" w:ascii="Times New Roman" w:hAnsi="Times New Roman"/>
          <w:b/>
          <w:szCs w:val="24"/>
          <w:vertAlign w:val="subscript"/>
          <w:lang w:val="en-US"/>
        </w:rPr>
        <w:t xml:space="preserve"> 0          +2 </w:t>
      </w:r>
    </w:p>
    <w:p>
      <w:pPr>
        <w:pStyle w:val="TextBodyIndent"/>
        <w:spacing w:lineRule="atLeast" w:line="240"/>
        <w:ind w:left="360" w:right="5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1915</wp:posOffset>
                </wp:positionH>
                <wp:positionV relativeFrom="paragraph">
                  <wp:posOffset>66040</wp:posOffset>
                </wp:positionV>
                <wp:extent cx="270510" cy="0"/>
                <wp:effectExtent l="0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5.2pt" to="127.7pt,5.2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7695</wp:posOffset>
                </wp:positionH>
                <wp:positionV relativeFrom="paragraph">
                  <wp:posOffset>32385</wp:posOffset>
                </wp:positionV>
                <wp:extent cx="270510" cy="0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2.55pt" to="369.1pt,2.5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Cs w:val="24"/>
          <w:lang w:val="en-US"/>
        </w:rPr>
        <w:t>2 ZnS + 3O</w:t>
      </w:r>
      <w:r>
        <w:rPr>
          <w:rFonts w:cs="Times New Roman" w:ascii="Times New Roman" w:hAnsi="Times New Roman"/>
          <w:b/>
          <w:szCs w:val="24"/>
          <w:vertAlign w:val="subscript"/>
          <w:lang w:val="en-US"/>
        </w:rPr>
        <w:t xml:space="preserve">2              </w:t>
      </w:r>
      <w:r>
        <w:rPr>
          <w:rFonts w:cs="Times New Roman" w:ascii="Times New Roman" w:hAnsi="Times New Roman"/>
          <w:b/>
          <w:szCs w:val="24"/>
          <w:lang w:val="en-US"/>
        </w:rPr>
        <w:t>2 ZnO + 2SO</w:t>
      </w:r>
      <w:r>
        <w:rPr>
          <w:rFonts w:cs="Times New Roman" w:ascii="Times New Roman" w:hAnsi="Times New Roman"/>
          <w:b/>
          <w:szCs w:val="24"/>
          <w:vertAlign w:val="subscript"/>
          <w:lang w:val="en-US"/>
        </w:rPr>
        <w:t xml:space="preserve">2                       </w:t>
      </w:r>
      <w:r>
        <w:rPr>
          <w:rFonts w:cs="Times New Roman" w:ascii="Times New Roman" w:hAnsi="Times New Roman"/>
          <w:b/>
          <w:szCs w:val="24"/>
          <w:lang w:val="en-US"/>
        </w:rPr>
        <w:t>ZnO + C        Zn + C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Лит.: Лакерник М.М., Пахомов а Г. Н., Металлургия ЦИНКА и кадмия, М., 1969; Живописцев В.П., Селезнева Е. А.,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. Аналитическая химия цинка, М., 1975; Зайцев В.Я., Маргулис Е. В.,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3. Металлургия свинца и цинка, М., 1985;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 Популярная библиотека химических элементов. М., Наука, 1977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firstLine="426"/>
    </w:pPr>
    <w:rPr>
      <w:rFonts w:ascii="Verdana" w:hAnsi="Verdana" w:cs="Verdana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38:00Z</dcterms:created>
  <dc:creator>Тома</dc:creator>
  <dc:description/>
  <cp:keywords/>
  <dc:language>en-US</dc:language>
  <cp:lastModifiedBy>SYSTEM</cp:lastModifiedBy>
  <cp:lastPrinted>2010-05-24T00:24:00Z</cp:lastPrinted>
  <dcterms:modified xsi:type="dcterms:W3CDTF">2011-09-10T18:38:00Z</dcterms:modified>
  <cp:revision>2</cp:revision>
  <dc:subject/>
  <dc:title/>
</cp:coreProperties>
</file>