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33.png" ContentType="image/png"/>
  <Override PartName="/word/media/image14.jpeg" ContentType="image/jpeg"/>
  <Override PartName="/word/media/image16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3.jpeg" ContentType="image/jpeg"/>
  <Override PartName="/word/media/image29.wmf" ContentType="image/x-wmf"/>
  <Override PartName="/word/media/image31.png" ContentType="image/png"/>
  <Override PartName="/word/media/image1.png" ContentType="image/png"/>
  <Override PartName="/word/media/image25.wmf" ContentType="image/x-wmf"/>
  <Override PartName="/word/media/image15.jpeg" ContentType="image/jpeg"/>
  <Override PartName="/word/media/image26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sz w:val="28"/>
          <w:szCs w:val="40"/>
        </w:rPr>
        <w:t>Физико-химические закономерности получения полиамидов (полиамид-6, полиамид-6,6, полиамид-10)</w:t>
      </w:r>
      <w:r>
        <w:br w:type="page"/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 О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>бщая характеристика алифатических полиамидов</w:t>
      </w:r>
    </w:p>
    <w:p>
      <w:pPr>
        <w:pStyle w:val="Contents2"/>
        <w:tabs>
          <w:tab w:val="clear" w:pos="708"/>
          <w:tab w:val="right" w:pos="9345" w:leader="none"/>
        </w:tabs>
        <w:spacing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1 Технические характеристики некоторых полиамидов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. П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>олучение полиамидов</w:t>
      </w:r>
    </w:p>
    <w:p>
      <w:pPr>
        <w:pStyle w:val="Contents2"/>
        <w:tabs>
          <w:tab w:val="clear" w:pos="708"/>
          <w:tab w:val="right" w:pos="9345" w:leader="none"/>
        </w:tabs>
        <w:spacing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1 Получение алифатических полиамидов</w:t>
      </w:r>
    </w:p>
    <w:p>
      <w:pPr>
        <w:pStyle w:val="Contents3"/>
        <w:tabs>
          <w:tab w:val="clear" w:pos="708"/>
          <w:tab w:val="right" w:pos="9345" w:leader="none"/>
        </w:tabs>
        <w:spacing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1.1 Поликонденсация дикарбоновых кислот и диаминов – полиамидирование</w:t>
      </w:r>
    </w:p>
    <w:p>
      <w:pPr>
        <w:pStyle w:val="Contents3"/>
        <w:tabs>
          <w:tab w:val="clear" w:pos="708"/>
          <w:tab w:val="right" w:pos="9345" w:leader="none"/>
        </w:tabs>
        <w:spacing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1.2 Поликонденсация диаминов, динитрилов и воды в присутствии катализаторов</w:t>
      </w:r>
    </w:p>
    <w:p>
      <w:pPr>
        <w:pStyle w:val="Contents3"/>
        <w:tabs>
          <w:tab w:val="clear" w:pos="708"/>
          <w:tab w:val="right" w:pos="9345" w:leader="none"/>
        </w:tabs>
        <w:spacing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1.3 Гидролитическая или каталитическая полимеризация аминокислот лактамов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>Физико-химические закономерности получения полиамидов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4. В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>лияние геометрических размеров стекловолокна на прочность полиамидов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5. 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>зменение структуры и свойств наполненного полиамида ПА-6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амиды представляют огромный по числу представителей и очень важный по своему научному и практическому значению класс высокомолекулярных соединений.</w:t>
      </w:r>
    </w:p>
    <w:p>
      <w:pPr>
        <w:pStyle w:val="Normal"/>
        <w:rPr/>
      </w:pPr>
      <w:r>
        <w:rPr/>
        <w:t xml:space="preserve">Почти полтора века, которые прошли со дня получения Харбордтом в 1862 г, первого синтетического полиамида, представляют историю непрерывного научного развития этой области, результаты которого находят все более широкое применение на практике. </w:t>
      </w:r>
    </w:p>
    <w:p>
      <w:pPr>
        <w:pStyle w:val="Normal"/>
        <w:rPr/>
      </w:pPr>
      <w:r>
        <w:rPr/>
        <w:t>Выдающееся значение, которое приобрели полиамиды в современной промышленности, видно из того, что производство их в мире исчисляется сотнями тысяч тонн и непрерывно увеличивается.</w:t>
      </w:r>
    </w:p>
    <w:p>
      <w:pPr>
        <w:pStyle w:val="Normal"/>
        <w:rPr/>
      </w:pPr>
      <w:r>
        <w:rPr/>
        <w:t>Среди синтетических высокополимеров по масштабу производства полиамиды занимают одно из первых мест.</w:t>
      </w:r>
    </w:p>
    <w:p>
      <w:pPr>
        <w:pStyle w:val="Normal"/>
        <w:rPr/>
      </w:pPr>
      <w:r>
        <w:rPr/>
        <w:t>Ассортимент материалов, изготавливаемых из различных видов полиамидов, весьма велик. В него входят как синтетические волокна, широко используемые для производства текстильных изделий бытового и технического назначения, так и разнообразное литье и пленки.</w:t>
      </w:r>
    </w:p>
    <w:p>
      <w:pPr>
        <w:pStyle w:val="Normal"/>
        <w:rPr/>
      </w:pPr>
      <w:r>
        <w:rPr/>
        <w:t>На примере полиамидов впервые было установлено, что линейные полимеры определенного молекулярного веса способны образовывать волокна, Первые синтетические волокна практического значения были получены из полиамидов. Полиамидные волокна отличаются чрезвычайно высокой прочностью и занимают первое место по масштабу производства среди всех других синтетических волокон.</w:t>
      </w:r>
    </w:p>
    <w:p>
      <w:pPr>
        <w:pStyle w:val="Normal"/>
        <w:rPr/>
      </w:pPr>
      <w:r>
        <w:rPr/>
        <w:t>В настоящее время химия и физика полиамидов составляют большой раздел во всей науке о высокомолекулярных соединениях. Если на первом этапе развития химии высокомолекулярных соединений их особенности изучались в основном на целлюлозе, то в настоящее время эти исследования проводятся с широким использованием полиамидов.</w:t>
      </w:r>
    </w:p>
    <w:p>
      <w:pPr>
        <w:pStyle w:val="Normal"/>
        <w:rPr/>
      </w:pPr>
      <w:r>
        <w:rPr/>
        <w:t>Основные закономерности поликонденсации, а также полимеризации циклических соединений установлены главным образом при получении полиамидов. Ориентация и кристаллизация полимеров широко изучены на примере многих полиамидов.</w:t>
      </w:r>
    </w:p>
    <w:p>
      <w:pPr>
        <w:pStyle w:val="Normal"/>
        <w:rPr/>
      </w:pPr>
      <w:r>
        <w:rPr/>
        <w:t>Полиамиды широко представлены в природе. Это – разнообразные белки и многочисленные другие биологически важные вещества, входящие в состав организмов животных и растений.</w:t>
      </w:r>
    </w:p>
    <w:p>
      <w:pPr>
        <w:pStyle w:val="Normal"/>
        <w:rPr/>
      </w:pPr>
      <w:r>
        <w:rPr/>
        <w:t>Первый синтетический полиамид был получен в 1862 г, Харбордтом, который, подвергая м-аминобензойную кислоту действию хлористого водорода при 200°, выделил порошок серого цвета, не растворимый в щелочах и кислотах за исключением концентрированной серной кислоты, В последней этот продукт хорошо растворялся и высаживался при добавлении воды, Таким образом был получен поли-м-бензамид – первый представитель синтетических полиамидов.</w:t>
      </w:r>
    </w:p>
    <w:p>
      <w:pPr>
        <w:pStyle w:val="Normal"/>
        <w:rPr/>
      </w:pPr>
      <w:r>
        <w:rPr/>
        <w:t xml:space="preserve">В 1881 г, Михлер и Циммерман при насыщении фосгеном раствора м-фенилендиамина в хлороформе получили полифениленмочевину. В настоящее время указанная реакция широко применяется в межфазной поликонденсации, Курциус и Гебель в 1888 г, впервые выделили полиамиды при поликонденсации эфиров </w:t>
      </w:r>
      <w:r>
        <w:rPr>
          <w:rFonts w:eastAsia="Symbol" w:cs="Symbol" w:ascii="Symbol" w:hAnsi="Symbol"/>
        </w:rPr>
        <w:t></w:t>
      </w:r>
      <w:r>
        <w:rPr/>
        <w:t>-аминокислот.</w:t>
      </w:r>
    </w:p>
    <w:p>
      <w:pPr>
        <w:pStyle w:val="Normal"/>
        <w:rPr/>
      </w:pPr>
      <w:r>
        <w:rPr/>
        <w:t>В 1889 г, синтезировали полиамиды, известные под названием карбамидных или мочевино-формальдегидных смол, путем поликонденсации мочевины с формальдегидом. Эти продукты вскоре приобрели большое практическое значение и уже в 20-х годах нашего века было начато промышленное производство карбамидных смол. Таким образом, карбамидные смолы – первые представители полиамидов, производство которых и до настоящего времени играет большую роль в промышленности пластических масс.</w:t>
      </w:r>
    </w:p>
    <w:p>
      <w:pPr>
        <w:pStyle w:val="Normal"/>
        <w:rPr/>
      </w:pPr>
      <w:r>
        <w:rPr/>
        <w:t>Поли-</w:t>
      </w:r>
      <w:r>
        <w:rPr>
          <w:rFonts w:eastAsia="Symbol" w:cs="Symbol" w:ascii="Symbol" w:hAnsi="Symbol"/>
        </w:rPr>
        <w:t></w:t>
      </w:r>
      <w:r>
        <w:rPr/>
        <w:t xml:space="preserve">-капроамид (поликапролактам) впервые был получен в 1899 г, Габриэлем и Маасом при поликонденсации </w:t>
      </w:r>
      <w:r>
        <w:rPr>
          <w:rFonts w:eastAsia="Symbol" w:cs="Symbol" w:ascii="Symbol" w:hAnsi="Symbol"/>
        </w:rPr>
        <w:t></w:t>
      </w:r>
      <w:r>
        <w:rPr/>
        <w:t xml:space="preserve">-аминокапроновой кислоты. При этом было сделано очень важное наблюдение, что нагревание </w:t>
      </w:r>
      <w:r>
        <w:rPr>
          <w:rFonts w:eastAsia="Symbol" w:cs="Symbol" w:ascii="Symbol" w:hAnsi="Symbol"/>
        </w:rPr>
        <w:t></w:t>
      </w:r>
      <w:r>
        <w:rPr/>
        <w:t xml:space="preserve">-аминокапроновой кислоты приводит к образованию наряду с полимером также и низкомолекулярного циклического продукта – </w:t>
      </w:r>
      <w:r>
        <w:rPr>
          <w:rFonts w:eastAsia="Symbol" w:cs="Symbol" w:ascii="Symbol" w:hAnsi="Symbol"/>
        </w:rPr>
        <w:t></w:t>
      </w:r>
      <w:r>
        <w:rPr/>
        <w:t>-капролактама.</w:t>
      </w:r>
    </w:p>
    <w:p>
      <w:pPr>
        <w:pStyle w:val="Normal"/>
        <w:rPr/>
      </w:pPr>
      <w:r>
        <w:rPr/>
        <w:t>Поли-</w:t>
      </w:r>
      <w:r>
        <w:rPr>
          <w:rFonts w:eastAsia="Symbol" w:cs="Symbol" w:ascii="Symbol" w:hAnsi="Symbol"/>
        </w:rPr>
        <w:t></w:t>
      </w:r>
      <w:r>
        <w:rPr/>
        <w:t xml:space="preserve">-капроамид впоследствии сыграл большую роль в развитии промышленности синтетических волокон: его широко применяют в качестве исходного материала для производства волокна. Это произошло после того, как Шлак в 1938 г открыл, что </w:t>
      </w:r>
      <w:r>
        <w:rPr>
          <w:rFonts w:eastAsia="Symbol" w:cs="Symbol" w:ascii="Symbol" w:hAnsi="Symbol"/>
        </w:rPr>
        <w:t></w:t>
      </w:r>
      <w:r>
        <w:rPr/>
        <w:t>-капролактам при нагревании с водой способен полимеризоваться, образуя при этом высокомолекулярный полимер. На основе этого полиамида было создано синтетическое волокно, получившее название перлон или капрон.</w:t>
      </w:r>
    </w:p>
    <w:p>
      <w:pPr>
        <w:pStyle w:val="Normal"/>
        <w:rPr/>
      </w:pPr>
      <w:r>
        <w:rPr/>
        <w:t xml:space="preserve">В 1906 г, Лёйхс синтезировал соединения нового класса – N-карбангидриды </w:t>
      </w:r>
      <w:r>
        <w:rPr>
          <w:rFonts w:eastAsia="Symbol" w:cs="Symbol" w:ascii="Symbol" w:hAnsi="Symbol"/>
        </w:rPr>
        <w:t></w:t>
      </w:r>
      <w:r>
        <w:rPr/>
        <w:t>-аминокислот, из которых стало возможным получать синтетические полипептиды с большим молекулярным весом.</w:t>
      </w:r>
    </w:p>
    <w:p>
      <w:pPr>
        <w:pStyle w:val="Normal"/>
        <w:rPr/>
      </w:pPr>
      <w:r>
        <w:rPr/>
        <w:t>В 1935 г, Карозерс синтезировал полигексаметиленадипинамид путем поликонденсации гексаметилендиамина с адипиновой кислотой, Из этого полиамида было получено первое синтетическое волокно.</w:t>
      </w:r>
    </w:p>
    <w:p>
      <w:pPr>
        <w:pStyle w:val="Normal"/>
        <w:rPr/>
      </w:pPr>
      <w:r>
        <w:rPr/>
        <w:t>Особенно бурное развитие исследований по синтезу и применению полиамидов началось после работы Карозерса по синтезу полиамидов из различных диаминов и дикарбоновых кислот. Карозерс показал, что из синтезированных им полиамидов путем вытяжки из расплавленной смолы могут быть получены прочные волокна. В 1938 г в США приступили к производству синтетического волокна из полигексаметиленадипинамида, которое приобрело мировую известность под названием нейлон. В настоящее время нейлон-66 занимает ведущее место среди всех синтетических волокон и масштаб производства этого волокна исчисляется сотнями тысяч тонн.</w:t>
      </w:r>
    </w:p>
    <w:p>
      <w:pPr>
        <w:pStyle w:val="Normal"/>
        <w:rPr/>
      </w:pPr>
      <w:r>
        <w:rPr/>
        <w:t>В конце 1939 г. в Германии приступили к производству перлонового волокна. Затем производство полиамидных волокон было начато в других странах.</w:t>
      </w:r>
    </w:p>
    <w:p>
      <w:pPr>
        <w:pStyle w:val="Normal"/>
        <w:rPr/>
      </w:pPr>
      <w:r>
        <w:rPr/>
        <w:t xml:space="preserve">Полиамиды представляют собой высокомолекулярные соединения линейной структуры с молекулярным весом до 30 тысяч. Макромолекулы состоят из гибких метиленовых цепочек и регулярно расположенных вдоль цепи полярных амидных групп. </w:t>
      </w:r>
    </w:p>
    <w:p>
      <w:pPr>
        <w:pStyle w:val="Normal"/>
        <w:rPr/>
      </w:pPr>
      <w:r>
        <w:rPr/>
        <w:t xml:space="preserve">Наличие амидных групп, способных образовывать водородные связи, определяет физико-химические свойства, общие для всех полиамидов. </w:t>
      </w:r>
    </w:p>
    <w:p>
      <w:pPr>
        <w:pStyle w:val="Normal"/>
        <w:rPr/>
      </w:pPr>
      <w:r>
        <w:rPr/>
        <w:t xml:space="preserve">В настоящее время практическое значение имеют лишь некоторые из большого числа синтезированных полиамидов. </w:t>
      </w:r>
    </w:p>
    <w:p>
      <w:pPr>
        <w:pStyle w:val="Normal"/>
        <w:rPr>
          <w:i/>
          <w:i/>
        </w:rPr>
      </w:pPr>
      <w:r>
        <w:rPr>
          <w:i/>
        </w:rPr>
        <w:t>Основные марки полиамидов, выпускаемые на сегодняшний день:</w:t>
      </w:r>
    </w:p>
    <w:p>
      <w:pPr>
        <w:pStyle w:val="Style18"/>
        <w:spacing w:lineRule="auto" w:line="360" w:before="0" w:after="0"/>
        <w:rPr/>
      </w:pPr>
      <w:r>
        <w:rPr>
          <w:bCs/>
          <w:sz w:val="28"/>
          <w:szCs w:val="28"/>
        </w:rPr>
        <w:t xml:space="preserve">Алифатические кристаллизующиеся (гомополимеры и сополимеры):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 - полиамид 6, поликапроамид, капрон,</w:t>
      </w:r>
      <w:r>
        <w:rPr>
          <w:sz w:val="28"/>
          <w:szCs w:val="28"/>
          <w:lang w:val="en-US"/>
        </w:rPr>
        <w:t> PA</w:t>
      </w:r>
      <w:r>
        <w:rPr>
          <w:sz w:val="28"/>
          <w:szCs w:val="28"/>
        </w:rPr>
        <w:t xml:space="preserve"> 66 - полиамид 66, полигекса-метиленадипамид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10 – полиамид 610, полигексаметиленсебацинамид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12 - полиамид 612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11 - полиамид 11, полиундеканамид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12 - полиамид 12, полидодеканамид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46 - полиамид 46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9 - полиамид 69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/66 (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,66) - полиамид 6/66 (сополимер)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/66/610 - полиамид 6/66/610 (сополимер), </w:t>
      </w:r>
      <w:r>
        <w:rPr>
          <w:sz w:val="28"/>
          <w:szCs w:val="28"/>
          <w:lang w:val="en-US"/>
        </w:rPr>
        <w:t>PEB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P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PA</w:t>
      </w:r>
      <w:r>
        <w:rPr>
          <w:sz w:val="28"/>
          <w:szCs w:val="28"/>
        </w:rPr>
        <w:t>) - термопластичный полиамидный эластомер, полиэфирблокамид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Алифатические аморфные: </w:t>
      </w:r>
      <w:r>
        <w:rPr>
          <w:sz w:val="28"/>
          <w:szCs w:val="28"/>
        </w:rPr>
        <w:t>PA MACM 12 - полиамид MACM 12, PA PACM 12 - полиамид PACM 12.</w:t>
      </w:r>
    </w:p>
    <w:p>
      <w:pPr>
        <w:pStyle w:val="Style18"/>
        <w:spacing w:lineRule="auto" w:line="360" w:before="0" w:after="0"/>
        <w:rPr/>
      </w:pPr>
      <w:r>
        <w:rPr>
          <w:bCs/>
          <w:sz w:val="28"/>
          <w:szCs w:val="28"/>
        </w:rPr>
        <w:t xml:space="preserve">Полуароматические и ароматические, кристаллизующиеся - (PAA): </w:t>
      </w:r>
      <w:r>
        <w:rPr>
          <w:sz w:val="28"/>
          <w:szCs w:val="28"/>
          <w:lang w:val="en-US"/>
        </w:rPr>
        <w:t>PP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/66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66/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N</w:t>
      </w:r>
      <w:r>
        <w:rPr>
          <w:sz w:val="28"/>
          <w:szCs w:val="28"/>
        </w:rPr>
        <w:t>) –полифталами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олиамиды на основе терефталевой и изофталевой кислот), PA MXD6 - полиамид MXD6, полуароматические и ароматические, аморфные (PAA), PA 6-3-T (PA 63T, PA NDT/INDT) - полиамид 6-3-T [1].</w:t>
      </w:r>
      <w:r>
        <w:br w:type="page"/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ЩАЯ ХАРАКТЕРИСТИКА АЛИФАТИЧЕСКИХ ПОЛИАМИДОВ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лифатические полиамиды являются гибкоцепными кристаллизующимися (С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40-70%) термопластами. Молекулярная масса - 8-40 тысяч, плотность 1010-11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пература плавления (кристаллизации) - 210-2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расплав обладает низкой вязкостью в узком температурном интервале. Полиамиды – </w:t>
      </w:r>
      <w:r>
        <w:rPr>
          <w:bCs/>
          <w:sz w:val="28"/>
          <w:szCs w:val="28"/>
        </w:rPr>
        <w:t>гидрофильные</w:t>
      </w:r>
      <w:r>
        <w:rPr>
          <w:sz w:val="28"/>
          <w:szCs w:val="28"/>
        </w:rPr>
        <w:t xml:space="preserve"> полимеры, их водопоглощение достигает нескольких процентов (иногда до 8) и существенно влияет на прочность и ударную вязкость. Наибольшее значение имеют полиамиды общих форму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GB"/>
        </w:rPr>
        <w:t>[-</w:t>
      </w:r>
      <w:r>
        <w:rPr>
          <w:sz w:val="28"/>
          <w:szCs w:val="28"/>
          <w:lang w:val="en-US"/>
        </w:rPr>
        <w:t>HNRNHOCR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en-GB"/>
        </w:rPr>
        <w:t>-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[-</w:t>
      </w:r>
      <w:r>
        <w:rPr>
          <w:sz w:val="28"/>
          <w:szCs w:val="28"/>
          <w:lang w:val="en-US"/>
        </w:rPr>
        <w:t>HNR</w:t>
      </w:r>
      <w:r>
        <w:rPr>
          <w:sz w:val="28"/>
          <w:szCs w:val="28"/>
          <w:lang w:val="en-GB"/>
        </w:rPr>
        <w:t>"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en-GB"/>
        </w:rPr>
        <w:t>-]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GB"/>
        </w:rPr>
        <w:t xml:space="preserve">' = </w:t>
      </w:r>
      <w:r>
        <w:rPr>
          <w:sz w:val="28"/>
          <w:szCs w:val="28"/>
          <w:lang w:val="en-US"/>
        </w:rPr>
        <w:t>Alk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GB"/>
        </w:rPr>
        <w:t xml:space="preserve">" = </w:t>
      </w:r>
      <w:r>
        <w:rPr>
          <w:sz w:val="28"/>
          <w:szCs w:val="28"/>
          <w:lang w:val="en-US"/>
        </w:rPr>
        <w:t>Alk</w:t>
      </w:r>
      <w:r>
        <w:rPr>
          <w:sz w:val="28"/>
          <w:szCs w:val="28"/>
          <w:lang w:val="en-GB"/>
        </w:rPr>
        <w:t>.</w:t>
      </w:r>
    </w:p>
    <w:p>
      <w:pPr>
        <w:pStyle w:val="Style18"/>
        <w:spacing w:lineRule="auto" w:line="360"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термопластах макромолекулы связаны между собой водородными связями, что обусловливает относительно высокие температуры плавления полиам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. Показатели пожароопасности (Т</w:t>
      </w:r>
      <w:r>
        <w:rPr>
          <w:vertAlign w:val="subscript"/>
        </w:rPr>
        <w:t>в</w:t>
      </w:r>
      <w:r>
        <w:rPr/>
        <w:t xml:space="preserve"> – температура воспламенения, Т</w:t>
      </w:r>
      <w:r>
        <w:rPr>
          <w:vertAlign w:val="subscript"/>
        </w:rPr>
        <w:t>св</w:t>
      </w:r>
      <w:r>
        <w:rPr/>
        <w:t xml:space="preserve"> – температура самовоспламенения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2217"/>
        <w:gridCol w:w="2137"/>
        <w:gridCol w:w="2321"/>
      </w:tblGrid>
      <w:tr>
        <w:trPr/>
        <w:tc>
          <w:tcPr>
            <w:tcW w:w="23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амид</w:t>
            </w:r>
          </w:p>
        </w:tc>
        <w:tc>
          <w:tcPr>
            <w:tcW w:w="4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, С</w:t>
            </w:r>
          </w:p>
        </w:tc>
        <w:tc>
          <w:tcPr>
            <w:tcW w:w="23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Теплота сгорания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МДж/кг</w:t>
            </w:r>
          </w:p>
        </w:tc>
      </w:tr>
      <w:tr>
        <w:trPr/>
        <w:tc>
          <w:tcPr>
            <w:tcW w:w="23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</w:rPr>
              <w:t>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</w:rPr>
              <w:t>св</w:t>
            </w:r>
          </w:p>
        </w:tc>
        <w:tc>
          <w:tcPr>
            <w:tcW w:w="23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 6(капрон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4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 66 (нейлон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5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-32</w:t>
            </w:r>
          </w:p>
        </w:tc>
      </w:tr>
    </w:tbl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Полиамид: </w:t>
      </w:r>
      <w:r>
        <w:rPr>
          <w:rStyle w:val="StrongEmphasis"/>
          <w:b w:val="false"/>
          <w:sz w:val="28"/>
        </w:rPr>
        <w:t>Поведение пламени</w:t>
      </w:r>
      <w:r>
        <w:rPr>
          <w:sz w:val="28"/>
          <w:szCs w:val="28"/>
        </w:rPr>
        <w:t xml:space="preserve"> - горит и самозатухает, окраска пламени - голубая, желтоватое по краям, запах - жженого рога или пера.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аблица 2. Пределы изменений механических свойств полиамидов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24"/>
        <w:gridCol w:w="550"/>
        <w:gridCol w:w="823"/>
        <w:gridCol w:w="961"/>
        <w:gridCol w:w="823"/>
        <w:gridCol w:w="961"/>
        <w:gridCol w:w="959"/>
        <w:gridCol w:w="824"/>
        <w:gridCol w:w="550"/>
      </w:tblGrid>
      <w:tr>
        <w:trPr/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едел прочности, МП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Относительное удлинение, %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Модуль упругости, МП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Твердость, МПа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Ударная вязкость, кДж/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сж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и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ε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Ε*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</w:rPr>
              <w:t>*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Style w:val="StrongEmphasis"/>
                <w:b w:val="false"/>
                <w:sz w:val="20"/>
              </w:rPr>
              <w:t>ПА 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5-7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50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2-1,5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13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Style w:val="StrongEmphasis"/>
                <w:b w:val="false"/>
                <w:sz w:val="20"/>
              </w:rPr>
              <w:t>Полиамид 61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50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2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Style w:val="StrongEmphasis"/>
                <w:b w:val="false"/>
                <w:sz w:val="20"/>
              </w:rPr>
              <w:t>Полиамид 61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,2-2,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</w:tr>
      <w:tr>
        <w:trPr/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Style w:val="StrongEmphasis"/>
                <w:b w:val="false"/>
                <w:sz w:val="20"/>
              </w:rPr>
              <w:t>Полиамиды стеклонаполне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9-13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23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12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-4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-10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</w:rPr>
        <w:t>Полиамиды (ПА)</w:t>
      </w:r>
      <w:r>
        <w:rPr/>
        <w:t xml:space="preserve"> – это группа пластмасс, выпускаемая промышленностью под торговыми марками: "капрон", "найлон", "анид" и др. Полиамиды применяются для производства изделий всеми способами переработки пластмасс. Наиболее часто – литьем под давлением для выпуска конструкционных деталей и экструзией для получения пленок, труб, стрежней и других профилей.</w:t>
      </w:r>
    </w:p>
    <w:p>
      <w:pPr>
        <w:pStyle w:val="Normal"/>
        <w:rPr/>
      </w:pPr>
      <w:r>
        <w:rPr/>
        <w:t>Кроме того, ПА широко применяется в текстильной промышленности для производства волокон, нитей, пряжи, ткан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Основные свойства полиамидов и стеклонаполненных (НС) материалов на их основ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112"/>
        <w:gridCol w:w="1196"/>
        <w:gridCol w:w="635"/>
        <w:gridCol w:w="832"/>
        <w:gridCol w:w="625"/>
        <w:gridCol w:w="844"/>
        <w:gridCol w:w="776"/>
      </w:tblGrid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войств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Полиами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 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олиамид ПА 6,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,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апролон В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НС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10НС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66НС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лотность кг/м3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rStyle w:val="StrongEmphasis"/>
                <w:b w:val="false"/>
                <w:sz w:val="20"/>
              </w:rPr>
              <w:t>Температура пл,</w:t>
            </w:r>
            <w:r>
              <w:rPr>
                <w:sz w:val="20"/>
              </w:rPr>
              <w:t xml:space="preserve"> С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0-22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7-2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Разрушающее напряжение МП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ри: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тяжении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6-8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-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9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-1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-25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гибе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100-12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-15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жатии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5-1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0-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1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носительное удлинение при разрыве, %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5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-2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Ударная вязкость кДж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9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5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-5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вердость по Бринеллю, МПа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130-15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-15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0-25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0-18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еплостойкость по Мартенсу, С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4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0-14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орозостойкость, С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одопоглощение за 24 часа , %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 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эффициент трения по стали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0,3-0,4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Диэлектрическая проницаемость при 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Гц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4-4,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0-3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Тангенс угла диэлектрических потерь при 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Гц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Температурные характеристики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58"/>
        <w:gridCol w:w="1636"/>
        <w:gridCol w:w="2140"/>
        <w:gridCol w:w="1945"/>
      </w:tblGrid>
      <w:tr>
        <w:trPr/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3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едел рабочих температур</w:t>
            </w:r>
          </w:p>
        </w:tc>
        <w:tc>
          <w:tcPr>
            <w:tcW w:w="2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еплостойкость по Мартенсу, С</w:t>
            </w:r>
          </w:p>
        </w:tc>
        <w:tc>
          <w:tcPr>
            <w:tcW w:w="1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Температура плавления, С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ерхни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ижний</w:t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5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-76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7-226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 блочный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1-223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НС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7-21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10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5-60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5-221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10 НС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1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6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-10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4-262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6НС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-11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 66/6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0-11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2-220</w:t>
            </w:r>
          </w:p>
        </w:tc>
      </w:tr>
    </w:tbl>
    <w:p>
      <w:pPr>
        <w:pStyle w:val="Style18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rPr/>
      </w:pPr>
      <w:r>
        <w:rPr/>
        <w:t>Таблица 5. Влияние влажности на свойства полиами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189"/>
        <w:gridCol w:w="956"/>
        <w:gridCol w:w="1044"/>
        <w:gridCol w:w="1210"/>
        <w:gridCol w:w="1082"/>
        <w:gridCol w:w="1098"/>
        <w:gridCol w:w="1229"/>
      </w:tblGrid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</w:rPr>
              <w:t>Марка полиамид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 xml:space="preserve"> / σ</w:t>
            </w:r>
            <w:r>
              <w:rPr>
                <w:sz w:val="20"/>
                <w:vertAlign w:val="subscript"/>
              </w:rPr>
              <w:t>р,вл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</w:rPr>
              <w:t>/ σ</w:t>
            </w:r>
            <w:r>
              <w:rPr>
                <w:sz w:val="20"/>
                <w:vertAlign w:val="subscript"/>
              </w:rPr>
              <w:t>вл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сж</w:t>
            </w:r>
            <w:r>
              <w:rPr>
                <w:sz w:val="20"/>
              </w:rPr>
              <w:t>/ σ</w:t>
            </w:r>
            <w:r>
              <w:rPr>
                <w:sz w:val="20"/>
                <w:vertAlign w:val="subscript"/>
              </w:rPr>
              <w:t>вл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ЕЕр/Ер</w:t>
            </w:r>
            <w:r>
              <w:rPr>
                <w:sz w:val="20"/>
                <w:vertAlign w:val="subscript"/>
              </w:rPr>
              <w:t>,вл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</w:rPr>
              <w:t>/Е</w:t>
            </w:r>
            <w:r>
              <w:rPr>
                <w:sz w:val="20"/>
                <w:vertAlign w:val="subscript"/>
              </w:rPr>
              <w:t>и,вл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σ</w:t>
            </w:r>
            <w:r>
              <w:rPr>
                <w:sz w:val="20"/>
                <w:vertAlign w:val="subscript"/>
              </w:rPr>
              <w:t>-1</w:t>
            </w:r>
            <w:r>
              <w:rPr>
                <w:sz w:val="20"/>
              </w:rPr>
              <w:t>/ σ</w:t>
            </w:r>
            <w:r>
              <w:rPr>
                <w:sz w:val="20"/>
                <w:vertAlign w:val="subscript"/>
              </w:rPr>
              <w:t>-1вл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В/НВ</w:t>
            </w:r>
            <w:r>
              <w:rPr>
                <w:sz w:val="20"/>
                <w:vertAlign w:val="subscript"/>
              </w:rPr>
              <w:t>вл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3-1,4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9-2,7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3,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,6-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8-2,1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-НС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4-1,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6-1,9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3-1,7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6-1,7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45-1,9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3-1,4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9-2,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2,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-2,4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6-1,9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-ВС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3-1,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3-1,45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2-1,45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4-1,7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2-1,7</w:t>
            </w:r>
          </w:p>
        </w:tc>
      </w:tr>
      <w:tr>
        <w:trPr/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А 6,12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-прочность при изгибе, Е-модуль упругости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настоящее время на рынке полиамидов все более существенную роль играет вторичный ПА, который предлагают различные производители компаундов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В составе макромолекул полимера присутствует амидная связь и метиленовые группы, повторяющиеся от 2 до 10 раз. Полиамиды – кристаллизующиеся полимеры. Свойства различных полиамидов довольно близки. Они являются жесткими материалами с высокой прочностью при разрыве и высокой стойкостью к износу, имеют высокую температуру размягчения и выдерживают стерилизацию паром до 140°С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олиамиды сохраняет эластичность при низких температурах, так что температурный интервал их использования очень широк. Однако полиамиды отличает довольно высокое водопоглощение. Однако после высушивания первоначальный уровень свойств восстанавливается. В этом отношении лучше ПА-12, у которого водопоглощение меньше, чем у ПА-6 и ПА-6,6. ПА обладают высокой прочностью при ударе и продавливании, легко свариваются высокочастотным методом. ПА обладает очень высокой паропроницаемостью и низкой проницаемостью по отношению к газам, поэтому их применяют в вакуумной упаковке. На ПА легко наносится печать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розрачность ПА-пленок высока, особенно двуосно-ориентированных, блеск также улучшается при ориентации. Электрические и механические свойства материала зависят от влажности окружающей среды. Новейшей разработкой является получение аморфного полиамида. Он имеет меньшую паропроницаемость по сравнению с кристаллическими полиамидами. [2]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1.1 Технические характеристики некоторых полиамидов</w:t>
      </w:r>
    </w:p>
    <w:p>
      <w:pPr>
        <w:pStyle w:val="Style18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Тальконаполненный окрашенный пластифицированный композиционный материал ПА6-ЛПО-Т18 отличается повышенной стабильностью размеров, стойкостью к деформации, износостойкостью. Рекомендуется для изготовления деталей конструкционного, антифрикционного и электротехнического назначения, требующих повышенной размерной точности. При переработке обеспечивает низкий износ литьевых машин и оснастк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3"/>
        <w:gridCol w:w="141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, не мен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изгиба под нагрузкой '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ри напряжении 1,8 МП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ри напряжении 0, 45 МП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-2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ность при разрыве, МПа, не мен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, не мен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гибающее напряжение при заданной величине </w:t>
            </w:r>
          </w:p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гиба, МПа, не мен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66-1А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Конструкционный полиамид ПА66-1А - термостабилизированный продукт поликонденсации гексаметилендиамида и адипиновой кислоты. Отличается высокими прочностными свойствами, теплостойкостью, деформационной стабильностью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стойчив к действию щелочей, масел, бензина. Используется для изготовления деталей, работающих при повышенных механических нагрузках (шестерни, вкладыши подшипников, корпуса и т. д.)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6"/>
        <w:gridCol w:w="198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плавления, '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-2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без надре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разрушаетс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с надрезом, не ме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гибающее напряжение при заданной величине </w:t>
            </w:r>
          </w:p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гиба, МПа, не ме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66-2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Конструкционный полиамид ПА66-2 - термостабилизированный продукт поликонденсации гексаметилендиамида и адипиновой кислоты. Отличается высокими прочностными свойствами, теплостойкостью, деформационной стабильностью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Устойчив к действию щелочей, масел, бензина. Используется для изготовления деталей, работающих при повышенных механических и тепловых нагрузок в электротехнической промышленност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плавления, 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-26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без надре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разрушаетс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с надрезом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гибающее напряжение при заданной величине </w:t>
            </w:r>
          </w:p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гиба, МПа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66-1-Л-СВЗО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А66-1-Л-СВЗО - стеклонаполненная композиция на основе полимидной смолы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Рекомендуется для изготовления изделий конструкционного, электроизоляционного назначения, применяемых в машиностроении, электронике, автомобилестроении, приборостроении, работающих в условиях повышенных температур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1"/>
        <w:gridCol w:w="1418"/>
      </w:tblGrid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 xml:space="preserve">Изгибающее напряжение при разрушении, МПа, не мен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, не мен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изгиба под нагрузкой при напряжении 1,8 МПа, 'С, не мен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, не мен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дельное объемное электрическое сопротивление, ОМ см, не мен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 xml:space="preserve">10 </w:t>
            </w:r>
            <w:r>
              <w:rPr>
                <w:sz w:val="20"/>
                <w:szCs w:val="28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амид ПА66-ЛТО-СВ30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олиамид ПА66-ЛТО-СВ30 – термостабилизированная стеклонаполненная композиция, отличающаяся стойкостью к действию антифризов, минеральных масел, бензина. Имеет высокие физико-механические показатели. Рекомендуется для изготовления деталей в автомобилестроени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3"/>
        <w:gridCol w:w="1449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, не мене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в исходном состоян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осле выдержки в антифризе в течение 20 часов </w:t>
            </w:r>
          </w:p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 температуре 150'С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ность при растяжении после выдержки в этиленгликоле </w:t>
            </w:r>
          </w:p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течение 72 часов при температуре 135 'С, МПа, не мене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згибающее напряжение при разрушении, МПа, не мене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изгиба под нагрузкой 1,8 МПа, С, не мене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упругости при растяжении, МП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-1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амид ПА610-Л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олиамид ПА610-Л - литьевой термопласт, получаемый поликонденсацией гексаметилендиамида и себациновой кислоты. Обладает высокими физико-механическими и электроизоляционными свойствами, повышенной размерной стабильностью, низким влагопоглощением. Материал масло-, бензиностоек. Применяется для изготовления деталей конструкционного, антифрикционного назначения, прецизионных деталей точной механики (мелкомодульные шестерни, золотники, манжеты и т.д.). Разрешен для изготовления изделий, контактирующих с пищевыми продуктами, и игрушек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2"/>
        <w:gridCol w:w="2127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без надрез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 разрушается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а образцах с надрезом, не мене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,9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 xml:space="preserve">Изгибающее напряжение при заданной величине прогиба, МПа, не мене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1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допоглощение за 24 часа, %, не боле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5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, не мене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610-Л-СВЗО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А610-Л-СВЗО – стеклонаполненная композиция на основе полимидной смолы ПА610. Отличается повышенной прочностью, теплостойкостью, износостойкостью, малым коэффициентом теплового расширения. Изделия могут работать при температуре до 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кратковременно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Рекомендуется для конструкционных деталей, работающих в условиях повышенных нагрузок и температуры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1"/>
        <w:gridCol w:w="1901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, не мене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упругости при изгибе, МП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0-900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изгиба под нагрузкой при напряжени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1,8 МПа, '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-20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0, 45 МПа, '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-205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, не мене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610-ЛПО-Т20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Тальконаполненный окрашенный пластифицированный композиционный материал ПА610-ЛПО-Т20 отличается повышенной стабильностью размеров, стойкостью к деформации, износостойкостью. Рекомендуется для изготовления деталей конструкционного, антифрикционного и электроизоляционного назначения, требующих повышенной размерной точности. При переработке обеспечивает низкий износ литьевых машин и оснастки. [3]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/>
        <w:t>ТЕХНИЧЕСКАЯ ХАРАКТЕРИСТИКА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9"/>
        <w:gridCol w:w="184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/>
            </w:pPr>
            <w:r>
              <w:rPr>
                <w:sz w:val="20"/>
                <w:szCs w:val="28"/>
              </w:rPr>
              <w:t>Ударная вязкость по Шарпи, КДж/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, не мен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упругости при изгибе, М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-30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допоглащение за 24 часа, %, не боле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ическая прочность, КВ/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3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садка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-1,7</w:t>
            </w:r>
          </w:p>
        </w:tc>
      </w:tr>
    </w:tbl>
    <w:p>
      <w:pPr>
        <w:pStyle w:val="Heading1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 ПОЛУЧЕНИЕ ПОЛИАМИДОВ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оги полипептидов можно получить синтетически из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-аминокис-лот, причем практическое применение находят соединения этого типа, начиная с «полипептида»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-аминокапроновой кислоты. Эти полипептиды (полиамиды) получаются нагреванием циклических лактомов, образующих посредством бекмановской перегруппировки оксидов циклических кетонов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5645" cy="1544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 расплава этого полимера капроновой смолы вытягиванием формуют волокно капрон. В принципе этот метод применим для получения гомологов капрона. Полиамиды можно получать и поликонденсацией самих аминокислот (с отщеплением воды)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US"/>
        </w:rPr>
        <w:t>n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 C – 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…–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–C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–C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–C–…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US"/>
        </w:rPr>
        <w:tab/>
        <w:tab/>
        <w:t xml:space="preserve"> ||</w:t>
        <w:tab/>
        <w:tab/>
        <w:tab/>
        <w:tab/>
        <w:t xml:space="preserve"> ||</w:t>
        <w:tab/>
        <w:tab/>
        <w:t xml:space="preserve"> ||</w:t>
        <w:tab/>
        <w:tab/>
        <w:t xml:space="preserve"> </w:t>
        <w:tab/>
        <w:t>||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 xml:space="preserve"> O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 xml:space="preserve"> </w:t>
        <w:tab/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O</w:t>
      </w:r>
    </w:p>
    <w:p>
      <w:pPr>
        <w:pStyle w:val="Style18"/>
        <w:spacing w:lineRule="auto" w:line="360" w:before="0" w:after="0"/>
        <w:rPr>
          <w:sz w:val="28"/>
        </w:rPr>
      </w:pPr>
      <w:r>
        <w:rPr>
          <w:sz w:val="28"/>
          <w:szCs w:val="28"/>
        </w:rPr>
        <w:t>Фрагмент макромолекулы энант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US"/>
        </w:rPr>
        <w:t>n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– C – 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…–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–C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–CNH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–C–…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US"/>
        </w:rPr>
        <w:tab/>
        <w:t xml:space="preserve"> ||</w:t>
        <w:tab/>
        <w:tab/>
        <w:tab/>
        <w:tab/>
        <w:t xml:space="preserve"> ||</w:t>
        <w:tab/>
        <w:tab/>
        <w:t xml:space="preserve"> ||</w:t>
        <w:tab/>
        <w:tab/>
        <w:t xml:space="preserve"> ||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  <w:lang w:val="en-US"/>
        </w:rPr>
        <w:tab/>
        <w:t xml:space="preserve"> O</w:t>
        <w:tab/>
        <w:tab/>
        <w:tab/>
        <w:tab/>
        <w:t xml:space="preserve"> O</w:t>
        <w:tab/>
        <w:tab/>
        <w:t xml:space="preserve"> O</w:t>
        <w:tab/>
        <w:tab/>
        <w:t xml:space="preserve"> O</w:t>
      </w:r>
    </w:p>
    <w:p>
      <w:pPr>
        <w:pStyle w:val="Style18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Фраг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кромолеку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ами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льсана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Полиамиды указанного типа идут для изготовления синтетического волокна, искусственного меха, кожи и пластмассовых изделий, обладающих большой прочностью и упругостью (типа слоновой кости). Наибольшее распространение получил капрон, вследствие доступности сырья и наличие давно разработанного пути синтеза. Энтант и рильсан обладают преимуществом большой прочности и легкост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еклонаполненная термостабилизированная, ударопрочная полиамидная композиция, стойкая к действию масел и бензина, ПА6-ЛТ-СВУ4 рекомендуется для изготовления корпусных деталей электро- и пневмоинструментов, строительно-отделочных и других машин, работающих в условиях ударных нагрузок и вибраций. [4]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2.1 Получение алифатических полиамидов</w:t>
      </w:r>
    </w:p>
    <w:p>
      <w:pPr>
        <w:pStyle w:val="Normal"/>
        <w:shd w:fill="FFFFFF" w:val="clea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  <w:t>Общим методом получения алифатических гибкоцепных полиамидов является поликонденсация дикарбоновых кислот и диаминов или аминокислот: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55135" cy="123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мышленности для получения алифатических полиамидов применяются в основном применяются следующие методы. </w:t>
      </w:r>
    </w:p>
    <w:p>
      <w:pPr>
        <w:pStyle w:val="Heading3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0" w:firstLine="709"/>
        <w:jc w:val="both"/>
        <w:rPr/>
      </w:pPr>
      <w:r>
        <w:rPr/>
        <w:t>2.1.1 Поликонденсация дикарбоновых кислот и диаминов – полиамидирование</w:t>
      </w:r>
    </w:p>
    <w:p>
      <w:pPr>
        <w:pStyle w:val="Normal"/>
        <w:rPr/>
      </w:pPr>
      <w:r>
        <w:rPr/>
        <w:t>Поликонденсацию проводят преимущественно в расплаве, реже в растворе высококипящего растворителя или в твердой фазе. Для получения полиамидов высокой молекулярной массы из дикарбоновых кислот и диаминов полиамидирование проводят при эквимолярных соотношениях исходных веществ. Для производства стабильных по свойствам полиамидов и регулирования их молекулярной массы процессы ведут часто в присутствии регуляторов молекулярной массы – чаще всего уксусной кислоты.</w:t>
      </w:r>
    </w:p>
    <w:p>
      <w:pPr>
        <w:pStyle w:val="Normal"/>
        <w:rPr/>
      </w:pPr>
      <w:r>
        <w:rPr/>
        <w:t xml:space="preserve">Для производства алифатических полиамидов из дикарбоновых кислот и диаминов сначала в водной среде получают соль кислоты и амина. Например, соль АГ – соль адипиновой кислоты и гексаметилендиамина. Кристаллизуют ее. После чего нагревают при температуре не выше 260-280 °С в токе инертного газа или в вакууме для возможно более полного удаления выделяющейся при поликонденсации воды, которая сдвигает равновесие реакции полимеразиции вправо. Повышение температуры поликонденсации выше 280 °С, а также ее продолжительность более 6 часов приводят к образованию разветвленных и сшитых полимеров вследствие протекания побочных реакций, каковыми могут быть: </w:t>
      </w:r>
    </w:p>
    <w:p>
      <w:pPr>
        <w:pStyle w:val="Normal"/>
        <w:rPr/>
      </w:pPr>
      <w:r>
        <w:rPr/>
        <w:t>а) взаимодействие концевых аминогрупп между собой и последующее ацилирование вторичных аминогрупп концевыми группами COOH;</w:t>
      </w:r>
    </w:p>
    <w:p>
      <w:pPr>
        <w:pStyle w:val="Normal"/>
        <w:rPr/>
      </w:pPr>
      <w:r>
        <w:rPr/>
        <w:t>б) декарбоксилирование концевых карбоксильных групп растущих полимерных цепей, которое возможно при темперарах не ниже 300 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0" w:firstLine="709"/>
        <w:jc w:val="both"/>
        <w:rPr/>
      </w:pPr>
      <w:r>
        <w:rPr/>
        <w:t>2.1.2 Поликонденсация диаминов, динитрилов и воды в присутствии катализаторов</w:t>
      </w:r>
    </w:p>
    <w:p>
      <w:pPr>
        <w:pStyle w:val="Normal"/>
        <w:rPr/>
      </w:pPr>
      <w:r>
        <w:rPr/>
        <w:t>Катализаторами являются, например, кислородные соединения фосфора и бора, в частности смеси фосфористой и борной кислот. Процесс проводят при 260-300 °С. Начало процесса вначале ведется под давлением, необходимо периодически выпускать из зоны реакции выделяющийся аммиак. Заканчивают поликонденсацию при атмосферном давлении.</w:t>
      </w:r>
    </w:p>
    <w:p>
      <w:pPr>
        <w:pStyle w:val="Heading3"/>
        <w:ind w:left="0" w:firstLine="709"/>
        <w:jc w:val="both"/>
        <w:rPr/>
      </w:pPr>
      <w:r>
        <w:rPr/>
        <w:t>2.1.3 Гидролитическая или каталитическая полимеризация аминокислот лактамов</w:t>
      </w:r>
    </w:p>
    <w:p>
      <w:pPr>
        <w:pStyle w:val="Normal"/>
        <w:rPr/>
      </w:pPr>
      <w:r>
        <w:rPr/>
        <w:t>Гидролитическая или каталитическая полимеризация аминокислот лактамов – следующий пример реализации процесса получения алифатических полиамидов, главным образом, капролактама. Процесс проводят в присутствии воды, спиртов, кислот, оснований и других веществ, способствующих раскрытию цикла, или в присутствии каталитических систем, состоящих из лактаматов металлов I-II группы и активаторов: ациламидов, изоцианатов, в растворе или расплаве при 220-260 °С в случае гидролитической полимеризации или 160-220 °С в случае каталитической полимеризации. [2-5]</w:t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 ФИЗИКО-ХИМИЧЕСКИЕ ЗАКОНОМЕРНОСТИ ПОЛУЧЕНИЯ ПОЛИАМИДОВ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При </w:t>
      </w:r>
      <w:r>
        <w:rPr>
          <w:bCs/>
          <w:szCs w:val="24"/>
        </w:rPr>
        <w:t xml:space="preserve">поликонденсации, называемой еще ступенчатой полимеризацией, </w:t>
      </w:r>
      <w:r>
        <w:rPr>
          <w:szCs w:val="24"/>
        </w:rPr>
        <w:t xml:space="preserve">макромолекулы образуются в результате молекулярных реакций функциональных групп мономеров без участия возбужденных частиц типа свободных радикалов или ионов. Промежуточный продукт – смесь олигомеров различной молекулярной массы – может быть выделен на любой стадии реакции. В настоящее время понятия ступенчатой полимеризации и поликонденсации не разделяют.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Согласно принципу Флори, реакционная способность функциональных групп в реакциях роста цепи ступенчатой полимеризации не зависит от молекулярной массы реагента.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Все реакции поликонденсации обратимы, однако, константа равновесия этой реакции может изменяться в широких пределах. Например, из наиболее практически важных реакций переэтерификации, полиэтерификации и поли-амидирования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855720" cy="129730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последняя имеет большую константу равновесия, главным образом, вследствие большей константы скорости прямой реакции. Это обстоятельство облегчает процесс получения полимера в производственных условиях.</w:t>
      </w:r>
    </w:p>
    <w:p>
      <w:pPr>
        <w:pStyle w:val="Normal"/>
        <w:shd w:fill="FFFFFF" w:val="clear"/>
        <w:rPr/>
      </w:pPr>
      <w:r>
        <w:rPr>
          <w:szCs w:val="24"/>
        </w:rPr>
        <w:t xml:space="preserve">Рассмотрим влияние константы равновесия на глубину протекания реакции. Последняя характеризуется степенью завершенности реакции 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:</w:t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2125980" cy="539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ab/>
      </w:r>
      <w:r>
        <w:rPr>
          <w:szCs w:val="24"/>
        </w:rPr>
        <w:t xml:space="preserve"> </w:t>
        <w:tab/>
        <w:t>(1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где </w:t>
      </w:r>
      <w:r>
        <w:rPr>
          <w:iCs/>
          <w:szCs w:val="24"/>
        </w:rPr>
        <w:t>[М]</w:t>
      </w:r>
      <w:r>
        <w:rPr>
          <w:iCs/>
          <w:szCs w:val="24"/>
          <w:vertAlign w:val="subscript"/>
        </w:rPr>
        <w:t>0</w:t>
      </w:r>
      <w:r>
        <w:rPr>
          <w:iCs/>
          <w:szCs w:val="24"/>
        </w:rPr>
        <w:t xml:space="preserve">,[М] - </w:t>
      </w:r>
      <w:r>
        <w:rPr>
          <w:szCs w:val="24"/>
        </w:rPr>
        <w:t xml:space="preserve">исходная и текущая концентрации мономеров. Когда полимер получается из двух мономеров, принимается, что их концентрации равны, т. е. </w:t>
      </w:r>
      <w:r>
        <w:rPr>
          <w:iCs/>
          <w:szCs w:val="24"/>
        </w:rPr>
        <w:t>[М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>]</w:t>
      </w:r>
      <w:r>
        <w:rPr>
          <w:iCs/>
          <w:szCs w:val="24"/>
          <w:vertAlign w:val="subscript"/>
        </w:rPr>
        <w:t>0</w:t>
      </w:r>
      <w:r>
        <w:rPr>
          <w:iCs/>
          <w:szCs w:val="24"/>
        </w:rPr>
        <w:t xml:space="preserve"> = [М</w:t>
      </w:r>
      <w:r>
        <w:rPr>
          <w:iCs/>
          <w:szCs w:val="24"/>
          <w:vertAlign w:val="subscript"/>
        </w:rPr>
        <w:t>2</w:t>
      </w:r>
      <w:r>
        <w:rPr>
          <w:iCs/>
          <w:szCs w:val="24"/>
        </w:rPr>
        <w:t>]</w:t>
      </w:r>
      <w:r>
        <w:rPr>
          <w:iCs/>
          <w:szCs w:val="24"/>
          <w:vertAlign w:val="subscript"/>
        </w:rPr>
        <w:t>0</w:t>
      </w:r>
      <w:r>
        <w:rPr>
          <w:iCs/>
          <w:szCs w:val="24"/>
        </w:rPr>
        <w:t xml:space="preserve"> = [М]</w:t>
      </w:r>
      <w:r>
        <w:rPr>
          <w:iCs/>
          <w:szCs w:val="24"/>
          <w:vertAlign w:val="subscript"/>
        </w:rPr>
        <w:t>0</w:t>
      </w:r>
      <w:r>
        <w:rPr>
          <w:iCs/>
          <w:szCs w:val="24"/>
        </w:rPr>
        <w:t>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Константа равновесия приведенной выше реакции полиэтерификации описывается выражением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2992120" cy="603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</w:r>
      <w:r>
        <w:rPr/>
        <w:t>(2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которое может быть представлено в виде: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038860" cy="57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  <w:r>
        <w:rPr/>
        <w:t>(3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ил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007745" cy="523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4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Далее рассмотрим связь константы равновесия со степенью полимеризации, т. е. количеством повторяющихся звеньев (остатков мономеров) в цепи, Очевидно, что в отсутствие реакции ограничения роста цепи </w:t>
      </w:r>
      <w:r>
        <w:rPr>
          <w:szCs w:val="24"/>
          <w:lang w:val="en-US"/>
        </w:rPr>
        <w:drawing>
          <wp:inline distT="0" distB="0" distL="0" distR="0">
            <wp:extent cx="1196340" cy="312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, </w:t>
      </w:r>
      <w:r>
        <w:rPr>
          <w:szCs w:val="24"/>
        </w:rPr>
        <w:t>отк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88035" cy="425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Соотношение (5), связывающее среднечисловую степень полимеризации со степенью завершенности, называется </w:t>
      </w:r>
      <w:r>
        <w:rPr>
          <w:bCs/>
          <w:szCs w:val="24"/>
        </w:rPr>
        <w:t xml:space="preserve">уравнением Карозерса. </w:t>
      </w:r>
      <w:r>
        <w:rPr>
          <w:szCs w:val="24"/>
        </w:rPr>
        <w:t>Сочетание уравнений (4) и (5) приводит к зависимости, связывающей константу равновесия со степенью полимеризации: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812" w:leader="none"/>
          <w:tab w:val="left" w:pos="715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812" w:leader="none"/>
          <w:tab w:val="left" w:pos="7159" w:leader="none"/>
        </w:tabs>
        <w:rPr/>
      </w:pPr>
      <w:r>
        <w:rPr>
          <w:szCs w:val="24"/>
          <w:lang w:val="en-US"/>
        </w:rPr>
        <w:drawing>
          <wp:inline distT="0" distB="0" distL="0" distR="0">
            <wp:extent cx="1007745" cy="312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ab/>
      </w:r>
      <w:r>
        <w:rPr>
          <w:szCs w:val="24"/>
        </w:rPr>
        <w:t>(6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Уравнения (4) и (6) позволяют оценить предельно достижимые </w:t>
      </w:r>
      <w:r>
        <w:rPr>
          <w:iCs/>
          <w:szCs w:val="24"/>
        </w:rPr>
        <w:t xml:space="preserve">Х и </w:t>
      </w:r>
      <w:r>
        <w:rPr>
          <w:szCs w:val="24"/>
          <w:lang w:val="en-US"/>
        </w:rPr>
        <w:drawing>
          <wp:inline distT="0" distB="0" distL="0" distR="0">
            <wp:extent cx="255270" cy="312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, </w:t>
      </w:r>
      <w:r>
        <w:rPr>
          <w:szCs w:val="24"/>
        </w:rPr>
        <w:t xml:space="preserve">т.е. выход и молекулярную массу при поликонденсации. Из табл. 6 следует, что продукт равновесной поликонденсации может быть назван полимером лишь при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szCs w:val="24"/>
        </w:rPr>
        <w:t xml:space="preserve"> 10</w:t>
      </w:r>
      <w:r>
        <w:rPr>
          <w:szCs w:val="24"/>
          <w:vertAlign w:val="superscript"/>
        </w:rPr>
        <w:t>4</w:t>
      </w:r>
      <w:r>
        <w:rPr>
          <w:szCs w:val="24"/>
        </w:rPr>
        <w:t>, хотя глубина протекания прямой реакции</w:t>
      </w:r>
      <w:r>
        <w:rPr/>
        <w:t xml:space="preserve"> </w:t>
      </w:r>
      <w:r>
        <w:rPr>
          <w:szCs w:val="24"/>
        </w:rPr>
        <w:t xml:space="preserve">вполне приемлема при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iCs/>
          <w:szCs w:val="24"/>
        </w:rPr>
        <w:t xml:space="preserve"> 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. Поэтому с практической точки зрения равновесная поликонденсация может считаться необратимой и использоваться для синтеза полимеров при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szCs w:val="24"/>
        </w:rPr>
        <w:t xml:space="preserve"> 10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– 10</w:t>
      </w:r>
      <w:r>
        <w:rPr>
          <w:szCs w:val="24"/>
          <w:vertAlign w:val="superscript"/>
        </w:rPr>
        <w:t>4</w:t>
      </w:r>
      <w:r>
        <w:rPr>
          <w:szCs w:val="24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Таблица 6. </w:t>
      </w:r>
      <w:r>
        <w:rPr>
          <w:bCs/>
          <w:szCs w:val="24"/>
        </w:rPr>
        <w:t xml:space="preserve">Влияние константы равновесия </w:t>
      </w:r>
      <w:r>
        <w:rPr>
          <w:bCs/>
          <w:iCs/>
          <w:szCs w:val="24"/>
        </w:rPr>
        <w:t xml:space="preserve">К </w:t>
      </w:r>
      <w:r>
        <w:rPr>
          <w:bCs/>
          <w:szCs w:val="24"/>
        </w:rPr>
        <w:t xml:space="preserve">на степень завершенности реакции поликонденсации </w:t>
      </w:r>
      <w:r>
        <w:rPr>
          <w:bCs/>
          <w:iCs/>
          <w:szCs w:val="24"/>
          <w:lang w:val="en-US"/>
        </w:rPr>
        <w:t>X</w:t>
      </w:r>
      <w:r>
        <w:rPr>
          <w:bCs/>
          <w:iCs/>
          <w:szCs w:val="24"/>
        </w:rPr>
        <w:t xml:space="preserve"> </w:t>
      </w:r>
      <w:r>
        <w:rPr>
          <w:bCs/>
          <w:szCs w:val="24"/>
        </w:rPr>
        <w:t xml:space="preserve">и среднечисловую степень полимеризации </w:t>
      </w:r>
      <w:r>
        <w:rPr>
          <w:szCs w:val="24"/>
          <w:lang w:val="en-US"/>
        </w:rPr>
        <w:drawing>
          <wp:inline distT="0" distB="0" distL="0" distR="0">
            <wp:extent cx="255270" cy="312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22"/>
        <w:gridCol w:w="3019"/>
      </w:tblGrid>
      <w:tr>
        <w:trPr>
          <w:trHeight w:val="542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iCs/>
                <w:sz w:val="20"/>
                <w:szCs w:val="22"/>
                <w:lang w:val="en-US"/>
              </w:rPr>
              <w:t>K</w:t>
            </w:r>
            <w:r>
              <w:rPr>
                <w:iCs/>
                <w:sz w:val="20"/>
                <w:szCs w:val="22"/>
              </w:rPr>
              <w:t xml:space="preserve">, </w:t>
            </w:r>
            <w:r>
              <w:rPr>
                <w:sz w:val="20"/>
                <w:szCs w:val="22"/>
              </w:rPr>
              <w:t>л/мол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X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55270" cy="3124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2"/>
              </w:rPr>
              <w:t>10</w:t>
            </w:r>
            <w:r>
              <w:rPr>
                <w:sz w:val="20"/>
                <w:szCs w:val="22"/>
                <w:vertAlign w:val="superscript"/>
              </w:rPr>
              <w:t>-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2"/>
              </w:rPr>
              <w:t>10</w:t>
            </w:r>
            <w:r>
              <w:rPr>
                <w:sz w:val="20"/>
                <w:szCs w:val="22"/>
                <w:vertAlign w:val="superscript"/>
              </w:rPr>
              <w:t>-</w:t>
            </w:r>
            <w:r>
              <w:rPr>
                <w:sz w:val="20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9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2"/>
              </w:rPr>
              <w:t>10</w:t>
            </w:r>
            <w:r>
              <w:rPr>
                <w:sz w:val="20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2"/>
              </w:rPr>
              <w:t>10</w:t>
            </w:r>
            <w:r>
              <w:rPr>
                <w:sz w:val="20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2"/>
              </w:rPr>
              <w:t>10</w:t>
            </w:r>
            <w:r>
              <w:rPr>
                <w:sz w:val="20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Из приведенных выше данных по константам равновесия следует, что ни одна из наиболее часто используемых реакций поликонденсации не удовлетворяет этим требованиям, по крайней мере, с точки зрения необходимости достижения достаточной молекулярной массы полимера (большей, чем 10</w:t>
      </w:r>
      <w:r>
        <w:rPr>
          <w:szCs w:val="24"/>
          <w:vertAlign w:val="superscript"/>
        </w:rPr>
        <w:t>4</w:t>
      </w:r>
      <w:r>
        <w:rPr>
          <w:szCs w:val="24"/>
        </w:rPr>
        <w:t>). Поэтому на практике низкомолекулярный продукт, реже полимер, удаляют из зоны реакции, т. е. поликонденсация протекает в неравновесном режиме. Очевидно, что низкомолекулярный продукт не может быть удален полностью, поэтому необходимо знать его предельно допустимую концентрацию, которая может быть рассчитана, исходя из константы равновесия. В этом случае уравнение (3) необходимо записать так, чтобы выразить в явном виде концентрацию низкомолекулярного продукта: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325880" cy="5245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 xml:space="preserve"> </w:t>
        <w:tab/>
        <w:t>(7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Далее, с привлечением уравнения Карозерса получаем: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384300" cy="5245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>(8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В таблице 7 приведены степени полимеризации продукта, получаемого при полиэтерификации в присутствии различных количеств воды.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bCs/>
        </w:rPr>
        <w:t>Таблица 7. Влияние воды на степень полимеризации при поликонденсации с различными константами равновесия, [М]</w:t>
      </w:r>
      <w:r>
        <w:rPr>
          <w:bCs/>
          <w:vertAlign w:val="subscript"/>
        </w:rPr>
        <w:t>0</w:t>
      </w:r>
      <w:r>
        <w:rPr/>
        <w:t xml:space="preserve"> = 5 моль/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15"/>
        <w:gridCol w:w="3031"/>
      </w:tblGrid>
      <w:tr>
        <w:trPr>
          <w:trHeight w:val="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iCs/>
                <w:sz w:val="20"/>
                <w:lang w:val="en-US"/>
              </w:rPr>
              <w:t>K</w:t>
            </w:r>
            <w:r>
              <w:rPr>
                <w:iCs/>
                <w:sz w:val="20"/>
              </w:rPr>
              <w:t xml:space="preserve">, </w:t>
            </w:r>
            <w:r>
              <w:rPr>
                <w:sz w:val="20"/>
              </w:rPr>
              <w:t>л/мо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5270" cy="31242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</w:rPr>
              <w:t>[Н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О], моль/л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3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5,0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3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5,0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0,132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5,0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1,316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5,0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Из таблицы следует, что для получения достаточно высокомолекулярного полимера, даже при достаточно большой константе равновесия (порядка 10</w:t>
      </w:r>
      <w:r>
        <w:rPr>
          <w:szCs w:val="24"/>
          <w:vertAlign w:val="superscript"/>
        </w:rPr>
        <w:t>2</w:t>
      </w:r>
      <w:r>
        <w:rPr>
          <w:szCs w:val="24"/>
        </w:rPr>
        <w:t>), допустимо содержание в реакционной смеси не более 1 % воды. Обычно вода и подобные ей низкомолекулярные продукты, например метанол, удаляются из реакционной среды отгонкой при атмосферном давлении, менее летучие продукты - отгонкой под вакуумом. Удалению летучих низкомолекулярных продуктов способствует высокая температура реакции, которая существенно превышает 200 °С при получении полиэфиров и полиамидов. [6]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zCs w:val="22"/>
        </w:rPr>
        <w:t>Кинетика поликонденсации</w:t>
      </w:r>
    </w:p>
    <w:p>
      <w:pPr>
        <w:pStyle w:val="Normal"/>
        <w:shd w:fill="FFFFFF" w:val="clear"/>
        <w:rPr/>
      </w:pPr>
      <w:r>
        <w:rPr>
          <w:szCs w:val="24"/>
        </w:rPr>
        <w:t>Рассмотрим основные кинетические закономерности поликонденсации на примере амидирования. Катализаторами реакции является кислота. Механизм кислотного катализа к настоящему времени надежно установлен. Он включает две стадии:</w:t>
      </w:r>
    </w:p>
    <w:p>
      <w:pPr>
        <w:pStyle w:val="Normal"/>
        <w:shd w:fill="FFFFFF" w:val="clear"/>
        <w:rPr>
          <w:szCs w:val="2"/>
        </w:rPr>
      </w:pPr>
      <w:r>
        <w:rPr>
          <w:szCs w:val="24"/>
        </w:rPr>
        <w:t xml:space="preserve">1. Протонирование кислоты-реагента кислотой-катализатором (НА): </w:t>
      </w:r>
    </w:p>
    <w:p>
      <w:pPr>
        <w:pStyle w:val="Normal"/>
        <w:shd w:fill="FFFFFF" w:val="clea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rPr>
          <w:szCs w:val="2"/>
        </w:rPr>
      </w:pPr>
      <w:r>
        <w:rPr>
          <w:szCs w:val="24"/>
          <w:lang w:val="en-US" w:eastAsia="en-US"/>
        </w:rPr>
        <w:drawing>
          <wp:inline distT="0" distB="0" distL="0" distR="0">
            <wp:extent cx="2540635" cy="475615"/>
            <wp:effectExtent l="0" t="0" r="0" b="0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2. Атаки протонированным реагентом гидроксильной группы спирта с последующим распадом интермедиата до продуктов реакции:</w:t>
      </w:r>
    </w:p>
    <w:p>
      <w:pPr>
        <w:pStyle w:val="Normal"/>
        <w:shd w:fill="FFFFFF" w:val="clear"/>
        <w:rPr>
          <w:szCs w:val="2"/>
        </w:rPr>
      </w:pPr>
      <w:r>
        <w:rPr>
          <w:szCs w:val="24"/>
          <w:lang w:val="en-US" w:eastAsia="en-US"/>
        </w:rPr>
        <w:drawing>
          <wp:inline distT="0" distB="0" distL="0" distR="0">
            <wp:extent cx="2947035" cy="102298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Если в данной реакции удалять воду, то можно учитывать лишь прямое направление реакции. Тогда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2651760" cy="4648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 xml:space="preserve"> (9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Неопределяемая величина [С</w:t>
      </w:r>
      <w:r>
        <w:rPr>
          <w:szCs w:val="24"/>
          <w:vertAlign w:val="superscript"/>
        </w:rPr>
        <w:t>+</w:t>
      </w:r>
      <w:r>
        <w:rPr>
          <w:szCs w:val="24"/>
        </w:rPr>
        <w:t>(ОН)</w:t>
      </w:r>
      <w:r>
        <w:rPr>
          <w:szCs w:val="24"/>
          <w:vertAlign w:val="subscript"/>
        </w:rPr>
        <w:t>2</w:t>
      </w:r>
      <w:r>
        <w:rPr>
          <w:szCs w:val="24"/>
        </w:rPr>
        <w:t>] может быть исключена с помощью выражения (10)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692910" cy="539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 xml:space="preserve"> (10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В результате получаем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2680970" cy="4648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11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В отсутствие внешнего катализатора его функцию выполняет кислота-мономер. Тогда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2326640" cy="4648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,</w:t>
      </w:r>
      <w:r>
        <w:rPr>
          <w:szCs w:val="24"/>
        </w:rPr>
        <w:tab/>
        <w:tab/>
        <w:t xml:space="preserve"> (12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где </w:t>
      </w:r>
      <w:r>
        <w:rPr>
          <w:iCs/>
          <w:szCs w:val="24"/>
          <w:lang w:val="en-US"/>
        </w:rPr>
        <w:t>K</w:t>
      </w:r>
      <w:r>
        <w:rPr>
          <w:iCs/>
          <w:szCs w:val="24"/>
        </w:rPr>
        <w:t xml:space="preserve">' = </w:t>
      </w:r>
      <w:r>
        <w:rPr>
          <w:iCs/>
          <w:szCs w:val="24"/>
          <w:lang w:val="en-US"/>
        </w:rPr>
        <w:t>k</w:t>
      </w:r>
      <w:r>
        <w:rPr>
          <w:iCs/>
          <w:szCs w:val="24"/>
          <w:vertAlign w:val="subscript"/>
        </w:rPr>
        <w:t>3</w:t>
      </w:r>
      <w:r>
        <w:rPr>
          <w:iCs/>
          <w:szCs w:val="24"/>
          <w:lang w:val="en-US"/>
        </w:rPr>
        <w:t>K</w:t>
      </w:r>
      <w:r>
        <w:rPr>
          <w:iCs/>
          <w:szCs w:val="24"/>
        </w:rPr>
        <w:t xml:space="preserve">. </w:t>
      </w:r>
      <w:r>
        <w:rPr>
          <w:szCs w:val="24"/>
        </w:rPr>
        <w:t>Поскольку при поликонденсации концентрации разных функциональных групп обычно равны (в целях получения высокомолекулярного полимера), то уравнение (12) можно упростить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178560" cy="4648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ab/>
      </w:r>
      <w:r>
        <w:rPr>
          <w:szCs w:val="24"/>
        </w:rPr>
        <w:t xml:space="preserve"> (13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Интегрирование этого уравнения приводит к выражению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384300" cy="52451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>(14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и далее, с использованием понятия степени завершенности реакции (1), приходим к конечному результату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605280" cy="5137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15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Уравнение (15), исходящее из третьего порядка скорости по концентрации мономера, достаточно хорошо описывает экспериментальные данные. Встречающиеся отклонения при средних и глубоких степенях завершенности связаны с изменением состояния реакционной среды - уменьшением полярности, вследствие исчерпания карбоксильных и гидроксильных (или других полярных) групп мономеров, и возрастанием вязкости.</w:t>
      </w:r>
    </w:p>
    <w:p>
      <w:pPr>
        <w:pStyle w:val="Normal"/>
        <w:shd w:fill="FFFFFF" w:val="clear"/>
        <w:rPr/>
      </w:pPr>
      <w:r>
        <w:rPr>
          <w:szCs w:val="24"/>
        </w:rPr>
        <w:t xml:space="preserve">Степень ступенчатой полимеризации равна числу мономерных звеньев в цепи. При ступенчатой полимеризации двух гомофункциональных мономеров </w:t>
      </w:r>
      <w:r>
        <w:rPr>
          <w:szCs w:val="24"/>
          <w:lang w:val="en-US"/>
        </w:rPr>
        <w:t>A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>-</w:t>
      </w:r>
      <w:r>
        <w:rPr>
          <w:szCs w:val="24"/>
          <w:lang w:val="en-US"/>
        </w:rPr>
        <w:t>A</w:t>
      </w:r>
      <w:r>
        <w:rPr>
          <w:szCs w:val="24"/>
        </w:rPr>
        <w:t xml:space="preserve"> и </w:t>
      </w:r>
      <w:r>
        <w:rPr>
          <w:szCs w:val="24"/>
          <w:lang w:val="en-US"/>
        </w:rPr>
        <w:t>B</w:t>
      </w:r>
      <w:r>
        <w:rPr>
          <w:szCs w:val="24"/>
        </w:rPr>
        <w:t>-</w:t>
      </w:r>
      <w:r>
        <w:rPr>
          <w:szCs w:val="24"/>
          <w:lang w:val="en-US"/>
        </w:rPr>
        <w:t>R</w:t>
      </w:r>
      <w:r>
        <w:rPr>
          <w:szCs w:val="24"/>
        </w:rPr>
        <w:t xml:space="preserve"> -В степень полимеризации равна половине их количества в цепи. Сочетание (5) и (15) приводит к зависимости степени полимеризации от времени:</w:t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207770" cy="3295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ab/>
        <w:tab/>
        <w:t>(16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Из этого уравнения следует, что темп нарастания молекулярной массы продукта поликонденсации уменьшается со временем. Данную зависимость не следует путать с той, что вытекает из уравнения Карозерса (5), согласно которому темп возрастания </w:t>
      </w:r>
      <w:r>
        <w:rPr>
          <w:szCs w:val="24"/>
          <w:lang w:val="en-US"/>
        </w:rPr>
        <w:drawing>
          <wp:inline distT="0" distB="0" distL="0" distR="0">
            <wp:extent cx="255270" cy="3124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с ростом конверсии увеличивается.</w:t>
      </w:r>
    </w:p>
    <w:p>
      <w:pPr>
        <w:pStyle w:val="Normal"/>
        <w:shd w:fill="FFFFFF" w:val="clear"/>
        <w:rPr/>
      </w:pPr>
      <w:r>
        <w:rPr>
          <w:szCs w:val="24"/>
        </w:rPr>
        <w:t xml:space="preserve">Изложенное выше касалось самокатализируемой поликонденсации. При наличии специально введенного, так называемого внешнего катализатора, уравнение скорости отвечает второму порядку по концентрации мономера: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178560" cy="4648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ab/>
      </w:r>
      <w:r>
        <w:rPr>
          <w:szCs w:val="24"/>
        </w:rPr>
        <w:tab/>
        <w:t>(17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Интегрирование (17) приводит к (18) и далее с использованием (5) к уравнению (19):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193165" cy="5137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18)</w:t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104900" cy="30226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19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Из уравнения (19) следует, что при катализируемой поликонденсации имеет место линейная зависимость степени полимеризации от времени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На практике самокатализируемая реакция используется при получении полиамидов.</w:t>
      </w:r>
    </w:p>
    <w:p>
      <w:pPr>
        <w:pStyle w:val="Normal"/>
        <w:shd w:fill="FFFFFF" w:val="clear"/>
        <w:rPr/>
      </w:pPr>
      <w:r>
        <w:rPr>
          <w:szCs w:val="24"/>
        </w:rPr>
        <w:t>При предыдущем изложении предполагалось равенство концентраций мономеров, что является одним из условий получения высокомолекулярного полимера при поликонденсации. Количественной мерой, отражающей степень эквивалентности концентраций мономеров, является параметр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897890" cy="51371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</w:r>
      <w:r>
        <w:rPr/>
        <w:t>(20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вследствие </w:t>
      </w:r>
      <w:r>
        <w:rPr>
          <w:iCs/>
          <w:szCs w:val="24"/>
        </w:rPr>
        <w:t>[М</w:t>
      </w:r>
      <w:r>
        <w:rPr>
          <w:iCs/>
          <w:szCs w:val="24"/>
          <w:vertAlign w:val="subscript"/>
        </w:rPr>
        <w:t>1</w:t>
      </w:r>
      <w:r>
        <w:rPr>
          <w:iCs/>
          <w:szCs w:val="24"/>
        </w:rPr>
        <w:t xml:space="preserve">] &gt; </w:t>
      </w:r>
      <w:r>
        <w:rPr>
          <w:szCs w:val="24"/>
        </w:rPr>
        <w:t>[М</w:t>
      </w:r>
      <w:r>
        <w:rPr>
          <w:szCs w:val="24"/>
          <w:vertAlign w:val="subscript"/>
        </w:rPr>
        <w:t>2</w:t>
      </w:r>
      <w:r>
        <w:rPr>
          <w:szCs w:val="24"/>
        </w:rPr>
        <w:t>]. Связь среднечисловой степени полимеризации с параметром эквивалентности дается выражением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751205" cy="46482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21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При строго эквивалентных количествах функциональных групп на концах макромолекул реакция между ними может продолжаться сколь угодно долго, теоретически – вплоть до образования гигантской макромолекулы. Из этого следует, что для стабилизации молекулярной массы полимера небольшой избыток одного из мономеров может оказаться полезным. В этом случае все макромолекулы будут иметь одинаковые функциональные группы, например А~~А, что исключает возможность реакции между ними. Для этих целей используют также малые добавки монофункционального соединения. При этом уравнение (21) по-прежнему применимо, однако параметр </w:t>
      </w:r>
      <w:r>
        <w:rPr>
          <w:szCs w:val="24"/>
          <w:lang w:val="en-US"/>
        </w:rPr>
        <w:t>r</w:t>
      </w:r>
      <w:r>
        <w:rPr>
          <w:szCs w:val="24"/>
        </w:rPr>
        <w:t xml:space="preserve"> рассчитывается по-другому. При поликонденсации двух гомофункциональных мономеров </w:t>
      </w:r>
      <w:r>
        <w:rPr>
          <w:szCs w:val="24"/>
          <w:lang w:val="en-US"/>
        </w:rPr>
        <w:t>ARA</w:t>
      </w:r>
      <w:r>
        <w:rPr>
          <w:szCs w:val="24"/>
        </w:rPr>
        <w:t xml:space="preserve"> и </w:t>
      </w:r>
      <w:r>
        <w:rPr>
          <w:szCs w:val="24"/>
          <w:lang w:val="en-US"/>
        </w:rPr>
        <w:t>BR</w:t>
      </w:r>
      <w:r>
        <w:rPr>
          <w:szCs w:val="24"/>
          <w:vertAlign w:val="subscript"/>
        </w:rPr>
        <w:t>1</w:t>
      </w:r>
      <w:r>
        <w:rPr>
          <w:szCs w:val="24"/>
          <w:lang w:val="en-US"/>
        </w:rPr>
        <w:t>B</w:t>
      </w:r>
      <w:r>
        <w:rPr>
          <w:szCs w:val="24"/>
        </w:rPr>
        <w:t xml:space="preserve"> в присутствии монофункционального соединения </w:t>
      </w:r>
      <w:r>
        <w:rPr>
          <w:szCs w:val="24"/>
          <w:lang w:val="en-US"/>
        </w:rPr>
        <w:t>R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B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428115" cy="5137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>(22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где [</w:t>
      </w:r>
      <w:r>
        <w:rPr>
          <w:szCs w:val="24"/>
          <w:lang w:val="en-US"/>
        </w:rPr>
        <w:t>ARA</w:t>
      </w:r>
      <w:r>
        <w:rPr>
          <w:szCs w:val="24"/>
        </w:rPr>
        <w:t>] = [</w:t>
      </w:r>
      <w:r>
        <w:rPr>
          <w:szCs w:val="24"/>
          <w:lang w:val="en-US"/>
        </w:rPr>
        <w:t>BR</w:t>
      </w:r>
      <w:r>
        <w:rPr>
          <w:szCs w:val="24"/>
          <w:vertAlign w:val="subscript"/>
        </w:rPr>
        <w:t>1</w:t>
      </w:r>
      <w:r>
        <w:rPr>
          <w:szCs w:val="24"/>
          <w:lang w:val="en-US"/>
        </w:rPr>
        <w:t>B</w:t>
      </w:r>
      <w:r>
        <w:rPr>
          <w:szCs w:val="24"/>
        </w:rPr>
        <w:t xml:space="preserve">]. Коэффициент 2 вводится потому, что эффект добавки </w:t>
      </w:r>
      <w:r>
        <w:rPr>
          <w:szCs w:val="24"/>
          <w:lang w:val="en-US"/>
        </w:rPr>
        <w:t>R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B</w:t>
      </w:r>
      <w:r>
        <w:rPr>
          <w:szCs w:val="24"/>
        </w:rPr>
        <w:t xml:space="preserve"> аналогичен эффекту избытка бифункционального мономера </w:t>
      </w:r>
      <w:r>
        <w:rPr>
          <w:szCs w:val="24"/>
          <w:lang w:val="en-US"/>
        </w:rPr>
        <w:t>BR</w:t>
      </w:r>
      <w:r>
        <w:rPr>
          <w:szCs w:val="24"/>
          <w:vertAlign w:val="subscript"/>
        </w:rPr>
        <w:t>1</w:t>
      </w:r>
      <w:r>
        <w:rPr>
          <w:szCs w:val="24"/>
          <w:lang w:val="en-US"/>
        </w:rPr>
        <w:t>B</w:t>
      </w:r>
      <w:r>
        <w:rPr>
          <w:szCs w:val="24"/>
        </w:rPr>
        <w:t xml:space="preserve">, </w:t>
      </w:r>
      <w:r>
        <w:rPr>
          <w:szCs w:val="24"/>
          <w:lang w:val="en-US"/>
        </w:rPr>
        <w:t>a</w:t>
      </w:r>
      <w:r>
        <w:rPr>
          <w:szCs w:val="24"/>
        </w:rPr>
        <w:t xml:space="preserve"> уравнение (22) получено применительно к реакции двух бифункциональных мономеров. При поликонденсации гетерофункционального мономера </w:t>
      </w:r>
      <w:r>
        <w:rPr>
          <w:szCs w:val="24"/>
          <w:lang w:val="en-US"/>
        </w:rPr>
        <w:t>ARB</w:t>
      </w:r>
      <w:r>
        <w:rPr>
          <w:szCs w:val="24"/>
        </w:rPr>
        <w:t xml:space="preserve"> в присутствии </w:t>
      </w:r>
      <w:r>
        <w:rPr>
          <w:szCs w:val="24"/>
          <w:lang w:val="en-US"/>
        </w:rPr>
        <w:t>BR</w:t>
      </w:r>
      <w:r>
        <w:rPr>
          <w:szCs w:val="24"/>
          <w:vertAlign w:val="subscript"/>
        </w:rPr>
        <w:t>1</w:t>
      </w:r>
      <w:r>
        <w:rPr>
          <w:szCs w:val="24"/>
        </w:rPr>
        <w:t>[6]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  <w:lang w:val="en-US"/>
        </w:rPr>
        <w:drawing>
          <wp:inline distT="0" distB="0" distL="0" distR="0">
            <wp:extent cx="1369695" cy="51371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  <w:tab/>
        <w:tab/>
        <w:t>(23)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лияние геометрических размеров стекловолокна на прочность полиамидов</w:t>
      </w:r>
    </w:p>
    <w:p>
      <w:pPr>
        <w:pStyle w:val="Normal"/>
        <w:rPr/>
      </w:pPr>
      <w:r>
        <w:rPr/>
        <w:t>Введение стекловолокна в термопласты, перерабатываемые литьем под давлением, способствует существенному повышению их прочностных показателей, особенно разрушающего напряжения при растяжении и изгибе, а также деформационной теплостойкости.</w:t>
      </w:r>
    </w:p>
    <w:p>
      <w:pPr>
        <w:pStyle w:val="Normal"/>
        <w:rPr/>
      </w:pPr>
      <w:r>
        <w:rPr/>
        <w:t xml:space="preserve">Эффективность наполнения термопластов стекловолокном определяется в первую очередь длиной волокна, которая значительно изменяется при экструзии компаунда и дальнейшей его переработке на литьевых машинах. Установлено, что наиболее интенсивное разрушение волокна происходит в зоне плавления, при этом его средняя начальная длина и содержание в компаунде не оказывают существенного влияния на процесс разрушения [7, 8]. </w:t>
      </w:r>
    </w:p>
    <w:p>
      <w:pPr>
        <w:pStyle w:val="Normal"/>
        <w:rPr/>
      </w:pPr>
      <w:r>
        <w:rPr/>
        <w:t>Авторами [7] был выяснен характер разрушения стекловолокна при последовательном экструдировании и литье под давлением компаунда, а также исследована зависимость степени измельчения стекловолокна от его диаметра.</w:t>
      </w:r>
    </w:p>
    <w:p>
      <w:pPr>
        <w:pStyle w:val="Normal"/>
        <w:rPr/>
      </w:pPr>
      <w:r>
        <w:rPr/>
        <w:t>В качестве объектов исследования использовали стеклонаполненные полиамиды на основе смол ПА 66, ПА 6-210/310, ПА 610 и рубленного стеклоровинга с замасливателем марки 019. Исходная длина отрезков стеклоровинга перед экструдированием составляла 6 мм [7].</w:t>
      </w:r>
    </w:p>
    <w:p>
      <w:pPr>
        <w:pStyle w:val="Normal"/>
        <w:rPr/>
      </w:pPr>
      <w:r>
        <w:rPr/>
        <w:t xml:space="preserve">Длину волокна после экструдирования и литья под давлением определяли на микроскопе МБИ в проходящем свете. Волокна выделяли из гранул и литьевых образцов выжиганием в муфельной печи при 750-800 </w:t>
      </w:r>
      <w:r>
        <w:rPr>
          <w:rFonts w:eastAsia="Symbol" w:cs="Symbol" w:ascii="Symbol" w:hAnsi="Symbol"/>
        </w:rPr>
        <w:t></w:t>
      </w:r>
      <w:r>
        <w:rPr/>
        <w:t>С. После выжигания часть волокон из тигля переносили в стаканчик, добавляли 1-2 мл дистиллированной воды и взбалтывали до получения суспензии. Суспензию выливали на обработанное этиловым спиртом предметное стекло размером 6</w:t>
      </w:r>
      <w:r>
        <w:rPr>
          <w:rFonts w:eastAsia="Symbol" w:cs="Symbol" w:ascii="Symbol" w:hAnsi="Symbol"/>
        </w:rPr>
        <w:t></w:t>
      </w:r>
      <w:r>
        <w:rPr/>
        <w:t>9 см. После испарения остатков влаги при комнатной температуре стекловолокно достаточно прочно удерживается на поверхности стекла. На каждом предметном стекле производили не менее 25 измерений, а всего для анализа одной пробы – 100 измерений. Полиамиды смешивали со стекловолокном на одношнековом осциллирующем экструдере; литьевые образцы получали на литьевой машине шнекового типа.</w:t>
      </w:r>
    </w:p>
    <w:p>
      <w:pPr>
        <w:pStyle w:val="Normal"/>
        <w:rPr/>
      </w:pPr>
      <w:r>
        <w:rPr/>
        <w:t xml:space="preserve">Основной процесс измельчения стекловолокна происходит в экструдере, в литьевой машине наблюдается незначительное измельчение наиболее длинных волокон (табл. 8). С уменьшением диаметра стекловолокна увеличивается степень его измельчения и содержание в полиамиде волокна длиной до 0,2 мм (рис. 1). Так, при диаметре стекловолокна 8 мкм содержание волокна такой длины достигает 60-7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 Распределение стекловолокна по длине в гранулах и литьевых образцах стеклонаполненных полиами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249"/>
        <w:gridCol w:w="2249"/>
        <w:gridCol w:w="2249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екловолокно, мм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стекловолокна, %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66-К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6-210 К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610-КС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0225 - 0,2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/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/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/4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225 - 0,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9/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/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/4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45 - 0,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/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/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/13</w:t>
            </w:r>
          </w:p>
        </w:tc>
      </w:tr>
    </w:tbl>
    <w:p>
      <w:pPr>
        <w:pStyle w:val="Normal"/>
        <w:rPr/>
      </w:pPr>
      <w:r>
        <w:rPr/>
        <w:t>Примечание. Числитель - гранулы, знаменатель - литьевые образцы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142176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Рис. 1. Фракционный состав стекловолокна в полиамидах марок ПА 66-КС (а), ПА 610-КС (б) и ПА 6-210 КС (в), Диаметр стекловолокна-8 (1), 11 (2) и 13 мм (3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Можно было предположить, что более прочными являются материалы, содержащие большое количество длинных волокон, в частности композиции, наполненные стекловолокном диаметром 13 мкм. Однако проведенные исследования показали, что большей прочностью обладают материалы, наполненные волокном диаметром 7-8 мкм, т.е. материалы, в которых большая часть стекловолокна имеет длину до 0,2 мм (табл. 9). Очевидно, увеличение поверхности контакта стекловолокна с полиамидом за счет уменьшения диаметра волокна более существенно влияет на прочностные свойства образцов, чем изменение соотношения длин отрезков в пределах 0,2 – 0,75 мм.</w:t>
      </w:r>
    </w:p>
    <w:p>
      <w:pPr>
        <w:pStyle w:val="Normal"/>
        <w:rPr/>
      </w:pPr>
      <w:r>
        <w:rPr/>
        <w:t>Таким образом, проведенные исследования показали, что определяющим фактором в формировании уровня прочностных свойств стеклонаполненных полиамидов, полученных методом совместной экструзии, является диаметр армирующих стекловолокон, а не длина их отрезков [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9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68"/>
        <w:gridCol w:w="1812"/>
        <w:gridCol w:w="1727"/>
        <w:gridCol w:w="1769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арка полиами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иаметр стекловолокна, мкм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рушающее напряжение, МП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дарная вязкость, кДж/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и растяжен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 изгибе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66-К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-8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8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16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16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8,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9,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,4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610-К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-8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9,6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5,7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1,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7,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4,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,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 210 К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-8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7,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4,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2,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3,6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Изменение структуры и свойств наполненного полиамида ПА-6</w:t>
      </w:r>
    </w:p>
    <w:p>
      <w:pPr>
        <w:pStyle w:val="Normal"/>
        <w:rPr/>
      </w:pPr>
      <w:r>
        <w:rPr/>
        <w:t>Стеклонаполненные полиамиды нашли широкое применение в различных областях народного хозяйства. Одним из ценных свойств этих материалов является сравнительно высокая степень сохранения их физико-механических показателей в условиях длительного складского хранения [9]. При физическом старении могут изменяться их степень кристалличности [10]; качественный состав кристаллической фазы полимера [11]; плотность упаковки макромолекул полимера в аморфной фазе [12]. Кинетика такого изменения структуры зависит от температуры и наличия низкомолекулярных добавок, то есть от факторов, определяющих молекулярную подвижность полиамида ПА-6.</w:t>
      </w:r>
    </w:p>
    <w:p>
      <w:pPr>
        <w:pStyle w:val="Normal"/>
        <w:rPr/>
      </w:pPr>
      <w:r>
        <w:rPr/>
        <w:t>В работе [13] оценено влияние отдельных компонентов стеклонаполненного полиамида ПА-6 на молекулярную подвижность и кинетику кристаллизации полимера из расплава, а также механизм физического старения материала при длительном хранении в различных климатических зонах.</w:t>
      </w:r>
    </w:p>
    <w:p>
      <w:pPr>
        <w:pStyle w:val="Normal"/>
        <w:rPr/>
      </w:pPr>
      <w:r>
        <w:rPr/>
        <w:t>В исследованиях использовали полиамид ПА-6 марки ПА-6-211-15 (ОСТ 6-06-С9-85) и стеклонаполненный полиамид на его основе марки ПА-6-211-ДС (ГОСТ 17648-83).</w:t>
      </w:r>
    </w:p>
    <w:p>
      <w:pPr>
        <w:pStyle w:val="Normal"/>
        <w:rPr/>
      </w:pPr>
      <w:r>
        <w:rPr/>
        <w:t>Кроме того, были приготовлены композиции ПА-6-211-15, содержащие отдельные компоненты материала ПА-6-211-ДС. Образцы для исследований отливали на термопластавтомате. Разрушающее напряжение при растяжении определяли по ГОСТ 11262-80, при изгибе - по ГОСТ 4648-71, ударную вязкость - по ГОСТ 4647-80. Перед физико-механическими испытаниями образцы кондиционировали в соответствии с ГОСТ 12423-66 при 298 К и относительной влажности 65 %.</w:t>
      </w:r>
    </w:p>
    <w:p>
      <w:pPr>
        <w:pStyle w:val="Normal"/>
        <w:rPr/>
      </w:pPr>
      <w:r>
        <w:rPr/>
        <w:t>Кинетику изотермической кристаллизации полиамида ПА-6 из расплава исследовали при 463 К. Молекулярную подвижность оценивали по изменению тангенса угла механических потерь, который определяли с помощью обратного крутильного маятника в режиме свободных затухающих колебаний в температурном диапазоне от 120 К до температуры стеклования при частоте 0,8 – 1,5 Гц. Структуру образцов изучали с помощью сканирующего электронного микроскопа; рентгенограммы снимали на дифрактометре типа ДРОН-3 в режиме непрерывной регистрации с использованием Cu-излучения. Параметры плавления определяли методом ДТА на дериватографе системы Паулик-Паулик-Эрдей.</w:t>
      </w:r>
    </w:p>
    <w:p>
      <w:pPr>
        <w:pStyle w:val="Normal"/>
        <w:rPr/>
      </w:pPr>
      <w:r>
        <w:rPr/>
        <w:t xml:space="preserve">Краситель не изменяет кинетические параметры кристаллизации полиамида ПА-6 (табл.10), хотя влияет на природу и скорость зародыше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0. Параметры процессов изотермической кристаллизации расплава полиамида ПА-6 до старения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614"/>
        <w:gridCol w:w="1845"/>
        <w:gridCol w:w="1691"/>
        <w:gridCol w:w="184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мпози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ln 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vertAlign w:val="subscript"/>
              </w:rPr>
              <w:t>0,5</w:t>
            </w:r>
            <w:r>
              <w:rPr>
                <w:sz w:val="20"/>
              </w:rPr>
              <w:t>, 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vertAlign w:val="subscript"/>
              </w:rPr>
              <w:t>инд</w:t>
            </w:r>
            <w:r>
              <w:rPr>
                <w:sz w:val="20"/>
              </w:rPr>
              <w:t>, c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-6-2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-6-211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-6-211*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-6-211-Д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</w:tbl>
    <w:p>
      <w:pPr>
        <w:pStyle w:val="Normal"/>
        <w:rPr/>
      </w:pPr>
      <w:r>
        <w:rPr/>
        <w:t xml:space="preserve">* Окрашенный, ** Неокрашен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К - параметр уравнения Аврами (контанта скорости роста сферолитов); n - параметр уравнения Аврами, характеризующий тип структур; 0,5 - 1/2 времени кристаллизации; инд - период индукции.</w:t>
      </w:r>
    </w:p>
    <w:p>
      <w:pPr>
        <w:pStyle w:val="Normal"/>
        <w:rPr/>
      </w:pPr>
      <w:r>
        <w:rPr/>
        <w:t>Наполнитель (стекловолкно) замедляет кристаллизацию, но индукционный период при этом остается прежним. Эти добавки уменьшают скорость зародышеобразования при изотермической кристаллизации полиамида ПА-6. Следовательно, в присутствии наполнителя может формироваться менее упорядоченная кристаллическая структура полиамида ПА-6, тогда как краситель не ухудшает условия кристаллизации.</w:t>
      </w:r>
    </w:p>
    <w:p>
      <w:pPr>
        <w:pStyle w:val="Normal"/>
        <w:rPr/>
      </w:pPr>
      <w:r>
        <w:rPr/>
        <w:t>Для полиамида ПА-6 характерны три основные релаксационные области (рис. 2), которые по данным работы [14] можно объяснить подвижностью сегментов макромолекул (-процесс) и амидных групп, не участвующих в образовании водородных связей (-процесс) в аморфной составляющей, а -процесс, вероятно, связан с подвижностью ориентированных фрагментов цепей в кристаллитах. Краситель понижает температуры переходов в аморфных областях, т. е. играет роль типичного пластификатора. Повышенная температура – области связана с формированием более совершенной кристаллической структуры полиамида ПА-6 при охлаждении пластифицированного распла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4575" cy="2371725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 xml:space="preserve">Рис. 2. Зависимость модуля упругости при растяжении (1, 2) и тангенса угла механических потерь (1', 2') исходного (1, 1') и окрашенного полиамида ПА-6 (2, 2'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еодинаковый характер влияния компонентов материала ПА-6-211-ДС на параметры процесса кристаллизации связующего может быть причиной формирования неравновесной структуры полимера. Поэтому при физическом старении полиамида ПА-6 его кристаллическая структура должна существенно измениться. Это явление можно объяснить тем, что краситель повышает молекулярную подвижность полиамида в аморфных прослойках и способствует таким образом увеличению скорости самодиффузии полимера, без которой перестройка структуры невозможна.</w:t>
      </w:r>
    </w:p>
    <w:p>
      <w:pPr>
        <w:pStyle w:val="Normal"/>
        <w:rPr/>
      </w:pPr>
      <w:r>
        <w:rPr/>
        <w:t xml:space="preserve">Прочностные свойства материала ухудшаются при длительном хранении в различных климатических зонах, коэффициент сохранения исходного показателя может составлять всего 0,53 (табл. 11). Одновременно изменяются и параметры процесса плавления полиамида ПА-6 в материале, что связано с изменением структуры полимера. На протекание глубоких структурных процессов в полиамиде ПА-6 при старении указывает и изменение характера дифрактограмм материала (рис. 3). Оно зависит от климатической зоны и продолжительности старения. Если после года старения в субтропиках (г. Батуми) пик, соответствующий -модификации, расширяется, но остается интенсивным, и одновременно развиваются пики, соответствующие - модификации, то старение в течение 3 лет не влияет на параметры -пика модификации, но приводит к размыванию пиков –модификации. Вероятно, на первом этапе хранения образцов в результате их пластифицирования сорбированной влагой в сочетании с воздействием достаточно высокой температуры происходит рекристаллизация полиамида ПА-6 с образованием в-модификации. Этот процесс сопровождается постепенным разупорядочением структуры полимера в-модификации, о чем свидетельствует расширение соответствующего пика. На второй стадии старения наступает общее разупорядочение кристаллической структуры полиамида ПА-6, включая и области в-модификции. При длительном хранении в жарком и сухом климате (Средняя Азия) процессы рекристаллизации полиамида ПА-6 также происходят, однако при этом общая кристаллическая структура полимера не нарушается, о чем свидетельствуют четко выраженные пики, отражающие наличие в полиамиде ПА-6 обеих его модификаций. На дифрактограммах образцов, состаренных в течение 5 лет в любой из климатических зон, наблюдается "размывание" пиков, соответствующих обеим кристаллическим модификац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1. Влияние продолжительности хранения в разных климатических зонах на прочностные показатели ПА-6-211-Д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737"/>
        <w:gridCol w:w="1699"/>
        <w:gridCol w:w="2123"/>
        <w:gridCol w:w="1567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лиматическая зон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Время хранения, год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рушающее напряжение, МП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арная вязкость, кДж/м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 изгиб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 растяжении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2,0 (1,0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1,0 (1,0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5 (1,0)</w:t>
            </w:r>
          </w:p>
        </w:tc>
      </w:tr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москов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,8 (0,6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9,0 (0,61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,4 (0,92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9,6 (0,67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,0 (0,6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5 (0,87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,0 (0,6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,5 (0,60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0 (0,99)</w:t>
            </w:r>
          </w:p>
        </w:tc>
      </w:tr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. Архангельс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8,3 (0,7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9,0 (0,74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4 (0,96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,3 (0,6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,0 (0,6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6 (0,86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4,0 (0,6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,0 (0,58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,0 (1,01)</w:t>
            </w:r>
          </w:p>
        </w:tc>
      </w:tr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байкал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,0 (0,6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3,0 (0,64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2 (0,89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,3 (0,68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,0 (0,66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6 (0,87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,0 (0,6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,0 (0,65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,4 (0,91)</w:t>
            </w:r>
          </w:p>
        </w:tc>
      </w:tr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ту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6,7 (0,66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3,0 (0,64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,9 (0,82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4,0 (0,6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0 (0,6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0 (0,83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4 (0,57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,1 (0,5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7 (1,06)</w:t>
            </w:r>
          </w:p>
        </w:tc>
      </w:tr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яя Аз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,0 (0,79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,0 (0,77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,3 (0,98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,0 (0,75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8,0 (0,7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,4 (0,98)</w:t>
            </w:r>
          </w:p>
        </w:tc>
      </w:tr>
    </w:tbl>
    <w:p>
      <w:pPr>
        <w:pStyle w:val="Normal"/>
        <w:rPr/>
      </w:pPr>
      <w:r>
        <w:rPr/>
        <w:t>Примечание. В скобках приведен коэффициент сохранения исходного показ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ДТА температура плавления исходного материала составляет 504 К. При этом начало плавления (при 487 К) соответствует разрушению наименее совершенных кристаллитов полимера, его окончание (при 525 К) - плавлению самых совершенных сферолитов. Таким образом, разница этих температур характеризует степень структурной неоднородности полимера.</w:t>
      </w:r>
    </w:p>
    <w:p>
      <w:pPr>
        <w:pStyle w:val="Normal"/>
        <w:rPr/>
      </w:pPr>
      <w:r>
        <w:rPr/>
        <w:t>В целом температура плавления полиамида ПА-6 в наибольшей степени снижается после 1 года хранения, более длительное старение полимера приводит к тому, что температура окончания плавления наиболее совершенных кристаллических образований становиться практически одинаковой при испытании во всех зонах, кроме субтропической.</w:t>
      </w:r>
    </w:p>
    <w:p>
      <w:pPr>
        <w:pStyle w:val="Normal"/>
        <w:rPr/>
      </w:pPr>
      <w:r>
        <w:rPr/>
        <w:t>В большей степени от зоны старения зависит температура начала плавления полиамида ПА-6. Для Подмосковья, Забайкалья и субтропиков она постепенно понижается; для г. Архангельска этот параметр уменьшается от 487К для исходного полимера до 476 К для полимера после 1 года хранения; в течение последующих 2 лет хранения температура плавления повышается до начального значения. Температура окончания плавления для большинства образцов остается неизменной при длительном старении материала. Следовательно, климатическая зона влияет в основном на формирование наименее совершенной кристаллической фазы полиамида ПА-6.</w:t>
      </w:r>
    </w:p>
    <w:p>
      <w:pPr>
        <w:pStyle w:val="Normal"/>
        <w:rPr/>
      </w:pPr>
      <w:r>
        <w:rPr/>
        <w:t>При хранении в зоне Подмосковья (при неизменной температуре окончания плавления) снижается температура начала плавления и за счет этого расширяется температурный интервал плавления ПА-6 (38 - 49 К). Таким образом, наблюдается существенное увеличение структурной неоднородности полиамида ПА-6 при длительном старении композиции вследствие образования еще более несовершенных элементов его кристаллической структуры. Такой вывод согласуется с тем, что на дифрактограммах состаренного в Подмосковье полиамида наблюдается размывание пиков, соответствующих кристаллическим рефлексам.</w:t>
      </w:r>
    </w:p>
    <w:p>
      <w:pPr>
        <w:pStyle w:val="Normal"/>
        <w:rPr/>
      </w:pPr>
      <w:r>
        <w:rPr/>
        <w:t>Наиболее значительные изменения температуры плавления полиамида ПА-6 наблюдается для образцов после старения в субтропической зоне (г.Батуми), Интервал плавления полимерного связующего составляет 49 К, как и у образцов, состаренных в Подмосковье. Однако в данном случае степень структурной неоднородности полиамида ПА-6 зависит не только от несовершенной составляющей кристаллической структуры, но и от общего разупорядочения полимера, о чем свидетельствует понижение температуры начала и окончания его плавл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0050" cy="2000250"/>
            <wp:effectExtent l="0" t="0" r="0" b="0"/>
            <wp:docPr id="3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>Рис. 3. Дифрактограммы образцов наполненного полиамида ПА-6: 1 - исходный полиамид; 2 - после старения в климатических условиях г.Батуми в течение 1 года; 3 - после старения в течение 3 лет в г.Батуми; 4 - после старения в течение 3 лет в г.Бух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труктурные изменения при физическом старении композиции на основе полиамида ПА-6 приводят к повышению ее энтальпии плавления. Однако следует учитывать, что для полимеров типа полиамида ПА-6 на энтальпию плавления влияют не только общая степень кристалличности, но и соотношение между количеством более совершенных и менее совершенных кристаллитов при неизменной степени кристалличности. Хранение полиамида ПА-6 в условиях г. Архангельска и Забайкалья в течение 3 лет практически не меняет температуру начала и окончания его плавления. Следовательно, рост энтальпии плавления и незначительное повышение температуры плавления можно объяснить не дополнительной кристаллизацией полимера, а упорядочением образовавшейся кристаллической фазы.</w:t>
      </w:r>
    </w:p>
    <w:p>
      <w:pPr>
        <w:pStyle w:val="Normal"/>
        <w:rPr/>
      </w:pPr>
      <w:r>
        <w:rPr/>
        <w:t>Для образцов, состаренных в Подмосковье и в г. Батуми, энтальпия плавления и разность температур начала и окончания плавления повышаются в большей степени, чем для остальных образцов. Однако если изменение структуры образцов после старения в Подмосковье не влияет на их температуру плавления, то температура плавления образцов, выдержанных в условиях субтропиков, значительно понижается. Следовательно, в условиях Подмосковья в полиамиде ПА-6 происходит дополнительная кристаллизация (или рекристаллизация) с образованием дефектной кристаллической структуры. После выдержки образцов в субтропическом климате увеличение параметра структурной неоднородности полимера связано не с дальнейшим развитием кристаллической структуры, а с повышением доли дефектных кристаллических образований (о чем свидетельствует понижение температуры начала плавления) и уменьшением доли наиболее совершенных кристаллитов (температура окончания плавления снижается).</w:t>
      </w:r>
    </w:p>
    <w:p>
      <w:pPr>
        <w:pStyle w:val="Normal"/>
        <w:rPr/>
      </w:pPr>
      <w:r>
        <w:rPr/>
        <w:t>Изменение кристаллической структуры полиамида ПА-6 наполненных образцов при длительном старении подтверждается данными электронной микроскопии. Структура полиамида ПА-6 до старения характеризуется отсутствием хорошо выраженных сферолитов и наличием четких мелких кристаллитов (рис. 4, а). В межкристаллитном пространстве полиамида ПА-6 могут формироваться фибриллярные образования. При старении в г. Архангельске количество кристаллитов возрастает (рис.43. б), При этом качество наиболее совершенных структурных образований не меняется, следовательно, повышение температуры плавления от 504 до 507 К обусловлено кристаллизацией полимера в дефектных областях. Структура полиамида ПА-6 после старения в зоне Забайкалья характеризуется наличием цепочечных образований кристаллитов (рис. 4 в).</w:t>
      </w:r>
    </w:p>
    <w:p>
      <w:pPr>
        <w:pStyle w:val="Normal"/>
        <w:rPr/>
      </w:pPr>
      <w:r>
        <w:rPr/>
        <w:t>В наибольшей степени изменяется структура образцов после старения в субтропиках (рис. 4, г). Она характеризуется уменьшенным количеством кристаллитов и хорошо выраженной фибрилляцией полимера, что согласуется с ДТА.</w:t>
      </w:r>
    </w:p>
    <w:p>
      <w:pPr>
        <w:pStyle w:val="Normal"/>
        <w:rPr/>
      </w:pPr>
      <w:r>
        <w:rPr/>
        <w:t>Таким образом, в образцах после старения в зонах умеренного и континентального климата продолжается развитие кристаллической структуры, вероятно вследствие протекания рекристаллизации полимера в неупорядоченных областя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7410" cy="2079625"/>
            <wp:effectExtent l="0" t="0" r="0" b="0"/>
            <wp:docPr id="3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</w:rPr>
        <w:t>Рис. 4. Электронно-микроскопические фотографии образцов композиций на основе полиамида ПА-6 после старения в климатических условиях г.Архангельска (б), г.Батуми (г), и Забайкалья (в), а - исходный полиамид ПА-6. Увеличение 36000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В сочетании с данными о влиянии низкомолекулярных компонентов материала на кинетику его кристаллизации это позволяет сделать вывод, что модифицирование композиций на основе полиамида ПА-6, повышающее его молекулярную подвижность, должно привести к формированию в полимере более совершенной и, следовательно, более устойчивой кристаллической структуры. Такое модифицирование возможно введением в материал низко- или высокомолекулярных пластифицирующих добавок. [</w:t>
      </w:r>
      <w:r>
        <w:rPr>
          <w:lang w:val="en-US"/>
        </w:rPr>
        <w:t>13</w:t>
      </w:r>
      <w:r>
        <w:rPr/>
        <w:t>]</w:t>
      </w:r>
      <w:r>
        <w:br w:type="page"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426" w:leader="none"/>
          <w:tab w:val="left" w:pos="709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  <w:t>В.В. Киреев. Высокомолекулярные соединения. М. Высшая школа, 1992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426" w:leader="none"/>
          <w:tab w:val="left" w:pos="709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  <w:t>Дж. Оудиан. Основы химии полимеров, М. "Мир", 197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426" w:leader="none"/>
          <w:tab w:val="left" w:pos="709" w:leader="none"/>
        </w:tabs>
        <w:autoSpaceDE w:val="false"/>
        <w:ind w:left="0" w:hanging="0"/>
        <w:rPr/>
      </w:pPr>
      <w:r>
        <w:rPr>
          <w:szCs w:val="24"/>
        </w:rPr>
        <w:t>Ю.Д. Семчиков, С.Ф.Жильцов, В.Н.Кашаева. Введение в химию полимеров. М. Высшая школа, 198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426" w:leader="none"/>
          <w:tab w:val="left" w:pos="709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  <w:t>В.Р.Говарикер, Н.В.Висванатхан, Дж.Шридхар. Полимеры. М. Наука, 199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426" w:leader="none"/>
          <w:tab w:val="left" w:pos="709" w:leader="none"/>
        </w:tabs>
        <w:autoSpaceDE w:val="false"/>
        <w:ind w:left="0" w:hanging="0"/>
        <w:rPr>
          <w:szCs w:val="24"/>
        </w:rPr>
      </w:pPr>
      <w:r>
        <w:rPr>
          <w:szCs w:val="24"/>
        </w:rPr>
        <w:t>А.М. Шур. Высокомолекулярные соединения, М. Высшая школа, 198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Семчиков Ю. Д. Высокомолекулярные соединения: Учеб. для вузов. – М.: «Академия», 2005. – с. 256 – 263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>Э.Д. Сукачева, С.М. Бучинская, В.П. Лихота, С.И. Погореленко. Влияние геометрических размеров стекловолокна на прочность полиамидов. // Пластические массы, 1990, № 5, с, 29-30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 xml:space="preserve">Turkovich R., Ervin L., Polymer Eng. Sci., 1983, v. 23, No 3, p. 743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>Павлов Н.Н. в кн.: Старение пластмасс в естественных и искусственных условиях. М</w:t>
      </w:r>
      <w:r>
        <w:rPr>
          <w:lang w:val="en-US"/>
        </w:rPr>
        <w:t xml:space="preserve">., </w:t>
      </w:r>
      <w:r>
        <w:rPr/>
        <w:t>Химия</w:t>
      </w:r>
      <w:r>
        <w:rPr>
          <w:lang w:val="en-US"/>
        </w:rPr>
        <w:t xml:space="preserve">, 1982, </w:t>
      </w:r>
      <w:r>
        <w:rPr/>
        <w:t>с</w:t>
      </w:r>
      <w:r>
        <w:rPr>
          <w:lang w:val="en-US"/>
        </w:rPr>
        <w:t xml:space="preserve">. 134-147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 xml:space="preserve">Gogolevski S. e.a. Colloid and Polymer Sci., 1982, v. 260, № 9, p. 859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 xml:space="preserve">Пахомов П.М. и др. Высокомол. соед., 1984, т. Б26, 32, с. 153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Rele V.B., Papir Y.S.J. Makromol. Sci</w:t>
      </w:r>
      <w:r>
        <w:rPr/>
        <w:t xml:space="preserve">., 1977, </w:t>
      </w:r>
      <w:r>
        <w:rPr>
          <w:lang w:val="en-US"/>
        </w:rPr>
        <w:t>v</w:t>
      </w:r>
      <w:r>
        <w:rPr/>
        <w:t xml:space="preserve">. 13, № 3, </w:t>
      </w:r>
      <w:r>
        <w:rPr>
          <w:lang w:val="en-US"/>
        </w:rPr>
        <w:t>p</w:t>
      </w:r>
      <w:r>
        <w:rPr/>
        <w:t>. 40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 xml:space="preserve">Изменение структуры и свойств наполненного полиамида ПА-6 при длительном хранении в различных климатических зонах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/>
        <w:t>В.И. Суровцев, Т.Н. Безуглая, А.В. Саморядов, Л.М. Дьякова, Л.А. Гончаренко / Пластические массы, 1989, № 8, с. 23 – 2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ind w:left="0" w:hanging="0"/>
        <w:rPr/>
      </w:pPr>
      <w:r>
        <w:rPr>
          <w:lang w:val="en-US"/>
        </w:rPr>
        <w:t>Kunugi T. e. a. Nippon kagaku kaishi. J. Chem. Soc. Jap, Chem. and Ind. Chem</w:t>
      </w:r>
      <w:r>
        <w:rPr/>
        <w:t>., 1981, № 4, р. 578</w:t>
      </w:r>
    </w:p>
    <w:sectPr>
      <w:headerReference w:type="default" r:id="rId40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709" w:hanging="0"/>
      <w:jc w:val="lef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bidi="ar-SA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6" w:leader="none"/>
      </w:tabs>
      <w:ind w:hanging="0"/>
    </w:pPr>
    <w:rPr>
      <w:rFonts w:ascii="Arial" w:hAnsi="Arial" w:cs="Arial"/>
      <w:b/>
      <w:caps/>
      <w:sz w:val="24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firstLine="709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40" w:firstLine="709"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1.wmf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11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4:00Z</dcterms:created>
  <dc:creator>Admin</dc:creator>
  <dc:description/>
  <cp:keywords/>
  <dc:language>en-US</dc:language>
  <cp:lastModifiedBy>SYSTEM</cp:lastModifiedBy>
  <dcterms:modified xsi:type="dcterms:W3CDTF">2011-09-10T18:34:00Z</dcterms:modified>
  <cp:revision>2</cp:revision>
  <dc:subject/>
  <dc:title>Физико-химические закономерности получения полиамидов (полиамид-6, полиамид-6,6, полиамид-10)</dc:title>
</cp:coreProperties>
</file>