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77.png" ContentType="image/png"/>
  <Override PartName="/word/media/image114.wmf" ContentType="image/x-wmf"/>
  <Override PartName="/word/media/image60.png" ContentType="image/png"/>
  <Override PartName="/word/media/image78.wmf" ContentType="image/x-wmf"/>
  <Override PartName="/word/media/image87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115.wmf" ContentType="image/x-wmf"/>
  <Override PartName="/word/media/image61.png" ContentType="image/png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72.png" ContentType="image/png"/>
  <Override PartName="/word/media/image112.wmf" ContentType="image/x-wmf"/>
  <Override PartName="/word/media/image22.wmf" ContentType="image/x-wmf"/>
  <Override PartName="/word/media/image65.png" ContentType="image/png"/>
  <Override PartName="/word/media/image98.wmf" ContentType="image/x-wmf"/>
  <Override PartName="/word/media/image105.wmf" ContentType="image/x-wmf"/>
  <Override PartName="/word/media/image71.png" ContentType="image/png"/>
  <Override PartName="/word/media/image89.wmf" ContentType="image/x-wmf"/>
  <Override PartName="/word/media/image111.wmf" ContentType="image/x-wmf"/>
  <Override PartName="/word/media/image21.wmf" ContentType="image/x-wmf"/>
  <Override PartName="/word/media/image64.png" ContentType="image/png"/>
  <Override PartName="/word/media/image97.wmf" ContentType="image/x-wmf"/>
  <Override PartName="/word/media/image104.wmf" ContentType="image/x-wmf"/>
  <Override PartName="/word/media/image70.png" ContentType="image/png"/>
  <Override PartName="/word/media/image88.wmf" ContentType="image/x-wmf"/>
  <Override PartName="/word/media/image110.wmf" ContentType="image/x-wmf"/>
  <Override PartName="/word/media/image67.png" ContentType="image/png"/>
  <Override PartName="/word/media/image24.wmf" ContentType="image/x-wmf"/>
  <Override PartName="/word/media/image116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63.png" ContentType="image/png"/>
  <Override PartName="/word/media/image20.wmf" ContentType="image/x-wmf"/>
  <Override PartName="/word/media/image31.wmf" ContentType="image/x-wmf"/>
  <Override PartName="/word/media/image74.png" ContentType="image/png"/>
  <Override PartName="/word/media/image68.png" ContentType="image/png"/>
  <Override PartName="/word/media/image25.wmf" ContentType="image/x-wmf"/>
  <Override PartName="/word/media/image90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32.wmf" ContentType="image/x-wmf"/>
  <Override PartName="/word/media/image75.png" ContentType="image/png"/>
  <Override PartName="/word/media/image69.png" ContentType="image/png"/>
  <Override PartName="/word/media/image26.wmf" ContentType="image/x-wmf"/>
  <Override PartName="/word/media/image91.wmf" ContentType="image/x-wmf"/>
  <Override PartName="/word/media/image15.wmf" ContentType="image/x-wmf"/>
  <Override PartName="/word/media/image3.wmf" ContentType="image/x-wmf"/>
  <Override PartName="/word/media/image58.png" ContentType="image/png"/>
  <Override PartName="/word/media/image80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:</w:t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ысшая математика»</w:t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Универсальная тригонометрическая подстановка»</w:t>
      </w:r>
    </w:p>
    <w:p>
      <w:pPr>
        <w:pStyle w:val="Normal"/>
        <w:tabs>
          <w:tab w:val="clear" w:pos="720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ниверсальная тригонометрическая подстанов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интегрирование выражений полностью зависящих от тригонометрических функций, над которыми выполняются лишь арифметические операции. Такие выражения называются рациональными функциями от тригонометрических функций и в данном случае обозначаются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пример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то же врем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циональной не являе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орема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Интеграл вид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с помощью подстановк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преобразуется в интеграл от рациональной дроб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доказательства выразим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87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результате проведенных преобразований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вратились в рациональные дроби от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ставляя их в исходный интеграл, получае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59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выражении рациональные дроби подставлены в рациональную функцию. Так как над ними выполняются лишь арифметические операции, то в результате получается также рациональная дробь. Итак, рациональную функцию от тригонометрических функций можно проинтегрировать, превратив ее в рациональную дроб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новк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тся универсальной тригонометрической подстановк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Частные случаи интегрирования выражений, содержащих тригонометрические функ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ная в п. 11 универсальная тригонометрическая подстановка позволяет вычислить любой интеграл от функции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днако на практике она часто приводит к слишком сложным рациональным функциям, интегрирование которых представляет значительную трудность. Есть целый ряд интегралов от тригонометрических функций, которые можно вычислить значительно прощ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тегралы типа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бно вычислять с помощью подстановк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лучаем просто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нтегралы типа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бно вычислять с помощью подстановк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нтеграл приводится к виду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Если подынтегральная функция зависит только от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то удобна замен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результате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. Если подынтегральная функция является рациональной относительно четных степеней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 этом случае также удобна замен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55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55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одстановка в этом случае дает более простую рациональную дробь, чем с использованием универсальной тригонометрической подстанов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дан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16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 этом хотя бы одно из этих чисел нечетное. Допуст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59400" cy="368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делается замена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368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6. Пусть дан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отрицательные и четные. Полож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545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замена позволяет в два раза понизить степень тригонометрических функций. Раскрывая скобки в интеграле </w:t>
      </w:r>
      <w:r>
        <w:rPr>
          <w:color w:val="000000"/>
          <w:sz w:val="28"/>
          <w:szCs w:val="28"/>
        </w:rPr>
        <w:drawing>
          <wp:inline distT="0" distB="0" distL="0" distR="0">
            <wp:extent cx="1941195" cy="495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 снова случаи 5 или 6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усть дан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етные и хотя бы одно из этих чисел отрицательно. Тогда удобна та же замена, что и в случае 4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8. В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тся тригонометрическая формул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нтеграл превращается в два табличных интеграл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9. В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тся тригонометрическая формул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20340" cy="4044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0. В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тся тригонометрическая формул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bookmarkStart w:id="0" w:name="s10103"/>
      <w:bookmarkEnd w:id="0"/>
      <w:r>
        <w:rPr>
          <w:b/>
          <w:bCs/>
          <w:color w:val="000000"/>
          <w:sz w:val="28"/>
          <w:szCs w:val="28"/>
        </w:rPr>
        <w:t>3. Тригонометрические подстановки для интегралов вид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36065" cy="301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тригонометрические подстановки для вычисления таких интегралов, которые сводят подынтегральную функцию к функции, рационально зависящей от </w:t>
      </w:r>
      <w:r>
        <w:rPr>
          <w:color w:val="000000"/>
          <w:sz w:val="28"/>
          <w:szCs w:val="28"/>
        </w:rPr>
        <w:drawing>
          <wp:inline distT="0" distB="0" distL="0" distR="0">
            <wp:extent cx="328930" cy="164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56235" cy="1092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начале выполняется выделение полного квадрата в трёхчлене (и соответствующей линейной замены переменной), в результате этого интеграл сводится, в зависимости от знаков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дискриминанта трёхчлена, к интегралу одного из следующих трёх видов: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16355" cy="301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16355" cy="301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16355" cy="301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ша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1745" cy="301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ционализируется подстановкой </w:t>
      </w:r>
      <w:r>
        <w:rPr>
          <w:bCs/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sin </w:t>
      </w:r>
      <w:r>
        <w:rPr>
          <w:bCs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(или </w:t>
      </w:r>
      <w:r>
        <w:rPr>
          <w:bCs/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cos </w:t>
      </w:r>
      <w:r>
        <w:rPr>
          <w:bCs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). </w:t>
      </w:r>
      <w:r>
        <w:rPr>
          <w:bCs/>
          <w:color w:val="000000"/>
          <w:sz w:val="28"/>
          <w:szCs w:val="28"/>
        </w:rPr>
        <w:t>Замена переменной в неопределённом интеграл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16355" cy="301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ционализируется подстановкой </w:t>
      </w:r>
      <w:r>
        <w:rPr>
          <w:color w:val="000000"/>
          <w:sz w:val="28"/>
          <w:szCs w:val="28"/>
        </w:rPr>
        <w:drawing>
          <wp:inline distT="0" distB="0" distL="0" distR="0">
            <wp:extent cx="575945" cy="3835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</w:t>
      </w:r>
      <w:r>
        <w:rPr>
          <w:color w:val="000000"/>
          <w:sz w:val="28"/>
          <w:szCs w:val="28"/>
        </w:rPr>
        <w:drawing>
          <wp:inline distT="0" distB="0" distL="0" distR="0">
            <wp:extent cx="603250" cy="3835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  <w:drawing>
          <wp:inline distT="0" distB="0" distL="0" distR="0">
            <wp:extent cx="603250" cy="164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1745" cy="301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ционализируется подстановкой </w:t>
      </w:r>
      <w:r>
        <w:rPr>
          <w:bCs/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tg </w:t>
      </w:r>
      <w:r>
        <w:rPr>
          <w:bCs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(или </w:t>
      </w:r>
      <w:r>
        <w:rPr>
          <w:bCs/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ctg </w:t>
      </w:r>
      <w:r>
        <w:rPr>
          <w:bCs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, или </w:t>
      </w:r>
      <w:r>
        <w:rPr>
          <w:bCs/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sh </w:t>
      </w:r>
      <w:r>
        <w:rPr>
          <w:bCs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235" cy="1371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4387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теграл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1097280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з возможных подстановок наиболее удобной оказывается </w:t>
      </w:r>
      <w:r>
        <w:rPr>
          <w:bCs/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ctg </w:t>
      </w:r>
      <w:r>
        <w:rPr>
          <w:bCs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2155" cy="4114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3209290" cy="520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6545" cy="4660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4560" cy="4114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91840" cy="520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235" cy="1371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мер 2.</w:t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6545" cy="5486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9240" cy="4933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4140" cy="603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10103"/>
      <w:bookmarkStart w:id="2" w:name="s10103"/>
      <w:bookmarkEnd w:id="2"/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тегрирование некоторых алгебраических иррациональност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теперь интегрирование функций, содержащих радикалы. Не от всякой иррациональной функции интеграл выражается через элементарные функции. Однако в наиболее простых случаях, когда над радикалами выполняются рациональные действия, это удается сделать. Необходимо отметить, что все такие иррациональные функции интегрируются посредством их рационализации, то есть избавления от корн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усть дан интеграл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1730" cy="6140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йдем общий знаменатель дробей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81" r="-2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это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делаем подстановку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все дробные степени становятся целыми и подынтегральная функция становится рациональной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мотрим общий случай подобных интеграл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7232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лучить рациональную функцию, находят общий знаменатель дробей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81" r="-2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обозначим ег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делают замену переменной </w:t>
      </w:r>
      <w:r>
        <w:rPr>
          <w:color w:val="000000"/>
          <w:sz w:val="28"/>
          <w:szCs w:val="28"/>
        </w:rPr>
        <w:drawing>
          <wp:inline distT="0" distB="0" distL="0" distR="0">
            <wp:extent cx="739775" cy="3911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533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609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случай 2 переходит в случай 1. Кроме того, необходимо иметь в виду, что в обоих случаях основания всех степеней должны быть одинаковы: в перв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о втором –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4. Интегрирование некоторых иррациональных функций с помощью тригонометрических подстановок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 снова интегралы, содержащие квадратный трехчлен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делив полный квадрат под корнем, получим один из трех интегралов: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се они вычисляются с помощью тригонометрических подстанов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5080000" cy="660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4537710" cy="10280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drawing>
          <wp:inline distT="0" distB="0" distL="0" distR="0">
            <wp:extent cx="4635500" cy="901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трех случаях после проведенных подстановок интегралы пришли к виду, рассмотренному в п. 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тегралы, не выражающиеся через элементарные функ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 1 была сформулирована теорема о том, что любая непрерывная функция имеет первообразную. Однако необходимо иметь в виду, что не всегда первообразная выражается в конечном виде через элементарные фун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аким интегралам следует отнести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355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876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подобных случаях первообразная представляет собой некоторую новую функцию, которая не сводится к комбинации конечного числа элементарных функ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та из первообразных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355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обращается в нул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ывается функцией Гаусса и обознач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а функция хорошо изучена, составлены подробные таблицы ее значений. То же самое можно сказать и о других подобных функция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 В.В., Потапов М.К., Пасиченко П.И., Потапов М.К. Александров В.В., Потапов М.К и др. Алгебра, тригонометрия и элементарные функции. Учебник. М: Высшая школа, 2001. – 736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ищенко Александр, Канатников Анатолий Аналитическая геометрия: Учебное пособие для студентов высших учебных заведений. Изд-во «Академия», 2009. – 20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ычев Юрий Тригонометрия. Издательство: ПРОСВЕЩЕНИЕ, 2004. – 360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апов Михаил Задачи по алгебре, тригонометрии и элементарными функциями. Издательство: ЭКЗАМЕН XXI, 2008. – 160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ом А., Гельфанд И., Львовский С. Тригонометрия. МЦМНО, 2003. – 200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ахмейстер А.Х. ТРИГОНОМЕТРИЯ 1-е изд. МГУ, 2006. – 672 с.</w:t>
      </w:r>
    </w:p>
    <w:sectPr>
      <w:footerReference w:type="default" r:id="rId141"/>
      <w:footerReference w:type="first" r:id="rId14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8.wmf"/><Relationship Id="rId41" Type="http://schemas.openxmlformats.org/officeDocument/2006/relationships/image" Target="media/image9.wmf"/><Relationship Id="rId42" Type="http://schemas.openxmlformats.org/officeDocument/2006/relationships/image" Target="media/image34.wmf"/><Relationship Id="rId43" Type="http://schemas.openxmlformats.org/officeDocument/2006/relationships/image" Target="media/image30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2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37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37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1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62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68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90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footer" Target="footer1.xml"/><Relationship Id="rId142" Type="http://schemas.openxmlformats.org/officeDocument/2006/relationships/footer" Target="footer2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2:00Z</dcterms:created>
  <dc:creator/>
  <dc:description/>
  <cp:keywords/>
  <dc:language>en-US</dc:language>
  <cp:lastModifiedBy/>
  <dcterms:modified xsi:type="dcterms:W3CDTF">2011-09-10T18:12:00Z</dcterms:modified>
  <cp:revision>1</cp:revision>
  <dc:subject/>
  <dc:title>Раздел 2</dc:title>
</cp:coreProperties>
</file>