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71.png" ContentType="image/png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188.png" ContentType="image/png"/>
  <Override PartName="/word/media/image194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5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202.wmf" ContentType="image/x-wmf"/>
  <Override PartName="/word/media/image142.png" ContentType="image/png"/>
  <Override PartName="/word/media/image276.wmf" ContentType="image/x-wmf"/>
  <Override PartName="/word/media/image314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png" ContentType="image/png"/>
  <Override PartName="/word/media/image266.wmf" ContentType="image/x-wmf"/>
  <Override PartName="/word/media/image304.wmf" ContentType="image/x-wmf"/>
  <Override PartName="/word/media/image131.wmf" ContentType="image/x-wmf"/>
  <Override PartName="/word/media/image259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59.wmf" ContentType="image/x-wmf"/>
  <Override PartName="/word/media/image193.wmf" ContentType="image/x-wmf"/>
  <Override PartName="/word/media/image12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08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67.wmf" ContentType="image/x-wmf"/>
  <Override PartName="/word/media/image174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65.wmf" ContentType="image/x-wmf"/>
  <Override PartName="/word/media/image338.wmf" ContentType="image/x-wmf"/>
  <Override PartName="/word/media/image172.wmf" ContentType="image/x-wmf"/>
  <Override PartName="/word/media/image379.wmf" ContentType="image/x-wmf"/>
  <Override PartName="/word/media/image186.wmf" ContentType="image/x-wmf"/>
  <Override PartName="/word/media/image344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72.png" ContentType="image/png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315.wmf" ContentType="image/x-wmf"/>
  <Override PartName="/word/media/image277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13.wmf" ContentType="image/x-wmf"/>
  <Override PartName="/word/media/image275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42.png" ContentType="image/png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1.wmf" ContentType="image/x-wmf"/>
  <Override PartName="/word/media/image305.wmf" ContentType="image/x-wmf"/>
  <Override PartName="/word/media/image267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8.png" ContentType="image/png"/>
  <Override PartName="/word/media/image24.wmf" ContentType="image/x-wmf"/>
  <Override PartName="/word/media/image350.wmf" ContentType="image/x-wmf"/>
  <Override PartName="/word/media/image86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61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9.png" ContentType="image/png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Государственное образовательное учреждение высшего профессионального образования «Чувашский государственный педагогический университет им. И.Я. Яковлева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математического анализ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  <w:t>Выпускная квалификационная работа по математике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УПРУГОПЛАСТИЧЕСКАЯ ДЕФОРМАЦИЯ ТРУБЫ ПОД ДЕЙСТВИЕМ ВНУТРЕННЕГО ДАВЛ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Чебоксары – 200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4"/>
        <w:ind w:left="0" w:hanging="0"/>
        <w:jc w:val="both"/>
        <w:rPr/>
      </w:pPr>
      <w:r>
        <w:rPr>
          <w:b w:val="false"/>
          <w:sz w:val="28"/>
          <w:szCs w:val="28"/>
        </w:rPr>
        <w:t xml:space="preserve">ГЛАВ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СНОВНЫЕ УРАВНЕНИЯ ТЕОРИИ УПРУГОСТИ И ПЛАСТИЧНОСТИ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1.1 </w:t>
      </w:r>
      <w:r>
        <w:rPr>
          <w:szCs w:val="28"/>
        </w:rPr>
        <w:t>Основные понятия теории упругости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1.2 </w:t>
      </w:r>
      <w:r>
        <w:rPr>
          <w:szCs w:val="28"/>
        </w:rPr>
        <w:t>Уравнения равновесия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1.3 </w:t>
      </w:r>
      <w:r>
        <w:rPr>
          <w:szCs w:val="28"/>
        </w:rPr>
        <w:t>Формулы Коши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1.4 </w:t>
      </w:r>
      <w:r>
        <w:rPr>
          <w:szCs w:val="28"/>
        </w:rPr>
        <w:t>Линейный закон Гук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szCs w:val="28"/>
        </w:rPr>
        <w:t xml:space="preserve">1.5 </w:t>
      </w:r>
      <w:r>
        <w:rPr>
          <w:szCs w:val="28"/>
        </w:rPr>
        <w:t>Условия пластичност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szCs w:val="28"/>
        </w:rPr>
        <w:t xml:space="preserve">ГЛАВ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.</w:t>
      </w:r>
      <w:r>
        <w:rPr>
          <w:szCs w:val="28"/>
        </w:rPr>
        <w:t xml:space="preserve"> ЗАДАЧА УПРУГОПЛАСТИЧЕСКОГО ДЕФОРМИРОВАНИЯ ТРУБ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szCs w:val="28"/>
        </w:rPr>
        <w:t xml:space="preserve">2.1 </w:t>
      </w:r>
      <w:r>
        <w:rPr>
          <w:szCs w:val="28"/>
        </w:rPr>
        <w:t>Механическая постановка задач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szCs w:val="28"/>
        </w:rPr>
        <w:t xml:space="preserve">2.2 </w:t>
      </w:r>
      <w:r>
        <w:rPr>
          <w:szCs w:val="28"/>
        </w:rPr>
        <w:t>Математическая постановка задач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szCs w:val="28"/>
        </w:rPr>
        <w:t xml:space="preserve">2.3 </w:t>
      </w:r>
      <w:r>
        <w:rPr>
          <w:szCs w:val="28"/>
        </w:rPr>
        <w:t>Решение задачи</w:t>
      </w:r>
    </w:p>
    <w:p>
      <w:pPr>
        <w:pStyle w:val="Heading5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тали машин в процессе работы подвергаются внешним воздействия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езультате элементы этой детали изменяют форму и размеры, т.е. деформируются. Деформации после снятия нагрузки могут исчезать, а могут оставаться. Исчезающие деформации называются упругими, а остающиеся – остаточными (пластическим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данной работе рассматривается упругопластическая деформация трубы под действием равномерного внутреннего давлен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первой главе приведены основные уравнения, используемые при решении поставленной задачи: основные понятия теории упругости, уравнения равновесия, формулы Коши, линейный закон Гука и условия пластично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торая глава посвящена решению поставленной задачи. Приводятся формулы для компонент напряжений и деформации в упругой и пластической зонах, также приводится трансцендентное уравнение для нахождения радиуса границы пластической и упругой областей. Задача решается в линеаризованном виде методом малого параметр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Cs w:val="28"/>
        </w:rPr>
        <w:t xml:space="preserve">ГЛАВА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ОСНОВНЫЕ УРАВНЕНИЯ ТЕОРИИ УПРУГОСТИ И ПЛАСТ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1 Основные понятия теории упруг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Cs w:val="28"/>
        </w:rPr>
        <w:t>В данном пункте получим классические уравнения деформирования в предположении, что среда эта – сплошная, однородная и изотропная, т.е. упругие свойства среды во всех направлениях одинаковы. Будем считать, что она линейно деформируема (для материала среды справедлив закон Гука), а перемещения и деформации тела достаточно малы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ри составлении уравнений механики деформируемого твёрдого тела выбирается соответствующая система координат. В зависимости от формы тела используются декартовые, полярные, цилиндрические координаты и друг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решении полной задачи удобно использовать полярную систему координат, в которой положение каждой точки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координатами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рис. 1.1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79320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Линейная дуговая координата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угол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вязаны зависимостью </w:t>
      </w:r>
      <w:r>
        <w:rPr>
          <w:i/>
          <w:szCs w:val="28"/>
        </w:rPr>
        <w:drawing>
          <wp:inline distT="0" distB="0" distL="0" distR="0">
            <wp:extent cx="5842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szCs w:val="28"/>
        </w:rPr>
        <w:t>откуда следует соотношение между их дифференциалами</w:t>
      </w:r>
      <w:r>
        <w:rPr>
          <w:szCs w:val="28"/>
        </w:rPr>
        <w:drawing>
          <wp:inline distT="0" distB="0" distL="0" distR="0">
            <wp:extent cx="7874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Рассматриваемое тело находится под действием поверхностных нагрузок. В результате чего в теле появляются напряжения, которые, также как и поверхностные нагрузки, характеризуются интенсивностями. Под действием внешних нагрузок точки тела перемещаются в пространстве. Например, точка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сле деформации заняла положение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олное перемещение </w:t>
      </w:r>
      <w:r>
        <w:rPr>
          <w:szCs w:val="28"/>
        </w:rPr>
        <w:drawing>
          <wp:inline distT="0" distB="0" distL="0" distR="0">
            <wp:extent cx="4057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адим двумя компонентами: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в радиальном направлении,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 тангенциаль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ля получения уравнений в полярной системе ординат мысленно выделим в окрестности некоторой точки тела элемент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i/>
          <w:szCs w:val="28"/>
        </w:rPr>
        <w:t xml:space="preserve">1 </w:t>
      </w:r>
      <w:r>
        <w:rPr>
          <w:szCs w:val="28"/>
        </w:rPr>
        <w:t xml:space="preserve">(рис. 1.2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гранях этого элемента действуют напряжения, которые можно разложить на нормальную составляющую к грани (нормальное напряжение -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и касательную (касательное напряжение -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62810" cy="1557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860" t="8024" r="21775" b="23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Cs w:val="28"/>
        </w:rPr>
        <w:t>1.</w:t>
      </w:r>
      <w:r>
        <w:rPr>
          <w:b/>
          <w:szCs w:val="28"/>
        </w:rPr>
        <w:t>2 Уравнения равновес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вая группа уравнений выражает условия равновесия элемента среды во взаимодействии с соседними элементами, их называют статическими уравнениями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торая группа уравнений связывает деформации элемента тела с функциями, выражающими перемещение его точек. Они называются геометрическими уравнениями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оследняя группа уравнений – это уравнения, которые выражают зависимость между напряжениями и деформациями элемента. Именно в этих уравнениях учитываются механические свойства материала, их называют физически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указанные уравнения подробно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Уравнения равновесия (статические уравнения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ти уравнения выражают равенство нулю сумм проекций всех элементарных сил, действующих на элемент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i/>
          <w:szCs w:val="28"/>
        </w:rPr>
        <w:t xml:space="preserve">1 </w:t>
      </w:r>
      <w:r>
        <w:rPr>
          <w:szCs w:val="28"/>
        </w:rPr>
        <w:t>(рис. 1.2). Приняв напряжения, указанные на этом рисунке, за положительные, получим уравнения равновесия в вид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588000" cy="1917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этих равенствах учтены проекции сил, действующих на гранях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торые они дают вследствие наклона на малые углы </w:t>
      </w:r>
      <w:r>
        <w:rPr>
          <w:szCs w:val="28"/>
        </w:rPr>
        <w:drawing>
          <wp:inline distT="0" distB="0" distL="0" distR="0">
            <wp:extent cx="2794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Косинусы этих малых углов приняты равными единице. Заменив в приведенных равенствах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160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763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858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733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чтя выражение для частных дифференциалов напряжений (нижние индексы у обозначения частных дифференциалов здесь опущены в целях упрощения записи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541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303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430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303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а также сохранив и отбросив слагаемые высшего порядка малости, получим уравнение равновесия в полярных координатах:</w:t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74265" cy="977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равняв нулю сумму моментов сил, действующих на момент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i/>
          <w:szCs w:val="28"/>
        </w:rPr>
        <w:t xml:space="preserve">1, </w:t>
      </w:r>
      <w:r>
        <w:rPr>
          <w:szCs w:val="28"/>
        </w:rPr>
        <w:t>относительно оси,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роходящей через его центр перпендикулярно плоскости площадки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, отбросив слагаемые высшего порядка малости, получим закон парности касательных напряжений </w:t>
      </w:r>
      <w:r>
        <w:rPr>
          <w:szCs w:val="28"/>
        </w:rPr>
        <w:drawing>
          <wp:inline distT="0" distB="0" distL="0" distR="0">
            <wp:extent cx="660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3 Формулы Коши (геометрические уравнен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Эти уравнения устанавливают зависимость между перемещениями и деформациями. Для их вывода будем считать функции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анными, а через них выразим деформ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еометрически деформация тела может быть представлена двумя группами простейших деформаций: деформацией растяжения -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деформацией сдвига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торые соответственно выражают относительные удлинения отрезков </w:t>
      </w:r>
      <w:r>
        <w:rPr>
          <w:szCs w:val="28"/>
        </w:rPr>
        <w:drawing>
          <wp:inline distT="0" distB="0" distL="0" distR="0">
            <wp:extent cx="3048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3048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858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112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рис. 1.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136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 изменение прямого угла между ними на угол сдвига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62965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рис. 1.4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63725" cy="1564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Будем считать, что элемент тела сначала получил перемещение из точки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точку </w:t>
      </w:r>
      <w:r>
        <w:rPr>
          <w:szCs w:val="28"/>
        </w:rPr>
        <w:drawing>
          <wp:inline distT="0" distB="0" distL="0" distR="0">
            <wp:extent cx="1143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ак жесткое целое, а затем произошел сдвиг за счет поворота его граней на малые углы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угол сдвига равен </w:t>
      </w:r>
      <w:r>
        <w:rPr>
          <w:szCs w:val="28"/>
        </w:rPr>
        <w:drawing>
          <wp:inline distT="0" distB="0" distL="0" distR="0">
            <wp:extent cx="10026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ля определения деформации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ссмотрим отрезок </w:t>
      </w:r>
      <w:r>
        <w:rPr>
          <w:szCs w:val="28"/>
        </w:rPr>
        <w:drawing>
          <wp:inline distT="0" distB="0" distL="0" distR="0">
            <wp:extent cx="3048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иной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ля малых перемещений и деформаций примем, что на изменение длины отрезка влияет лишь перемещение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его малый наклон, в общем случае вызываемый перемещением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не изменяет его дли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означим: </w:t>
      </w:r>
      <w:r>
        <w:rPr>
          <w:szCs w:val="28"/>
        </w:rPr>
        <w:drawing>
          <wp:inline distT="0" distB="0" distL="0" distR="0">
            <wp:extent cx="9906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астный дифференциал (линейная часть приращения) функции и при изменении координаты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4572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.е. </w:t>
      </w:r>
      <w:r>
        <w:rPr>
          <w:szCs w:val="28"/>
        </w:rPr>
        <w:drawing>
          <wp:inline distT="0" distB="0" distL="0" distR="0">
            <wp:extent cx="7740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налогично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192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производная по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заменена на производную по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соотношению </w:t>
      </w:r>
      <w:r>
        <w:rPr>
          <w:szCs w:val="28"/>
        </w:rPr>
        <w:drawing>
          <wp:inline distT="0" distB="0" distL="0" distR="0">
            <wp:extent cx="8382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 как </w:t>
      </w:r>
      <w:r>
        <w:rPr>
          <w:szCs w:val="28"/>
        </w:rPr>
        <w:drawing>
          <wp:inline distT="0" distB="0" distL="0" distR="0">
            <wp:extent cx="6731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определения деформации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ссмотрим рис. 1.4. Так как частные дифференциалы </w:t>
      </w:r>
      <w:r>
        <w:rPr>
          <w:szCs w:val="28"/>
        </w:rPr>
        <w:drawing>
          <wp:inline distT="0" distB="0" distL="0" distR="0">
            <wp:extent cx="10287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002665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018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7653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ем угол сдвиг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193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8128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еформации </w:t>
      </w:r>
      <w:r>
        <w:rPr>
          <w:szCs w:val="28"/>
        </w:rPr>
        <w:drawing>
          <wp:inline distT="0" distB="0" distL="0" distR="0">
            <wp:extent cx="2032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667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ставляют только часть полных деформаций и поэтому отмечены звездочкой. Другую часть этих деформаций получим, давая точкам элемента перемещения </w:t>
      </w:r>
      <w:r>
        <w:rPr>
          <w:szCs w:val="28"/>
        </w:rPr>
        <w:drawing>
          <wp:inline distT="0" distB="0" distL="0" distR="0">
            <wp:extent cx="7239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рис. 1.5) и </w:t>
      </w:r>
      <w:r>
        <w:rPr>
          <w:szCs w:val="28"/>
        </w:rPr>
        <w:drawing>
          <wp:inline distT="0" distB="0" distL="0" distR="0">
            <wp:extent cx="6985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рис. 1.6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1714500" cy="14166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drawing>
          <wp:inline distT="0" distB="0" distL="0" distR="0">
            <wp:extent cx="1783080" cy="1497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ответственно получим деформации, обусловленные кривизной элемен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224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где знак минус соответствует возрастанию первоначально прямого угла элем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кончательные суммарные деформации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652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049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удут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11093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ти равенства представляют геометрические уравнения в полярных координатах, являющиеся аналогом уравнений Коши.</w:t>
      </w:r>
      <w:r>
        <w:br w:type="page"/>
      </w:r>
    </w:p>
    <w:p>
      <w:pPr>
        <w:pStyle w:val="TextBodyIndent"/>
        <w:tabs>
          <w:tab w:val="clear" w:pos="720"/>
        </w:tabs>
        <w:spacing w:lineRule="auto" w:line="36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4 Линейный закон Гука (физические уравнен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линейно-упругих изотропных тел физическими уравнениями являются соотношения для обобщенного закона Гука, известные из курса сопротивления материалов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98700" cy="1943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одули упругости при растяжении и сдвиге, а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Пуассона. Для изотропного материала они связаны зависимостью </w:t>
      </w:r>
      <w:r>
        <w:rPr>
          <w:szCs w:val="28"/>
        </w:rPr>
        <w:drawing>
          <wp:inline distT="0" distB="0" distL="0" distR="0">
            <wp:extent cx="952500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ак что независимых постоянных упругости для указанного материала имеется только две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Запишем выражение для относительной объемной деформации элемента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5847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787400" cy="495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одуль объемной деформации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Заметим, что при </w:t>
      </w: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дуль объемной деформации </w:t>
      </w:r>
      <w:r>
        <w:rPr>
          <w:szCs w:val="28"/>
        </w:rPr>
        <w:drawing>
          <wp:inline distT="0" distB="0" distL="0" distR="0">
            <wp:extent cx="5334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то, согласно выражению для относительной объемной деформации, соответствует материалу, не изменяющему объем при деформации (несжимаемый материа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плоского напряженного состояния система приме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76400" cy="148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лоской деформации (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закон Гука записывается в несколько иной форме в виду наличия напряжения </w:t>
      </w:r>
      <w:r>
        <w:rPr>
          <w:szCs w:val="28"/>
        </w:rPr>
        <w:drawing>
          <wp:inline distT="0" distB="0" distL="0" distR="0">
            <wp:extent cx="12700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97200" cy="148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90800" cy="16884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Эта система совершенно аналогична системе, описывающей напряженное состояние, но содержит новые условные константы упругости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90600" cy="508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01700" cy="495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чем легко проверить, что справедливо равенств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02665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 учетом введенных условных констант упругости физические соотношения для плоской деформации примут тот же вид, что и для случая плоского напряженного состояния, но в них надо заменить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Таким образом, любое решение приведенных выше уравнений для плоского напряженного состояния может быть применено и для соответствующего случая плоской деформации после замены действительных констант упругости данного материала на условные. Учитывая сказанное, в дальнейшем будем подразумевать под плоской задачей случай плоского напряженного состояния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 полярной системе координат уравнения закона Гука остаются без изменения, меняются лишь индексы у напряжений и деформаций: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63700" cy="1459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олученные уравнения дают возможность вычислить деформации, если известны напряжения. Назовем их законом Гука в прямой форм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образуем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952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обратной форме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08200" cy="800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ли, так как </w:t>
      </w:r>
      <w:r>
        <w:rPr>
          <w:szCs w:val="28"/>
        </w:rPr>
        <w:drawing>
          <wp:inline distT="0" distB="0" distL="0" distR="0">
            <wp:extent cx="838200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41500" cy="5454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5 Условия пласт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решении задач теории пластичности во многих случаях необходимо знать, при каких условиях материал в рассматриваемой точке переходит из упругого состояния в пластическое. Такие условия называются условиями пластичности. При линейном напряженном состоянии условие пластичности устанавливается опытным путем. В этом случае отлично от нуля только главное напряжение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ластические деформации возникают, ког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5.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едел текучести при растяжении (постоянная величина для каждого материала). При чистом сдвиге условие пластичности, получаемое экспериментальным путем, имеет вид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редел текучести при чистом сдвиге (также постоянная величина для каждого материала)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 общем случае плоского или объемного напряженных состояний экспериментально невозможно установить условия пластичности для бесконечного множества соотношений между составляющими напряжений. Поэтому условие пластичности для сложного напряженного состояния устанавливается гипотетическим путем с последующей экспериментальной проверкой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Рассмотрим два условия пластичности, наиболее часто используемые в теории пластичности и достаточно правильно определяющие переход материала из упругого состояния в пластическо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вое условие – </w:t>
      </w:r>
      <w:r>
        <w:rPr>
          <w:szCs w:val="28"/>
          <w:u w:val="single"/>
        </w:rPr>
        <w:t>условие пластичности Треска - Сен-Венана</w:t>
      </w:r>
      <w:r>
        <w:rPr>
          <w:szCs w:val="28"/>
        </w:rPr>
        <w:t xml:space="preserve"> – гласит, что пластические деформации в материале возникают, когда максимальные касательные напряжения достигают значения, равного пределу текучести при чистом сдвиг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аксимальные касательные напряжения определяются формулой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11303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ставляя сюда главные напряжения при линейном напряженном состоянии (1.5.1), в момент появления пластических деформаций получае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001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4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авнивая формулы (1.5.2) и (1.5.4) заключаем, чт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477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5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осле подстановки выражений ( 1.5.3 ) и ( 1.5.5 ) в формулу ( 1.5.1 ) приходим к условию пластичности Треска-Сен-Венана в таком виде: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271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6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торое условие – </w:t>
      </w:r>
      <w:r>
        <w:rPr>
          <w:szCs w:val="28"/>
          <w:u w:val="single"/>
        </w:rPr>
        <w:t>условие пластичности Мизеса-Генки</w:t>
      </w:r>
      <w:r>
        <w:rPr>
          <w:szCs w:val="28"/>
        </w:rPr>
        <w:t xml:space="preserve"> – гласит, что пластические деформации в материале возникают, когда интенсивность касательных напряжений достигает некоторого постоянного для некоторого материала знач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7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Определим эту постоянную из результатов испытаний при простом растяжении. Подставляя в формулу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2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0165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5.8)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главные напряжения (1.5.1), найдем значение интенсивности касательных напряжений при растяжении в момент появления пластических деформаций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22500" cy="558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9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авнивая формулы (1.5.9) и (1.5.7), заключаем, что постоянная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14400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10)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одставляя выражения (1.5.8) и (1.5.10) в формулу (1.5.7), приходим к условию пластичности Губера-Мизеса-Генки в такой форме: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77765" cy="584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5.1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ба рассмотренных условия пластичности дают весьма близкие результаты. Эксперименты несколько лучше подтверждают условие Губера-Мизеса-Генки. Кроме того, это условие удобнее с математической точки зрения, так как выражение </w:t>
      </w: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рез шесть составляющих напряжений очень громоздко, а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ражается через эти составляющие сравнительно просто. Поэтому в теории пластичности чаще используется условие пластичности Губера-Мизеса-Генки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Ассоциированный закон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ластические деформации возникают при активном нагружении материала и не возникают при нейтральном нагружении и разгрузк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отношения связи </w:t>
      </w:r>
      <w:r>
        <w:rPr>
          <w:szCs w:val="28"/>
        </w:rPr>
        <w:drawing>
          <wp:inline distT="0" distB="0" distL="0" distR="0">
            <wp:extent cx="6858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теории пластичности формулируется обычно на основе принципа максимума Мизеса: при фиксированных параметрах </w:t>
      </w:r>
      <w:r>
        <w:rPr>
          <w:szCs w:val="28"/>
        </w:rPr>
        <w:drawing>
          <wp:inline distT="0" distB="0" distL="0" distR="0">
            <wp:extent cx="215900" cy="304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любого данного значения компонент приращений пластической деформации </w:t>
      </w: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место неравенств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5.1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ействительные компоненты напряжения, а </w:t>
      </w:r>
      <w:r>
        <w:rPr>
          <w:szCs w:val="28"/>
        </w:rPr>
        <w:drawing>
          <wp:inline distT="0" distB="0" distL="0" distR="0">
            <wp:extent cx="241300" cy="304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мпоненты любого возможного напряженного состояния, допускаемого данной функцией нагруж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304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Из принципа максимума Мизеса следует ассоциированный закон течения – закон направленности приращения пластической деформации (или скорости пластической деформации) по градиенту к поверхности нагру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амом деле, предположим, что приращение пластической деформации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зависит от приращения напряжени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60195" cy="17360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им рис. 1.7. Согласно (1.5.12) угол между векторами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лжен быть не тупым. В силу произвольности вектора </w:t>
      </w:r>
      <w:r>
        <w:rPr>
          <w:szCs w:val="28"/>
        </w:rPr>
        <w:drawing>
          <wp:inline distT="0" distB="0" distL="0" distR="0">
            <wp:extent cx="2032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е выходящего за поверхность нагружения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еравенство (1.5.12) может быть выполнено только в случае ортогональности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ткуда имеем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520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520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25500" cy="520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588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.5.1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ыражение (1.5.13) определяет ассоциированный закон пластического течения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Cs w:val="28"/>
        </w:rPr>
        <w:t xml:space="preserve">ГЛАВА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ЗАДАЧА УПРУГОПЛАСТИЧЕСКОГО ДЕФОРМИРОВАНИЯ ТРУ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1 Механическая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ассмотрим упругопластическое состояние трубы радиусов </w:t>
      </w:r>
      <w:r>
        <w:rPr>
          <w:b w:val="false"/>
          <w:bCs w:val="false"/>
          <w:szCs w:val="28"/>
        </w:rPr>
        <w:drawing>
          <wp:inline distT="0" distB="0" distL="0" distR="0">
            <wp:extent cx="8629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, находящейся под действием внутреннего давления </w:t>
      </w:r>
      <w:r>
        <w:rPr>
          <w:b w:val="false"/>
          <w:bCs w:val="false"/>
          <w:szCs w:val="28"/>
        </w:rPr>
        <w:drawing>
          <wp:inline distT="0" distB="0" distL="0" distR="0">
            <wp:extent cx="2286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, в случае плоской деформаци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2368550" cy="1790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10436" t="14392" r="3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ль данной задачи – определить выражения для компонент напряжений, скоростей перемещений и скоростей де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етодом решения задачи является метод малого параметра, в качестве которого выбирается величина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характеризующая возмущения границ труб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ведем основные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509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мпоненты напряж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74065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мпоненты деформац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21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диальное и тангенциальное перемещ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drawing>
          <wp:inline distT="0" distB="0" distL="0" distR="0">
            <wp:extent cx="3937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- </w:t>
      </w:r>
      <w:r>
        <w:rPr>
          <w:szCs w:val="28"/>
        </w:rPr>
        <w:t>внутренний и внешний радиусы осесимметричной труб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олярный радиу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олярный уго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51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олярный радиус границы пластической зо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модуль сдви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ндекс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казывает на принадлежность компонента к пластической зоне, индекс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 уп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се величины, имеющие размерность напряжения, отнесём к величине предела текучести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еличины, имеющие размерность длины, - к внешнему радиусу </w:t>
      </w:r>
      <w:r>
        <w:rPr>
          <w:szCs w:val="28"/>
        </w:rPr>
        <w:drawing>
          <wp:inline distT="0" distB="0" distL="0" distR="0">
            <wp:extent cx="127000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означи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842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5875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внешний радиус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845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2 Математическая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дположим, что искомое решение зависит от некоторого параметра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Будем искать решение в виде рядов по степеням этого параметр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44600" cy="495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573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71600" cy="495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68400" cy="495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81100" cy="495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57300" cy="495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04900" cy="495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079500" cy="495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2.2.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Линеаризация по параметру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ключается в разложении всех исходных соотношений: уравнений равновесия, граничных условий и т.п. в ряды по этому параметру. Далее выделяются члены разложения при одинаковых степенях этого параметра, которые определяют систему уравнений, позволяющую развить метод последовательных приближений, если решение при </w:t>
      </w:r>
      <w:r>
        <w:rPr>
          <w:szCs w:val="28"/>
        </w:rPr>
        <w:drawing>
          <wp:inline distT="0" distB="0" distL="0" distR="0">
            <wp:extent cx="4318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ется известным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Уравнения равновесия линейны относительно компонент напряжений, поэтому они имеют место для любого приближения. Соотношения связи между компонентами перемещений и деформаций также линейны относительно компонент деформаций и перемещений, поэтому они сохраняют свой вид для любого прибли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им граничные условия в напряжениях. Ограничимся случаем, когда граничные условия заданы на контуре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плоскости двух переменных </w:t>
      </w:r>
      <w:r>
        <w:rPr>
          <w:szCs w:val="28"/>
        </w:rPr>
        <w:drawing>
          <wp:inline distT="0" distB="0" distL="0" distR="0">
            <wp:extent cx="165100" cy="152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усть на границе заданы нормальные и касательные усилия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588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2.2.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равнение границы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едставим в виде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68500" cy="495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08100" cy="495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2.2.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дставляя в (2.2.2) разложение и учитывая, что для компонент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ы разложения, аналогичные (2.2.1), получим при 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зло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340100" cy="1181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4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граничиваясь четвертым приближением, из (2.2.4) получим, что при 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место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457700" cy="1054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5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овершенно аналогично записываются выражения линеаризованных граничных условий для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чтобы получить линеаризованные граничные условия для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до в (2.2.5) заменить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линеаризованных задачах теории пластичности необходимо уметь записывать граничные условия (2.2.2) через компоненты основной системы координат. Для этого следует учесть угол поворота напряжений при переносе их на исходную окружность (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94205" cy="149606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ссмотрим рис 1.8. Угол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бразован нормалью к контуру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25500" cy="279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угол поворота напряжений при переносе их на исходный контур. Из известных формул теории упругости будем иметь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886200" cy="596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2.6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Если уравнение границы тела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писать в виде </w:t>
      </w:r>
      <w:r>
        <w:rPr>
          <w:szCs w:val="28"/>
        </w:rPr>
        <w:drawing>
          <wp:inline distT="0" distB="0" distL="0" distR="0">
            <wp:extent cx="13335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5454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7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(2.2.3) можно записат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882900" cy="825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8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итывая, что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819400" cy="596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9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 (2.2.9), (2.2.7), (2.2.8) получим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305300" cy="584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10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означая </w:t>
      </w:r>
      <w:r>
        <w:rPr>
          <w:szCs w:val="28"/>
        </w:rPr>
        <w:drawing>
          <wp:inline distT="0" distB="0" distL="0" distR="0">
            <wp:extent cx="584200" cy="495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йдем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200400" cy="596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1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838700" cy="927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2.12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уя (2.2.1), (2.2.5), (2.2.6), (2.2.11), (2.2.12), получим искомые линеаризованные граничные условия: при 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лжно иметь мест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drawing>
          <wp:inline distT="0" distB="0" distL="0" distR="0">
            <wp:extent cx="5232400" cy="1638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1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ейдем к условиям сопряжения решений. На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границе упругой и пластической областей, должно иметь мест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7592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14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равнение контура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пишется в вид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288665" cy="4057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15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читывая разложение (2.2.1), подставляя в (2.2.14) выражение (2.2.15), получим исходное линеаризованное условие сопряжения. Очевидно, что условия сопряжения могут быть получены из (2.2.5), если заключить левые части в квадратные скобки, поменять в них </w:t>
      </w:r>
      <w:r>
        <w:rPr>
          <w:szCs w:val="28"/>
        </w:rPr>
        <w:drawing>
          <wp:inline distT="0" distB="0" distL="0" distR="0">
            <wp:extent cx="405765" cy="292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393700" cy="292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…, а </w:t>
      </w:r>
      <w:r>
        <w:rPr>
          <w:szCs w:val="28"/>
        </w:rPr>
        <w:drawing>
          <wp:inline distT="0" distB="0" distL="0" distR="0">
            <wp:extent cx="1651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пишем условия сопряжения для компоненты </w:t>
      </w:r>
      <w:r>
        <w:rPr>
          <w:szCs w:val="28"/>
        </w:rPr>
        <w:drawing>
          <wp:inline distT="0" distB="0" distL="0" distR="0">
            <wp:extent cx="393700" cy="292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406900" cy="1206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2.16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словие сопряжения для компонент </w:t>
      </w:r>
      <w:r>
        <w:rPr>
          <w:szCs w:val="28"/>
        </w:rPr>
        <w:drawing>
          <wp:inline distT="0" distB="0" distL="0" distR="0">
            <wp:extent cx="18542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ют вид, вполне аналогичный (2.2.16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граничные условия в перемещениях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478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равнение границы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едставим в виде (2.2.3). Учитывая, что для компонент </w:t>
      </w:r>
      <w:r>
        <w:rPr>
          <w:szCs w:val="28"/>
        </w:rPr>
        <w:drawing>
          <wp:inline distT="0" distB="0" distL="0" distR="0">
            <wp:extent cx="4953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ы разложения, аналогичные (2.2.3), получим при 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зложения, аналогичные (2.2.4), (2.2.5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пишем основные соотношения, используемые для решения задач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равнения равновес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27300" cy="1079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17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улы Кош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95400" cy="11715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18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ие пластичност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88465" cy="3168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19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он Гу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98600" cy="952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20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аничные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84200" cy="3048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84200" cy="304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00100" cy="304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469900" cy="190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2.2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84200" cy="279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4699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96900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4191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 будем искать в вид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97000" cy="1028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2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равнения равновесия (2.2.17) удовлетворяются, если ввести некоторую функцию </w:t>
      </w:r>
      <w:r>
        <w:rPr>
          <w:szCs w:val="28"/>
        </w:rPr>
        <w:drawing>
          <wp:inline distT="0" distB="0" distL="0" distR="0">
            <wp:extent cx="4953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зываемую функцией напряжений. Это функция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вязана с компонентами напряжения следующими зависимостям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854200" cy="171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.2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3 Решение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Осесимметричное (невозмущенное) состояние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ласти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пределим компоненты напряжений в пластичной области </w:t>
      </w:r>
      <w:r>
        <w:rPr>
          <w:szCs w:val="28"/>
        </w:rPr>
        <w:drawing>
          <wp:inline distT="0" distB="0" distL="0" distR="0">
            <wp:extent cx="7874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материал трубы считается несжимаемым, то имеет место условие несжимаемост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50900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2.3.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руба осесимметрическая, следовательно компоненты и напряжения, и перемещения от </w:t>
      </w: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завися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066800" cy="304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90600" cy="304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38200" cy="279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50900" cy="279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ие пластичности (2.2.19) в начальном состоянии имее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79500" cy="3168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2.3.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условий равновесий (2.2.17) вытека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54100" cy="571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учили дифференциальное уравнен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00100" cy="571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шим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24400" cy="825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 граничных условий (2.2.21) имеем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0226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17065" cy="1054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компоненты перемещ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формул Коши (2.2.18) следу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535295" cy="48514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482600" cy="190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з граничных условий (2.2.21) следует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457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90600" cy="508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Упруг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йдем компоненты деформации в упругой области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 закона Гука (2.2.20) вытекает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879600" cy="3048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4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улы Коши (2.2.18) приму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88665" cy="1625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уравнений равновесий (2.2.17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584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шим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16500" cy="1079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 граничных условий (2.2.21) </w:t>
      </w:r>
      <w:r>
        <w:rPr>
          <w:szCs w:val="28"/>
        </w:rPr>
        <w:drawing>
          <wp:inline distT="0" distB="0" distL="0" distR="0">
            <wp:extent cx="596900" cy="3048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305300" cy="520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048000" cy="1181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5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9"/>
        <w:jc w:val="both"/>
        <w:rPr/>
      </w:pPr>
      <w:r>
        <w:rPr/>
        <w:t>Радиус пластической зон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1384300" cy="3048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787400" cy="3048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55440" cy="169481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34585" cy="103949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3.6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лучили неявное уравнение для нахождения радиуса пластической зоны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single"/>
        </w:rPr>
        <w:t>Возмущенное состояние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ластичност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 будем искать в вид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11300" cy="1054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84200" cy="330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2.3.7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условия пластичности (2.3.7) следу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29000" cy="381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961255" cy="41338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14650" cy="33464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70400" cy="3168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381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улы (2.2.23) приму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97100" cy="1739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8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условия пластичности (2.2.19) и формул (2.3.8) получи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5454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ункцию </w:t>
      </w:r>
      <w:r>
        <w:rPr>
          <w:szCs w:val="28"/>
        </w:rPr>
        <w:drawing>
          <wp:inline distT="0" distB="0" distL="0" distR="0">
            <wp:extent cx="165100" cy="152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м искать в вид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081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стави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12055" cy="46228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5454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усть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901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90900" cy="1168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1181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едовательн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43400" cy="723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11600" cy="3168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огда функция </w:t>
      </w:r>
      <w:r>
        <w:rPr>
          <w:szCs w:val="28"/>
        </w:rPr>
        <w:drawing>
          <wp:inline distT="0" distB="0" distL="0" distR="0">
            <wp:extent cx="1905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ме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320540" cy="28194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2.3.9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йдем частные производные по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о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58640" cy="4286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40555" cy="9175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60315" cy="13144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61180" cy="147574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формулам (2.3.8) при подстановке имее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34635" cy="25431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06340" cy="43942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582160" cy="15716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79925" cy="94869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 этих соотношений найдём </w:t>
      </w: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90745" cy="143764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806315" cy="12115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им систему уравнений и решим её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ведём обозначения: </w:t>
      </w:r>
      <w:r>
        <w:rPr>
          <w:szCs w:val="28"/>
        </w:rPr>
        <w:drawing>
          <wp:inline distT="0" distB="0" distL="0" distR="0">
            <wp:extent cx="2438400" cy="3168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83200" cy="850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97300" cy="876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03065" cy="143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60265" cy="143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102735" cy="204533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.3.11)</w:t>
      </w:r>
    </w:p>
    <w:p>
      <w:pPr>
        <w:pStyle w:val="Style1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ind w:firstLine="709"/>
        <w:jc w:val="both"/>
        <w:rPr/>
      </w:pPr>
      <w:r>
        <w:rPr/>
        <w:t>Упругост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он Гук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62100" cy="952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1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улы Кош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070100" cy="15748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1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равнения равновес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77745" cy="100393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14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ие несжимаемост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14400" cy="3048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15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он Гука можно переписать в вид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24000" cy="673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ожим уравнения систем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63850" cy="65595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2.3.12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жно записать та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755900" cy="1028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16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ие несжимаемости (2.3.15) в силу (2.3.13) приме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495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ложим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749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 (2.3.16) запишется в вид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225800" cy="1816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.17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ставим (2.3.17) в (2.3.14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27320" cy="361632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вое выражение продифференцируем по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торое - по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ычтем из первого выражения второе и разделим на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600700" cy="1155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Умножим на </w:t>
      </w:r>
      <w:r>
        <w:rPr>
          <w:szCs w:val="28"/>
        </w:rPr>
        <w:drawing>
          <wp:inline distT="0" distB="0" distL="0" distR="0">
            <wp:extent cx="241300" cy="2794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34305" cy="108648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ункцию </w:t>
      </w:r>
      <w:r>
        <w:rPr>
          <w:szCs w:val="28"/>
        </w:rPr>
        <w:drawing>
          <wp:inline distT="0" distB="0" distL="0" distR="0">
            <wp:extent cx="1905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ем искать в ви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589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дставим в (2.3.18) и разделим на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765800" cy="596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шение будем искать в виде </w:t>
      </w:r>
      <w:r>
        <w:rPr>
          <w:szCs w:val="28"/>
        </w:rPr>
        <w:drawing>
          <wp:inline distT="0" distB="0" distL="0" distR="0">
            <wp:extent cx="545465" cy="2794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1206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43500" cy="584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94100" cy="520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26965" cy="136715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35120" cy="159766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95800" cy="520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78120" cy="97091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888105" cy="227139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54930" cy="99377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53205" cy="178562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 компоненты напряжений имеют вид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24020" cy="31178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981450" cy="1028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056505" cy="50101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616325" cy="9175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421255" cy="28067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03980" cy="195643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850130" cy="20224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07180" cy="90678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100320" cy="75311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42130" cy="123888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114800" cy="114173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лучили систему уравнений для нахождения коэффициентов </w:t>
      </w:r>
      <w:r>
        <w:rPr>
          <w:szCs w:val="28"/>
        </w:rPr>
        <w:drawing>
          <wp:inline distT="0" distB="0" distL="0" distR="0">
            <wp:extent cx="762000" cy="2794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ешим её методом Краме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674235" cy="9874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93540" cy="162687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67480" cy="13430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95040" cy="64008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03980" cy="215455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29380" cy="10579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38445" cy="139001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78275" cy="104267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81500" cy="45339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55795" cy="51308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15285" cy="105918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83230" cy="94996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drawing>
          <wp:inline distT="0" distB="0" distL="0" distR="0">
            <wp:extent cx="3860800" cy="64008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39995" cy="226631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44390" cy="139827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59885" cy="163068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08600" cy="15081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07635" cy="77343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876800" cy="100139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99180" cy="210439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52925" cy="226631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75455" cy="137985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92625" cy="79311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61865" cy="103759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63440" cy="12700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92090" cy="7645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48150" cy="35591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08600" cy="2730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84650" cy="117856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48250" cy="13144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74640" cy="14605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49215" cy="7556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02735" cy="93789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42385" cy="15049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81400" cy="129413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88180" cy="329501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14800" cy="113347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69385" cy="1892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йдём выражения для компонент деформ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93870" cy="1625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876800" cy="850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245610" cy="164084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ВОДЫ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Задача решена путём приведения к линеаризованному виду. На первом этапе получено решение осесимметричного (невозмущенного) состояния трубы в напряжениях, деформациях и перемещениях – формулы(2.3.3), (2.3.5), а также неоднородное нелинейное уравнение для нахождения радиуса пластической зоны (2.3.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сследуя осесимметричную деформацию трубы, получено решение задачи в общем случае (</w:t>
      </w:r>
      <w:r>
        <w:rPr>
          <w:szCs w:val="28"/>
          <w:lang w:val="en-US"/>
        </w:rPr>
        <w:t>n</w:t>
      </w:r>
      <w:r>
        <w:rPr>
          <w:szCs w:val="28"/>
        </w:rPr>
        <w:t>&gt;1). Решение записано в виде (2.3.10), где коэффициенты имеют вид (2.3.11) – это в пластической зоне. В упругой зоне – это формулы (2.3.20), а коэффициенты – (2.3.21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Александров А.В., Потапов В.Д. Основы теории упругости и пластичности. – М.: Высшая школа, 1990.– 40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ородин Н.А. Сопротивление материалов. – М.: Машиностроение, 1992. – 22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ульман С.А. О решении осесимметричных упругопластических задач методом малого параметра. – Изв. АН СССР, Механика твердого тела, 1969, №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Ершов Л.В., Ивлев Д.Д. Упругопластическое состояние конической трубы, находящейся под действием внутреннего давления. – Вестник МГУ, 1957, №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Ершов Л.В., Ивлев Д.Д. Упругопластическое состояние эллиптической трубы, находящейся под действием внутреннего давления. – Изв. АН СССР, 1957, №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Ивлев Д.Д. Метод возмущений в теории упругопластического тела. – М.:Наука, 1978. – 208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Ивлев Д.Д. Приближенное решение упругопластических задач теории идеальной пластичности. – Докл. АН СССР, 1957, т.113, №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влев Д.Д. Приближенное решение плоских упругопластических задач теории идеальной пластичности. – Вестник МГУ, 1957, №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амуль В.И. Основы теории упругости и пластичности. – М.: Высшее образование, 1982. – 26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Тимошенко С.П. , Гудгер Дж. Теория упругости. – М.: Наука, 1979. – 560 с. </w:t>
      </w:r>
    </w:p>
    <w:sectPr>
      <w:headerReference w:type="default" r:id="rId415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360" w:hanging="0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345" w:leader="dot"/>
      </w:tabs>
      <w:spacing w:lineRule="auto" w:line="360"/>
      <w:ind w:left="238" w:hanging="0"/>
    </w:pPr>
    <w:rPr>
      <w:b/>
      <w:bCs/>
      <w:i/>
      <w:iCs/>
      <w:sz w:val="36"/>
      <w:szCs w:val="28"/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9.wmf"/><Relationship Id="rId23" Type="http://schemas.openxmlformats.org/officeDocument/2006/relationships/image" Target="media/image12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13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31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png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png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35.wmf"/><Relationship Id="rId59" Type="http://schemas.openxmlformats.org/officeDocument/2006/relationships/image" Target="media/image12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80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png"/><Relationship Id="rId147" Type="http://schemas.openxmlformats.org/officeDocument/2006/relationships/image" Target="media/image131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1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png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50.wmf"/><Relationship Id="rId166" Type="http://schemas.openxmlformats.org/officeDocument/2006/relationships/image" Target="media/image148.wmf"/><Relationship Id="rId167" Type="http://schemas.openxmlformats.org/officeDocument/2006/relationships/image" Target="media/image149.wmf"/><Relationship Id="rId168" Type="http://schemas.openxmlformats.org/officeDocument/2006/relationships/image" Target="media/image81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png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234.wmf"/><Relationship Id="rId254" Type="http://schemas.openxmlformats.org/officeDocument/2006/relationships/image" Target="media/image235.wmf"/><Relationship Id="rId255" Type="http://schemas.openxmlformats.org/officeDocument/2006/relationships/image" Target="media/image236.wmf"/><Relationship Id="rId256" Type="http://schemas.openxmlformats.org/officeDocument/2006/relationships/image" Target="media/image237.wmf"/><Relationship Id="rId257" Type="http://schemas.openxmlformats.org/officeDocument/2006/relationships/image" Target="media/image238.wmf"/><Relationship Id="rId258" Type="http://schemas.openxmlformats.org/officeDocument/2006/relationships/image" Target="media/image239.wmf"/><Relationship Id="rId259" Type="http://schemas.openxmlformats.org/officeDocument/2006/relationships/image" Target="media/image240.wmf"/><Relationship Id="rId260" Type="http://schemas.openxmlformats.org/officeDocument/2006/relationships/image" Target="media/image241.wmf"/><Relationship Id="rId261" Type="http://schemas.openxmlformats.org/officeDocument/2006/relationships/image" Target="media/image242.wmf"/><Relationship Id="rId262" Type="http://schemas.openxmlformats.org/officeDocument/2006/relationships/image" Target="media/image243.wmf"/><Relationship Id="rId263" Type="http://schemas.openxmlformats.org/officeDocument/2006/relationships/image" Target="media/image244.wmf"/><Relationship Id="rId264" Type="http://schemas.openxmlformats.org/officeDocument/2006/relationships/image" Target="media/image245.wmf"/><Relationship Id="rId265" Type="http://schemas.openxmlformats.org/officeDocument/2006/relationships/image" Target="media/image246.wmf"/><Relationship Id="rId266" Type="http://schemas.openxmlformats.org/officeDocument/2006/relationships/image" Target="media/image247.wmf"/><Relationship Id="rId267" Type="http://schemas.openxmlformats.org/officeDocument/2006/relationships/image" Target="media/image248.wmf"/><Relationship Id="rId268" Type="http://schemas.openxmlformats.org/officeDocument/2006/relationships/image" Target="media/image249.wmf"/><Relationship Id="rId269" Type="http://schemas.openxmlformats.org/officeDocument/2006/relationships/image" Target="media/image250.wmf"/><Relationship Id="rId270" Type="http://schemas.openxmlformats.org/officeDocument/2006/relationships/image" Target="media/image251.wmf"/><Relationship Id="rId271" Type="http://schemas.openxmlformats.org/officeDocument/2006/relationships/image" Target="media/image252.wmf"/><Relationship Id="rId272" Type="http://schemas.openxmlformats.org/officeDocument/2006/relationships/image" Target="media/image253.wmf"/><Relationship Id="rId273" Type="http://schemas.openxmlformats.org/officeDocument/2006/relationships/image" Target="media/image254.wmf"/><Relationship Id="rId274" Type="http://schemas.openxmlformats.org/officeDocument/2006/relationships/image" Target="media/image255.wmf"/><Relationship Id="rId275" Type="http://schemas.openxmlformats.org/officeDocument/2006/relationships/image" Target="media/image256.wmf"/><Relationship Id="rId276" Type="http://schemas.openxmlformats.org/officeDocument/2006/relationships/image" Target="media/image257.wmf"/><Relationship Id="rId277" Type="http://schemas.openxmlformats.org/officeDocument/2006/relationships/image" Target="media/image258.wmf"/><Relationship Id="rId278" Type="http://schemas.openxmlformats.org/officeDocument/2006/relationships/image" Target="media/image259.wmf"/><Relationship Id="rId279" Type="http://schemas.openxmlformats.org/officeDocument/2006/relationships/image" Target="media/image260.wmf"/><Relationship Id="rId280" Type="http://schemas.openxmlformats.org/officeDocument/2006/relationships/image" Target="media/image261.wmf"/><Relationship Id="rId281" Type="http://schemas.openxmlformats.org/officeDocument/2006/relationships/image" Target="media/image262.wmf"/><Relationship Id="rId282" Type="http://schemas.openxmlformats.org/officeDocument/2006/relationships/image" Target="media/image263.wmf"/><Relationship Id="rId283" Type="http://schemas.openxmlformats.org/officeDocument/2006/relationships/image" Target="media/image264.wmf"/><Relationship Id="rId284" Type="http://schemas.openxmlformats.org/officeDocument/2006/relationships/image" Target="media/image265.wmf"/><Relationship Id="rId285" Type="http://schemas.openxmlformats.org/officeDocument/2006/relationships/image" Target="media/image266.wmf"/><Relationship Id="rId286" Type="http://schemas.openxmlformats.org/officeDocument/2006/relationships/image" Target="media/image267.wmf"/><Relationship Id="rId287" Type="http://schemas.openxmlformats.org/officeDocument/2006/relationships/image" Target="media/image268.wmf"/><Relationship Id="rId288" Type="http://schemas.openxmlformats.org/officeDocument/2006/relationships/image" Target="media/image269.wmf"/><Relationship Id="rId289" Type="http://schemas.openxmlformats.org/officeDocument/2006/relationships/image" Target="media/image270.wmf"/><Relationship Id="rId290" Type="http://schemas.openxmlformats.org/officeDocument/2006/relationships/image" Target="media/image271.wmf"/><Relationship Id="rId291" Type="http://schemas.openxmlformats.org/officeDocument/2006/relationships/image" Target="media/image272.wmf"/><Relationship Id="rId292" Type="http://schemas.openxmlformats.org/officeDocument/2006/relationships/image" Target="media/image267.wmf"/><Relationship Id="rId293" Type="http://schemas.openxmlformats.org/officeDocument/2006/relationships/image" Target="media/image273.wmf"/><Relationship Id="rId294" Type="http://schemas.openxmlformats.org/officeDocument/2006/relationships/image" Target="media/image274.wmf"/><Relationship Id="rId295" Type="http://schemas.openxmlformats.org/officeDocument/2006/relationships/image" Target="media/image275.wmf"/><Relationship Id="rId296" Type="http://schemas.openxmlformats.org/officeDocument/2006/relationships/image" Target="media/image276.wmf"/><Relationship Id="rId297" Type="http://schemas.openxmlformats.org/officeDocument/2006/relationships/image" Target="media/image277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6.wmf"/><Relationship Id="rId307" Type="http://schemas.openxmlformats.org/officeDocument/2006/relationships/image" Target="media/image287.wmf"/><Relationship Id="rId308" Type="http://schemas.openxmlformats.org/officeDocument/2006/relationships/image" Target="media/image288.wmf"/><Relationship Id="rId309" Type="http://schemas.openxmlformats.org/officeDocument/2006/relationships/image" Target="media/image289.wmf"/><Relationship Id="rId310" Type="http://schemas.openxmlformats.org/officeDocument/2006/relationships/image" Target="media/image290.wmf"/><Relationship Id="rId311" Type="http://schemas.openxmlformats.org/officeDocument/2006/relationships/image" Target="media/image291.wmf"/><Relationship Id="rId312" Type="http://schemas.openxmlformats.org/officeDocument/2006/relationships/image" Target="media/image292.wmf"/><Relationship Id="rId313" Type="http://schemas.openxmlformats.org/officeDocument/2006/relationships/image" Target="media/image293.wmf"/><Relationship Id="rId314" Type="http://schemas.openxmlformats.org/officeDocument/2006/relationships/image" Target="media/image294.wmf"/><Relationship Id="rId315" Type="http://schemas.openxmlformats.org/officeDocument/2006/relationships/image" Target="media/image295.wmf"/><Relationship Id="rId316" Type="http://schemas.openxmlformats.org/officeDocument/2006/relationships/image" Target="media/image296.wmf"/><Relationship Id="rId317" Type="http://schemas.openxmlformats.org/officeDocument/2006/relationships/image" Target="media/image297.wmf"/><Relationship Id="rId318" Type="http://schemas.openxmlformats.org/officeDocument/2006/relationships/image" Target="media/image298.wmf"/><Relationship Id="rId319" Type="http://schemas.openxmlformats.org/officeDocument/2006/relationships/image" Target="media/image299.wmf"/><Relationship Id="rId320" Type="http://schemas.openxmlformats.org/officeDocument/2006/relationships/image" Target="media/image300.wmf"/><Relationship Id="rId321" Type="http://schemas.openxmlformats.org/officeDocument/2006/relationships/image" Target="media/image301.wmf"/><Relationship Id="rId322" Type="http://schemas.openxmlformats.org/officeDocument/2006/relationships/image" Target="media/image302.wmf"/><Relationship Id="rId323" Type="http://schemas.openxmlformats.org/officeDocument/2006/relationships/image" Target="media/image303.wmf"/><Relationship Id="rId324" Type="http://schemas.openxmlformats.org/officeDocument/2006/relationships/image" Target="media/image304.wmf"/><Relationship Id="rId325" Type="http://schemas.openxmlformats.org/officeDocument/2006/relationships/image" Target="media/image305.wmf"/><Relationship Id="rId326" Type="http://schemas.openxmlformats.org/officeDocument/2006/relationships/image" Target="media/image306.wmf"/><Relationship Id="rId327" Type="http://schemas.openxmlformats.org/officeDocument/2006/relationships/image" Target="media/image307.wmf"/><Relationship Id="rId328" Type="http://schemas.openxmlformats.org/officeDocument/2006/relationships/image" Target="media/image308.wmf"/><Relationship Id="rId329" Type="http://schemas.openxmlformats.org/officeDocument/2006/relationships/image" Target="media/image309.wmf"/><Relationship Id="rId330" Type="http://schemas.openxmlformats.org/officeDocument/2006/relationships/image" Target="media/image310.wmf"/><Relationship Id="rId331" Type="http://schemas.openxmlformats.org/officeDocument/2006/relationships/image" Target="media/image311.wmf"/><Relationship Id="rId332" Type="http://schemas.openxmlformats.org/officeDocument/2006/relationships/image" Target="media/image312.wmf"/><Relationship Id="rId333" Type="http://schemas.openxmlformats.org/officeDocument/2006/relationships/image" Target="media/image267.wmf"/><Relationship Id="rId334" Type="http://schemas.openxmlformats.org/officeDocument/2006/relationships/image" Target="media/image313.wmf"/><Relationship Id="rId335" Type="http://schemas.openxmlformats.org/officeDocument/2006/relationships/image" Target="media/image314.wmf"/><Relationship Id="rId336" Type="http://schemas.openxmlformats.org/officeDocument/2006/relationships/image" Target="media/image315.wmf"/><Relationship Id="rId337" Type="http://schemas.openxmlformats.org/officeDocument/2006/relationships/image" Target="media/image316.wmf"/><Relationship Id="rId338" Type="http://schemas.openxmlformats.org/officeDocument/2006/relationships/image" Target="media/image317.wmf"/><Relationship Id="rId339" Type="http://schemas.openxmlformats.org/officeDocument/2006/relationships/image" Target="media/image318.wmf"/><Relationship Id="rId340" Type="http://schemas.openxmlformats.org/officeDocument/2006/relationships/image" Target="media/image319.wmf"/><Relationship Id="rId341" Type="http://schemas.openxmlformats.org/officeDocument/2006/relationships/image" Target="media/image320.wmf"/><Relationship Id="rId342" Type="http://schemas.openxmlformats.org/officeDocument/2006/relationships/image" Target="media/image81.wmf"/><Relationship Id="rId343" Type="http://schemas.openxmlformats.org/officeDocument/2006/relationships/image" Target="media/image321.wmf"/><Relationship Id="rId344" Type="http://schemas.openxmlformats.org/officeDocument/2006/relationships/image" Target="media/image267.wmf"/><Relationship Id="rId345" Type="http://schemas.openxmlformats.org/officeDocument/2006/relationships/image" Target="media/image322.wmf"/><Relationship Id="rId346" Type="http://schemas.openxmlformats.org/officeDocument/2006/relationships/image" Target="media/image323.wmf"/><Relationship Id="rId347" Type="http://schemas.openxmlformats.org/officeDocument/2006/relationships/image" Target="media/image324.wmf"/><Relationship Id="rId348" Type="http://schemas.openxmlformats.org/officeDocument/2006/relationships/image" Target="media/image325.wmf"/><Relationship Id="rId349" Type="http://schemas.openxmlformats.org/officeDocument/2006/relationships/image" Target="media/image326.wmf"/><Relationship Id="rId350" Type="http://schemas.openxmlformats.org/officeDocument/2006/relationships/image" Target="media/image327.wmf"/><Relationship Id="rId351" Type="http://schemas.openxmlformats.org/officeDocument/2006/relationships/image" Target="media/image328.wmf"/><Relationship Id="rId352" Type="http://schemas.openxmlformats.org/officeDocument/2006/relationships/image" Target="media/image329.wmf"/><Relationship Id="rId353" Type="http://schemas.openxmlformats.org/officeDocument/2006/relationships/image" Target="media/image330.wmf"/><Relationship Id="rId354" Type="http://schemas.openxmlformats.org/officeDocument/2006/relationships/image" Target="media/image331.wmf"/><Relationship Id="rId355" Type="http://schemas.openxmlformats.org/officeDocument/2006/relationships/image" Target="media/image332.wmf"/><Relationship Id="rId356" Type="http://schemas.openxmlformats.org/officeDocument/2006/relationships/image" Target="media/image333.wmf"/><Relationship Id="rId357" Type="http://schemas.openxmlformats.org/officeDocument/2006/relationships/image" Target="media/image334.wmf"/><Relationship Id="rId358" Type="http://schemas.openxmlformats.org/officeDocument/2006/relationships/image" Target="media/image335.wmf"/><Relationship Id="rId359" Type="http://schemas.openxmlformats.org/officeDocument/2006/relationships/image" Target="media/image336.wmf"/><Relationship Id="rId360" Type="http://schemas.openxmlformats.org/officeDocument/2006/relationships/image" Target="media/image337.wmf"/><Relationship Id="rId361" Type="http://schemas.openxmlformats.org/officeDocument/2006/relationships/image" Target="media/image338.wmf"/><Relationship Id="rId362" Type="http://schemas.openxmlformats.org/officeDocument/2006/relationships/image" Target="media/image339.wmf"/><Relationship Id="rId363" Type="http://schemas.openxmlformats.org/officeDocument/2006/relationships/image" Target="media/image340.wmf"/><Relationship Id="rId364" Type="http://schemas.openxmlformats.org/officeDocument/2006/relationships/image" Target="media/image341.wmf"/><Relationship Id="rId365" Type="http://schemas.openxmlformats.org/officeDocument/2006/relationships/image" Target="media/image342.wmf"/><Relationship Id="rId366" Type="http://schemas.openxmlformats.org/officeDocument/2006/relationships/image" Target="media/image343.wmf"/><Relationship Id="rId367" Type="http://schemas.openxmlformats.org/officeDocument/2006/relationships/image" Target="media/image344.wmf"/><Relationship Id="rId368" Type="http://schemas.openxmlformats.org/officeDocument/2006/relationships/image" Target="media/image345.wmf"/><Relationship Id="rId369" Type="http://schemas.openxmlformats.org/officeDocument/2006/relationships/image" Target="media/image346.wmf"/><Relationship Id="rId370" Type="http://schemas.openxmlformats.org/officeDocument/2006/relationships/image" Target="media/image347.wmf"/><Relationship Id="rId371" Type="http://schemas.openxmlformats.org/officeDocument/2006/relationships/image" Target="media/image348.wmf"/><Relationship Id="rId372" Type="http://schemas.openxmlformats.org/officeDocument/2006/relationships/image" Target="media/image349.wmf"/><Relationship Id="rId373" Type="http://schemas.openxmlformats.org/officeDocument/2006/relationships/image" Target="media/image350.wmf"/><Relationship Id="rId374" Type="http://schemas.openxmlformats.org/officeDocument/2006/relationships/image" Target="media/image351.wmf"/><Relationship Id="rId375" Type="http://schemas.openxmlformats.org/officeDocument/2006/relationships/image" Target="media/image352.wmf"/><Relationship Id="rId376" Type="http://schemas.openxmlformats.org/officeDocument/2006/relationships/image" Target="media/image353.wmf"/><Relationship Id="rId377" Type="http://schemas.openxmlformats.org/officeDocument/2006/relationships/image" Target="media/image354.wmf"/><Relationship Id="rId378" Type="http://schemas.openxmlformats.org/officeDocument/2006/relationships/image" Target="media/image355.wmf"/><Relationship Id="rId379" Type="http://schemas.openxmlformats.org/officeDocument/2006/relationships/image" Target="media/image356.wmf"/><Relationship Id="rId380" Type="http://schemas.openxmlformats.org/officeDocument/2006/relationships/image" Target="media/image357.wmf"/><Relationship Id="rId381" Type="http://schemas.openxmlformats.org/officeDocument/2006/relationships/image" Target="media/image358.wmf"/><Relationship Id="rId382" Type="http://schemas.openxmlformats.org/officeDocument/2006/relationships/image" Target="media/image359.wmf"/><Relationship Id="rId383" Type="http://schemas.openxmlformats.org/officeDocument/2006/relationships/image" Target="media/image360.wmf"/><Relationship Id="rId384" Type="http://schemas.openxmlformats.org/officeDocument/2006/relationships/image" Target="media/image361.wmf"/><Relationship Id="rId385" Type="http://schemas.openxmlformats.org/officeDocument/2006/relationships/image" Target="media/image362.wmf"/><Relationship Id="rId386" Type="http://schemas.openxmlformats.org/officeDocument/2006/relationships/image" Target="media/image363.wmf"/><Relationship Id="rId387" Type="http://schemas.openxmlformats.org/officeDocument/2006/relationships/image" Target="media/image364.wmf"/><Relationship Id="rId388" Type="http://schemas.openxmlformats.org/officeDocument/2006/relationships/image" Target="media/image365.wmf"/><Relationship Id="rId389" Type="http://schemas.openxmlformats.org/officeDocument/2006/relationships/image" Target="media/image366.wmf"/><Relationship Id="rId390" Type="http://schemas.openxmlformats.org/officeDocument/2006/relationships/image" Target="media/image367.wmf"/><Relationship Id="rId391" Type="http://schemas.openxmlformats.org/officeDocument/2006/relationships/image" Target="media/image368.wmf"/><Relationship Id="rId392" Type="http://schemas.openxmlformats.org/officeDocument/2006/relationships/image" Target="media/image369.wmf"/><Relationship Id="rId393" Type="http://schemas.openxmlformats.org/officeDocument/2006/relationships/image" Target="media/image370.wmf"/><Relationship Id="rId394" Type="http://schemas.openxmlformats.org/officeDocument/2006/relationships/image" Target="media/image371.wmf"/><Relationship Id="rId395" Type="http://schemas.openxmlformats.org/officeDocument/2006/relationships/image" Target="media/image372.wmf"/><Relationship Id="rId396" Type="http://schemas.openxmlformats.org/officeDocument/2006/relationships/image" Target="media/image373.wmf"/><Relationship Id="rId397" Type="http://schemas.openxmlformats.org/officeDocument/2006/relationships/image" Target="media/image374.wmf"/><Relationship Id="rId398" Type="http://schemas.openxmlformats.org/officeDocument/2006/relationships/image" Target="media/image375.wmf"/><Relationship Id="rId399" Type="http://schemas.openxmlformats.org/officeDocument/2006/relationships/image" Target="media/image376.wmf"/><Relationship Id="rId400" Type="http://schemas.openxmlformats.org/officeDocument/2006/relationships/image" Target="media/image377.wmf"/><Relationship Id="rId401" Type="http://schemas.openxmlformats.org/officeDocument/2006/relationships/image" Target="media/image378.wmf"/><Relationship Id="rId402" Type="http://schemas.openxmlformats.org/officeDocument/2006/relationships/image" Target="media/image379.wmf"/><Relationship Id="rId403" Type="http://schemas.openxmlformats.org/officeDocument/2006/relationships/image" Target="media/image380.wmf"/><Relationship Id="rId404" Type="http://schemas.openxmlformats.org/officeDocument/2006/relationships/image" Target="media/image381.wmf"/><Relationship Id="rId405" Type="http://schemas.openxmlformats.org/officeDocument/2006/relationships/image" Target="media/image382.wmf"/><Relationship Id="rId406" Type="http://schemas.openxmlformats.org/officeDocument/2006/relationships/image" Target="media/image383.wmf"/><Relationship Id="rId407" Type="http://schemas.openxmlformats.org/officeDocument/2006/relationships/image" Target="media/image384.wmf"/><Relationship Id="rId408" Type="http://schemas.openxmlformats.org/officeDocument/2006/relationships/image" Target="media/image385.wmf"/><Relationship Id="rId409" Type="http://schemas.openxmlformats.org/officeDocument/2006/relationships/image" Target="media/image386.wmf"/><Relationship Id="rId410" Type="http://schemas.openxmlformats.org/officeDocument/2006/relationships/image" Target="media/image387.wmf"/><Relationship Id="rId411" Type="http://schemas.openxmlformats.org/officeDocument/2006/relationships/image" Target="media/image388.wmf"/><Relationship Id="rId412" Type="http://schemas.openxmlformats.org/officeDocument/2006/relationships/image" Target="media/image389.wmf"/><Relationship Id="rId413" Type="http://schemas.openxmlformats.org/officeDocument/2006/relationships/image" Target="media/image390.wmf"/><Relationship Id="rId414" Type="http://schemas.openxmlformats.org/officeDocument/2006/relationships/image" Target="media/image391.wmf"/><Relationship Id="rId415" Type="http://schemas.openxmlformats.org/officeDocument/2006/relationships/header" Target="header1.xml"/><Relationship Id="rId416" Type="http://schemas.openxmlformats.org/officeDocument/2006/relationships/numbering" Target="numbering.xml"/><Relationship Id="rId417" Type="http://schemas.openxmlformats.org/officeDocument/2006/relationships/fontTable" Target="fontTable.xml"/><Relationship Id="rId4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0:00Z</dcterms:created>
  <dc:creator>alex</dc:creator>
  <dc:description/>
  <cp:keywords/>
  <dc:language>en-US</dc:language>
  <cp:lastModifiedBy>SYSTEM</cp:lastModifiedBy>
  <cp:lastPrinted>2006-06-13T15:19:00Z</cp:lastPrinted>
  <dcterms:modified xsi:type="dcterms:W3CDTF">2011-09-10T18:10:00Z</dcterms:modified>
  <cp:revision>2</cp:revision>
  <dc:subject/>
  <dc:title>Глава I</dc:title>
</cp:coreProperties>
</file>