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отбора статистических дан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владение различными способами отбора статистических данных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обретение навыка составление общей характеристики не прерывного признака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владение методами составления приближенного распределения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имеющего непрерывное распределения.</w:t>
      </w:r>
    </w:p>
    <w:p>
      <w:pPr>
        <w:pStyle w:val="Normal"/>
        <w:tabs>
          <w:tab w:val="clear" w:pos="708"/>
          <w:tab w:val="left" w:pos="22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работы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р ноги студентов КПиП 2 кур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циологическое исследование путем проведения сплошного опроса студентов, обучающихся в двух групп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3. Таблица рассматриваемого признака </w:t>
      </w:r>
      <w:r>
        <w:rPr>
          <w:sz w:val="28"/>
          <w:szCs w:val="28"/>
          <w:lang w:val="en-US"/>
        </w:rPr>
        <w:t>X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размах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арьирования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R = xmax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xmin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max = 46; Xmin = 3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46 – 35 = 1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змах варьирован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збили на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частных интервалов, число которых выбирается из условия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≈ √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≈ 6,24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≈ 6,24, тогда длина частичного интерва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l 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 xml:space="preserve"> R/k; l 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 xml:space="preserve"> 11/6,24; l </w:t>
      </w:r>
      <w:r>
        <w:rPr>
          <w:sz w:val="28"/>
          <w:szCs w:val="28"/>
        </w:rPr>
        <w:t>≈</w:t>
      </w:r>
      <w:r>
        <w:rPr>
          <w:sz w:val="28"/>
          <w:szCs w:val="28"/>
          <w:lang w:val="en-US"/>
        </w:rPr>
        <w:t xml:space="preserve"> 1,7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атистическое распределение частот интервального вариационного ряда признак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- 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- 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 4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- 47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числи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плотность частоты 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ждого интерв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n1/l = 5/1,76 = 2,8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n2/l = 15/1,76 = 8,5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n3/l = 6/1,76 = 3,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n4/l = 3/1,76 = 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n5/l = 7/1,76 = 3,9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6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3/1,76 = 1,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тносительные частоты и плотности относительных част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 = ni/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 = 39/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1 = n1/n = 5/39 = 0,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2 = 15/39 = 0,3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3 = 6/39 = 0,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4 = 3/39 = 0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5 = 7/39 = 0,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6 = 3/39 = 0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ость относительных часто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1 = 0,13/1,76 = 0,0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2 = 0,38/1,76 = 0,2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3 = 0,15/1,76 = 0,0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4 = 0,04/1,76 = 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5 = 0,1/1,76 = 0,1</w:t>
        <w:br/>
        <w:t>W6 = 0,04/1,76 = 0,0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≤x&lt;xi+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/l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/l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-3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- 3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9 - 4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- 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- 4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5 - 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,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,5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,9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,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2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80975</wp:posOffset>
                </wp:positionV>
                <wp:extent cx="6628765" cy="6400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6400080"/>
                          <a:chOff x="0" y="0"/>
                          <a:chExt cx="6628680" cy="6400080"/>
                        </a:xfrm>
                      </wpg:grpSpPr>
                      <wpg:grpSp>
                        <wpg:cNvGrpSpPr/>
                        <wpg:grpSpPr>
                          <a:xfrm>
                            <a:off x="1279440" y="1225440"/>
                            <a:ext cx="4186080" cy="4766400"/>
                          </a:xfrm>
                        </wpg:grpSpPr>
                        <wps:wsp>
                          <wps:cNvSpPr/>
                          <wps:spPr>
                            <a:xfrm>
                              <a:off x="0" y="3404880"/>
                              <a:ext cx="6973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7320" y="720"/>
                              <a:ext cx="6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5360" y="2860200"/>
                              <a:ext cx="6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040" y="3813120"/>
                              <a:ext cx="6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1080" y="2043000"/>
                              <a:ext cx="6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404880"/>
                              <a:ext cx="0" cy="136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7320" y="0"/>
                              <a:ext cx="0" cy="476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5360" y="0"/>
                              <a:ext cx="0" cy="4765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3040" y="2860200"/>
                              <a:ext cx="0" cy="190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1080" y="2042280"/>
                              <a:ext cx="0" cy="27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760" y="2042280"/>
                              <a:ext cx="0" cy="2723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86080" y="3812760"/>
                              <a:ext cx="0" cy="95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760" y="3813120"/>
                              <a:ext cx="69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5480" y="408960"/>
                            <a:ext cx="5813280" cy="5990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6280" y="422100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8164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36766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462960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13280" cy="5990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2560" y="0"/>
                                <a:ext cx="0" cy="5990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46440"/>
                                <a:ext cx="5813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16280" y="2859480"/>
                              <a:ext cx="23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87296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,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744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,8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1240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592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, 9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28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,5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0240" y="599184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280" y="599184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960" y="599184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000" y="599184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1680" y="599184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9000" y="599184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6680" y="5991840"/>
                            <a:ext cx="58104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920" y="0"/>
                            <a:ext cx="46476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0200" y="5855400"/>
                            <a:ext cx="348480" cy="40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5pt;width:521.95pt;height:503.95pt" coordorigin="-180,285" coordsize="10439,10079">
                <v:group id="shape_0" style="position:absolute;left:1835;top:2215;width:6591;height:7505">
                  <v:line id="shape_0" from="1835,7577" to="2932,757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933,2216" to="4030,22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32,6719" to="5129,67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1,8220" to="6228,8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30,5432" to="7327,54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5,7577" to="1835,97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3,2215" to="2933,97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32,2215" to="4032,97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1,6719" to="5131,97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30,5431" to="6230,97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29,5431" to="7329,97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427,8219" to="8427,97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29,8220" to="8426,82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3;top:929;width:9154;height:9433">
                  <v:line id="shape_0" from="736,7576" to="1101,757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2215" to="1101,22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6719" to="1101,67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36,8220" to="1101,82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53;top:929;width:9154;height:9433">
                    <v:line id="shape_0" from="919,929" to="919,10362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3,9506" to="9707,9506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736,5432" to="1101,54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7959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,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7147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,8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6289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,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5003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, 9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80;top:1786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,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5;top:9721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84;top:9721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3;top:9721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82;top:9721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1;top:9721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779;top:9721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77;top:9721;width:914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7;top:285;width:731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10;top:9506;width:548;height:6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6515100" cy="605663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6056640"/>
                          <a:chOff x="0" y="0"/>
                          <a:chExt cx="6515280" cy="6056640"/>
                        </a:xfrm>
                      </wpg:grpSpPr>
                      <wpg:grpSp>
                        <wpg:cNvGrpSpPr/>
                        <wpg:grpSpPr>
                          <a:xfrm>
                            <a:off x="457200" y="385920"/>
                            <a:ext cx="5715000" cy="5669280"/>
                          </a:xfrm>
                        </wpg:grpSpPr>
                        <wps:wsp>
                          <wps:cNvSpPr/>
                          <wps:spPr>
                            <a:xfrm>
                              <a:off x="800280" y="438156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06208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99492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7680" y="489744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3480" y="3737160"/>
                              <a:ext cx="685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715000" cy="5669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" y="0"/>
                                <a:ext cx="0" cy="5669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54480"/>
                                <a:ext cx="5715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00280" y="4381560"/>
                              <a:ext cx="0" cy="90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6080" y="2061360"/>
                              <a:ext cx="0" cy="32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1880" y="2061360"/>
                              <a:ext cx="0" cy="322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7680" y="3994200"/>
                              <a:ext cx="0" cy="128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43480" y="3736440"/>
                              <a:ext cx="0" cy="154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9280" y="3736440"/>
                              <a:ext cx="0" cy="1546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15080" y="4897440"/>
                              <a:ext cx="0" cy="38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9280" y="4897440"/>
                              <a:ext cx="68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19120"/>
                            <a:ext cx="800280" cy="3091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571680" y="2062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128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167580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4490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29642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319480"/>
                              <a:ext cx="5716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32840"/>
                              <a:ext cx="5716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834640"/>
                              <a:ext cx="5716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0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16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46200"/>
                              <a:ext cx="57168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14400" y="5670720"/>
                            <a:ext cx="571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670720"/>
                            <a:ext cx="571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670720"/>
                            <a:ext cx="571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5670720"/>
                            <a:ext cx="571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5670720"/>
                            <a:ext cx="571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5670720"/>
                            <a:ext cx="571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5670720"/>
                            <a:ext cx="571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5716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5541480"/>
                            <a:ext cx="34308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25pt;width:513pt;height:476.9pt" coordorigin="0,45" coordsize="10260,9538">
                <v:group id="shape_0" style="position:absolute;left:720;top:653;width:8999;height:8927">
                  <v:line id="shape_0" from="1980,7553" to="3059,75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3900" to="4139,3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6944" to="5219,6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0,8365" to="6299,8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00,6538" to="7379,653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group id="shape_0" style="position:absolute;left:720;top:653;width:8999;height:8927">
                    <v:line id="shape_0" from="1080,653" to="1080,9580" stroked="t" o:allowincell="f" style="position:absolute;flip:y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20,8770" to="9719,8770" stroked="t" o:allowincell="f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980,7553" to="1980,89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0,3899" to="3060,8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140,3899" to="4140,8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20,6943" to="5220,8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00,6537" to="6300,8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0,6537" to="7380,8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460,8365" to="8460,89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0,8365" to="8459,83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0;top:3697;width:1259;height:4869">
                  <v:line id="shape_0" from="900,6945" to="1259,694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3900" to="1259,39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6336" to="1259,63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7554" to="1259,755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0,8365" to="1259,836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0;top:7350;width:89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6741;width:89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9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8161;width:89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0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3697;width:89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2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6132;width:899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1440;top:8975;width:89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8975;width:89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975;width:89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0;top:8975;width:89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8975;width:89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40;top:8975;width:89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8975;width:89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45;width:89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20;top:8772;width:539;height:6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5) Статистическое распределение частот дискретного вариационного ряда.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i +Xi+1/2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35 + 37 / 2 = 36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37 + 39 / 2 = 38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39 + 41 / 2 = 40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41 + 43 / 2 = 42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43 + 45 / 2 = 44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45 + 47 / 2 = 46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75" w:leader="none"/>
              </w:tabs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выборочную среднюю и среднеквадратическое отклонение: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B = 1/n (x1 n1 + x2 n2 + ... + xk nk)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6195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.85pt" to="17.95pt,-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X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22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7pt" to="17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= 1/39 ( 36*5 + 38*15 + 40*6 + 42*3 + 44*7) =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= 1/39 (180 + 570 +240 + 126 + 308 +138) = 1562/39 = 40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δ = √ </w:t>
      </w:r>
      <w:r>
        <w:rPr>
          <w:sz w:val="28"/>
          <w:szCs w:val="28"/>
        </w:rPr>
        <w:t>Дв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k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в</w:t>
      </w:r>
      <w:r>
        <w:rPr>
          <w:sz w:val="28"/>
          <w:szCs w:val="28"/>
          <w:lang w:val="en-US"/>
        </w:rPr>
        <w:t xml:space="preserve"> = 1/n ∑ ( Xi – XB)² ni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</w:t>
      </w:r>
      <w:r>
        <w:rPr>
          <w:sz w:val="28"/>
          <w:szCs w:val="28"/>
          <w:lang w:val="en-US"/>
        </w:rPr>
        <w:t>i = 1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в = 1/39 ((36 – 39)</w:t>
      </w:r>
      <w:r>
        <w:rPr>
          <w:sz w:val="28"/>
          <w:szCs w:val="28"/>
          <w:lang w:val="en-US"/>
        </w:rPr>
        <w:t>²</w:t>
      </w:r>
      <w:r>
        <w:rPr>
          <w:sz w:val="28"/>
          <w:szCs w:val="28"/>
        </w:rPr>
        <w:t xml:space="preserve"> 5 + (38 – 39)</w:t>
      </w:r>
      <w:r>
        <w:rPr>
          <w:sz w:val="28"/>
          <w:szCs w:val="28"/>
          <w:lang w:val="en-US"/>
        </w:rPr>
        <w:t>²</w:t>
      </w:r>
      <w:r>
        <w:rPr>
          <w:sz w:val="28"/>
          <w:szCs w:val="28"/>
        </w:rPr>
        <w:t xml:space="preserve"> 15 + (40 -39)</w:t>
      </w:r>
      <w:r>
        <w:rPr>
          <w:sz w:val="28"/>
          <w:szCs w:val="28"/>
          <w:lang w:val="en-US"/>
        </w:rPr>
        <w:t>²</w:t>
      </w:r>
      <w:r>
        <w:rPr>
          <w:sz w:val="28"/>
          <w:szCs w:val="28"/>
        </w:rPr>
        <w:t xml:space="preserve"> 6 + (42 – 39)</w:t>
      </w:r>
      <w:r>
        <w:rPr>
          <w:sz w:val="28"/>
          <w:szCs w:val="28"/>
          <w:lang w:val="en-US"/>
        </w:rPr>
        <w:t>²</w:t>
      </w:r>
      <w:r>
        <w:rPr>
          <w:sz w:val="28"/>
          <w:szCs w:val="28"/>
        </w:rPr>
        <w:t xml:space="preserve"> 3 + (44 – 39)</w:t>
      </w:r>
      <w:r>
        <w:rPr>
          <w:sz w:val="28"/>
          <w:szCs w:val="28"/>
          <w:lang w:val="en-US"/>
        </w:rPr>
        <w:t>²</w:t>
      </w:r>
      <w:r>
        <w:rPr>
          <w:sz w:val="28"/>
          <w:szCs w:val="28"/>
        </w:rPr>
        <w:t xml:space="preserve"> 7 + </w:t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+ (46 – 39)</w:t>
      </w:r>
      <w:r>
        <w:rPr>
          <w:sz w:val="28"/>
          <w:szCs w:val="28"/>
          <w:lang w:val="en-US"/>
        </w:rPr>
        <w:t>²</w:t>
      </w:r>
      <w:r>
        <w:rPr>
          <w:sz w:val="28"/>
          <w:szCs w:val="28"/>
        </w:rPr>
        <w:t xml:space="preserve"> 3) =45 + 15 + 6 + 27 + 175 + 147/39 = 415/39 = 10,64  </w:t>
      </w:r>
      <w:r>
        <w:br w:type="page"/>
      </w:r>
    </w:p>
    <w:p>
      <w:pPr>
        <w:pStyle w:val="Normal"/>
        <w:tabs>
          <w:tab w:val="clear" w:pos="708"/>
          <w:tab w:val="left" w:pos="5475" w:leader="none"/>
        </w:tabs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Высшее профессиона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Шадринский Государственный Педагогический Институ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урганская обла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  <w:t>Способы отбора статистических данных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2"/>
        </w:rPr>
      </w:pPr>
      <w:r>
        <w:rPr>
          <w:b/>
          <w:sz w:val="28"/>
          <w:szCs w:val="5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сследовательск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математике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Выполнили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  <w:t>студенты 255 группы:</w:t>
      </w:r>
    </w:p>
    <w:p>
      <w:pPr>
        <w:pStyle w:val="Normal"/>
        <w:spacing w:lineRule="auto" w:line="360"/>
        <w:ind w:firstLine="709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32"/>
        </w:rPr>
        <w:t>Преподава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32"/>
        </w:rPr>
        <w:t>Щадринск, 200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06:00Z</dcterms:created>
  <dc:creator>Эля</dc:creator>
  <dc:description/>
  <cp:keywords/>
  <dc:language>en-US</dc:language>
  <cp:lastModifiedBy>SYSTEM</cp:lastModifiedBy>
  <dcterms:modified xsi:type="dcterms:W3CDTF">2011-09-10T18:06:00Z</dcterms:modified>
  <cp:revision>2</cp:revision>
  <dc:subject/>
  <dc:title>Способы отбора статистических данных</dc:title>
</cp:coreProperties>
</file>