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3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ероятность попадания в цель при залпе из двух орудий равна 0,35. Найти вероятность попадания при одном выстреле первым орудием, если для второго орудия эта вероятность 0,75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Вероятность </w:t>
      </w:r>
      <w:r>
        <w:rPr>
          <w:sz w:val="28"/>
          <w:szCs w:val="28"/>
        </w:rPr>
        <w:t xml:space="preserve">попадания в цель при залпе из двух орудий равн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1585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Вероятность </w:t>
      </w:r>
      <w:r>
        <w:rPr>
          <w:sz w:val="28"/>
          <w:szCs w:val="28"/>
        </w:rPr>
        <w:t xml:space="preserve">попадания при одном выстреле вторым орудием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09930" cy="25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Вероятность </w:t>
      </w:r>
      <w:r>
        <w:rPr>
          <w:sz w:val="28"/>
          <w:szCs w:val="28"/>
        </w:rPr>
        <w:t xml:space="preserve">попадания при одном выстреле первым орудие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49095" cy="47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 w:eastAsia="en-US"/>
        </w:rPr>
        <w:t xml:space="preserve">Ответ: </w:t>
      </w:r>
      <w:r>
        <w:rPr>
          <w:sz w:val="28"/>
          <w:szCs w:val="28"/>
          <w:vertAlign w:val="subscript"/>
        </w:rPr>
        <w:drawing>
          <wp:inline distT="0" distB="0" distL="0" distR="0">
            <wp:extent cx="935990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то вероятнее: выиграть у равносильного противника (ничейный результат исключаетс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3 партии из 4 или 5 из 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б) не менее 3 партии из 4 или не менее 5 из 8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роятность выигра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896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роятность проигра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0385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) Что вероятнее: выиграть у равносильного противника (ничейный результат исключается) 3 партии из 4 или 5 из 8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060315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662170" cy="43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оятнее выиграть 3 партии из 4, чем 5 из 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б) Что вероятнее: выиграть у равносильного противника (ничейный результат исключается) не менее 3 партии из 4 или не менее 5 из 8: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143500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0444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300095" cy="531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48330" cy="531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487420" cy="531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168265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3125 &lt; 0,3632812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ероятнее выиграть не менее 5 партии из 8, чем не менее 3 из 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и установившемся технологическом процессе в день в среднем происходит 10 обрывов нити на 100 веретенах. Определить вероятность того, что на 800 веретенах произойд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) ровно 78 обрывов нити;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б) обрыв нити произойдет не более чем на 100 веретен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 = 0,1, тог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 – 0,1 = 0,9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43200" cy="553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978025" cy="302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830320" cy="53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б) По интегральной формуле Лапласа</w:t>
      </w:r>
    </w:p>
    <w:p>
      <w:pPr>
        <w:pStyle w:val="Heading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46761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vertAlign w:val="subscript"/>
        </w:rPr>
        <w:drawing>
          <wp:inline distT="0" distB="0" distL="0" distR="0">
            <wp:extent cx="3079750" cy="1234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35500" cy="575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4. Участник олимпиады отвечает на 3 вопроса с вероятностью ответа на каждый соответственно 0,6, 0,7, 0,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каждый верный ответ ему начисляется 5 баллов, за неверный списывается 5 балов. Составить закон распределения числа баллов, полученных участником олимпиады. Найти мат. ожидание этой случайной вели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smallCaps/>
          <w:sz w:val="28"/>
          <w:szCs w:val="28"/>
        </w:rPr>
      </w:pPr>
      <w:r>
        <w:rPr>
          <w:sz w:val="28"/>
          <w:szCs w:val="28"/>
        </w:rPr>
        <w:t xml:space="preserve">Ряд распределения случайной величин </w:t>
      </w:r>
      <w:r>
        <w:rPr>
          <w:i/>
          <w:iCs/>
          <w:smallCaps/>
          <w:sz w:val="28"/>
          <w:szCs w:val="28"/>
          <w:lang w:val="en-US"/>
        </w:rPr>
        <w:t>X</w:t>
      </w:r>
      <w:r>
        <w:rPr>
          <w:i/>
          <w:iCs/>
          <w:smallCaps/>
          <w:sz w:val="28"/>
          <w:szCs w:val="28"/>
        </w:rPr>
        <w:t xml:space="preserve"> (</w:t>
      </w:r>
      <w:r>
        <w:rPr>
          <w:sz w:val="28"/>
          <w:szCs w:val="28"/>
        </w:rPr>
        <w:t>числа баллов, полученных участником олимпиады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"/>
        <w:gridCol w:w="2132"/>
        <w:gridCol w:w="2132"/>
        <w:gridCol w:w="2132"/>
        <w:gridCol w:w="2132"/>
      </w:tblGrid>
      <w:tr>
        <w:trPr>
          <w:trHeight w:val="192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-1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192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0,4*0,3*0,6 =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= 0,07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0,6*0,3*0,6+0,4*0,7*0,6+0,4*0,3*0,6=0,31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0,6*0,7*0,6+0,4*0,7*0,4+0,6*0,3*0,4=0,43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/>
              <w:t>0,6*0,7*0,4=0,16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4074795" cy="22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лучайная величина Х подчинена нормальному закону распределения с нулевым математическим ожиданием. Вероятность попадания эт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интервал [-2, 2] равна 0,5705. Найти среднее квадратическое отклонение и плотность вероятности этой СВ.</w:t>
      </w:r>
    </w:p>
    <w:p>
      <w:pPr>
        <w:pStyle w:val="FR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48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6475" cy="543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483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59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3:00Z</dcterms:created>
  <dc:creator>Irbis</dc:creator>
  <dc:description/>
  <cp:keywords/>
  <dc:language>en-US</dc:language>
  <cp:lastModifiedBy>SYSTEM</cp:lastModifiedBy>
  <dcterms:modified xsi:type="dcterms:W3CDTF">2011-09-10T18:03:00Z</dcterms:modified>
  <cp:revision>2</cp:revision>
  <dc:subject/>
  <dc:title>Контрольная работа № 3</dc:title>
</cp:coreProperties>
</file>