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1.wmf" ContentType="image/x-wmf"/>
  <Override PartName="/word/media/image116.wmf" ContentType="image/x-wmf"/>
  <Override PartName="/word/media/image104.png" ContentType="image/png"/>
  <Override PartName="/word/media/image102.wmf" ContentType="image/x-wmf"/>
  <Override PartName="/word/media/image101.wmf" ContentType="image/x-wmf"/>
  <Override PartName="/word/media/image97.wmf" ContentType="image/x-wmf"/>
  <Override PartName="/word/media/image29.wmf" ContentType="image/x-wmf"/>
  <Override PartName="/word/media/image95.wmf" ContentType="image/x-wmf"/>
  <Override PartName="/word/media/image92.wmf" ContentType="image/x-wmf"/>
  <Override PartName="/word/media/image24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77.wmf" ContentType="image/x-wmf"/>
  <Override PartName="/word/media/image7.wmf" ContentType="image/x-wmf"/>
  <Override PartName="/word/media/image113.png" ContentType="image/png"/>
  <Override PartName="/word/media/image84.wmf" ContentType="image/x-wmf"/>
  <Override PartName="/word/media/image37.wmf" ContentType="image/x-wmf"/>
  <Override PartName="/word/media/image27.png" ContentType="image/png"/>
  <Override PartName="/word/media/image111.png" ContentType="image/png"/>
  <Override PartName="/word/media/image8.wmf" ContentType="image/x-wmf"/>
  <Override PartName="/word/media/image114.png" ContentType="image/png"/>
  <Override PartName="/word/media/image17.wmf" ContentType="image/x-wmf"/>
  <Override PartName="/word/media/image85.wmf" ContentType="image/x-wmf"/>
  <Override PartName="/word/media/image38.wmf" ContentType="image/x-wmf"/>
  <Override PartName="/word/media/image40.png" ContentType="image/png"/>
  <Override PartName="/word/media/image109.wmf" ContentType="image/x-wmf"/>
  <Override PartName="/word/media/image5.png" ContentType="image/png"/>
  <Override PartName="/word/media/image1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41.png" ContentType="image/png"/>
  <Override PartName="/word/media/image32.png" ContentType="image/png"/>
  <Override PartName="/word/media/image35.wmf" ContentType="image/x-wmf"/>
  <Override PartName="/word/media/image36.png" ContentType="image/png"/>
  <Override PartName="/word/media/image41.wmf" ContentType="image/x-wmf"/>
  <Override PartName="/word/media/image138.wmf" ContentType="image/x-wmf"/>
  <Override PartName="/word/media/image39.png" ContentType="image/png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46.wmf" ContentType="image/x-wmf"/>
  <Override PartName="/word/media/image143.png" ContentType="image/png"/>
  <Override PartName="/word/media/image49.wmf" ContentType="image/x-wmf"/>
  <Override PartName="/word/media/image33.png" ContentType="image/png"/>
  <Override PartName="/word/media/image100.wmf" ContentType="image/x-wmf"/>
  <Override PartName="/word/media/image105.wmf" ContentType="image/x-wmf"/>
  <Override PartName="/word/media/image51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29.wmf" ContentType="image/x-wmf"/>
  <Override PartName="/word/media/image135.wmf" ContentType="image/x-wmf"/>
  <Override PartName="/word/media/image16.png" ContentType="image/png"/>
  <Override PartName="/word/media/image147.wmf" ContentType="image/x-wmf"/>
  <Override PartName="/word/media/image50.wmf" ContentType="image/x-wmf"/>
  <Override PartName="/word/media/image55.wmf" ContentType="image/x-wmf"/>
  <Override PartName="/word/media/image148.wmf" ContentType="image/x-wmf"/>
  <Override PartName="/word/media/image128.wmf" ContentType="image/x-wmf"/>
  <Override PartName="/word/media/image31.wmf" ContentType="image/x-wmf"/>
  <Override PartName="/word/media/image130.png" ContentType="image/png"/>
  <Override PartName="/word/media/image137.wmf" ContentType="image/x-wmf"/>
  <Override PartName="/word/media/image131.wmf" ContentType="image/x-wmf"/>
  <Override PartName="/word/media/image45.wmf" ContentType="image/x-wmf"/>
  <Override PartName="/word/media/image149.wmf" ContentType="image/x-wmf"/>
  <Override PartName="/word/media/image52.wmf" ContentType="image/x-wmf"/>
  <Override PartName="/word/media/image134.wmf" ContentType="image/x-wmf"/>
  <Override PartName="/word/media/image58.wmf" ContentType="image/x-wmf"/>
  <Override PartName="/word/media/image54.wmf" ContentType="image/x-wmf"/>
  <Override PartName="/word/media/image136.png" ContentType="image/png"/>
  <Override PartName="/word/media/image53.wmf" ContentType="image/x-wmf"/>
  <Override PartName="/word/media/image96.png" ContentType="image/png"/>
  <Override PartName="/word/media/image4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6.wmf" ContentType="image/x-wmf"/>
  <Override PartName="/word/media/image112.png" ContentType="image/png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10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56.wmf" ContentType="image/x-wmf"/>
  <Override PartName="/word/media/image99.png" ContentType="image/png"/>
  <Override PartName="/word/media/image57.wmf" ContentType="image/x-wmf"/>
  <Override PartName="/word/media/image20.wmf" ContentType="image/x-wmf"/>
  <Override PartName="/word/media/image63.png" ContentType="image/png"/>
  <Override PartName="/word/media/image117.wmf" ContentType="image/x-wmf"/>
  <Override PartName="/word/media/image21.png" ContentType="image/png"/>
  <Override PartName="/word/media/image89.wmf" ContentType="image/x-wmf"/>
  <Override PartName="/word/media/image118.png" ContentType="image/png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5.png" ContentType="image/png"/>
  <Override PartName="/word/media/image132.wmf" ContentType="image/x-wmf"/>
  <Override PartName="/word/media/image91.wmf" ContentType="image/x-wmf"/>
  <Override PartName="/word/media/image23.wmf" ContentType="image/x-wmf"/>
  <Override PartName="/word/media/image66.png" ContentType="image/png"/>
  <Override PartName="/word/media/image133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25.wmf" ContentType="image/x-wmf"/>
  <Override PartName="/word/media/image93.wmf" ContentType="image/x-wmf"/>
  <Override PartName="/word/media/image122.png" ContentType="image/png"/>
  <Override PartName="/word/media/image60.wmf" ContentType="image/x-wmf"/>
  <Override PartName="/word/media/image61.png" ContentType="image/png"/>
  <Override PartName="/word/media/image115.wmf" ContentType="image/x-wmf"/>
  <Override PartName="/word/media/image62.wmf" ContentType="image/x-wmf"/>
  <Override PartName="/word/media/image64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140.wmf" ContentType="image/x-wmf"/>
  <Override PartName="/word/media/image73.png" ContentType="image/png"/>
  <Override PartName="/word/media/image127.wmf" ContentType="image/x-wmf"/>
  <Override PartName="/word/media/image74.wmf" ContentType="image/x-wmf"/>
  <Override PartName="/word/media/image103.png" ContentType="image/png"/>
  <Override PartName="/word/media/image75.png" ContentType="image/png"/>
  <Override PartName="/word/media/image142.wmf" ContentType="image/x-wmf"/>
  <Override PartName="/word/media/image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реповецкий военный инженерный институт радиоэлектроник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№8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математике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Частотно-временной анализ сигналов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иков Е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г. Череповец-2008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скость частота-врем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ные функции частотно-временного анализа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ое и обратное преобразование Фурь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кретное вейвлет-преобразова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1 Дискретизация масштаб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2 Дискретизация масштаба и сдвига. Фрейм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3 Примеры дискретного вейвлет-преобразова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оскость частота-врем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и сравнения частотно-временных локализационных свойств различных базисов используют плоскость частота-время. Любая функция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ет характеризоваться интерва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на временной оси и интервалом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урье области, в которых содержится 90% ее энергии, сосредоточенной около центра тяжести функции</w:t>
      </w:r>
      <w:r>
        <w:rPr>
          <w:sz w:val="28"/>
          <w:szCs w:val="28"/>
        </w:rPr>
        <w:drawing>
          <wp:inline distT="0" distB="0" distL="0" distR="0">
            <wp:extent cx="1117600" cy="304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в этой плоскости функцию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изобразить в виде прямоугольника, как показано на рис. 3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17640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смещение функции на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исходного состояния вызовет перемещение прямоугольника параллельно о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Модуляция этой функции комплексной экспонентой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двигает прямоугольник параллельно ос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3.2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0220" cy="15455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ирование функции (ее сжатие или растяжение) приводит к развороту прямоугольника. Действительно, получим новую функцию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сштабированием функци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оэффици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ия такой функци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5454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ширина функци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вна </w:t>
      </w:r>
      <w:r>
        <w:rPr>
          <w:sz w:val="28"/>
          <w:szCs w:val="28"/>
        </w:rPr>
        <w:drawing>
          <wp:inline distT="0" distB="0" distL="0" distR="0">
            <wp:extent cx="762000" cy="495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соответствии со свойством масштабирования Фурье-преобразования (</w:t>
      </w:r>
      <w:r>
        <w:rPr>
          <w:sz w:val="28"/>
          <w:szCs w:val="28"/>
        </w:rPr>
        <w:drawing>
          <wp:inline distT="0" distB="0" distL="0" distR="0">
            <wp:extent cx="1346200" cy="520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лияние масштабирования на положение функции в плоскости время-частота показано на рис. 3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4955" cy="226504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ов функций, иллюстрирующих эффективность их представления в плоскости время-частота, рассмотрим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ю Дирака и Фурь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азис. Известно, чт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ункция является идеальным базисом для временного анализа сигналов. Результатом такого анализа являются отсчеты, которые можно рассматривать как временной спектр сигнала. На плоскости время - частот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глядит как показано на рис. 3.4а, т.е. эта функция обладает свойством хорошей временной локализации, но плохой локализацией в спектральной области (она имеет равномерный спектр на всех частотах). Базисные функции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рье-анализа, наоборот, обладают хорошей частотной локализацией в то время, как во временной области они имеют бесконечную протяженность (см. рис. 3.4б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1225" cy="18986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Базисные функции частотно-временного анализа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астотно-временной анализ предназначен для выявления локальных частотно-временных возмущений сигнала. Вследствие кратковременности таких возмущений, сам сигнал может рассматриваться как заданный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.е. для одномерных сигналов – на всей действительной оси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нормой </w:t>
      </w:r>
      <w:r>
        <w:rPr>
          <w:sz w:val="28"/>
          <w:szCs w:val="28"/>
        </w:rPr>
        <w:drawing>
          <wp:inline distT="0" distB="0" distL="0" distR="0">
            <wp:extent cx="812800" cy="2921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базисные функции, которые получили название вейвлетов, также должны принадлежа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быстро убывать при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гда, чтобы перекрыть такими базисными функциями все возможные временные положения сигнала, необходимо, чтобы базисные функции представляли собой набор смещенных во времени функций. Удобнее всего, если этот набор образуется из одной и той же "материнской" функции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ототипа), сдвинутой по о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.е.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тобы обеспечить частотный анализ, базисная функция должна иметь еще один аргумент – масштабный коэффициент, который является аналогом частоты в Фурье-анализе. Тогда базисные функции для частотно-временного анализа будут иметь вид</w:t>
      </w:r>
    </w:p>
    <w:p>
      <w:pPr>
        <w:pStyle w:val="Normal"/>
        <w:keepNext w:val="true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65849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масштабный коэффициент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еден как делител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причем масштабированию подвергается также и сдвиг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Это позволяет сохранить относительную "плотность" расположения базисных функций по о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расширении или сжатии самой функции и при </w:t>
      </w: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 3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5190" cy="318643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базисные функции для частотно-временного анализа должны обладать следующими свойствами. </w:t>
      </w:r>
      <w:r>
        <w:rPr>
          <w:sz w:val="28"/>
          <w:szCs w:val="28"/>
          <w:u w:val="single"/>
        </w:rPr>
        <w:t>Ограниченность</w:t>
      </w:r>
      <w:r>
        <w:rPr>
          <w:sz w:val="28"/>
          <w:szCs w:val="28"/>
        </w:rPr>
        <w:t xml:space="preserve">, т.е. принадлеж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bscript"/>
        </w:rPr>
        <w:drawing>
          <wp:inline distT="0" distB="0" distL="0" distR="0">
            <wp:extent cx="965200" cy="4699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Локализация</w:t>
      </w:r>
      <w:r>
        <w:rPr>
          <w:sz w:val="28"/>
          <w:szCs w:val="28"/>
        </w:rPr>
        <w:t>. Базисные функции вейвлет - анализа, в отличие от преобразования Фурье, должны быть локализованы, т.е. определены на конечном интервале как во временной, так и в частотной областях. Для этого достаточно, чтобы выполнялись услов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6730" cy="97091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82040" cy="28638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улевое среднее.</w:t>
      </w:r>
      <w:r>
        <w:rPr>
          <w:sz w:val="28"/>
          <w:szCs w:val="28"/>
        </w:rPr>
        <w:t xml:space="preserve"> Равенство нулю нулевого момента</w:t>
      </w:r>
      <w:r>
        <w:rPr>
          <w:sz w:val="28"/>
          <w:szCs w:val="28"/>
          <w:vertAlign w:val="subscript"/>
        </w:rPr>
        <w:drawing>
          <wp:inline distT="0" distB="0" distL="0" distR="0">
            <wp:extent cx="965200" cy="4699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, что иногда необходимо – равенство нулю момента m-го поряд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69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– вейвлеты m-го порядка, позволяющие анализировать более тонкую структуру сигнала, подавляя медленно изменяющиеся его составляющ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ямое и обратное преобразование Фурь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34"/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2103120" cy="3200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13" r="-1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34"/>
          <w:sz w:val="28"/>
          <w:szCs w:val="28"/>
        </w:rPr>
      </w:pPr>
      <w:r>
        <w:rPr>
          <w:position w:val="3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520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прямое преобразование Фурь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520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20"/>
          <w:sz w:val="28"/>
          <w:szCs w:val="28"/>
        </w:rPr>
      </w:pPr>
      <w:r>
        <w:rPr>
          <w:position w:val="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тное преобразование Фур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функция</w:t>
      </w:r>
      <w:r>
        <w:rPr>
          <w:sz w:val="28"/>
          <w:szCs w:val="28"/>
        </w:rPr>
        <w:drawing>
          <wp:inline distT="0" distB="0" distL="0" distR="0">
            <wp:extent cx="450850" cy="30734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117" r="-8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меет смысл спектральной плотности, ее иногда называют непрерывным спектром Фурье-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как и в случае периодической функции, предполагается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удовлетворяет условиям Дирихле или, что эквивалентно, абсолютно интегрируема и удовлетворяет условию Ди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также, ч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680" cy="70104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скретное вейвлет-преобраз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через ее непрерывное вейвлет – преобразование является избыточным. В задачах обработки информации, встречающихся на практике, сигнал, во-первых, имеет ограниченную полосу и, во-вторых, допускаются те или иные погрешности в получаемых результатах. Поэтому используют дискретное представление непрерывных сигналов, при которых параметры преобразования, в данном случае a и b, приобретают дискретные значения. Вейвлет-преобразование, при котором значения a и b дискретны, называют дискретным вейвлет-преобразованием (</w:t>
      </w:r>
      <w:r>
        <w:rPr>
          <w:sz w:val="28"/>
          <w:szCs w:val="28"/>
          <w:lang w:val="en-US"/>
        </w:rPr>
        <w:t>DW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iscr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ve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orm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Дискретизация масштаб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начала случай дискретного масштаб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положим </w:t>
      </w: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равноценно разбиению частотной оси на поддиапазоны (частотные полосы). Предположим, что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это можно сделать всегда, умножив функцию ψ на некоторый модуляционный множитель </w:t>
      </w:r>
      <w:r>
        <w:rPr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</w:t>
      </w:r>
      <w:r>
        <w:rPr>
          <w:sz w:val="28"/>
          <w:szCs w:val="28"/>
        </w:rPr>
        <w:drawing>
          <wp:inline distT="0" distB="0" distL="0" distR="0">
            <wp:extent cx="1676400" cy="279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Тогда частотное окно будет равн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54546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центральная частота m-го вейвлет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ом для </w:t>
      </w:r>
      <w:r>
        <w:rPr>
          <w:sz w:val="28"/>
          <w:szCs w:val="28"/>
          <w:lang w:val="en-US"/>
        </w:rPr>
        <w:t>DWT</w:t>
      </w:r>
      <w:r>
        <w:rPr>
          <w:sz w:val="28"/>
          <w:szCs w:val="28"/>
        </w:rPr>
        <w:t xml:space="preserve"> является функция, полученная из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51000" cy="5588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08000" cy="2794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праведливо </w:t>
      </w:r>
      <w:r>
        <w:rPr>
          <w:sz w:val="28"/>
        </w:rPr>
        <w:drawing>
          <wp:inline distT="0" distB="0" distL="0" distR="0">
            <wp:extent cx="2281555" cy="58928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9"/>
          <w:sz w:val="28"/>
        </w:rPr>
        <w:t xml:space="preserve"> </w:t>
      </w:r>
      <w:r>
        <w:rPr>
          <w:sz w:val="28"/>
          <w:szCs w:val="28"/>
        </w:rPr>
        <w:t xml:space="preserve">и если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статочно быстро затухает, то любая функция и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быть представлена в виде дискретной по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довательн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54546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(3.5.2.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сстанов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о дискретным значениям (3.5.2.) на базис </w:t>
      </w:r>
      <w:r>
        <w:rPr>
          <w:sz w:val="28"/>
        </w:rPr>
        <w:drawing>
          <wp:inline distT="0" distB="0" distL="0" distR="0">
            <wp:extent cx="342900" cy="2667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лагаются дополнительные ограничения, а именно, образ Фурье вейвлета </w:t>
      </w:r>
      <w:r>
        <w:rPr>
          <w:sz w:val="28"/>
        </w:rPr>
        <w:drawing>
          <wp:inline distT="0" distB="0" distL="0" distR="0">
            <wp:extent cx="342900" cy="2667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должен удовлетворять соотнош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8355" cy="47625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 xml:space="preserve">(3.5.3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онстанты А и В такие, что </w:t>
      </w:r>
      <w:r>
        <w:rPr>
          <w:sz w:val="28"/>
          <w:szCs w:val="28"/>
        </w:rPr>
        <w:drawing>
          <wp:inline distT="0" distB="0" distL="0" distR="0">
            <wp:extent cx="1002665" cy="1905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словие (3.5.3.) в терминах радиотехники имеет довольно прозрачное толкование. Действительно, так как при каждом значении масштаба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йвлет представляет собой полосовой фильтр, то набор (сумма) этих фильтров (блок фильтров) является некоторым устройством с неравномерной частотной характеристикой, определяемой констант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рис. 3.12). Сигнал, например звуковой, на выходе такого устройства при сильной неравномерности частотной характеристики претерпевает существенные искажения. Поэтому для его восстановления принимают специальные меры, в частности, устанавливают фильтр, компенсирующий искажения частотной характеристики. В вейвлет-преобразовании таким фильтром является дуальный (или двойственный) вейвлет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Фурье-образ которого имеет вид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6731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>(3.5.4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7415" cy="131762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с помощью такого вейвлета по коэффициентам </w:t>
      </w:r>
      <w:r>
        <w:rPr>
          <w:sz w:val="28"/>
          <w:szCs w:val="28"/>
          <w:lang w:val="en-US"/>
        </w:rPr>
        <w:t>DWT</w:t>
      </w:r>
      <w:r>
        <w:rPr>
          <w:sz w:val="28"/>
          <w:szCs w:val="28"/>
        </w:rPr>
        <w:t xml:space="preserve"> полностью восстанавливается сигнал. Действительно, используя соотношение Парсевал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679700" cy="5207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ормулу получим (3.5.4.)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4650" cy="231521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3.5.4.) и (3.5.3.) можно показать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2 Дискретизация масштаба и сдвига. Фрей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полагают дискретными величины a и b, т.е. </w:t>
      </w:r>
      <w:r>
        <w:rPr>
          <w:sz w:val="28"/>
          <w:szCs w:val="28"/>
        </w:rPr>
        <w:drawing>
          <wp:inline distT="0" distB="0" distL="0" distR="0">
            <wp:extent cx="1322705" cy="21526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тотное окно для анализа сохраняется прежним. Ширина временного окн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24"/>
          <w:sz w:val="28"/>
        </w:rPr>
      </w:pPr>
      <w:r>
        <w:rPr>
          <w:sz w:val="28"/>
        </w:rPr>
        <w:drawing>
          <wp:inline distT="0" distB="0" distL="0" distR="0">
            <wp:extent cx="2760980" cy="33210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24"/>
          <w:sz w:val="28"/>
        </w:rPr>
      </w:pPr>
      <w:r>
        <w:rPr>
          <w:position w:val="-24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а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реднее значение </w:t>
      </w: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няется дискретно пропорционально m -ой степени 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асштабу вейвлета. Чем уже функция ψ, т.е. меньше величина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ем меньше (на ту же величину) шаг сдвига этой функции. Базисными функциями для дискретного вейвлет-преобразования будут функции, получаемые из </w:t>
      </w:r>
      <w:r>
        <w:rPr>
          <w:sz w:val="28"/>
          <w:szCs w:val="28"/>
        </w:rPr>
        <w:drawing>
          <wp:inline distT="0" distB="0" distL="0" distR="0">
            <wp:extent cx="1651000" cy="5588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при </w:t>
      </w:r>
      <w:r>
        <w:rPr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60642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разложения любой функции и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гут быть получены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102362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(3.5.6) является дискретным вейвлет-преобразованием функции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Чтобы обратное преобразование во временную область было справедливым, должно выполняться следующее услов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67945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сли константы A и B такие, что</w:t>
      </w:r>
      <w:r>
        <w:rPr>
          <w:sz w:val="28"/>
          <w:szCs w:val="28"/>
        </w:rPr>
        <w:drawing>
          <wp:inline distT="0" distB="0" distL="0" distR="0">
            <wp:extent cx="1041400" cy="1905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этом случае формула для восстановл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о коэффициентам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иметь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953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(3.5.8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ошибку восстано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ожно оценить как </w:t>
      </w:r>
      <w:r>
        <w:rPr>
          <w:sz w:val="28"/>
          <w:szCs w:val="28"/>
        </w:rPr>
        <w:drawing>
          <wp:inline distT="0" distB="0" distL="0" distR="0">
            <wp:extent cx="1333500" cy="4953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делив все члены неравенства (3.5.7) на</w:t>
      </w:r>
      <w:r>
        <w:rPr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видеть, что конста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являются границами нормированной на</w:t>
      </w:r>
      <w:r>
        <w:rPr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нергии – скалярного произведения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ни (эти константы) как бы "обрамляют" нормированную энергию коэффициентов</w:t>
      </w:r>
      <w:r>
        <w:rPr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юда произошел термин фрейм (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), которым называют множество функций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оторых условие (3.5.7) выполняется.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, то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ножество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плотным фреймом. При этом выражение </w:t>
      </w: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текающее из (3.5.7), является обобщением теоремы Парсеваля на плотные фреймы. Для плотных фреймов из (3.5.8) получае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, то плотный фрейм становится ортогональным базисом. Заметим, что для вейвлетов, образованных материнским вейвлетом (3.3.6), хорошие результаты при восстановлении сигналов получаются при </w:t>
      </w:r>
      <w:r>
        <w:rPr>
          <w:sz w:val="28"/>
          <w:szCs w:val="28"/>
        </w:rPr>
        <w:drawing>
          <wp:inline distT="0" distB="0" distL="0" distR="0">
            <wp:extent cx="1219200" cy="40576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больших величин, например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удет </w:t>
      </w: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 восстановление приводит к большим искаж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3 Примеры вейвлетов для дискретного пре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отмечено выше, функции вейвлет обладают свойством частотно-временной локализации, т.е. они ограничены как в частотной, так и во временной областях. Ниже рассмотрим два примера: первый – спектр вейвлетов в частотной области представляет собой идеальный полосовой фильтр, второй – сами функции вейвлет представляют собой прямоугольники. Все вейвлеты, с точки зрения частотно-временных свойств, занимают промежуточное положение между этими крайними случа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nc</w:t>
      </w:r>
      <w:r>
        <w:rPr>
          <w:sz w:val="28"/>
          <w:szCs w:val="28"/>
        </w:rPr>
        <w:t xml:space="preserve">-базис. Разобьем ось частот на интервалы (поддиапазоны), как показано на рис. 3.13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. Такое разбиение называют логарифмическим, так как отношение верхней и нижней границ диапазонов постоянно и равно 2. Такое разбиение является еще и идеальным, так как оно реализуется идеальными полосовыми фильтрами. Подобная идеализация нужна для исследования свойств частотного разложения с помощью идеализированных вейвлетов, что позволит в дальнейшем перейти к более сложным разложениям. Любой сигнал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спектром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занимать полосу частот, охватывающую несколько таких поддиапаз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8165" cy="259461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244600" cy="3683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30300" cy="3683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 сигнал представляет собой сумму некоторого числа элементарных сигналов. В рассматриваемом идеальном случае частотные каналы не перекрываются, поэтому имеет место ортогональность этих элементарных сигналов, т.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4090" cy="53594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из всего множества сигналов такие, которые ограничены полосой частот 2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, т.е. имеющие спектр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периодическую функцию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ую, что: </w:t>
      </w:r>
      <w:r>
        <w:rPr>
          <w:sz w:val="28"/>
          <w:szCs w:val="28"/>
        </w:rPr>
        <w:drawing>
          <wp:inline distT="0" distB="0" distL="0" distR="0">
            <wp:extent cx="2019300" cy="4953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полученную периодизаци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 (рис. 3.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4910" cy="189166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спектр функци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 при произвольном I можно представить в ви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0705" cy="7620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ункция окна такая, ч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4315" cy="81343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мотрим, как при этих условиях можно представить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о временной области. Для этого разложим периодическую функцию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ериодом </w:t>
      </w: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ряд Фурье (см. </w:t>
      </w:r>
      <w:r>
        <w:rPr>
          <w:sz w:val="28"/>
          <w:szCs w:val="28"/>
        </w:rPr>
        <w:drawing>
          <wp:inline distT="0" distB="0" distL="0" distR="0">
            <wp:extent cx="1473200" cy="5588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72834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0555" cy="70104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подставляя (3.5.10а) в (3.5.9) и выполняя обратное преобразование Фурье,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280" cy="188658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первый интеграл. Переставляя операции суммирования и интегрирования и ограничивая пределы интегрирования с учетом функции окна, получим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666877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92300" cy="40513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ейвле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0576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(3.5.14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(см. рис. 3.16)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(3.5.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жение (3.5.13) является представление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базисе вейвлет. В рассматриваемом частном случае идеальной полосовой фильтрации вейвлетом является функция (3.5.14), образованная из материнской функции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(3.5.15) с учетом (3.5.12). Такой вейвлет называется </w:t>
      </w:r>
      <w:r>
        <w:rPr>
          <w:sz w:val="28"/>
          <w:szCs w:val="28"/>
          <w:lang w:val="en-US"/>
        </w:rPr>
        <w:t>sinc</w:t>
      </w:r>
      <w:r>
        <w:rPr>
          <w:sz w:val="28"/>
          <w:szCs w:val="28"/>
        </w:rPr>
        <w:t xml:space="preserve"> –вейвлетом по имени функции (3.5.12), которая его образует, а функция (3.5.12) получила название масштабной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27000</wp:posOffset>
            </wp:positionH>
            <wp:positionV relativeFrom="paragraph">
              <wp:posOffset>136525</wp:posOffset>
            </wp:positionV>
            <wp:extent cx="2524125" cy="5762625"/>
            <wp:effectExtent l="0" t="0" r="0" b="0"/>
            <wp:wrapSquare wrapText="bothSides"/>
            <wp:docPr id="1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итель</w:t>
      </w:r>
      <w:r>
        <w:rPr>
          <w:sz w:val="28"/>
          <w:szCs w:val="28"/>
        </w:rPr>
        <w:drawing>
          <wp:inline distT="0" distB="0" distL="0" distR="0">
            <wp:extent cx="215900" cy="355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 для сохранения нормы </w:t>
      </w:r>
      <w:r>
        <w:rPr>
          <w:sz w:val="28"/>
        </w:rPr>
        <w:drawing>
          <wp:inline distT="0" distB="0" distL="0" distR="0">
            <wp:extent cx="545465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не зависимости от величины масштаба, так к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8460" cy="49339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в рассматриваемом частном случае </w:t>
      </w:r>
      <w:r>
        <w:rPr>
          <w:sz w:val="28"/>
          <w:szCs w:val="28"/>
        </w:rPr>
        <w:drawing>
          <wp:inline distT="0" distB="0" distL="0" distR="0">
            <wp:extent cx="13970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 определяется отсчетами функци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мотрим интеграл Фурье (</w:t>
      </w:r>
      <w:r>
        <w:rPr>
          <w:sz w:val="28"/>
        </w:rPr>
        <w:drawing>
          <wp:inline distT="0" distB="0" distL="0" distR="0">
            <wp:extent cx="1765300" cy="520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ри дискретных значениях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и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данной на интервале </w:t>
      </w:r>
      <w:r>
        <w:rPr>
          <w:sz w:val="28"/>
          <w:szCs w:val="28"/>
        </w:rPr>
        <w:drawing>
          <wp:inline distT="0" distB="0" distL="0" distR="0">
            <wp:extent cx="673100" cy="292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м, с учетом (3.5.10б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9725" cy="10915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равенство справедливо при </w:t>
      </w:r>
      <w:r>
        <w:rPr>
          <w:sz w:val="28"/>
          <w:szCs w:val="28"/>
        </w:rPr>
        <w:drawing>
          <wp:inline distT="0" distB="0" distL="0" distR="0">
            <wp:extent cx="609600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вещественных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в преобразование Фурье выражения (3.5.14), можно видеть, что спектр Фурье </w:t>
      </w:r>
      <w:r>
        <w:rPr>
          <w:sz w:val="28"/>
          <w:szCs w:val="28"/>
          <w:lang w:val="en-US"/>
        </w:rPr>
        <w:t>sinc</w:t>
      </w:r>
      <w:r>
        <w:rPr>
          <w:sz w:val="28"/>
          <w:szCs w:val="28"/>
        </w:rPr>
        <w:t xml:space="preserve"> -вейвлета представляет собой идеальный полосовой фильтр, в общем случае занимающий полосу частот от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йвлет Хаара. Разобьем теперь временную ось на интервалы, как показано на рис. 3.17 и определим на единичном интервале функц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1705" cy="125349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ункция является материнским вейвлетом, так как она удовлетворяет условию (</w:t>
      </w:r>
      <w:r>
        <w:rPr>
          <w:sz w:val="28"/>
          <w:szCs w:val="28"/>
        </w:rPr>
        <w:drawing>
          <wp:inline distT="0" distB="0" distL="0" distR="0">
            <wp:extent cx="901700" cy="520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Система сдвигов таких функций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ет ортонормальный базис, так как их взаимная энергия равна нулю пр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вна единице при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2705" cy="6426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Фурье (</w:t>
      </w:r>
      <w:r>
        <w:rPr>
          <w:sz w:val="28"/>
          <w:szCs w:val="28"/>
        </w:rPr>
        <w:drawing>
          <wp:inline distT="0" distB="0" distL="0" distR="0">
            <wp:extent cx="2514600" cy="520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ейвлета Хаара имеет вид и показано на рис. 3.17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4370" cy="22409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9850" cy="6883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Хаара, также как </w:t>
      </w:r>
      <w:r>
        <w:rPr>
          <w:sz w:val="28"/>
          <w:szCs w:val="28"/>
          <w:lang w:val="en-US"/>
        </w:rPr>
        <w:t>sinc</w:t>
      </w:r>
      <w:r>
        <w:rPr>
          <w:sz w:val="28"/>
          <w:szCs w:val="28"/>
        </w:rPr>
        <w:t xml:space="preserve"> -вейвлет, могут быть получены с помощью масштабной функ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6426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ллюстрируется на рис. 3.18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065" cy="28676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примеров следует ряд интересных вывод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ставление вейвлет-функции в виде прямоугольников в любой из областей (частотной или временной) ведет к бесконечному расширению в противоположной области. Следовательно, для того, чтобы функции вейвлет были локализованы одновременно во временной и частотной областях, они должны убывать с ростом аргумента, по крайней мере, по закону обратной пропорциональности (см.(</w:t>
      </w:r>
      <w:r>
        <w:rPr>
          <w:sz w:val="28"/>
          <w:szCs w:val="28"/>
        </w:rPr>
        <w:drawing>
          <wp:inline distT="0" distB="0" distL="0" distR="0">
            <wp:extent cx="1511300" cy="292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00200" cy="292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йвлеты ψ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спектры Фурье которых представляют собой полосовые фильтры, могут быть выражены через масштабные функци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спектры Фурье которых представляют собой фильтры нижних частот (см. формулы (3.5.15) и (3.5.19)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азисные функции для </w:t>
      </w:r>
      <w:r>
        <w:rPr>
          <w:sz w:val="28"/>
          <w:szCs w:val="28"/>
          <w:lang w:val="en-US"/>
        </w:rPr>
        <w:t>DWT</w:t>
      </w:r>
      <w:r>
        <w:rPr>
          <w:sz w:val="28"/>
          <w:szCs w:val="28"/>
        </w:rPr>
        <w:t xml:space="preserve"> могут быть получены из одной материнской функции путем ее масштабирования и сдвига (см. формулы (3.5.14) и (3.5.15)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юбой сигна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быть представлен своим вейвлет- разложением (3.5.13), если число компонент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таково, что они занимают полосу частот большую, чем полоса сиг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. Новиков И.Я., Стечкин СБ. Основы теории всплесков // Успехи математических наук. 1998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53. № 6. С.9-13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етухов А.П. Введение в теорию базисов всплесков. СПб.: Изд. СПбГТУ, 1999. 131 с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оробьев В.И., Грибунин В.Г. Теория и практика вейвлет-преобразования. СПб.: ВУС, 1999. 20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тафьева Н.М. Вейвлет-анализ: основы теории и примеры применения// УФН . 1996. Т. 166, № 11. С. 1145-117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Martin Vatterli, Jelena Kovačevic. Wavelets and Subband Coding. Prentice Hall, New Jersey, </w:t>
      </w:r>
      <w:r>
        <w:rPr>
          <w:sz w:val="28"/>
          <w:szCs w:val="28"/>
        </w:rPr>
        <w:t>1995.</w:t>
      </w:r>
    </w:p>
    <w:sectPr>
      <w:footerReference w:type="default" r:id="rId158"/>
      <w:footerReference w:type="first" r:id="rId15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4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png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png"/><Relationship Id="rId36" Type="http://schemas.openxmlformats.org/officeDocument/2006/relationships/image" Target="media/image31.wmf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png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10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png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png"/><Relationship Id="rId69" Type="http://schemas.openxmlformats.org/officeDocument/2006/relationships/image" Target="media/image62.wmf"/><Relationship Id="rId70" Type="http://schemas.openxmlformats.org/officeDocument/2006/relationships/image" Target="media/image63.png"/><Relationship Id="rId71" Type="http://schemas.openxmlformats.org/officeDocument/2006/relationships/image" Target="media/image64.wmf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48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wmf"/><Relationship Id="rId83" Type="http://schemas.openxmlformats.org/officeDocument/2006/relationships/image" Target="media/image75.png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png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png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png"/><Relationship Id="rId112" Type="http://schemas.openxmlformats.org/officeDocument/2006/relationships/image" Target="media/image104.png"/><Relationship Id="rId113" Type="http://schemas.openxmlformats.org/officeDocument/2006/relationships/image" Target="media/image105.wmf"/><Relationship Id="rId114" Type="http://schemas.openxmlformats.org/officeDocument/2006/relationships/image" Target="media/image106.png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png"/><Relationship Id="rId119" Type="http://schemas.openxmlformats.org/officeDocument/2006/relationships/image" Target="media/image111.png"/><Relationship Id="rId120" Type="http://schemas.openxmlformats.org/officeDocument/2006/relationships/image" Target="media/image112.png"/><Relationship Id="rId121" Type="http://schemas.openxmlformats.org/officeDocument/2006/relationships/image" Target="media/image113.png"/><Relationship Id="rId122" Type="http://schemas.openxmlformats.org/officeDocument/2006/relationships/image" Target="media/image114.png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png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png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png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png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png"/><Relationship Id="rId150" Type="http://schemas.openxmlformats.org/officeDocument/2006/relationships/image" Target="media/image142.wmf"/><Relationship Id="rId151" Type="http://schemas.openxmlformats.org/officeDocument/2006/relationships/image" Target="media/image143.png"/><Relationship Id="rId152" Type="http://schemas.openxmlformats.org/officeDocument/2006/relationships/image" Target="media/image144.png"/><Relationship Id="rId153" Type="http://schemas.openxmlformats.org/officeDocument/2006/relationships/image" Target="media/image145.png"/><Relationship Id="rId154" Type="http://schemas.openxmlformats.org/officeDocument/2006/relationships/image" Target="media/image146.png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footer" Target="footer1.xml"/><Relationship Id="rId159" Type="http://schemas.openxmlformats.org/officeDocument/2006/relationships/footer" Target="foot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56:00Z</dcterms:created>
  <dc:creator>PILOT</dc:creator>
  <dc:description/>
  <cp:keywords/>
  <dc:language>en-US</dc:language>
  <cp:lastModifiedBy>SYSTEM</cp:lastModifiedBy>
  <dcterms:modified xsi:type="dcterms:W3CDTF">2011-09-10T17:56:00Z</dcterms:modified>
  <cp:revision>2</cp:revision>
  <dc:subject/>
  <dc:title>Череповецкий военный инженерный институт радиоэлектроники</dc:title>
</cp:coreProperties>
</file>