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left="709" w:hanging="0"/>
        <w:rPr>
          <w:b/>
          <w:b/>
          <w:caps/>
          <w:szCs w:val="28"/>
        </w:rPr>
      </w:pPr>
      <w:r>
        <w:rPr>
          <w:b/>
          <w:caps/>
          <w:szCs w:val="28"/>
        </w:rPr>
        <w:t>Численные методы вычисления интегралов. Метод Ньютона-Котеса. Метод Гаусс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Численные методы вычисления интегралов. Постановка задачи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Решая физические задачи, часто приходится вычислять значения определённых интегралов от функций </w:t>
      </w:r>
      <w:r>
        <w:rPr>
          <w:szCs w:val="28"/>
        </w:rPr>
        <w:drawing>
          <wp:inline distT="0" distB="0" distL="0" distR="0">
            <wp:extent cx="876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Во многих случаях, в виду того, что подлежащий вычислению интеграл не выражается через элементарные функции, прибегают к приближённым численным методам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жде всего, рассмотрим случай, когда </w:t>
      </w: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нечный интервал.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таком случае, как известно, функция </w:t>
      </w:r>
      <w:r>
        <w:rPr>
          <w:szCs w:val="28"/>
        </w:rPr>
        <w:drawing>
          <wp:inline distT="0" distB="0" distL="0" distR="0">
            <wp:extent cx="876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ется ограниченной, т.е. </w:t>
      </w:r>
      <w:r>
        <w:rPr>
          <w:szCs w:val="28"/>
        </w:rPr>
        <w:drawing>
          <wp:inline distT="0" distB="0" distL="0" distR="0">
            <wp:extent cx="1816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 этом случае наиболее часто применяемый численный метод интегрирования состоит в том, что интеграл от </w:t>
      </w: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меняется некоторой линейной комбинацией значений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чках </w:t>
      </w: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drawing>
          <wp:inline distT="0" distB="0" distL="0" distR="0">
            <wp:extent cx="1511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1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Формула (1) называется квадратурной формулой, а коэффициенты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вадратурными коэффициентами или весами, абсциссы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злами квадратурной формулы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Методы численного интегрирования классифицируются в зависимости от того, заданы ли значения аргумента через равные промежутки или нет. Так методы Ньютона-Котеса требуют, чтобы значения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ыли заданы с постоянным шагом, а методы Гаусса не налагают такого ограничения. Перейдём к рассмотрению этих методов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Методы Ньютона-Котеса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усть </w:t>
      </w:r>
      <w:r>
        <w:rPr>
          <w:szCs w:val="28"/>
        </w:rPr>
        <w:drawing>
          <wp:inline distT="0" distB="0" distL="0" distR="0">
            <wp:extent cx="762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личные точки отрезка </w:t>
      </w: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лужащие узлами интерполяции для некоторой интерполирующей функцию </w:t>
      </w: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функции </w:t>
      </w: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Тогда имеем: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drawing>
          <wp:inline distT="0" distB="0" distL="0" distR="0">
            <wp:extent cx="11684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2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статочный член. Предположим, что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drawing>
          <wp:inline distT="0" distB="0" distL="0" distR="0">
            <wp:extent cx="14351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3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ичём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добраны так, чтобы все интегралы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drawing>
          <wp:inline distT="0" distB="0" distL="0" distR="0">
            <wp:extent cx="939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4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жно вычислить точно. Тогда мы получаем квадратурную формулу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15113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5)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 Формула трапеций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стным случаем методов Ньютона-Котеса является квадратурная формула трапеции. Подынтегральную функцию будем интерполировать по формуле Лагранжа, в том случае, когда на каждом отрезке деления принимается линейная интерполяция, а результаты суммируются (рис 1)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88845</wp:posOffset>
                </wp:positionH>
                <wp:positionV relativeFrom="paragraph">
                  <wp:posOffset>892175</wp:posOffset>
                </wp:positionV>
                <wp:extent cx="122555" cy="1371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121920" cy="135255"/>
                                  <wp:effectExtent l="0" t="0" r="0" b="0"/>
                                  <wp:docPr id="2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3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0.8pt;mso-wrap-distance-left:9.05pt;mso-wrap-distance-right:9.05pt;mso-wrap-distance-top:0pt;mso-wrap-distance-bottom:0pt;margin-top:70.25pt;mso-position-vertical-relative:text;margin-left:17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121920" cy="135255"/>
                            <wp:effectExtent l="0" t="0" r="0" b="0"/>
                            <wp:docPr id="2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3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8500</wp:posOffset>
                </wp:positionH>
                <wp:positionV relativeFrom="paragraph">
                  <wp:posOffset>675005</wp:posOffset>
                </wp:positionV>
                <wp:extent cx="122555" cy="1454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121920" cy="144145"/>
                                  <wp:effectExtent l="0" t="0" r="0" b="0"/>
                                  <wp:docPr id="2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1.45pt;mso-wrap-distance-left:9.05pt;mso-wrap-distance-right:9.05pt;mso-wrap-distance-top:0pt;mso-wrap-distance-bottom:0pt;margin-top:53.15pt;mso-position-vertical-relative:text;margin-left:2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121920" cy="144145"/>
                            <wp:effectExtent l="0" t="0" r="0" b="0"/>
                            <wp:docPr id="2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4905</wp:posOffset>
                </wp:positionH>
                <wp:positionV relativeFrom="paragraph">
                  <wp:posOffset>31115</wp:posOffset>
                </wp:positionV>
                <wp:extent cx="2651760" cy="1771015"/>
                <wp:effectExtent l="5080" t="635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770840"/>
                          <a:chOff x="0" y="0"/>
                          <a:chExt cx="2651760" cy="177084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0524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65176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6" h="2160">
                                <a:moveTo>
                                  <a:pt x="0" y="2160"/>
                                </a:moveTo>
                                <a:cubicBezTo>
                                  <a:pt x="372" y="1608"/>
                                  <a:pt x="744" y="1056"/>
                                  <a:pt x="1152" y="720"/>
                                </a:cubicBezTo>
                                <a:cubicBezTo>
                                  <a:pt x="1560" y="384"/>
                                  <a:pt x="1944" y="264"/>
                                  <a:pt x="2448" y="144"/>
                                </a:cubicBezTo>
                                <a:cubicBezTo>
                                  <a:pt x="2952" y="24"/>
                                  <a:pt x="3960" y="48"/>
                                  <a:pt x="41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8197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54432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3408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8936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238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800" y="123840"/>
                            <a:ext cx="217080" cy="72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029960"/>
                            <a:ext cx="2894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1486440"/>
                            <a:ext cx="2534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1622520"/>
                            <a:ext cx="72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1624320"/>
                            <a:ext cx="72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28040" y="1413360"/>
                            <a:ext cx="1062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1840" y="1414080"/>
                            <a:ext cx="9792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007280" y="1414080"/>
                            <a:ext cx="10620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20680" y="1413360"/>
                            <a:ext cx="11376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45120" y="928440"/>
                            <a:ext cx="10620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934560" y="928440"/>
                            <a:ext cx="1137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911960" y="927720"/>
                            <a:ext cx="11376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64040" y="609120"/>
                            <a:ext cx="1224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717480" y="334080"/>
                            <a:ext cx="11376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4480" y="26172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f(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1660680"/>
                            <a:ext cx="7236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14760"/>
                            <a:ext cx="72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5pt;margin-top:2.45pt;width:208.8pt;height:139.45pt" coordorigin="1803,49" coordsize="4176,2789">
                <v:line id="shape_0" from="2235,49" to="2235,23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1,2577" to="5978,2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76,2160" path="m0,2160c372,1608,744,1056,1152,720c1560,384,1944,264,2448,144c2952,24,3960,48,4176,0e" stroked="t" o:allowincell="f" style="position:absolute;left:1803;top:193;width:4175;height:2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6,1340" to="2706,23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05,906" to="3105,22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18,575" to="3618,22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44,347" to="4644,22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14,244" to="5214,21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60,244" to="4301,357" stroked="t" o:allowincell="f" style="position:absolute;flip:y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960,1671" to="4415,167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960,2390" to="4358,239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9;top:2604;width:11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2607;width:11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77;top:2275;width:166;height:22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877;top:2276;width:153;height:21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389;top:2276;width:166;height:21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985;top:2275;width:178;height:22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1511;width:166;height:21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275;top:1511;width:178;height:21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814;top:1510;width:178;height:22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534;top:1008;width:192;height:22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933;top:575;width:178;height:21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385;top:461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2664;width:113;height: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5;top:72;width:11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 1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графический вывод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Определённый интеграл </w:t>
      </w:r>
      <w:r>
        <w:rPr>
          <w:szCs w:val="28"/>
        </w:rPr>
        <w:drawing>
          <wp:inline distT="0" distB="0" distL="0" distR="0">
            <wp:extent cx="812800" cy="482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ак известно, задаёт площадь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риволинейной трапеции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оэтому, вписав ломаную в дугу кривой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ы получаем, что площадь криволинейной трапеции можно приближённо вычислить как сумму площадей трапеций: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drawing>
          <wp:inline distT="0" distB="0" distL="0" distR="0">
            <wp:extent cx="647700" cy="4318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6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ду тем, очевидно, что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drawing>
          <wp:inline distT="0" distB="0" distL="0" distR="0">
            <wp:extent cx="2095500" cy="1473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, в методах Ньютона-Котеса, </w:t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я (6) получа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1300" cy="4057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соединяя подобные члены,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482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(9) – называется </w:t>
      </w:r>
      <w:r>
        <w:rPr>
          <w:sz w:val="28"/>
          <w:szCs w:val="28"/>
          <w:u w:val="single"/>
        </w:rPr>
        <w:t>формулой трапе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налитический выв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дем формулу трапеции аналитическим способом. Для этого используем интерполяционный многочлен Лагранжа для отрезка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строим многочлен первой степени, который на концах отрезка принимает заданные значения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в таком случае интерполирующая функция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 методе Ньютона-Котеса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я (3) и (4), из (10)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588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4572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, </w:t>
      </w:r>
      <w:r>
        <w:rPr>
          <w:sz w:val="28"/>
          <w:szCs w:val="28"/>
        </w:rPr>
        <w:drawing>
          <wp:inline distT="0" distB="0" distL="0" distR="0">
            <wp:extent cx="2540000" cy="5588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0576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используя свойство аддитивности оператора интегрирования,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0" cy="8890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или формулу (14) трапеций, которая естественно, совпадает с (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Формула Симпс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метод Ньютона-Котеса (т.е.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в случае интерполяции подинтегральной функции квадратичными функциями на каждом интервале деления. В данном случае мы имеем дело с параболическим интерполированием, поэтому на каждом интервале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знание значения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рёх точках (т.к.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3 неизвестных параметра – коэффициенты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качестве третьей точки на каждом отрезке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бирается середина этого отрезка, т.е. точка </w:t>
      </w:r>
      <w:r>
        <w:rPr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 формулы Симпсона будем производить аналитически. Как и в предыдущем случае применяем интерполяционный многочлен Лагранжа, для интерполирования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отрезке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чём считаем, что нам известны значения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, очевидно, что многочлен Лагранжа имеет вид квадратичной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0" cy="8890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ируя (15) на отрезке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м иметь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953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войство аддитивности интеграла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73700" cy="4826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u w:val="single"/>
        </w:rPr>
        <w:t>четным число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делений отрезка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.е. число равных отрезков разбиен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(17)-называется </w:t>
      </w:r>
      <w:r>
        <w:rPr>
          <w:sz w:val="28"/>
          <w:szCs w:val="28"/>
          <w:u w:val="single"/>
        </w:rPr>
        <w:t>формулой Симпс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 обозначения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286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привычный вид квадратурных форму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ула трапеций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98800" cy="4826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Формула парабол (Симпсона) (при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0" cy="4826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Метод Ромберг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ромежуток интегрирования разбит на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х частей и для этого разбиения по формуле трапеции получено знач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впадает со значением вычисляемого интеграла, если интегрируемая функци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а, т.е. является многочленом первой степени.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мой </w:t>
      </w:r>
      <w:r>
        <w:rPr>
          <w:sz w:val="28"/>
          <w:szCs w:val="28"/>
          <w:u w:val="single"/>
        </w:rPr>
        <w:t>формулой Ромберга</w:t>
      </w:r>
      <w:r>
        <w:rPr>
          <w:sz w:val="28"/>
          <w:szCs w:val="28"/>
        </w:rPr>
        <w:t xml:space="preserve">, построим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х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18288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азывается, что для интегрируемых по Риману функций, все столбцы и строк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хемы сходятся к исходному значению интегр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писать явные формулы для фрагмента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х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3937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3937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60800" cy="3937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вадратурные формулы Гау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приведенных до сих пор формулах численного интегрирования Ньютона-Котеса и во всех формулах, получаемых методом Ромберга, используются равноотстоящие узлы. В случае квадратурных формул Гаусса это уже не так. Иначе говоря, смысл квадратурных формул Гаусса состоит в том, чтобы при наименьшем возможном числе узлов точно интегрировать многочлены наивысшей возможной степени. Можно показать, что при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ауссовых узлах по полученной формуле можно точно интегрировать многочлены степени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2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личества узлов и соответствующих знач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ставлены таблицы, которые позволяют вычислять интегралы по формуле (2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сути этих таблиц рассмотрим при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нам нужно составить квадратурную формулу с двумя узлам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по которой точно интегрируются многочлены до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епень включи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Искомая формула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2362200" cy="4826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таток, который обращается в нуль, д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дставляя в (23)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7366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, приравнивая коэффициенты при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права и слева, получаем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14732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решение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132016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u w:val="single"/>
        </w:rPr>
        <w:t>искомая квадратурная формула тако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5334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(27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сно, что если нам нужно вычислить интеграл со многими узловыми точками, действуем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омежуток интегрировани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лим н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вных промежутков и на каждом маленьком промежутке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няем формулу Гаусса с неравноотстоящими узлами (2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енные результаты складыва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казывается, что узловыми точками при делении отрезка н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ей являются корни соответствующих многочленов Лежанд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числения кратных интегралов, их сводят обычно к повторным интегралам, а далее применяют те же самые кубатурные формулы для каждого значения узловых точек, что и в одномерном случае. Однако, надо иметь в виду, что кратные интегралы значительно сложнее вычислять с заданной точ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произведённых вычислений зависит от точности аппроксимации подынтегральной функции многочле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интегр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численном интегрировании наряду с приближёнными формулами представляет также интерес нахождение нижних и верхних границ интегралов. Рассмотрим два метода оценки интеграл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ценка интеграла в случае, когда подинтегральная функция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довлетворяет услов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8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бщий случа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нтегр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9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е умоляя общность, будем считать, что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(Рис. 1) ясно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0040</wp:posOffset>
                </wp:positionH>
                <wp:positionV relativeFrom="paragraph">
                  <wp:posOffset>107950</wp:posOffset>
                </wp:positionV>
                <wp:extent cx="0" cy="2011680"/>
                <wp:effectExtent l="38100" t="0" r="3810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5pt" to="25.2pt,16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</wp:posOffset>
                </wp:positionH>
                <wp:positionV relativeFrom="paragraph">
                  <wp:posOffset>2028190</wp:posOffset>
                </wp:positionV>
                <wp:extent cx="201168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9.7pt" to="176.35pt,1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2920</wp:posOffset>
                </wp:positionH>
                <wp:positionV relativeFrom="paragraph">
                  <wp:posOffset>656590</wp:posOffset>
                </wp:positionV>
                <wp:extent cx="1097280" cy="548640"/>
                <wp:effectExtent l="9525" t="9525" r="127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72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.65pt;margin-top:51.7pt;width:86.35pt;height:43.15pt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25880</wp:posOffset>
                </wp:positionH>
                <wp:positionV relativeFrom="paragraph">
                  <wp:posOffset>382270</wp:posOffset>
                </wp:positionV>
                <wp:extent cx="548640" cy="822960"/>
                <wp:effectExtent l="635" t="9525" r="952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4.4pt;margin-top:30.1pt;width:43.15pt;height:64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7240</wp:posOffset>
                </wp:positionH>
                <wp:positionV relativeFrom="paragraph">
                  <wp:posOffset>1205230</wp:posOffset>
                </wp:positionV>
                <wp:extent cx="1097280" cy="274320"/>
                <wp:effectExtent l="1270" t="5080" r="127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4.9pt" to="147.55pt,1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7240</wp:posOffset>
                </wp:positionH>
                <wp:positionV relativeFrom="paragraph">
                  <wp:posOffset>199390</wp:posOffset>
                </wp:positionV>
                <wp:extent cx="0" cy="18288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.7pt" to="61.2pt,15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74520</wp:posOffset>
                </wp:positionH>
                <wp:positionV relativeFrom="paragraph">
                  <wp:posOffset>199390</wp:posOffset>
                </wp:positionV>
                <wp:extent cx="0" cy="18288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7pt" to="147.6pt,15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25880</wp:posOffset>
                </wp:positionH>
                <wp:positionV relativeFrom="paragraph">
                  <wp:posOffset>382270</wp:posOffset>
                </wp:positionV>
                <wp:extent cx="0" cy="164592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1pt" to="104.4pt,15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77240</wp:posOffset>
                </wp:positionH>
                <wp:positionV relativeFrom="paragraph">
                  <wp:posOffset>382270</wp:posOffset>
                </wp:positionV>
                <wp:extent cx="109728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0.1pt" to="147.5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drawing>
          <wp:inline distT="0" distB="0" distL="0" distR="0">
            <wp:extent cx="139700" cy="165100"/>
            <wp:effectExtent l="0" t="0" r="0" b="0"/>
            <wp:docPr id="13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К</w:t>
        <w:tab/>
        <w:tab/>
        <w:tab/>
        <w:t xml:space="preserve">  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0</w:t>
        <w:tab/>
        <w:t xml:space="preserve">        </w:t>
      </w:r>
      <w:r>
        <w:rPr/>
        <w:drawing>
          <wp:inline distT="0" distB="0" distL="0" distR="0">
            <wp:extent cx="127000" cy="139700"/>
            <wp:effectExtent l="0" t="0" r="0" b="0"/>
            <wp:docPr id="13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68300" cy="393700"/>
            <wp:effectExtent l="0" t="0" r="0" b="0"/>
            <wp:docPr id="13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7000" cy="177165"/>
            <wp:effectExtent l="0" t="0" r="0" b="0"/>
            <wp:docPr id="13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7000" cy="139700"/>
            <wp:effectExtent l="0" t="0" r="0" b="0"/>
            <wp:docPr id="13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1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13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4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криволинейной трапеци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4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лючена между площадями </w:t>
      </w:r>
      <w:r>
        <w:rPr>
          <w:sz w:val="28"/>
          <w:szCs w:val="28"/>
          <w:lang w:val="en-US"/>
        </w:rPr>
        <w:t>aMN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KEb</w:t>
      </w:r>
      <w:r>
        <w:rPr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228600"/>
            <wp:effectExtent l="0" t="0" r="0" b="0"/>
            <wp:docPr id="14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14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14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ля оценки интеграла в случае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4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82600"/>
            <wp:effectExtent l="0" t="0" r="0" b="0"/>
            <wp:docPr id="14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4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равенство (33) заменяется на обрат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б) Другой принцип грубой, но зато общей оценки значения интеграла, основан на «монотонности» интеграла. При этом способе подынтегральную функцию приближают снизу и сверху интегрируемыми в замкнутом виде функциями </w:t>
      </w: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14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15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5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15900"/>
            <wp:effectExtent l="0" t="0" r="0" b="0"/>
            <wp:docPr id="15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15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числение интегралов методом Монте-Карл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ам нужно вычислить интегра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15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6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, когда методы Ньютона-Котеса и Гаусса работают плохо, приходится обращаться к вероятностным методам случайного поиска. К таким методам относится метод Монте-Кар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интеграла (36) методом Монте-Карло, заменим переменную интегрирования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5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чтобы пределы интегрирован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5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образились соответственно в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5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нужно воспользоваться преобразова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7)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гда интеграл (36) принима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15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8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же интеграла н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16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39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лучайные числа, равномерно распределённые н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по методу Монте-Карло, интеграл (36) счита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16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40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вномерно распределённые случайные числа из промежутк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 для кратных интегралов.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82600"/>
            <wp:effectExtent l="0" t="0" r="0" b="0"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4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лучайные точки, равномерно распределённые на квадрате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десь знак «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 означает декартовое произведени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область интегрирования является сложным множеством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6), пользуемся прямоугольнико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описывается вокруг множества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интеграл по множеству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няем интегралом по прямоугольник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уже умеем вычислять по формуле (41). Замена интеграла по множеству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тся соотнош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68300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4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43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4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легко рассчитывается по формуле (4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вычисляются и трёхкратные интегралы. Этот подход легко обобщаетс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ратных интегр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Р.В. Хемминг. Численные методы, Наука, М.,199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Коллатц., Ю.Альбрехт. Задачи по прикладной математике. Мир, М.,19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Т.Шуп. Решение инженерных задач на ЭВМ. Мир, М., 199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.Бреббия, Ж. Теллес, Л. Врубел.Методы граничных элементов. Мир, М.,19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И.С.Берехин., Н.П.Жидков. Методы вычислений, ч.1., М.,198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8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45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53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6.wmf"/><Relationship Id="rId96" Type="http://schemas.openxmlformats.org/officeDocument/2006/relationships/image" Target="media/image76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41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59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5.wmf"/><Relationship Id="rId139" Type="http://schemas.openxmlformats.org/officeDocument/2006/relationships/image" Target="media/image113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1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49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49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53:00Z</dcterms:created>
  <dc:creator>Макаров</dc:creator>
  <dc:description/>
  <cp:keywords/>
  <dc:language>en-US</dc:language>
  <cp:lastModifiedBy>SYSTEM</cp:lastModifiedBy>
  <dcterms:modified xsi:type="dcterms:W3CDTF">2011-09-10T17:53:00Z</dcterms:modified>
  <cp:revision>2</cp:revision>
  <dc:subject/>
  <dc:title/>
</cp:coreProperties>
</file>