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709" w:hanging="0"/>
        <w:rPr/>
      </w:pPr>
      <w:r>
        <w:rPr>
          <w:rFonts w:cs="Times New Roman" w:ascii="Times New Roman" w:hAnsi="Times New Roman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Cs w:val="28"/>
        </w:rPr>
        <w:t>ЧИСЛЕННЫЕ МЕТОДЫ РЕШЕНИЯ НЕЛИНЕЙНЫ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 самостоятельной работе по курсу «Высшая матема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всех специальност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д контролем преподав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дакционно-издательским совето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ратовского государственног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ического университет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работа ориентирована на изучение некоторых численных методов приближенного решения систем нелинейных уравнений с любым числом уравнений, составление на базе этих методов вычислительных схем алгоритмов и программ на алгоритмическом языке ФОРТРАН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могут быть использованы как в процессе выполнения курсовой работы, так и для решения практ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настоящих указаний состоит в том, чтобы научить студентов решать системы нелинейных уравнений с помощью ЭВМ и затем полученные навыки использовать в курсовом и дипломном проект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, что студенты прослушали лекционный курс по основам алгоритмического языка ФОРТРАН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правочного пособия по языкам программирования может быть использована литература. </w:t>
      </w:r>
      <w:r>
        <w:rPr>
          <w:sz w:val="28"/>
          <w:szCs w:val="28"/>
          <w:lang w:val="en-US"/>
        </w:rPr>
        <w:t>[5]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ые методы для решения не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ение численных методов приближенного решения нелинейных систем уравнений, составление на базе вычислительных схем алгоритмов; программ на алгоритмическом языке ФОРТРАН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приобретение практических навыков отладки и решения задач с помощью Э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я и условные обо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нечномерное линейное пространство, элементами (точками, векторами) являются группы из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порядоченных действительных чисел, например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ействительные числа,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на операция сложения элементов, т. е.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о отображение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но обладает следующими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лемент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нулевым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элемент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противоположным элемент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на операция умножения элементов на действительные числа, т.е.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о отображение </w:t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но обладает следующими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перации сложения элементов и умножения их на числа удовлетворяют законам дистрибутивности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Каждой паре элементов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авлено в соответствие действительное число, обозначаемое символом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мое скалярным произведением, где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 выполнены следующие условия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улевой элемент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939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 </w:t>
      </w:r>
      <w:r>
        <w:rPr>
          <w:b/>
          <w:bCs/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ействительные числа (</w:t>
      </w:r>
      <w:r>
        <w:rPr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яет линейный оператор, отображающий линейное пространство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бя, а именно, для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653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д линейными операторами, действующими в линейном пространств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водятся следующие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ложение операторов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, если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ножение операторов на числа: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этом, есл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множение операторов: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, если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тным к оператор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оператор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 </w:t>
      </w:r>
      <w:r>
        <w:rPr>
          <w:sz w:val="28"/>
          <w:szCs w:val="28"/>
        </w:rPr>
        <w:drawing>
          <wp:inline distT="0" distB="0" distL="0" distR="0">
            <wp:extent cx="10795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диничный оператор, реализующий тождественное отображение, а имен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2690" cy="713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числ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лемент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вы, что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число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обственным числом линейного оператор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лемен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ственным вектором этого оператора, соответствующим собственному числу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й оператор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опряженным к оператору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для любых элементов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равенство 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сякого оператор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енный оператор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, единствен; если </w:t>
      </w: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раведливы 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му элементу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вится в соответствие действительное положительное число, обозначаемое символом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мое нормой элемента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м в рассмотрение три нормы для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342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 этом выполняются следующие неравенства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элемента удовлетворяет следующим условиям (аксиомам нормы)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шь есл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оворят, что последовательность элементов </w:t>
      </w: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 к элементу </w:t>
      </w: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187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а именно, </w:t>
        <w:tab/>
        <w:tab/>
      </w:r>
      <w:r>
        <w:rPr>
          <w:sz w:val="28"/>
          <w:szCs w:val="28"/>
        </w:rPr>
        <w:drawing>
          <wp:inline distT="0" distB="0" distL="0" distR="0">
            <wp:extent cx="698500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1875" w:leader="none"/>
        </w:tabs>
        <w:spacing w:lineRule="auto" w:line="360"/>
        <w:ind w:firstLine="709"/>
        <w:rPr/>
      </w:pPr>
      <w:r>
        <w:rPr>
          <w:sz w:val="28"/>
          <w:szCs w:val="28"/>
        </w:rPr>
        <w:t>или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187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если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ая таким образом сходимость в конечномерном линейном пространств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сходимостью по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элементов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довлетворяющих неравенству </w:t>
      </w:r>
      <w:r>
        <w:rPr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замкнутым (открытым) шаром в пространств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центром в точке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означается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линейному оператору, определяемому квадратной матрицей </w:t>
      </w:r>
      <w:r>
        <w:rPr>
          <w:b/>
          <w:bCs/>
          <w:sz w:val="28"/>
          <w:szCs w:val="28"/>
        </w:rPr>
        <w:t>(1),</w:t>
      </w:r>
      <w:r>
        <w:rPr>
          <w:sz w:val="28"/>
          <w:szCs w:val="28"/>
        </w:rPr>
        <w:t xml:space="preserve"> ставится в соответствие действительное неотрицательное число, обозначаемое символом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зываемое нормой линейного оператор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линейного оператора удовлетворяет следующим условиям аксиомам нор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шь есл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улевая матриц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м в рассмотрение три нормы дл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тображающего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057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46200" cy="355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ое собственное значение матрицы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нормы линейного оператор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огласованы с соответствующими нормами элемента (вектора)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мысле условия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сведения о системах нелинейных уравнений в </w:t>
      </w:r>
      <w:r>
        <w:rPr>
          <w:b/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щая форма систем нелинейных уравнений в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939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= 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данные функции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переменных, </w:t>
      </w:r>
      <w:r>
        <w:rPr>
          <w:sz w:val="28"/>
          <w:szCs w:val="28"/>
          <w:lang w:val="en-US"/>
        </w:rPr>
        <w:drawing>
          <wp:inline distT="0" distB="0" distL="0" distR="0">
            <wp:extent cx="1422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извес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ействительных значениях аргументов принимают действительные значения, т.е. являются действительнозначными. Вычислять будем только действитель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м системы нелинейных уравнений </w:t>
      </w:r>
      <w:r>
        <w:rPr>
          <w:b/>
          <w:bCs/>
          <w:sz w:val="28"/>
          <w:szCs w:val="28"/>
        </w:rPr>
        <w:t xml:space="preserve">(2) </w:t>
      </w:r>
      <w:r>
        <w:rPr>
          <w:sz w:val="28"/>
          <w:szCs w:val="28"/>
        </w:rPr>
        <w:t xml:space="preserve">называется совокупность (группа) чисел 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, будучи подставлены на место неизвестных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ращают каждое уравнение системы в тожд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м случаем системы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является система линейны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939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матрица вида </w:t>
      </w:r>
      <w:r>
        <w:rPr>
          <w:b/>
          <w:bCs/>
          <w:sz w:val="28"/>
          <w:szCs w:val="28"/>
        </w:rPr>
        <w:t>(1),</w:t>
      </w:r>
      <w:r>
        <w:rPr>
          <w:sz w:val="28"/>
          <w:szCs w:val="28"/>
        </w:rPr>
        <w:t xml:space="preserve"> порождающая линейный оператор, отображающий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стема линейных уравнений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поставим в соответствие линеаризованное уравнение (первые два члена из разложения в ряд Тейлора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) в точке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157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</w:t>
      </w:r>
      <w:r>
        <w:rPr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вадратная матрица Якоби, составленная из частных производных первого порядка функций, а именно </w:t>
      </w: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численных точке </w:t>
      </w: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нам потребуется еще одна форма записи системы нелинейных уравнений в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именно: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939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и, с помощью которых осуществляется преобразование системы </w:t>
      </w:r>
      <w:r>
        <w:rPr>
          <w:b/>
          <w:bCs/>
          <w:sz w:val="28"/>
          <w:szCs w:val="28"/>
        </w:rPr>
        <w:t xml:space="preserve">(2) </w:t>
      </w:r>
      <w:r>
        <w:rPr>
          <w:sz w:val="28"/>
          <w:szCs w:val="28"/>
        </w:rPr>
        <w:t>к системе (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), могут быть любыми, необходимо только, чтобы искомое решение системы </w:t>
      </w:r>
      <w:r>
        <w:rPr>
          <w:b/>
          <w:bCs/>
          <w:sz w:val="28"/>
          <w:szCs w:val="28"/>
        </w:rPr>
        <w:t xml:space="preserve">(3) </w:t>
      </w:r>
      <w:r>
        <w:rPr>
          <w:sz w:val="28"/>
          <w:szCs w:val="28"/>
        </w:rPr>
        <w:t>удовлетворя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е </w:t>
      </w:r>
      <w:r>
        <w:rPr>
          <w:b/>
          <w:bCs/>
          <w:sz w:val="28"/>
          <w:szCs w:val="28"/>
        </w:rPr>
        <w:t>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т тем же условиям, что и функции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en-US"/>
        </w:rPr>
        <w:t>Отделение</w:t>
      </w:r>
      <w:r>
        <w:rPr>
          <w:b/>
          <w:sz w:val="28"/>
          <w:szCs w:val="28"/>
        </w:rPr>
        <w:t xml:space="preserve"> ре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отделения решений систем нелинейных уравнений состоит в определении достаточно малой окрестности (шара малого радиуса, центром которого является решение) около какого-нибудь одного решения и в выборе в этой окрестности начального приближения к решению. Начальное приближение должно попасть при этом в область сходимости метод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отделения решений не имеет достаточно эффективных методов общего характера. При решении уравнения предполагается знание начальных приближений к изолированному решению из постановки конкретной задачи. Если же таких данных нет, то можно дать лишь некоторые рекомендации для конкретных видов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если дано скалярное уравнение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го решение с геометрической точки зрения можно рассматривать как абсциссы точек пересечения графика функции с осью абсцисс. Построив график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), </w:t>
      </w:r>
      <w:r>
        <w:rPr>
          <w:sz w:val="28"/>
          <w:szCs w:val="28"/>
        </w:rPr>
        <w:t>приближенно определяем окрестности изолированных точек пересечения графика с горизонтальной осью. Сами точки пересечения берем за начальные приближения к точным решения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зусловно, графические построения имеют большие погрешности, и выбранные начальные приближения могут не попасть в область сходимости применяемого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нужно провести пробные решения на ЭВМ выбранным методом с исследованием сходимост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ближения сходятся, то начальные приближения выбраны в области сходимости метода и можно получить приближенное решение с заданн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ближения расходятся, следует провести более точные графические построения и выбрать начальное приближение в области с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тделяются решения для системы двух нелинейны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на плоскости </w:t>
      </w:r>
      <w:r>
        <w:rPr>
          <w:i/>
          <w:iCs/>
          <w:sz w:val="28"/>
          <w:szCs w:val="28"/>
        </w:rPr>
        <w:t xml:space="preserve">x,y </w:t>
      </w:r>
      <w:r>
        <w:rPr>
          <w:sz w:val="28"/>
          <w:szCs w:val="28"/>
        </w:rPr>
        <w:t xml:space="preserve">строятся линии уровня функции двух переменных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оординаты точек пересечения графиков этих функций дают начальные приближения изолированных реш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решения нелинейных уравн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4.1 Метод простой ит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стой итерации (см. [1]) применяется для решения систем нелинейных уравнений с любым числом уравнений. Его можно применять как для уточнения найденного решения, так и для первоначального нахождения решения. В последнем случае, однако, метод может не дать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менения метода простой итерации система уравнений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приводится к виду </w:t>
      </w:r>
      <w:r>
        <w:rPr>
          <w:b/>
          <w:bCs/>
          <w:sz w:val="28"/>
          <w:szCs w:val="28"/>
        </w:rPr>
        <w:t>(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, взяв начальное приближение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ое предполагается либо известным, либо произвольным, строим последоват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1193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965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ние. Для приведения системы уравнений (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к виду </w:t>
      </w: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 xml:space="preserve"> можно использовать пр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914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елаксационный параметр, определяется методом Зейд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4.2 Метод Зейд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тод Зейделя отличается от метода простой итерации тем, что вычисления ведутся по формулам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1447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(6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при вычислении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ются н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в методе простой итерации, а </w:t>
      </w: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4.3 Метод Ньют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Этот метод (см.[1], [4]) предложен И.Ньютоном в 1669 году, однако наиболее полное обоснование было сделано советским математиком Л.В.Канторовичем в 1949 году (см.[4]), поэтому в литературе этот метод часто называют методом Ньютона-Канторови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ьютона является одним из итерационных методов, получаемых линеаризацией линейного оп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уравнения </w:t>
      </w:r>
      <w:r>
        <w:rPr>
          <w:b/>
          <w:bCs/>
          <w:sz w:val="28"/>
          <w:szCs w:val="28"/>
        </w:rPr>
        <w:t>(2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ак, для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-го приближения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точному решению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я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ставится в соответствие линеаризованное уравнение вида </w:t>
      </w:r>
      <w:r>
        <w:rPr>
          <w:b/>
          <w:bCs/>
          <w:sz w:val="28"/>
          <w:szCs w:val="28"/>
        </w:rPr>
        <w:t>(2</w:t>
      </w:r>
      <w:r>
        <w:rPr>
          <w:b/>
          <w:bCs/>
          <w:sz w:val="28"/>
          <w:szCs w:val="28"/>
        </w:rPr>
        <w:drawing>
          <wp:inline distT="0" distB="0" distL="0" distR="0">
            <wp:extent cx="1016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,</w:t>
      </w:r>
      <w:r>
        <w:rPr>
          <w:sz w:val="28"/>
          <w:szCs w:val="28"/>
        </w:rPr>
        <w:t xml:space="preserve"> а именно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1600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77900" cy="304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вадратная матрица Якоби, составленная из частных производных первого порядка функций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е. </w:t>
      </w: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численных в точке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оследовательность </w:t>
      </w: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 xml:space="preserve"> строится по следующим правилам: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),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ратный оператор к линейному оператору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ому квадратной матрицей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рудности построения алгоритма метода Ньютона, связанные с обращением производной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строение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обычно преодолеваются тем, что вместо методов обращения матрицы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ают алгебраическую систему уравнений </w:t>
      </w:r>
      <w:r>
        <w:rPr>
          <w:b/>
          <w:bCs/>
          <w:sz w:val="28"/>
          <w:szCs w:val="28"/>
        </w:rPr>
        <w:t>(7)</w:t>
      </w:r>
      <w:r>
        <w:rPr>
          <w:sz w:val="28"/>
          <w:szCs w:val="28"/>
        </w:rPr>
        <w:t xml:space="preserve"> относительно неизвестных </w:t>
      </w:r>
      <w:r>
        <w:rPr>
          <w:sz w:val="28"/>
          <w:szCs w:val="28"/>
        </w:rPr>
        <w:drawing>
          <wp:inline distT="0" distB="0" distL="0" distR="0">
            <wp:extent cx="28448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лгоритмы решения системы линейных алгебраических уравнений хорошо отработаны, для них имеются стандартные программы для ЭВМ и, кроме того, в результате решения системы одновременно с обращением матрицы получается умножение обратной матрицы на вектор </w:t>
      </w: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ерационная формула метода Ньютона при таком подходе будет иметь вид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(7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</w:t>
      </w:r>
      <w:r>
        <w:rPr>
          <w:b/>
          <w:bCs/>
          <w:sz w:val="28"/>
          <w:szCs w:val="28"/>
        </w:rPr>
        <w:t>(8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Модифицированный метод Ньютона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та разновидность метода Ньютона строится путем определения производной только в одной точке приближенного решения, т. е. Последовательные приближения </w:t>
      </w:r>
      <w:r>
        <w:rPr>
          <w:b/>
          <w:bCs/>
          <w:sz w:val="28"/>
          <w:szCs w:val="28"/>
        </w:rPr>
        <w:t>(4)</w:t>
      </w:r>
      <w:r>
        <w:rPr>
          <w:sz w:val="28"/>
          <w:szCs w:val="28"/>
        </w:rPr>
        <w:t xml:space="preserve"> строятся по формулам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b/>
          <w:bCs/>
          <w:sz w:val="28"/>
          <w:szCs w:val="28"/>
        </w:rPr>
        <w:t>(9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чальное приближение к точному решению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Метод Зейделя на основе линеаризованного уравнения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ерационная формула для построения приближенного решения нелинейного уравнения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на основе линеаризованного уравнения </w:t>
      </w:r>
      <w:r>
        <w:rPr>
          <w:b/>
          <w:bCs/>
          <w:sz w:val="28"/>
          <w:szCs w:val="28"/>
        </w:rPr>
        <w:t>(7)</w:t>
      </w:r>
      <w:r>
        <w:rPr>
          <w:sz w:val="28"/>
          <w:szCs w:val="28"/>
        </w:rPr>
        <w:t xml:space="preserve"> имеет вид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438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Метод наискорейшего спуска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ы спуска (см. [2]) сводят решение системы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к задаче нахождения минимума специально построенного функционала (функционал – отображени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, а именно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Функционал в конечном пространств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можно рассматривать как функцию многих переменных 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нахождения точки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оторой функционал </w:t>
      </w:r>
      <w:r>
        <w:rPr>
          <w:rFonts w:eastAsia="Symbol" w:cs="Symbol" w:ascii="Symbol" w:hAnsi="Symbol"/>
          <w:i/>
          <w:iCs/>
          <w:sz w:val="28"/>
          <w:szCs w:val="28"/>
        </w:rPr>
        <w:t>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т минимальное нулевое значение, выбирают точку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ходят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роят итерационную формулу: </w:t>
      </w: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ачальным приближением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итерационной формуле параметр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ка не определен, выберем его таким образом, чтобы выполнилось условие: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чиная с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в предположении, что </w:t>
      </w:r>
      <w:r>
        <w:rPr>
          <w:rFonts w:eastAsia="Symbol" w:cs="Symbol" w:ascii="Symbol" w:hAnsi="Symbol"/>
          <w:i/>
          <w:iCs/>
          <w:sz w:val="28"/>
          <w:szCs w:val="28"/>
        </w:rPr>
        <w:t></w:t>
      </w:r>
      <w:r>
        <w:rPr>
          <w:sz w:val="28"/>
          <w:szCs w:val="28"/>
        </w:rPr>
        <w:t xml:space="preserve"> – монотонный функционал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выбора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остроим функционал, зависящий от параметра, который изменяется непрерывно: </w:t>
      </w:r>
      <w:r>
        <w:rPr>
          <w:sz w:val="28"/>
          <w:szCs w:val="28"/>
        </w:rPr>
        <w:drawing>
          <wp:inline distT="0" distB="0" distL="0" distR="0">
            <wp:extent cx="1955800" cy="330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 имеем, что </w:t>
      </w:r>
      <w:r>
        <w:rPr>
          <w:rFonts w:eastAsia="Symbol" w:cs="Symbol" w:ascii="Symbol" w:hAnsi="Symbol"/>
          <w:i/>
          <w:iCs/>
          <w:sz w:val="28"/>
          <w:szCs w:val="28"/>
        </w:rPr>
        <w:t>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0) – линия уровня функционала, проходящая через точку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. Для нахождения следующей линии уровня, более близкой к минимуму, будем выбирать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аким образом, чтобы для данног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Это условие минимума п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будем рассматривать как уравнение для полу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ешим его приближенно, т.к. ошибка в несколько процентов обычно не влияет на скорость сходимости. Отметим кстати, что число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сегд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олжно быть положительным. Для этого разложим функцию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яд Тейлора п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=0 и возьмем только линейную часть этого разложения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новка линейной части в условие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ет уравнение для приближенного определения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973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ешая построенное уравнение относительно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>, получим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222500" cy="6343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итерационная формула метода наискорейшего спуска имеет вид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производные </w:t>
      </w:r>
      <w:r>
        <w:rPr>
          <w:sz w:val="28"/>
          <w:szCs w:val="28"/>
        </w:rPr>
        <w:drawing>
          <wp:inline distT="0" distB="0" distL="0" distR="0">
            <wp:extent cx="2667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ены в точке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 наискорейшего спуска требует большего количества вычислений, чем другие методы первого порядка. Однако он обладает по сравнению с другими методами важным преимуществом, заключающемся в неизбежной сходимости процесса. При этом нужно помнить, что метод наискорейшего спуска может привести не к решению системы уравнений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, а к значениям аргумента, дающим относительный экстремум функции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ходимость методов решения не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етод сходится, то есть </w:t>
      </w:r>
      <w:r>
        <w:rPr>
          <w:sz w:val="28"/>
          <w:szCs w:val="28"/>
        </w:rPr>
        <w:drawing>
          <wp:inline distT="0" distB="0" distL="0" distR="0">
            <wp:extent cx="1130300" cy="330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очное ре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тое приближение к точному решению, то итерационный процесс следовало бы закончить по достижению заданной погрешности </w:t>
      </w:r>
      <w:r>
        <w:rPr>
          <w:sz w:val="28"/>
          <w:szCs w:val="28"/>
        </w:rPr>
        <w:drawing>
          <wp:inline distT="0" distB="0" distL="0" distR="0">
            <wp:extent cx="1329690" cy="2762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– заданная точность (погреш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практически это условие выполнить нельзя, так как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о, тогда для окончания итерационного процесса можно воспользоваться неравенствами </w:t>
      </w: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данные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аком окончании итераций погрешность может возрасти по сравнению с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поэтому, чтобы не увеличивалась, величины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енно уменьшают или увеличивают число ит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простой итерации, Зейделя, модифицированный метод Ньютона, метод наискорейшего спуска (см. </w:t>
      </w:r>
      <w:r>
        <w:rPr>
          <w:b/>
          <w:bCs/>
          <w:sz w:val="28"/>
          <w:szCs w:val="28"/>
        </w:rPr>
        <w:t>[1]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[2]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[3]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[4]</w:t>
      </w:r>
      <w:r>
        <w:rPr>
          <w:sz w:val="28"/>
          <w:szCs w:val="28"/>
        </w:rPr>
        <w:t xml:space="preserve">) являются методами первого порядка – это значит, что имеет место неравенство </w:t>
      </w:r>
      <w:r>
        <w:rPr>
          <w:sz w:val="28"/>
          <w:szCs w:val="28"/>
        </w:rPr>
        <w:drawing>
          <wp:inline distT="0" distB="0" distL="0" distR="0">
            <wp:extent cx="1765300" cy="2794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. . . , 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нстанта, своя у каждого метода, зависящая от выбора начального приближения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. . . 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и их частных производных первого и второго порядков – точнее их оценок в некоторой окрестности искомого решения, которой принадлежит начальное прибли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Ньютона является методом второго порядка, то есть для него имеет место неравенство </w:t>
      </w:r>
      <w:r>
        <w:rPr>
          <w:sz w:val="28"/>
          <w:szCs w:val="28"/>
        </w:rPr>
        <w:drawing>
          <wp:inline distT="0" distB="0" distL="0" distR="0">
            <wp:extent cx="1777365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. . . , 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нстанта, зависящая от тех же величин, что и констант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достаточные условия сходимости метода простой итерации и метода Нью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одимость процесса простой итерации зависит от двух условий. Первое условие состоит в том, что какая-нибудь точка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оказаться близкой к исходному решению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тепень необходимой близости зависит от функций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 . . 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Это требование не относится к системам линейных уравнений, для которых сходимость процесса простой итерации зависит только от второго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условие связано с матрицей, составленной из частных производных первого порядка функций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 . . 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атрицей Яко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1447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ных в точке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рассматривается система линейных алгебраических уравнений, матрица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стоит из постоянных чисел – коэффициентов, стоящих при неизвестных в правой части уравнения </w:t>
      </w:r>
      <w:r>
        <w:rPr>
          <w:b/>
          <w:bCs/>
          <w:sz w:val="28"/>
          <w:szCs w:val="28"/>
        </w:rPr>
        <w:t>(3)</w:t>
      </w:r>
      <w:r>
        <w:rPr>
          <w:sz w:val="28"/>
          <w:szCs w:val="28"/>
        </w:rPr>
        <w:t xml:space="preserve">. В случае нелинейных уравнений элементы </w:t>
      </w:r>
      <w:r>
        <w:rPr>
          <w:sz w:val="28"/>
          <w:szCs w:val="28"/>
        </w:rPr>
        <w:drawing>
          <wp:inline distT="0" distB="0" distL="0" distR="0">
            <wp:extent cx="2921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цы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зависят, вообще говоря, от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сходимости процесса простой итерации достаточно, чтобы выполнялось неравенство: </w:t>
      </w:r>
      <w:r>
        <w:rPr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некоторой окрестности точного решения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й должно принадлежать начальное приближение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также достаточные условия сходимости метода Ньютона для системы уравнений вида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по норме </w:t>
      </w:r>
      <w:r>
        <w:rPr>
          <w:sz w:val="28"/>
          <w:szCs w:val="28"/>
        </w:rPr>
        <w:drawing>
          <wp:inline distT="0" distB="0" distL="0" distR="0">
            <wp:extent cx="952500" cy="342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имеется начальное приближение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 искомому решению системы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функции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ы и имеют непрерывные частные производные до второго порядка в шар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, если выполнены услови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трица Якоб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стемы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на начальном приближении имеет обратную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вестна оценка нормы обратной матрицы </w:t>
      </w:r>
      <w:r>
        <w:rPr>
          <w:sz w:val="28"/>
          <w:szCs w:val="28"/>
        </w:rPr>
        <w:drawing>
          <wp:inline distT="0" distB="0" distL="0" distR="0">
            <wp:extent cx="1079500" cy="292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точек шара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неравенство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533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= 1, 2, . . . 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о неравенство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92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остоянная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дчинены условию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bNr</w:t>
      </w:r>
      <w:r>
        <w:rPr>
          <w:sz w:val="28"/>
          <w:szCs w:val="28"/>
        </w:rPr>
        <w:t xml:space="preserve"> &lt; 0,4, тогда система уравнений </w:t>
      </w:r>
      <w:r>
        <w:rPr>
          <w:b/>
          <w:bCs/>
          <w:sz w:val="28"/>
          <w:szCs w:val="28"/>
        </w:rPr>
        <w:t>(2)</w:t>
      </w:r>
      <w:r>
        <w:rPr>
          <w:sz w:val="28"/>
          <w:szCs w:val="28"/>
        </w:rPr>
        <w:t xml:space="preserve"> в шар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единственное решение, к которому сходятся последовательные приближения </w:t>
      </w:r>
      <w:r>
        <w:rPr>
          <w:b/>
          <w:bCs/>
          <w:sz w:val="28"/>
          <w:szCs w:val="28"/>
        </w:rPr>
        <w:t>(8)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(7’)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9’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ругих методов условия сходимости имеют сложный вид, и мы отсылаем читателя к специальной литературе </w:t>
      </w:r>
      <w:r>
        <w:rPr>
          <w:b/>
          <w:bCs/>
          <w:sz w:val="28"/>
          <w:szCs w:val="28"/>
        </w:rPr>
        <w:t>[1]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[2]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[3]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[4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мерный перечень возможн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азличных методов на экономичность при решении конкретной задач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числу операций на одной итер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лу итераций, необходимых для достижения заданной точност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4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исимость числа итераций для достижения заданной точности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ыбора вида нормы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выбора критерия окончания итерационного процесса по </w:t>
      </w: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по невязке </w:t>
      </w:r>
      <w:r>
        <w:rPr>
          <w:sz w:val="28"/>
          <w:szCs w:val="28"/>
        </w:rPr>
        <w:drawing>
          <wp:inline distT="0" distB="0" distL="0" distR="0">
            <wp:extent cx="1016000" cy="279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ыбора начального приближения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грешности задания коэффициентов в уравне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нятие о нелинейных системах уравнений в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нятие приближенного и точного решения нелинейной системы уравн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графического метода отделения решения для системы двух нелинейных уравнений, каковы его преимущества и недостат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простой итерации и метода Зейделя. Каковы условия применимости метода простой итер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Ньютона и его модификации. Какова скорость сходимости метода Ньютон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наискорейшего спуска. Как выбирается параметр спуска?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выполнения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вариант задания, индивидуальный для каждого студента, у преподавателя, а имен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решение системы нелинейных уравнений в первой координатной четверти с номером –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см. варианты заданий п.10), применив для первого этапа уточнения метод с номером –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для второго этапа уточнения метод с номером –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точность вычислений на первом этапе –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[0.1 – 0.01], на втором этапе –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0.1 - 0.0001]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номер норм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параметр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омер параметр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чальное приближение выбрать произвольно или графически, </w:t>
      </w:r>
      <w:r>
        <w:rPr>
          <w:rFonts w:eastAsia="Symbol" w:cs="Symbol" w:ascii="Symbol" w:hAnsi="Symbol"/>
          <w:sz w:val="28"/>
          <w:szCs w:val="28"/>
        </w:rPr>
        <w:t></w:t>
      </w:r>
      <w:r>
        <w:rPr>
          <w:sz w:val="28"/>
          <w:szCs w:val="28"/>
        </w:rPr>
        <w:t>(0,1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обязательные для выполнения задания разделы данных методических указ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70" w:hanging="170"/>
      </w:pPr>
      <w:rPr>
        <w:rFonts w:cs="Times New Roman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08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4.4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360"/>
        </w:tabs>
        <w:ind w:left="284" w:hanging="284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150" w:hanging="170"/>
      </w:pPr>
      <w:rPr>
        <w:rFonts w:ascii="Symbol" w:hAnsi="Symbol" w:cs="Symbol" w:hint="default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52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center"/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/>
  </w:style>
  <w:style w:type="paragraph" w:styleId="22">
    <w:name w:val="Основной текст с отступом 2"/>
    <w:basedOn w:val="Normal"/>
    <w:qFormat/>
    <w:pPr>
      <w:ind w:left="-57" w:firstLine="62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1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6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56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39.wmf"/><Relationship Id="rId82" Type="http://schemas.openxmlformats.org/officeDocument/2006/relationships/image" Target="media/image74.wmf"/><Relationship Id="rId83" Type="http://schemas.openxmlformats.org/officeDocument/2006/relationships/image" Target="media/image39.wmf"/><Relationship Id="rId84" Type="http://schemas.openxmlformats.org/officeDocument/2006/relationships/image" Target="media/image39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1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1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39.wmf"/><Relationship Id="rId120" Type="http://schemas.openxmlformats.org/officeDocument/2006/relationships/image" Target="media/image105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.wmf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15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17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62.wmf"/><Relationship Id="rId185" Type="http://schemas.openxmlformats.org/officeDocument/2006/relationships/image" Target="media/image163.wmf"/><Relationship Id="rId186" Type="http://schemas.openxmlformats.org/officeDocument/2006/relationships/image" Target="media/image164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69.wmf"/><Relationship Id="rId213" Type="http://schemas.openxmlformats.org/officeDocument/2006/relationships/image" Target="media/image186.wmf"/><Relationship Id="rId214" Type="http://schemas.openxmlformats.org/officeDocument/2006/relationships/image" Target="media/image190.wmf"/><Relationship Id="rId215" Type="http://schemas.openxmlformats.org/officeDocument/2006/relationships/image" Target="media/image191.wmf"/><Relationship Id="rId216" Type="http://schemas.openxmlformats.org/officeDocument/2006/relationships/image" Target="media/image192.wmf"/><Relationship Id="rId217" Type="http://schemas.openxmlformats.org/officeDocument/2006/relationships/image" Target="media/image193.wmf"/><Relationship Id="rId218" Type="http://schemas.openxmlformats.org/officeDocument/2006/relationships/image" Target="media/image194.wmf"/><Relationship Id="rId219" Type="http://schemas.openxmlformats.org/officeDocument/2006/relationships/image" Target="media/image195.wmf"/><Relationship Id="rId220" Type="http://schemas.openxmlformats.org/officeDocument/2006/relationships/image" Target="media/image196.wmf"/><Relationship Id="rId221" Type="http://schemas.openxmlformats.org/officeDocument/2006/relationships/image" Target="media/image194.wmf"/><Relationship Id="rId222" Type="http://schemas.openxmlformats.org/officeDocument/2006/relationships/image" Target="media/image195.wmf"/><Relationship Id="rId223" Type="http://schemas.openxmlformats.org/officeDocument/2006/relationships/image" Target="media/image197.wmf"/><Relationship Id="rId224" Type="http://schemas.openxmlformats.org/officeDocument/2006/relationships/image" Target="media/image198.wmf"/><Relationship Id="rId225" Type="http://schemas.openxmlformats.org/officeDocument/2006/relationships/image" Target="media/image173.wmf"/><Relationship Id="rId226" Type="http://schemas.openxmlformats.org/officeDocument/2006/relationships/image" Target="media/image199.wmf"/><Relationship Id="rId227" Type="http://schemas.openxmlformats.org/officeDocument/2006/relationships/image" Target="media/image200.wmf"/><Relationship Id="rId228" Type="http://schemas.openxmlformats.org/officeDocument/2006/relationships/image" Target="media/image198.wmf"/><Relationship Id="rId229" Type="http://schemas.openxmlformats.org/officeDocument/2006/relationships/image" Target="media/image186.wmf"/><Relationship Id="rId230" Type="http://schemas.openxmlformats.org/officeDocument/2006/relationships/image" Target="media/image173.wmf"/><Relationship Id="rId231" Type="http://schemas.openxmlformats.org/officeDocument/2006/relationships/image" Target="media/image201.wmf"/><Relationship Id="rId232" Type="http://schemas.openxmlformats.org/officeDocument/2006/relationships/image" Target="media/image186.wmf"/><Relationship Id="rId233" Type="http://schemas.openxmlformats.org/officeDocument/2006/relationships/image" Target="media/image202.wmf"/><Relationship Id="rId234" Type="http://schemas.openxmlformats.org/officeDocument/2006/relationships/image" Target="media/image203.wmf"/><Relationship Id="rId235" Type="http://schemas.openxmlformats.org/officeDocument/2006/relationships/image" Target="media/image204.wmf"/><Relationship Id="rId236" Type="http://schemas.openxmlformats.org/officeDocument/2006/relationships/image" Target="media/image203.wmf"/><Relationship Id="rId237" Type="http://schemas.openxmlformats.org/officeDocument/2006/relationships/image" Target="media/image173.wmf"/><Relationship Id="rId238" Type="http://schemas.openxmlformats.org/officeDocument/2006/relationships/image" Target="media/image173.wmf"/><Relationship Id="rId239" Type="http://schemas.openxmlformats.org/officeDocument/2006/relationships/image" Target="media/image75.wmf"/><Relationship Id="rId240" Type="http://schemas.openxmlformats.org/officeDocument/2006/relationships/image" Target="media/image173.wmf"/><Relationship Id="rId241" Type="http://schemas.openxmlformats.org/officeDocument/2006/relationships/image" Target="media/image169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06.wmf"/><Relationship Id="rId248" Type="http://schemas.openxmlformats.org/officeDocument/2006/relationships/image" Target="media/image210.wmf"/><Relationship Id="rId249" Type="http://schemas.openxmlformats.org/officeDocument/2006/relationships/image" Target="media/image211.wmf"/><Relationship Id="rId250" Type="http://schemas.openxmlformats.org/officeDocument/2006/relationships/image" Target="media/image206.wmf"/><Relationship Id="rId251" Type="http://schemas.openxmlformats.org/officeDocument/2006/relationships/image" Target="media/image192.wmf"/><Relationship Id="rId252" Type="http://schemas.openxmlformats.org/officeDocument/2006/relationships/image" Target="media/image193.wmf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53:00Z</dcterms:created>
  <dc:creator>Ольга</dc:creator>
  <dc:description/>
  <cp:keywords/>
  <dc:language>en-US</dc:language>
  <cp:lastModifiedBy>SYSTEM</cp:lastModifiedBy>
  <dcterms:modified xsi:type="dcterms:W3CDTF">2011-09-10T17:53:00Z</dcterms:modified>
  <cp:revision>2</cp:revision>
  <dc:subject/>
  <dc:title>ВВЕДЕНИЕ</dc:title>
</cp:coreProperties>
</file>