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ЯЗАН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ий педагогический колледж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Методика преподавания начального курса математик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ЭТАПЫ ИЗУЧЕНИЯ ПОНЯТИЯ ЗАДАЧИ И ЕЁ РЕШЕНИЯ В НАЧАЛЬНЫХ КЛАСС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люк Ольга Николаевн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ь 20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Методико-математическая характеристика основных понятий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«задача» в начальном курсе матема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азличные подходы к обучению младших школьников решению текстовых зада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следовательность изучения понятия задачи и её решения в начальных класс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одготовительный этап к введению понятия «задач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Введение понятия «задача» и методические приёмы обучения решению простых задач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ятие «составная задача» и различные подходы к изучению этого понят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задачи выполняют не только функцию самостоятельного объекта изучения, но и важного средства, с помощью которого младшие школьники осваивают математические понятия, такие, как: «задача», «условие», «вопрос», «требование», «известное», «данное», «неизвестное», «столько же», «больше (меньше) на а», «больше (меньше) в раз»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данной курсовой работы является весьма актуальной, т.к. ребёнок с первых дней в школе встречается с задачей. Сначала и до конца обучения в школе математическая задача неизменно помогает ученику глубже выяснить различные стороны взаимосвязей в окружающей жизни, расширить свои представления о реальной действительности, учиться решать и другие математические и нематематические задачи. Задачи показывают значение математики в повседневной жизни, помогают детям использовать полученные знания в практической деятельности. Решение задач занимает в математическом образовании огромное место. Умение решать задачи является одним из основных показателей уровня математического развития, глубины о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ю необходимо сформировать умение решать задачи, а для этого, прежде всего, он должен уметь решать их сам, а так же владеть необходимыми знаниями, чтобы учить этому друг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роцесс обучения младших школьников решению текстов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цели и содержание этапов изучения понятий «задача», «решение задачи», «известное», «неизвестное» и др. в начальных клас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сслед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знавательн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исследовать цели и содержание этапов изучения понятия задачи и её решения в начальных клас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ая</w:t>
      </w:r>
      <w:r>
        <w:rPr>
          <w:rFonts w:cs="Times New Roman" w:ascii="Times New Roman" w:hAnsi="Times New Roman"/>
          <w:sz w:val="28"/>
          <w:szCs w:val="28"/>
        </w:rPr>
        <w:t xml:space="preserve"> – разработать фрагменты уроков по тем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методико-математическую и учебную литературу по данной тем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различные методические подходы обучения младших школьников решению текстовых задач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учебно-методический материал для разработки фрагментов уроков по данной проблеме исследования;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Гипотеза: </w:t>
      </w:r>
      <w:r>
        <w:rPr>
          <w:b w:val="false"/>
          <w:bCs w:val="false"/>
          <w:szCs w:val="28"/>
        </w:rPr>
        <w:t xml:space="preserve">Если изучать понятие задачи и её решения последовательно, поэтапно, предлагая, соответствующие каждому этапу разнообразные методические приёмы, то учащиеся будут знать, что задача состоит из условия и вопроса, которые взаимосвязаны, что существуют простые и составные задачи, что в задаче есть известные (данные) величины и неизвестные и среди неизвестных есть искомое, что ответ на требование задачи получается в результате её решения и др. Так же учащиеся будут уметь решать текстовые задачи различными способами. У них будут развиваться основные мыслительные операции (анализ, синтез, классификация, обобщение, сравнение, аналогия, абстракции), зрительная и слуховая память, устная монологическая речь, произвольное внимание, воображение, воспитываться трудолюбие, любовь к окружающему миру, усидчивость, любознательность, </w:t>
      </w:r>
      <w:r>
        <w:rPr>
          <w:b w:val="false"/>
          <w:szCs w:val="28"/>
        </w:rPr>
        <w:t>терпение, настойчивость</w:t>
      </w:r>
      <w:r>
        <w:rPr>
          <w:b w:val="false"/>
          <w:bCs w:val="false"/>
          <w:szCs w:val="28"/>
        </w:rPr>
        <w:t xml:space="preserve">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. Методико-математическая характеристика основных понятий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position w:val="4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position w:val="4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rStyle w:val="FontStyle12"/>
          <w:b/>
          <w:i w:val="false"/>
          <w:iCs w:val="false"/>
          <w:spacing w:val="0"/>
          <w:kern w:val="2"/>
          <w:position w:val="3"/>
          <w:sz w:val="28"/>
          <w:szCs w:val="28"/>
        </w:rPr>
        <w:t>1.1 Понятие «задача» в начальном курсе математики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eastAsia="Arial Unicode MS"/>
          <w:b/>
          <w:b/>
          <w:i w:val="false"/>
          <w:i w:val="false"/>
          <w:iCs w:val="false"/>
          <w:spacing w:val="0"/>
          <w:kern w:val="2"/>
          <w:position w:val="4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 xml:space="preserve">С термином «задача» люди постоянно сталкиваются в повседневной жизни как на бытовом, так и на профессиональном уровне. Каждому из нас приходится решать те или иные проблемы, которые зачастую мы называем задачами. Проблема решения и чисто математических задач, и задач, возникающих перед человеком в процессе его производственной или бытовой деятельности, изучается издавна, однако до настоящего времени нет общепринятой трактовки самого понятия «задача». В широком смысле слова под задачей понимается некоторая ситуация, требующая исследования и разрешения челове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>Отдельно стоят математические задачи, решение которых достигается специальными математическими средствами и методами. Среди них выделяют задачи научные, решение которых способствует развитию математики и ее приложений, и задачи учебные, которые служат для формирования необходимых математических знаний, умений и нав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>Учебные математические задачи различаются по характеру их объектов. В одних задачах все объекты математические (числа, геометрические фигуры, функции и т.п.), в других объектами являются реальные предметы (люди, животные, автотранспортные и механические средства, сплавы, жидкости и т.д.) или их свойства и характеристики (количество, возраст, скорость, производительность, длина, масса и т.п.). Задачи, все объекты которых математические (доказательства теорем, вычислительные упражнения, установление признаков изучаемого математического понятия и т.д.), часто называют математическими зада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 xml:space="preserve">Любое математическое задание можно рассматривать как задачу, выделив в нём </w:t>
      </w:r>
      <w:r>
        <w:rPr>
          <w:rStyle w:val="FontStyle12"/>
          <w:rFonts w:eastAsia="Arial Unicode MS"/>
          <w:bCs/>
          <w:i w:val="false"/>
          <w:kern w:val="2"/>
          <w:position w:val="3"/>
          <w:sz w:val="28"/>
          <w:szCs w:val="28"/>
        </w:rPr>
        <w:t>условие</w:t>
      </w: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 xml:space="preserve">, т.е. ту часть, где содержатся сведения об известных и неизвестных значениях величин, об отношениях между ними, и </w:t>
      </w:r>
      <w:r>
        <w:rPr>
          <w:rStyle w:val="FontStyle12"/>
          <w:rFonts w:eastAsia="Arial Unicode MS"/>
          <w:bCs/>
          <w:i w:val="false"/>
          <w:kern w:val="2"/>
          <w:position w:val="3"/>
          <w:sz w:val="28"/>
          <w:szCs w:val="28"/>
        </w:rPr>
        <w:t xml:space="preserve">требование </w:t>
      </w: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>– все неизвестные величины или отношения между ними, которые надо най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 xml:space="preserve">Математические задачи, в которых есть хотя бы один объект, являющийся реальным предметом, принято называть текстовы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Arial Unicode MS"/>
          <w:bCs/>
          <w:i w:val="false"/>
          <w:iCs w:val="false"/>
          <w:kern w:val="2"/>
          <w:position w:val="3"/>
          <w:sz w:val="28"/>
          <w:szCs w:val="28"/>
        </w:rPr>
        <w:t>Текстовой задачей</w:t>
      </w: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 xml:space="preserve"> будем называть [6, 3] описание некоторой ситуации (явления, процесса) на естественном и (или) математическом языке с требованием либо дать количественную характеристику какого-то компонента этой ситуации (определить числовое значение некоторой величины по известным числовым значениям других величин и зависимостям между ними), либо установить наличие или отсутствие некоторого отношения между ее компонентами или определить вид этого отношения, либо найти последовательность требуемы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Arial Unicode MS"/>
          <w:i w:val="false"/>
          <w:iCs w:val="false"/>
          <w:kern w:val="2"/>
          <w:position w:val="3"/>
          <w:sz w:val="28"/>
          <w:szCs w:val="28"/>
        </w:rPr>
        <w:t>Придерживаясь современной терминологии, можно сказать, что текстовая задача представляет собой словесную модель ситуации, явления, события, процесса и т.п. Как в любой модели, в текстовой задаче описывается не все событие или явление, а лишь его количественные и функциональные характеристик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Основная особенность текстовых задач состоит в том, что в них не указывается прямо, какое именно действие (или действия) должно быть выполнено для получения ответа на требование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kern w:val="2"/>
          <w:position w:val="3"/>
          <w:sz w:val="28"/>
          <w:szCs w:val="28"/>
        </w:rPr>
        <w:t xml:space="preserve">В каждой задаче можно выделить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Style w:val="FontStyle12"/>
          <w:i w:val="false"/>
          <w:iCs w:val="false"/>
          <w:kern w:val="2"/>
          <w:position w:val="3"/>
          <w:sz w:val="28"/>
          <w:szCs w:val="28"/>
        </w:rPr>
        <w:t>числовые значения величин, которые называются данными, или известными (их должно быть не меньше двух)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  <w:u w:val="none"/>
        </w:rPr>
        <w:t>некоторую систему функциональных зависимостей в неявной форме, взаимно связывающих искомое с данными и данные между собой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  <w:u w:val="none"/>
        </w:rPr>
        <w:t>требование, которое надо выполнить, или вопрос, на который надо найти от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kern w:val="2"/>
          <w:position w:val="3"/>
          <w:sz w:val="28"/>
          <w:szCs w:val="28"/>
        </w:rPr>
        <w:t xml:space="preserve">Числовые значения величин и существующие между ними закономерности, т.е. количественные и качественные характеристики объектов задачи и отношений между ними, называют </w:t>
      </w:r>
      <w:r>
        <w:rPr>
          <w:rStyle w:val="FontStyle12"/>
          <w:bCs/>
          <w:i w:val="false"/>
          <w:kern w:val="2"/>
          <w:position w:val="3"/>
          <w:sz w:val="28"/>
          <w:szCs w:val="28"/>
        </w:rPr>
        <w:t>условиями (или условием) задачи</w:t>
      </w:r>
      <w:r>
        <w:rPr>
          <w:rStyle w:val="FontStyle12"/>
          <w:i w:val="false"/>
          <w:iCs w:val="false"/>
          <w:kern w:val="2"/>
          <w:position w:val="3"/>
          <w:sz w:val="28"/>
          <w:szCs w:val="28"/>
        </w:rPr>
        <w:t xml:space="preserve">. </w:t>
      </w:r>
    </w:p>
    <w:p>
      <w:pPr>
        <w:pStyle w:val="23"/>
        <w:spacing w:lineRule="auto" w:line="360"/>
        <w:ind w:firstLine="709"/>
        <w:rPr/>
      </w:pPr>
      <w:r>
        <w:rPr>
          <w:rStyle w:val="FontStyle12"/>
          <w:i w:val="false"/>
          <w:iCs w:val="false"/>
          <w:sz w:val="28"/>
          <w:szCs w:val="28"/>
        </w:rPr>
        <w:t>Требования могут быть сформулированы как в вопросительной, так и в повествовательной форме. Величину, значения которой требуется найти, называют искомой величиной, а числовые значения искомых величин – искомыми, или неизвест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kern w:val="2"/>
          <w:position w:val="3"/>
          <w:sz w:val="28"/>
          <w:szCs w:val="28"/>
        </w:rPr>
        <w:t>Текстовые задачи имеют и другие названия: практические, аналитические, арифметические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kern w:val="2"/>
          <w:position w:val="3"/>
          <w:sz w:val="28"/>
          <w:szCs w:val="28"/>
        </w:rPr>
        <w:t>Л.М. Фридман называет такие задачи сюжетными. И понимает под этим словом задачи, в которых описан некоторый жизненный сюжет (явление, событие, процесс), с целью нахождения определённых колличественных характеристик или значений. Сюжетные задачи – это наиболее древний вид школьных задач. Они всегда широко использовались и будут использоваться в обучении математике. Ещё задолго до нашей эры в Древнем Египте, Вавилоне, Китае, Индии были известны и многие методы их решения. Однако со временем цели и функции решения сюжетных задач существенно изменялись и видоизменяются до сих п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мерно до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цели решения этих задач были чисто практические: научить решать задачи, которые часто встречаются в жизненной практике, то затем эти цели значительно расширились и, кроме практических целей, они начинают использоваться как важное общеобразовательное и методическое средство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9850</wp:posOffset>
            </wp:positionH>
            <wp:positionV relativeFrom="paragraph">
              <wp:posOffset>-306705</wp:posOffset>
            </wp:positionV>
            <wp:extent cx="3011170" cy="21793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М. Фридман так описывает происхождение понятия «задача» [16, 63]: проблемная ситуация образуется из следующих компонентов: действующего субъекта С, цели его деятельности — объекта О, на который направлена деятельность субъекта С, и преграды (затруднения) 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указанное условие возникновения проблемной ситуации (наличие преграды на пути осуществления цели деятельности) является лишь необходимым, но недостаточным для того, чтобы субъект действительно «вошел» в проблемную ситуацию. Надо чтобы он осознал, заметил эту преграду и чтобы захотел устранить (преодолеть) ее. Следовательно, проблемная ситуация — это не просто затруднение, преграда на пути деятельности субъекта, а осознанное им затруднение, способ устранения которого он желает найти. Только в этом случае у субъекта возникает активная мыслительная деятельность. Он пытается «децентрироваться» от ситуации: до сих пор субъект был центром этой ситуации, а теперь хочет выйти за ее пределы, чтобы взглянуть на нее со стороны. Для этого он как бы «раздваивается»: наряду с физическим субъектом, находящимся в проблемной ситуации, возникает «мыслящий» субъект М, который рассматривает и анализирует возникшую ситуацию как бы со стороны, выявляет все ее составные части, связи и отношения между ними, характер и особенности преграды. Результат этого анализа М выражает на каком-то языке (обычно на естественно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самым возникает описание проблемной ситуации, т.е. ее знаковая модель — это и есть задача. Итак, генезис задачи можно рассматривать как моделирование проблемной ситуации, в какую попадает субъект в процессе своей деятельности, а саму задачу — </w:t>
      </w:r>
      <w:r>
        <w:rPr>
          <w:rFonts w:cs="Times New Roman" w:ascii="Times New Roman" w:hAnsi="Times New Roman"/>
          <w:bCs/>
          <w:sz w:val="28"/>
          <w:szCs w:val="28"/>
        </w:rPr>
        <w:t>как знаковую модель проблем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position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русский методист В.А. Евтушевский так охарактеризовал функции сюжетных задач в обучении начальной математике: «Задачи, предлагаемые в классе, заключают в себе живой материал для упражнения мышления ученика, для вывода математических правил и для упражнения в приложении этих правил в решении частных практических вопросов»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kern w:val="2"/>
          <w:position w:val="3"/>
          <w:sz w:val="28"/>
          <w:szCs w:val="28"/>
        </w:rPr>
        <w:t>Итак, понятие «задача» имеет несколько определений, которые представлены выше, а так же дана общая характеристика текстовой (сюжетной) задачи.</w:t>
      </w:r>
    </w:p>
    <w:p>
      <w:pPr>
        <w:pStyle w:val="22"/>
        <w:spacing w:lineRule="auto" w:line="360"/>
        <w:ind w:firstLine="709"/>
        <w:jc w:val="both"/>
        <w:rPr>
          <w:rStyle w:val="FontStyle12"/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2"/>
          <w:b/>
          <w:i w:val="false"/>
          <w:iCs w:val="false"/>
          <w:spacing w:val="0"/>
          <w:sz w:val="28"/>
          <w:szCs w:val="28"/>
        </w:rPr>
        <w:t>1.2.</w:t>
      </w:r>
      <w:r>
        <w:rPr>
          <w:b w:val="false"/>
          <w:spacing w:val="0"/>
          <w:szCs w:val="28"/>
        </w:rPr>
        <w:t xml:space="preserve"> Различные подходы к обучению младших школьников решению текстовых зада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 xml:space="preserve">Вопрос о том, как научить детей устанавливать связи между данными и искомыми в текстовой задаче и в соответствии с этим выбрать, а затем выполнить арифметические действия, решается в методической науке по-разному. Тем не менее, все многообразие методических рекомендаций, связанных с обучением младших школьников решению задач, целесообразно рассматривать с точки зрения двух принципиально отличающихся друг от друга подходов </w:t>
      </w:r>
      <w:r>
        <w:rPr>
          <w:rFonts w:cs="Times New Roman" w:ascii="Times New Roman" w:hAnsi="Times New Roman"/>
          <w:sz w:val="28"/>
          <w:szCs w:val="28"/>
        </w:rPr>
        <w:t>[7, 204]</w:t>
      </w:r>
      <w:r>
        <w:rPr>
          <w:rStyle w:val="FontStyle12"/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Один подход нацелен на формирование у учащихся умения решать задачи определенных типов и видов (методисты, следующие этому подходу: Эрдниев П.М., Белошистая А.В, Моро М.И., Бантова М.А., Бельтюкова Г.Б.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Дети сначала учатся решать простые задачи а затем составные, включающие в себя различные сочетания прост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Процесс обучения решению простых задач является одновременно процессом формирования математических понятий. В связи с этим, в зависимости от тех понятий, которые рассматриваются в курсе математики начальных классов, простые задачи делятся на три группы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первая группа включает простые задачи, при решении которых дети усваивают конкретный смысл каждого из арифметических действий (сложение, вычитание, умножение, деление)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вторая группа включает простые задачи, при решении которых учащиеся усваивают связь между компонентами и результатами арифметических действий. Это простые задачи на нахождение неизвестного компонента (8 видов)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третья группа - простые задачи, при решении которых раскрываются понятия разностного сравнения (6 видов) и кратного отношения (6 вид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Научить детей решать задачи — значит, научить их устанавливать связи между данными и искомым и в соответствии с этим выбирать, а затем и выполнять арифметические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Центральным звеном в умении решать задачи, которым должны овладеть учащиеся, является усвоение связей между данными и искомым. От того, насколько хорошо усвоены учащимися эти связи, зависит их умение решать задачи. Учитывая это, в начальных классах ведется работа над группами задач, решение которых основывается на одних и тех же связях между данными и искомым, а отличаются они конкретным содержанием и числовыми данными. Группы таких задач будем называть задачами одного вида. Работа над задачами не должна сводиться к натаскиванию учащихся на решение задач сначала одного вида, затем другого и т. д. Главная ее цель — научить детей осознанно устанавливать определенные связи между данными и искомым в разных жизненных ситуациях, предусматривая постепенное их усложнение. Чтобы добиться этого, учитель должен предусмотреть в методике обучения решению задач каждого вида такие ступ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1)подготовительную работу к решению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2)ознакомление с решением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3)закрепление умения решать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Составная задача включает в себя ряд простых задач, связанных между собой так, что искомые одних простых задач служат данными других. Решение составной задачи сводится к расчленению ее на ряд простых задач и к последовательному их решению. Таким образом, для решения составной задачи надо установить систему связей между данными и искомым, в соответствии с которой выбрать, а затем выполнить арифметические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eastAsia="Calibri"/>
          <w:i w:val="false"/>
          <w:iCs w:val="false"/>
          <w:sz w:val="28"/>
          <w:szCs w:val="28"/>
        </w:rPr>
        <w:t xml:space="preserve"> </w:t>
      </w:r>
      <w:r>
        <w:rPr>
          <w:rStyle w:val="FontStyle12"/>
          <w:i w:val="false"/>
          <w:iCs w:val="false"/>
          <w:sz w:val="28"/>
          <w:szCs w:val="28"/>
        </w:rPr>
        <w:t>Методика работы с каждым новым видом составных задач, согласно данному подходу, ведется также в соответствии с тремя ступенями: подготовительная, ознакомительная, закрепление. Процесс решения каждой составной задачи осуществляется поэтап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1.Ознакомление с содержанием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2.Поиск решения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3.Составление плана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4.Запись решения и от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5.Проверка решения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Сначала задачу читает учитель или кто-то из учеников (первое прочтение). Затем учащимся предлагается прочитать задачу про себя, так как не все могут сосредоточиться на ее содержании, когда один из учеников читает вслух (второе прочт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-Кто может повторить задачу? (Дети воспроизводят текст по памяти - третье прочт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-Выделите условие и вопрос задачи (четвертое прочтении). Фактически опять воспроизводится тек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-Что нам известно? (пятое прочтение, ученики воспроизводит услов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-Что неизвестно? (Воспроизводится вопрос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Как видно, действия школьников сводятся к тому, что они пять раз воспроизводят текст: сначала читают вслух, затем про себя, потом по частям (условие и вопрос), выделяют известное и неизвест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Результатом этой работы, должно явиться осознание текста, т.е. представление той ситуации, которая нашла в нем отражение. Но практика показывает, что многократное воспроизведение текст задачи не всегда эффективно для его осознания. Ученики читают задачу, воспроизводят ее, выделяют условие и вопрос, утвердительно отвечают на вопрос: «Понял ли ты задачу?», но самостоятельно приступить к ее решению не мог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В этом случае учитель пытается помочь детям, дополняя фронтальную беседу выполнением краткой запи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Используя такую запись, он организует целенаправленный поиск решения, применяя один из способов разбора задачи: синтетический или аналитиче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Используя при решении каждой задачи аналитический или синтетический способ разбора, учитель в конечном итоге добивается, что дети сами задают себе эти вопросы в определенной последовательности и выполняют рассуждения, связанные с решением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Основным методом обучения решению составных задач при этом подходе является показ способов решения определенных видов задач и значительная, порой изнурительная практика по овладению ими, т.е. используется объяснительно-иллюстративный и репродуктивный методы обучения (классификация И.Я. Лернера - М.Н.</w:t>
      </w:r>
      <w:r>
        <w:rPr>
          <w:rStyle w:val="FontStyle12"/>
          <w:i w:val="false"/>
          <w:iCs w:val="false"/>
          <w:sz w:val="28"/>
          <w:szCs w:val="28"/>
          <w:lang w:val="en-US"/>
        </w:rPr>
        <w:t>C</w:t>
      </w:r>
      <w:r>
        <w:rPr>
          <w:rStyle w:val="FontStyle12"/>
          <w:i w:val="false"/>
          <w:iCs w:val="false"/>
          <w:sz w:val="28"/>
          <w:szCs w:val="28"/>
        </w:rPr>
        <w:t>каткина). Поэтому многие учащиеся решают задачи лишь по образ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Цель другого подхода, (по мнению его сторонников: Истоминой Н.Б., Фридмана Л.М., Александровой Э.А., Аргинской И.И. и др.) - научить детей выполнять семантический, логический и математический анализ текстовых задач, выявлять взаимосвязи между условием и вопросом, данными и искомыми и представлять эти связи в виде схематических и символических мод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 xml:space="preserve">Процесс решения задач (простых и составных) рассматривается как переход от словесной модели к модели математической или схематической. В основе осуществления этого перехода лежит семантический анализ текста (установление особенности словесной формулировки этих задач, выявление, какими языковыми средствами выражаются в них отдельные элементы, как можно на основе анализа словесной формулировки задачи распознать отдельные значения величин и их виды, а так же соотношения, связывающие значения величин и т.д.) </w:t>
      </w:r>
      <w:r>
        <w:rPr>
          <w:rFonts w:cs="Times New Roman" w:ascii="Times New Roman" w:hAnsi="Times New Roman"/>
          <w:sz w:val="28"/>
          <w:szCs w:val="28"/>
        </w:rPr>
        <w:t xml:space="preserve">[15, 89] </w:t>
      </w:r>
      <w:r>
        <w:rPr>
          <w:rStyle w:val="FontStyle12"/>
          <w:i w:val="false"/>
          <w:iCs w:val="false"/>
          <w:sz w:val="28"/>
          <w:szCs w:val="28"/>
        </w:rPr>
        <w:t>и выделение в нем математических понятий и отношений (математический анализ текста). Естественно, учащиеся должны быть подготовлены к этой деятельности. Отсюда следует, что знакомству младших школьников с текстовой задачей должна предшествовать специальная работа по формированию математических понятий и отношений, которые они будут использовать при решении текстовых задач. Так как процесс решения задач связан с выделением посылок и построением умозаключений, необходимо также сформировать у младших школьников (до знакомства с задачей) те логические приемы мышления (анализ и синтез, сравнение, обобщение), которые обеспечивали бы их мыслительную деятельность в процессе решения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 xml:space="preserve">Таким образом, готовность школьников к знакомству с текстовой задачей предполагает сформированность: 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FontStyle12"/>
          <w:rFonts w:eastAsia="Arial"/>
          <w:i w:val="false"/>
          <w:iCs w:val="false"/>
          <w:sz w:val="28"/>
          <w:szCs w:val="28"/>
        </w:rPr>
        <w:t xml:space="preserve"> </w:t>
      </w:r>
      <w:r>
        <w:rPr>
          <w:rStyle w:val="FontStyle12"/>
          <w:i w:val="false"/>
          <w:iCs w:val="false"/>
          <w:sz w:val="28"/>
          <w:szCs w:val="28"/>
        </w:rPr>
        <w:t>умения описывать предметные ситуации и переводить их на язык схем и математических символов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представлений о смысле действий сложения и вычитания, и взаимосвязи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понятий «увеличить (уменьшить) на», разностного сравнения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навыков чтения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умения переводить текстовые ситуации в предметные и схематические модели и обратно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Именно второй подход позволяет в большей степени формировать общее умение решать текстовые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Чтобы научить ребёнка решать текстовые задачи, учитель должен в разумном сочетании использовать оба подхода. А всё многообразие методических рекомендаций, связанных с обучением младших школьников решению задач, целесообразно рассматривать преимущественно с точки зрения второго подход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i w:val="false"/>
          <w:i w:val="false"/>
          <w:i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2. Последовательность изучения понятия задачи и её решения в начальных класс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 Подготовительный этап к введению понятия «задач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TextBody"/>
        <w:spacing w:lineRule="auto" w:line="360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Перед ознакомлением с понятием «задача» в начальной школе необходимо провести подготовительную работу. Каждый методист представляет её по своему, рассмотрим некоторые подход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u w:val="none"/>
        </w:rPr>
        <w:t>Методисты Бантова М.А., Бельтюкова Г.В. [2, 175] предлагают на этой первой ступени обучения решению задач того или другого вида создать у учащихся готовность к выбору арифметических действий при решении соответствующих задач: они должны усвоить знание тех связей, на основе которых выбираются арифметические действия, знание объектов и жизненных ситуаций, о которых говорится в задач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ешения простых задач определённого вида ученики усваивают знания о связях операций над множествами с арифметическими действиями, т. е. конкретный смысл арифметических действий. Например, операция объединения непересекающихся множеств связана с действием сложения. Позже школьники узнают, что отношения «больше» и «меньше» (на несколько единиц и в несколько раз) связаны с арифметическими действиями, т. е. конкретный смысл выражений «больше на . . . », «больше в . . . раз», «меньше на . . . », «меньше в . . . раз». Они овладевают взаимосвязью между компонентами и результатами арифметических действий, изучают правила нахождения одного из компонентов арифметических действий по известным результату и другому компонен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знакомлении с решением первых простых задач ученики должны усвоить понятия и термины, относящиеся к самой задаче и ее решению (задача, условие задачи, вопрос задачи, решение задачи, ответ на вопрос задач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составных задач ученики должны уметь устанавливать не одну связь, а систему связей, т. е. устанавливать несколько связей, выстраивая их в определенном порядке. Подготовкой к решению составных задач будет не только усвоение учащимися соответствующих связей, но и умение вычленять систему связей, иначе говоря, разбивать составную задачу на ряд простых, последовательное решение которых и будет решением составной задачи. Важно на подготовительной ступени знакомить детей с объектами, о которых говорится в задачах (например, с величинами), а также с соответствующими ситуациями, описанными в задачах, организуя специальные наблюдения жизнен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одготовительная работа сводится к выполнению учащимися специальных упражнений, помогающих усвоить им знание названных связей и ознакомиться с объектами и жизненными ситуациями, отраженными в задачах. При работе над каждым отдельным видом задач требуется своя специальная подготовительная рабо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u w:val="none"/>
        </w:rPr>
        <w:t>Истомина Н.Б. [7] предлагает до знакомства младших школьников с понятием «задача» провести специальную работу способствующую приобретению учащимися определенного опыта в соотнесении предметных, текстовых схематических и символических моделей, который они смогут использовать для интерпретации текстовой мо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школьников к знакомству с текстовой задачей предполагает сформированность:</w:t>
      </w:r>
    </w:p>
    <w:p>
      <w:pPr>
        <w:pStyle w:val="Style19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чтения;</w:t>
      </w:r>
    </w:p>
    <w:p>
      <w:pPr>
        <w:pStyle w:val="Style19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й о смысле действий сложения и вычитания, их взаимосвязи, понятий «увеличить (уменьшить) на а», разностного сравнения;</w:t>
      </w:r>
    </w:p>
    <w:p>
      <w:pPr>
        <w:pStyle w:val="Style19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ыслительных операций: анализ и синтез, сравнение;</w:t>
      </w:r>
    </w:p>
    <w:p>
      <w:pPr>
        <w:pStyle w:val="Style19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писывать предметные ситуации и переводить их на язык схем и математических символов;</w:t>
      </w:r>
    </w:p>
    <w:p>
      <w:pPr>
        <w:pStyle w:val="Style19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чертить, складывать и вычитать отрезки;</w:t>
      </w:r>
    </w:p>
    <w:p>
      <w:pPr>
        <w:pStyle w:val="Style19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ереводить текстовые ситуации в различные модели и обрат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етям предлагается практические задания [8, 154]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 5 морковок, затем еще 2. Сколько всего морковок вы положили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вопрос (подчеркнем, что данное задание учитель не называет задачей) может быть получен как путем пересчитывания морковок (начиная с первой) так и путем присчитывания: в этом случае 5 рассматривается как количественное число, к которому присчитываются две единицы. Перевод данной ситуации на язык арифметических действий - высокий уровень оперирования числами. Работа по формированию умения переводить реальную ситуацию на язык математических знаков сводится к следующему: учитель акцентирует внимание учащихся на том, что сначала было 5 морков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математическим знаком (цифрой) это можно обозначить? (5.) К ним добавили 2 морков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м знаком можно это обозначить? На доске и в кассах цифр появляется запись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525</wp:posOffset>
                </wp:positionH>
                <wp:positionV relativeFrom="paragraph">
                  <wp:posOffset>257810</wp:posOffset>
                </wp:positionV>
                <wp:extent cx="31877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pt;height:24.1pt;mso-wrap-distance-left:9.05pt;mso-wrap-distance-right:9.05pt;mso-wrap-distance-top:0pt;mso-wrap-distance-bottom:0pt;margin-top:20.3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3020</wp:posOffset>
                </wp:positionH>
                <wp:positionV relativeFrom="paragraph">
                  <wp:posOffset>257810</wp:posOffset>
                </wp:positionV>
                <wp:extent cx="38290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4.1pt;mso-wrap-distance-left:9.05pt;mso-wrap-distance-right:9.05pt;mso-wrap-distance-top:0pt;mso-wrap-distance-bottom:0pt;margin-top:20.3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надо разъяснить смысл знака «+». (В математике применяется особый знак для обозначения увеличения числа предметов.) Учитель показывает место этого знака в записи, также место числа 7 и знака «=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школьников с числовым равенством требует подробных разъяснений. Здесь не следует полагаться на тот опыт, который дети в том или ином виде приобрели до школы. Ведь для ребенка это фактически совсем новый, неизвестный математический язык. Ему, собственно, так и следует говорить об этом, объясняя смысл каждого нового значка и соотнося его с реальными ситуац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владения умением переводить предметные действия на язык математических знаков полезно использовать схемы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125</wp:posOffset>
                </wp:positionH>
                <wp:positionV relativeFrom="paragraph">
                  <wp:posOffset>-7983220</wp:posOffset>
                </wp:positionV>
                <wp:extent cx="382905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4.1pt;mso-wrap-distance-left:9.05pt;mso-wrap-distance-right:9.05pt;mso-wrap-distance-top:0pt;mso-wrap-distance-bottom:0pt;margin-top:-628.6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+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82905" cy="306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4.1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-9525</wp:posOffset>
                </wp:positionV>
                <wp:extent cx="382905" cy="3060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4.1pt;mso-wrap-distance-left:9.05pt;mso-wrap-distance-right:9.05pt;mso-wrap-distance-top:0pt;mso-wrap-distance-bottom:0pt;margin-top:-0.75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382905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4.1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сопровождают предметные действия или иллюстрации. Например: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й вазе 5 цветов, в другой — 4. Сколько цветов в обеих вазах? Реальная ситуация соотносится со схемой: + =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ое «окошко» запишем число 5? Число 4? Число 9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этих вопросов следует варьировать, т.е. начинать с «окошка» после знака «равно», затем спрашивать, какое число запишем во второе «окошко»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умения, о котором идет речь, следует идти не только от предметных действий к математическим знакам, но и, наоборот. Например, даны записи: 5+4=9, 5-4=1. Учитель проделывает сначала одни действия: выставляет на наборное полотно 5 предметов, затем убирает 4 и спрашивает: какой записи</w:t>
      </w:r>
      <w:r>
        <w:rPr>
          <w:rFonts w:cs="Times New Roman" w:ascii="Times New Roman" w:hAnsi="Times New Roman"/>
          <w:color w:val="4343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то действие, которое он выполнил? Затем предлагает ситуацию, которая соответствует другой запис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математических понятий можно предлагать и такие практические задания, которые не связаны с нахождением числового результата. Например, учитель показывает детям мешочек и говорит, что в нем находятся красные и синие шар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 сделать так, чтобы в мешочке остались только красные шарики? (Нужно вынуть (удалить, отнять) синие.) — Значит, какое арифметическое действие нужно выполнить? (Вычитание.) — Почему? (Шариков станет меньше.) Ученик вынимает синие шарики из мешочка (их 3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36830" distB="36830" distL="24130" distR="2413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254125</wp:posOffset>
            </wp:positionV>
            <wp:extent cx="363220" cy="372110"/>
            <wp:effectExtent l="0" t="0" r="0" b="0"/>
            <wp:wrapTight wrapText="bothSides">
              <wp:wrapPolygon edited="0">
                <wp:start x="-573" y="0"/>
                <wp:lineTo x="-573" y="21027"/>
                <wp:lineTo x="21600" y="21027"/>
                <wp:lineTo x="21600" y="0"/>
                <wp:lineTo x="-573" y="0"/>
              </wp:wrapPolygon>
            </wp:wrapTight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Я не знаю, сколько красных шариков осталось в мешочке; давайте обозначим их красным квадратом, все шарики, которые были в мешочке — квадратом, который закрасим в красный и синий цвета (рис. 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8350</wp:posOffset>
            </wp:positionH>
            <wp:positionV relativeFrom="paragraph">
              <wp:posOffset>334010</wp:posOffset>
            </wp:positionV>
            <wp:extent cx="352425" cy="381000"/>
            <wp:effectExtent l="0" t="0" r="0" b="0"/>
            <wp:wrapTight wrapText="bothSides">
              <wp:wrapPolygon edited="0">
                <wp:start x="-583" y="0"/>
                <wp:lineTo x="-583" y="21056"/>
                <wp:lineTo x="21600" y="21056"/>
                <wp:lineTo x="21600" y="0"/>
                <wp:lineTo x="-583" y="0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96" r="-10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ая запись будет соответствовать тем действиям, которые мы выполнили (рис. 2)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25650</wp:posOffset>
            </wp:positionH>
            <wp:positionV relativeFrom="paragraph">
              <wp:posOffset>186690</wp:posOffset>
            </wp:positionV>
            <wp:extent cx="384810" cy="382270"/>
            <wp:effectExtent l="0" t="0" r="0" b="0"/>
            <wp:wrapTight wrapText="bothSides">
              <wp:wrapPolygon edited="0">
                <wp:start x="-561" y="0"/>
                <wp:lineTo x="-561" y="21056"/>
                <wp:lineTo x="21600" y="21056"/>
                <wp:lineTo x="21600" y="0"/>
                <wp:lineTo x="-561" y="0"/>
              </wp:wrapPolygon>
            </wp:wrapTight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6" r="-10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0</wp:posOffset>
                </wp:positionH>
                <wp:positionV relativeFrom="paragraph">
                  <wp:posOffset>167640</wp:posOffset>
                </wp:positionV>
                <wp:extent cx="409575" cy="371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25pt;height:29.25pt;mso-wrap-distance-left:9.05pt;mso-wrap-distance-right:9.05pt;mso-wrap-distance-top:0pt;mso-wrap-distance-bottom:0pt;margin-top:13.2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36830" distB="36830" distL="24130" distR="24130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-426720</wp:posOffset>
            </wp:positionV>
            <wp:extent cx="438150" cy="382270"/>
            <wp:effectExtent l="0" t="0" r="0" b="0"/>
            <wp:wrapTight wrapText="bothSides">
              <wp:wrapPolygon edited="0">
                <wp:start x="-485" y="0"/>
                <wp:lineTo x="-485" y="21046"/>
                <wp:lineTo x="21600" y="21046"/>
                <wp:lineTo x="21600" y="0"/>
                <wp:lineTo x="-485" y="0"/>
              </wp:wrapPolygon>
            </wp:wrapTight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и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36830" distB="36830" distL="24130" distR="24130" simplePos="0" locked="0" layoutInCell="0" allowOverlap="1" relativeHeight="7">
            <wp:simplePos x="0" y="0"/>
            <wp:positionH relativeFrom="column">
              <wp:posOffset>558800</wp:posOffset>
            </wp:positionH>
            <wp:positionV relativeFrom="paragraph">
              <wp:posOffset>66675</wp:posOffset>
            </wp:positionV>
            <wp:extent cx="363220" cy="372110"/>
            <wp:effectExtent l="0" t="0" r="0" b="0"/>
            <wp:wrapTight wrapText="bothSides">
              <wp:wrapPolygon edited="0">
                <wp:start x="-573" y="0"/>
                <wp:lineTo x="-573" y="21027"/>
                <wp:lineTo x="21600" y="21027"/>
                <wp:lineTo x="21600" y="0"/>
                <wp:lineTo x="-573" y="0"/>
              </wp:wrapPolygon>
            </wp:wrapTight>
            <wp:docPr id="1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6850</wp:posOffset>
            </wp:positionH>
            <wp:positionV relativeFrom="paragraph">
              <wp:posOffset>66675</wp:posOffset>
            </wp:positionV>
            <wp:extent cx="407035" cy="382270"/>
            <wp:effectExtent l="0" t="0" r="0" b="0"/>
            <wp:wrapTight wrapText="bothSides">
              <wp:wrapPolygon edited="0">
                <wp:start x="-516" y="0"/>
                <wp:lineTo x="-516" y="21056"/>
                <wp:lineTo x="21600" y="21056"/>
                <wp:lineTo x="21600" y="0"/>
                <wp:lineTo x="-516" y="0"/>
              </wp:wrapPolygon>
            </wp:wrapTight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6" r="-10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409575" cy="3714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25pt;height:29.25pt;mso-wrap-distance-left:9.05pt;mso-wrap-distance-right:9.05pt;mso-wrap-distance-top:0pt;mso-wrap-distance-bottom:0pt;margin-top:3.7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е этих записей позволяет учащимся сделать вывод, что от всех шариков, которые были в мешочке, отняли синие (которые вынули), получили крас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можно предложить детям запись (рис. 3), анализ которой позволит им сделать вывод о том, какого цвета были три шарика. Продолжая работу с этим заданием, учитель может предложить следующий вопрос: «А если я синие шарики положу обратно в мешочек, то как тогда могу записать выполненное действие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34343"/>
          <w:sz w:val="28"/>
          <w:lang w:val="en-US" w:eastAsia="en-US"/>
        </w:rPr>
      </w:pPr>
      <w:r>
        <w:rPr>
          <w:rFonts w:cs="Times New Roman" w:ascii="Times New Roman" w:hAnsi="Times New Roman"/>
          <w:color w:val="434343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8800</wp:posOffset>
            </wp:positionH>
            <wp:positionV relativeFrom="paragraph">
              <wp:posOffset>80645</wp:posOffset>
            </wp:positionV>
            <wp:extent cx="1019175" cy="352425"/>
            <wp:effectExtent l="0" t="0" r="0" b="0"/>
            <wp:wrapTight wrapText="bothSides">
              <wp:wrapPolygon edited="0">
                <wp:start x="-202" y="0"/>
                <wp:lineTo x="-202" y="21008"/>
                <wp:lineTo x="21600" y="21008"/>
                <wp:lineTo x="21600" y="0"/>
                <wp:lineTo x="-202" y="0"/>
              </wp:wrapPolygon>
            </wp:wrapTight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80645</wp:posOffset>
            </wp:positionV>
            <wp:extent cx="361950" cy="371475"/>
            <wp:effectExtent l="0" t="0" r="0" b="0"/>
            <wp:wrapTight wrapText="bothSides">
              <wp:wrapPolygon edited="0">
                <wp:start x="-573" y="0"/>
                <wp:lineTo x="-573" y="21027"/>
                <wp:lineTo x="21600" y="21027"/>
                <wp:lineTo x="21600" y="0"/>
                <wp:lineTo x="-573" y="0"/>
              </wp:wrapPolygon>
            </wp:wrapTight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u w:val="none"/>
        </w:rPr>
        <w:t>Белошистая А.В. считает что необходимо учитывать тот факт, что для самостоятельной работы над текстом задачи понадобится умение хорошо читать, а оно формируется у многих детей не в полной мере даже к концу первого класса, педагогам при обучении таких детей приходится целиком и полностью работать с ними «на слу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итуации важнейшее значение приобретает умение ребенка не только внимательно слушать предлагаемый текст, но и правильно представлять себе ситуацию, заданную условием. Именно ориентируясь на свое представление о заданной ситуации, ребенок будет выбирать арифметическое действие, требующееся для решения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режде чем приступать к знакомству с задачей и обучению решению задач, необходимо сформировать у ребенка целый комплекс умений:</w:t>
      </w:r>
    </w:p>
    <w:p>
      <w:pPr>
        <w:pStyle w:val="Style19"/>
        <w:numPr>
          <w:ilvl w:val="0"/>
          <w:numId w:val="3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тексты различных структур;</w:t>
      </w:r>
    </w:p>
    <w:p>
      <w:pPr>
        <w:pStyle w:val="Style19"/>
        <w:numPr>
          <w:ilvl w:val="0"/>
          <w:numId w:val="3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едставлять себе и моделировать ситуации, предлагаемые педагогом;</w:t>
      </w:r>
    </w:p>
    <w:p>
      <w:pPr>
        <w:pStyle w:val="Style19"/>
        <w:numPr>
          <w:ilvl w:val="0"/>
          <w:numId w:val="3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бирать действие в соответствии с ситуацией;</w:t>
      </w:r>
    </w:p>
    <w:p>
      <w:pPr>
        <w:pStyle w:val="Style19"/>
        <w:numPr>
          <w:ilvl w:val="0"/>
          <w:numId w:val="3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математическое выражение в соответствии с выбранным действием, выполнять простые вычисления (как минимум, отсчитыванием и присчитывание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умения являются базовыми для подготовки ребенка к обучению решению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к введению понятия «задача» можно переходить, выполнив соответствующую подготовительную работу. Каждый методист представляет эту работу по-своему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ова М.А. и Бельтюкова Г.В. считают, что на первый план в подготовке детей к решению текстовых задач выходит создание у учащихся готовность к выбору арифметических действий, а так же изучение с детьми правил нахождения компонентов, формирование умения устанавливать связи между данными и неизвестными, компонентами и результатами арифметических действий и др. Истомина Н.Б. предполагает, что в подготовительной работе должно быть отведено значительное место и развитию основных мыслительных операций, навыков чтения, умения переводить текстовые ситуации в модели и др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Введение понятия «задача» и методические приёмы обучения решению простых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Истомина Н.Б. считает, что </w:t>
      </w:r>
      <w:r>
        <w:rPr>
          <w:rFonts w:cs="Times New Roman" w:ascii="Times New Roman" w:hAnsi="Times New Roman"/>
          <w:sz w:val="28"/>
        </w:rPr>
        <w:t>работа, проведенная на подготовительном этапе к знакомству с текстовой задачей, позволяет организовать деятельность учащихся, направленную на усвоение ее структуры и на осознание процесса ее ре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существенным является не отработка умения решать определенные типы (виды) текстовых задач, а приобретение учащимися опыта в семантическом и математическом анализе различных текстовых конструкций задач и формирование умения представлять их в виде схематических и символических мод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вести первый урок по этой теме довольно сложная методическая задача для учителя. Важно, чтобы в результате проведённой работы учащиеся осознали - на что будет направлена их дальнейшая деятельность. Предлагаем детям сравнить тексты [10, 49]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ой текст можно назвать задачей, а какой нет? </w:t>
      </w:r>
    </w:p>
    <w:p>
      <w:pPr>
        <w:pStyle w:val="Style19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а нашла 7 лисичек, а Миша на 3 лисички больше.</w:t>
      </w:r>
    </w:p>
    <w:p>
      <w:pPr>
        <w:pStyle w:val="Style19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а нашла 7 лисичек, а Миша 5. Сколько всего лисичек нашли Миша и Маш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м задание учитель должен вывести детей на обсуждение структуры задач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ли назвать текст задачей, если в нём нет вопроса? Если да, то что вы скажете о таких текстах: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всего учеников в классе?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колько больше марок у Пети, чем у Иры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ли назвать текст задачей, если в нём только вопрос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этого дети формулируют вывод: любая задача состоит из условия и вопр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этого предлагаем им составить условия к этим вопрос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сознания учащимися взаимосвязи между условием и вопросом, детям предлагается задан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т ли эти тексты задачами?</w:t>
      </w:r>
    </w:p>
    <w:p>
      <w:pPr>
        <w:pStyle w:val="Style19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дной тарелке 3 огурца, а на другой 4. Сколько помидоров на двух тарелках?</w:t>
      </w:r>
    </w:p>
    <w:p>
      <w:pPr>
        <w:pStyle w:val="Style19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лумбе 5 тюльпанов и 3 розы. Сколько пионов росло на клумбе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должны заметить, что ответить на вопрос, поставленный в задачах, мы не сможем, пользуясь данным условием. Можно предложить изменить вопрос задачи и сделать вывод, что условие и вопрос задачи связаны между соб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тором этапе детей можно познакомить с проверкой решения задачи. В данном случае это будет практический способ. Привлекать самых слабых учеников к выполнению практической проверки, т.к. это решение задачи на уровне предметных действий.</w:t>
      </w:r>
    </w:p>
    <w:p>
      <w:pPr>
        <w:pStyle w:val="Style19"/>
        <w:numPr>
          <w:ilvl w:val="0"/>
          <w:numId w:val="2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дном проводе сидело 9 ласточек, а на другом 7 воробьёв. Сколько всего птиц сидело на проводах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ванный ученик выкладывает на доске 9 кругов, обозначающих ласточек, затем 7 кругов, обозначающих воробьёв, и показывает движение рук всех птиц, которые сидели на проводах. Но привлекать к этому следует только тех, кто не справился с записью ре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м организации этой деятельности могут быть специальные обучающие задания, включающие методические приемы сравнения, выбора, преобразования, констру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обретения опыта в семантическом и математическом анализе текстов задач (простых и составных) используется прием сравнения текстов задач. Предлагаются такие зад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похожи тексты задач? Чем отличаются? Какую задачу ты можешь решить? Какую не можешь? 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дном проводе сидели ласточки, а на другом – 7 воробьёв. Сколько всего сидело птиц на провод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дном проводе сидело 9 ласточек, а на другом 7 воробьёв. Сколько всего сидело птиц на проводах?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умай, будут ли эти тексты задача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дной тарелке 3 огурца, а на другой – 4. Сколько помидоров на двух тарелк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лумбе росло 5 тюльпанов и 3 розы. Сколько тюльпанов росло на клумбе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задания позволяют школьникам сделать первые шаги в осмыслении структуры за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целью формирования умения выбирать арифметические действия для решения задач, предлагаются задания, в которых используются приемы [7, 212]: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2"/>
        </w:rPr>
        <w:t>выбор схемы</w:t>
      </w:r>
      <w:r>
        <w:rPr>
          <w:rFonts w:cs="Times New Roman" w:ascii="Times New Roman" w:hAnsi="Times New Roman"/>
          <w:sz w:val="28"/>
          <w:szCs w:val="22"/>
        </w:rPr>
        <w:t>:</w: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 портфеле 14 тетрадей. Из них 9 в клетку, остальные в линейку. Сколько тетрадей в линейку лежит в портфеле?</w: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нарисовала к задаче такую схему:</w: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т. ?</w: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141605</wp:posOffset>
                </wp:positionV>
                <wp:extent cx="3248660" cy="10160"/>
                <wp:effectExtent l="26035" t="26035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9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5pt;margin-top:11.15pt;width:255.8pt;height:0.8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3245</wp:posOffset>
                </wp:positionH>
                <wp:positionV relativeFrom="paragraph">
                  <wp:posOffset>-1415415</wp:posOffset>
                </wp:positionV>
                <wp:extent cx="133350" cy="3267075"/>
                <wp:effectExtent l="5715" t="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3200" cy="3267000"/>
                        </a:xfrm>
                        <a:custGeom>
                          <a:avLst/>
                          <a:gdLst>
                            <a:gd name="textAreaLeft" fmla="*/ 360 w 75600"/>
                            <a:gd name="textAreaRight" fmla="*/ 53280 w 75600"/>
                            <a:gd name="textAreaTop" fmla="*/ 462960 h 1852200"/>
                            <a:gd name="textAreaBottom" fmla="*/ 1389240 h 185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.3pt;margin-top:-111.45pt;width:10.45pt;height:257.2pt;flip:xy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-368300</wp:posOffset>
                </wp:positionV>
                <wp:extent cx="142875" cy="876300"/>
                <wp:effectExtent l="571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2920" cy="876240"/>
                        </a:xfrm>
                        <a:custGeom>
                          <a:avLst/>
                          <a:gdLst>
                            <a:gd name="textAreaLeft" fmla="*/ -360 w 81000"/>
                            <a:gd name="textAreaRight" fmla="*/ 56520 w 81000"/>
                            <a:gd name="textAreaTop" fmla="*/ 124200 h 496800"/>
                            <a:gd name="textAreaBottom" fmla="*/ 37260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-29pt;width:11.2pt;height:68.95pt;flip:x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5095</wp:posOffset>
                </wp:positionH>
                <wp:positionV relativeFrom="paragraph">
                  <wp:posOffset>-1110615</wp:posOffset>
                </wp:positionV>
                <wp:extent cx="152400" cy="2371725"/>
                <wp:effectExtent l="5715" t="571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237168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61200 w 86400"/>
                            <a:gd name="textAreaTop" fmla="*/ 336240 h 1344600"/>
                            <a:gd name="textAreaBottom" fmla="*/ 1008720 h 134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-87.45pt;width:11.95pt;height:186.7pt;flip:x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т.</w: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 – такую:</w:t>
      </w:r>
    </w:p>
    <w:p>
      <w:pPr>
        <w:pStyle w:val="Style19"/>
        <w:shd w:fill="FFFFFF" w:val="clear"/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-1382395</wp:posOffset>
                </wp:positionV>
                <wp:extent cx="104775" cy="3248025"/>
                <wp:effectExtent l="5715" t="571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04760" cy="3247920"/>
                        </a:xfrm>
                        <a:custGeom>
                          <a:avLst/>
                          <a:gdLst>
                            <a:gd name="textAreaLeft" fmla="*/ -360 w 59400"/>
                            <a:gd name="textAreaRight" fmla="*/ 41400 w 59400"/>
                            <a:gd name="textAreaTop" fmla="*/ 460440 h 1841400"/>
                            <a:gd name="textAreaBottom" fmla="*/ 1381320 h 184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-108.9pt;width:8.2pt;height:255.7pt;flip:x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13970</wp:posOffset>
                </wp:positionV>
                <wp:extent cx="3248660" cy="10160"/>
                <wp:effectExtent l="26035" t="26035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9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1.1pt;width:255.8pt;height:0.75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-366395</wp:posOffset>
                </wp:positionV>
                <wp:extent cx="95250" cy="876300"/>
                <wp:effectExtent l="5715" t="635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95400" cy="876240"/>
                        </a:xfrm>
                        <a:custGeom>
                          <a:avLst/>
                          <a:gdLst>
                            <a:gd name="textAreaLeft" fmla="*/ 360 w 54000"/>
                            <a:gd name="textAreaRight" fmla="*/ 38160 w 54000"/>
                            <a:gd name="textAreaTop" fmla="*/ 124200 h 496800"/>
                            <a:gd name="textAreaBottom" fmla="*/ 37260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-28.9pt;width:7.45pt;height:68.95pt;flip:xy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7945</wp:posOffset>
                </wp:positionH>
                <wp:positionV relativeFrom="paragraph">
                  <wp:posOffset>-1123950</wp:posOffset>
                </wp:positionV>
                <wp:extent cx="114300" cy="2371725"/>
                <wp:effectExtent l="5715" t="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14480" cy="23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35520 h 1344600"/>
                            <a:gd name="textAreaBottom" fmla="*/ 1009080 h 134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390"/>
                                <a:pt x="21600" y="10779"/>
                              </a:cubicBezTo>
                              <a:lnTo>
                                <a:pt x="21600" y="10821"/>
                              </a:lnTo>
                              <a:cubicBezTo>
                                <a:pt x="21600" y="16211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-88.5pt;width:8.95pt;height:186.7pt;flip:xy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т. 9 т.</w:t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их невнимательно читал задачу?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бор вопросов</w:t>
      </w:r>
    </w:p>
    <w:p>
      <w:pPr>
        <w:pStyle w:val="Style19"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волоки длиной 15 дм отрезали сначала 2 дм, потом ещё 4 д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на какие вопросы можно ответить, пользуясь этим условием:</w:t>
      </w:r>
    </w:p>
    <w:p>
      <w:pPr>
        <w:pStyle w:val="Style19"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дециметров проволоки отрезали?</w:t>
      </w:r>
    </w:p>
    <w:p>
      <w:pPr>
        <w:pStyle w:val="Style19"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дециметров проволока стала короче?</w:t>
      </w:r>
    </w:p>
    <w:p>
      <w:pPr>
        <w:pStyle w:val="Style19"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циметров проволоки осталось?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выбор выражений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На велогонках стартовало 70 спортсменов. На первом этапе с трассы сошли 4 велосипедиста, на втором – 6. Сколько спортсменов пришло к финишу?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бери выражение, которое является решением задачи: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6+4 6-4 70-6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0-6-4 70-4-6 70-4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выбор условия к данному вопросу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ери условие к данному вопросу и реши зад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всего детей занимается в студии?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удии 30 детей, из них 16 мальчиков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удии мальчики и девочки. Мальчиков на 7 меньше, чем девочек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удии 8 мальчиков и 20 девочек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удии 8 мальчиков, а девочек на 2 больше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удии занимаются 8 мальчиков, а девочек на 2 меньше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выбор данных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аэродроме было 75 самолётов. Сколько самолётов осталось?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бери данные, которыми можно дополнить условие задачи, чтоб ответить на поставленный в ней вопрос:</w:t>
      </w:r>
    </w:p>
    <w:p>
      <w:pPr>
        <w:pStyle w:val="Style19"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ром прилетело 10 самолётов, а вечером улетело 30.</w:t>
      </w:r>
    </w:p>
    <w:p>
      <w:pPr>
        <w:pStyle w:val="Style19"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етело на 20 самолётов больше, чем было</w:t>
      </w:r>
    </w:p>
    <w:p>
      <w:pPr>
        <w:pStyle w:val="Style19"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етело сначала 30 самолётов, а потом 20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изменение текста задачи в соответствии с данным решением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одумай, что нужно изменить в текстах задач так, чтобы выражение 9-6 было решением каждой?</w:t>
      </w:r>
    </w:p>
    <w:p>
      <w:pPr>
        <w:pStyle w:val="Style19"/>
        <w:numPr>
          <w:ilvl w:val="0"/>
          <w:numId w:val="2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вух скамейках сидели 6 девочек. На одной из них 9. Сколько девочек сидело на второй скамейке?</w:t>
      </w:r>
    </w:p>
    <w:p>
      <w:pPr>
        <w:pStyle w:val="Style19"/>
        <w:numPr>
          <w:ilvl w:val="0"/>
          <w:numId w:val="2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аду 9 кустов красной смородины, а кустов чёрной смородины на 6 больше. Сколько кустов чёрной смородины в саду?</w:t>
      </w:r>
    </w:p>
    <w:p>
      <w:pPr>
        <w:pStyle w:val="Style19"/>
        <w:numPr>
          <w:ilvl w:val="0"/>
          <w:numId w:val="2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араже 9 легковых машин и 6 грузовых. Сколько всего машин в гараже?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остановка вопроса, соответствующего данной схеме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Коля выше Пети на 20 см, а Петя выше Вовы на 7 см. Рассмотри схему и подумай, на какой вопрос можно ответить, пользуясь данным условием: 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spacing w:before="0" w:after="0"/>
        <w:ind w:left="0" w:firstLine="567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1880</wp:posOffset>
                </wp:positionH>
                <wp:positionV relativeFrom="paragraph">
                  <wp:posOffset>-214630</wp:posOffset>
                </wp:positionV>
                <wp:extent cx="205740" cy="876300"/>
                <wp:effectExtent l="5715" t="571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05920" cy="876240"/>
                        </a:xfrm>
                        <a:custGeom>
                          <a:avLst/>
                          <a:gdLst>
                            <a:gd name="textAreaLeft" fmla="*/ 360 w 116640"/>
                            <a:gd name="textAreaRight" fmla="*/ 82080 w 116640"/>
                            <a:gd name="textAreaTop" fmla="*/ 124200 h 496800"/>
                            <a:gd name="textAreaBottom" fmla="*/ 37260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-16.95pt;width:16.15pt;height:68.95pt;flip:x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20 см</w:t>
      </w:r>
    </w:p>
    <w:p>
      <w:pPr>
        <w:pStyle w:val="Style19"/>
        <w:spacing w:before="0" w:after="0"/>
        <w:ind w:left="0" w:firstLine="567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4875</wp:posOffset>
                </wp:positionH>
                <wp:positionV relativeFrom="paragraph">
                  <wp:posOffset>111760</wp:posOffset>
                </wp:positionV>
                <wp:extent cx="3248660" cy="10160"/>
                <wp:effectExtent l="26035" t="26035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9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8.8pt;width:255.8pt;height:0.8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8145</wp:posOffset>
                </wp:positionH>
                <wp:positionV relativeFrom="paragraph">
                  <wp:posOffset>34925</wp:posOffset>
                </wp:positionV>
                <wp:extent cx="200660" cy="476250"/>
                <wp:effectExtent l="5715" t="571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00520" cy="476280"/>
                        </a:xfrm>
                        <a:custGeom>
                          <a:avLst/>
                          <a:gdLst>
                            <a:gd name="textAreaLeft" fmla="*/ 0 w 113760"/>
                            <a:gd name="textAreaRight" fmla="*/ 79920 w 113760"/>
                            <a:gd name="textAreaTop" fmla="*/ 67320 h 270000"/>
                            <a:gd name="textAreaBottom" fmla="*/ 20268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2.8pt;width:15.75pt;height:37.45pt;flip:x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6600</wp:posOffset>
                </wp:positionH>
                <wp:positionV relativeFrom="paragraph">
                  <wp:posOffset>121285</wp:posOffset>
                </wp:positionV>
                <wp:extent cx="1270" cy="2070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9.55pt;width:0.05pt;height:16.3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К.</w:t>
      </w:r>
    </w:p>
    <w:p>
      <w:pPr>
        <w:pStyle w:val="Style19"/>
        <w:spacing w:before="0" w:after="0"/>
        <w:ind w:left="0" w:firstLine="567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4875</wp:posOffset>
                </wp:positionH>
                <wp:positionV relativeFrom="paragraph">
                  <wp:posOffset>132715</wp:posOffset>
                </wp:positionV>
                <wp:extent cx="2334260" cy="1270"/>
                <wp:effectExtent l="26035" t="26035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0.45pt;width:183.8pt;height:0.05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9715</wp:posOffset>
                </wp:positionH>
                <wp:positionV relativeFrom="paragraph">
                  <wp:posOffset>132715</wp:posOffset>
                </wp:positionV>
                <wp:extent cx="1270" cy="23812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0.45pt;width:0.1pt;height:18.7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.                                              7см</w:t>
      </w:r>
    </w:p>
    <w:p>
      <w:pPr>
        <w:pStyle w:val="Style19"/>
        <w:spacing w:before="0" w:after="0"/>
        <w:ind w:left="0" w:firstLine="567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875</wp:posOffset>
                </wp:positionH>
                <wp:positionV relativeFrom="paragraph">
                  <wp:posOffset>128905</wp:posOffset>
                </wp:positionV>
                <wp:extent cx="1896110" cy="1270"/>
                <wp:effectExtent l="26035" t="26035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0.15pt;width:149.3pt;height:0.1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В.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выражений, составленных по данному условию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 отправил в магазин 45 кг укропа, петрушки на 4 кг больше, чем укропа, и 19 кг сельдерея. Сколько всего килограммов зелени отправил фермер в магазин? Что обозначают выражения, составленные по условию задачи: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-1945+1945+445-4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решения задачи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легче зайца на 4 кг, а заяц легче собаки на 8 кг. На сколько собака тяжелее курицы? На сколько курица легче собаки?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решила задачу так: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+4=12 (кг)</w:t>
      </w:r>
    </w:p>
    <w:p>
      <w:pPr>
        <w:pStyle w:val="Style19"/>
        <w:spacing w:lineRule="auto" w:line="36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7275</wp:posOffset>
                </wp:positionH>
                <wp:positionV relativeFrom="paragraph">
                  <wp:posOffset>179070</wp:posOffset>
                </wp:positionV>
                <wp:extent cx="2562860" cy="10160"/>
                <wp:effectExtent l="26035" t="26035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14.1pt;width:201.8pt;height:0.8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7275</wp:posOffset>
                </wp:positionH>
                <wp:positionV relativeFrom="paragraph">
                  <wp:posOffset>329565</wp:posOffset>
                </wp:positionV>
                <wp:extent cx="3210560" cy="10160"/>
                <wp:effectExtent l="26035" t="26035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08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25.95pt;width:252.75pt;height:0.8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7275</wp:posOffset>
                </wp:positionH>
                <wp:positionV relativeFrom="paragraph">
                  <wp:posOffset>493395</wp:posOffset>
                </wp:positionV>
                <wp:extent cx="3858260" cy="1270"/>
                <wp:effectExtent l="26035" t="2603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38.85pt;width:303.75pt;height:0.05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19500</wp:posOffset>
                </wp:positionH>
                <wp:positionV relativeFrom="paragraph">
                  <wp:posOffset>188595</wp:posOffset>
                </wp:positionV>
                <wp:extent cx="1270" cy="3054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14.85pt;width:0.1pt;height:24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7200</wp:posOffset>
                </wp:positionH>
                <wp:positionV relativeFrom="paragraph">
                  <wp:posOffset>340995</wp:posOffset>
                </wp:positionV>
                <wp:extent cx="1270" cy="1530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26.85pt;width:0.1pt;height:12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67150</wp:posOffset>
                </wp:positionH>
                <wp:positionV relativeFrom="paragraph">
                  <wp:posOffset>-69850</wp:posOffset>
                </wp:positionV>
                <wp:extent cx="152400" cy="647700"/>
                <wp:effectExtent l="5080" t="571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64764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61200 w 86400"/>
                            <a:gd name="textAreaTop" fmla="*/ 91800 h 367200"/>
                            <a:gd name="textAreaBottom" fmla="*/ 27540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-5.55pt;width:11.95pt;height:50.95pt;flip:x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4850</wp:posOffset>
                </wp:positionH>
                <wp:positionV relativeFrom="paragraph">
                  <wp:posOffset>91440</wp:posOffset>
                </wp:positionV>
                <wp:extent cx="152400" cy="647700"/>
                <wp:effectExtent l="5080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64764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61200 w 86400"/>
                            <a:gd name="textAreaTop" fmla="*/ 91800 h 367200"/>
                            <a:gd name="textAreaBottom" fmla="*/ 27540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7.2pt;width:11.95pt;height:50.95pt;flip:x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</w:rPr>
        <w:t>К.</w:t>
      </w:r>
    </w:p>
    <w:p>
      <w:pPr>
        <w:pStyle w:val="Style19"/>
        <w:spacing w:lineRule="auto" w:line="36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</w:rPr>
        <w:t>З.</w:t>
      </w:r>
    </w:p>
    <w:p>
      <w:pPr>
        <w:pStyle w:val="Style19"/>
        <w:spacing w:lineRule="auto" w:line="36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94810</wp:posOffset>
                </wp:positionH>
                <wp:positionV relativeFrom="paragraph">
                  <wp:posOffset>-563245</wp:posOffset>
                </wp:positionV>
                <wp:extent cx="144780" cy="1295400"/>
                <wp:effectExtent l="5715" t="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44720" cy="129528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57600 w 82080"/>
                            <a:gd name="textAreaTop" fmla="*/ 183600 h 734400"/>
                            <a:gd name="textAreaBottom" fmla="*/ 55080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-44.4pt;width:11.35pt;height:101.95pt;flip:xy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</w:rPr>
        <w:t>С.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ша – так: 8-4=4(кг)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ав: Миша или Маш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родуктивной деятельности учащихся, направленной на формирование умения решать текстовые задачи, учитель может использовать обучающие задания, включающие различные сочетания методических прием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обучающими заданиями на уроке целесообразно организовать фронтально. Это создаст условия для обсуждения ответов детей и для включения их в активную мыслительную деятель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величить степень самостоятельности учащихся при анализе текста задачи, целесообразно записать его на доске и предложить детям самостоятельно решить задач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приобретения учащимися опыта в семантическом и математическом анализе текстовых задач учитель может предлагать им задачи для самостоятельного решения. Но при этом не следует торопиться с оценкой самостоятельной работы, так как она в большей мере выполняет обучающую функцию, нежели контролирующую. Поэтому результаты самостоятельного решения задачи должны стать предметом обсу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обучающих заданий ни в коей мере не снижает контролирующую функцию. Но контроль следует организовывать таким образом, чтобы он не вызывал у детей негативных эмоций и не создавал стрессовых ситуаций. Для этого со стороны учителя достаточно одной фразы, типа: «Я соберу тетради и посмотрю, в каких вопросах нам необходимо еще разобратьс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ся работа с задачами, математическое содержание которых связано с новыми понятиями и отношениями. В соответствии с курсом начальной математики это понятия умножения и деления, «увеличить (уменьшить) в» и кратного сравнения. Для их усвоения также используются не простые задачи, а способ установления соответствия между предметными, схематическими и символическими модел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нельзя не учитывать, что, приступая к изучению нового блока понятий, дети уже знакомы со структурой задачи, с ее решением, приобрели некоторый опыт в анализе ее текста и в его интерпретации в виде схематической и символической мод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уже на этапе усвоения новых математических понятий им предлагаются обучающие задания, связанные с решением задач, в которых используются различные методические при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това М.А., Бельтюкова Г.В. [2, 176] предлагают на этой второй ступени обучения решению задач учить детей устанавливать связи между данными и искомым и на этой основе выбирать арифметические действия, т.е. они учатся переходить от конкретной ситуации, выраженной в задаче, к выбору соответствующего арифметического действия. В результате такой работы учащиеся знакомятся со способом решения задач рассматриваемого ви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работы на этой ступени выделяются следующие этапы:</w:t>
      </w:r>
    </w:p>
    <w:p>
      <w:pPr>
        <w:pStyle w:val="Style19"/>
        <w:numPr>
          <w:ilvl w:val="0"/>
          <w:numId w:val="3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содержанием задачи;</w:t>
      </w:r>
    </w:p>
    <w:p>
      <w:pPr>
        <w:pStyle w:val="Style19"/>
        <w:numPr>
          <w:ilvl w:val="0"/>
          <w:numId w:val="3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решения задачи;</w:t>
      </w:r>
    </w:p>
    <w:p>
      <w:pPr>
        <w:pStyle w:val="Style19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шения задачи;</w:t>
      </w:r>
    </w:p>
    <w:p>
      <w:pPr>
        <w:pStyle w:val="Style19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ешения за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е этапы органически связаны между собой, и работа на каждом этапе ведется на этой ступени преимущественно под руководством учи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ыдущих уроках проводилась большая подготовительная работа: дети составляли рассказы по картинкам, подбирали соответствующее равенство к картинке и даже решали задачи на основе счета нарисованных объектов. Выбор действия иногда подсказывался записью решения или схематическим рисунком. В процессе этой работы дети накопили достаточный опыт восприятия ситуации, описанной в задаче, приобрели умение изображать эту ситуацию с помощью условных предметов (фишек) или схематического рисунка, научились составлять по этим схемам соответствующие запис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познакомить учащихся с задачей и этапами ее решения. Здесь, несмотря на использование иллюстраций, создаются условия, подталкивающие детей к выбору арифметического действия. Выполнение счета затруднено, так как сначала одно, а потом и оба данных в задаче задаются числами. Сразу учат выделять в задаче условие (что известно) и вопрос (что надо узнать). Вводятся также понятия и термины «решение задачи», «ответ задачи» и даются упражнения на применение всех введенных понятий. Термины, как всегда, будут усваиваться на последующих уроках в процессе использования их учителем и детьми. На следующем уроке предлагается познакомить учащихся с выбором действия на основе схематического рисунка. Дети заменяют фишками предметы, о которых говорится в задаче: рисуют кружки или точки (картинку с точками) и затем на основе этой картинки объясняют: кружки объединяем (рисуют объединяющую дугу), значит, задача решается сложением; кружки зачеркиваем, значит, задача решается вычит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ные понятия особенно хорошо закрепляются, когда дети составляют и решают задачи по схематическому рисунку, равенству, выражению, вопросу, что и предлагает учебни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едлагаются подготовительные задачи на увеличение и уменьшение числа на 1, 2, 3 единицы, пока без использования понятия «столько же», так как в задаче происходит изменение численности одного множества: было ..., а стало больше или меньше на столько-то. Это другая формулировка задач на нахождение суммы и остатка: почему стало больше? Купили, подарили еще... Почему стало меньше? Потерял, подарил и т.д. Решение подобных задач не вызывает трудностей у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их уроках надо начать работу по овладению детьми теми операциями, которые составляют процесс решения задачи. Ученики часто до конца обучения в начальных классах выполняют эти операции только по указанию учителя: что известно? Что надо узнать? Как объяснить, почему задача решается сложением? И т. д. Вероятно, это одна из причин, почему дети не могут самостоятельно решать задачи. Процесс решения задачи будет осознанным только тогда, когда ученик сам называет последовательные операции и сам их выполняет. Для формирования таких умений используют известный прием — решение задачи «по цепочке». </w:t>
      </w:r>
      <w:r>
        <w:rPr>
          <w:rFonts w:cs="Times New Roman" w:ascii="Times New Roman" w:hAnsi="Times New Roman"/>
          <w:iCs/>
          <w:sz w:val="28"/>
          <w:szCs w:val="28"/>
        </w:rPr>
        <w:t>Читаю задачу:</w:t>
      </w:r>
    </w:p>
    <w:p>
      <w:pPr>
        <w:pStyle w:val="Style19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не известно: </w:t>
      </w:r>
      <w:r>
        <w:rPr>
          <w:rFonts w:cs="Times New Roman" w:ascii="Times New Roman" w:hAnsi="Times New Roman"/>
          <w:sz w:val="28"/>
          <w:szCs w:val="28"/>
        </w:rPr>
        <w:t xml:space="preserve">Варя склеила 5 фонариков для елки, а Алена — 3 фонарика — это условие.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до узнать: </w:t>
      </w:r>
      <w:r>
        <w:rPr>
          <w:rFonts w:cs="Times New Roman" w:ascii="Times New Roman" w:hAnsi="Times New Roman"/>
          <w:sz w:val="28"/>
          <w:szCs w:val="28"/>
        </w:rPr>
        <w:t xml:space="preserve">сколько всего фонариков склеили девочки? — это вопрос задачи. </w:t>
      </w:r>
      <w:r>
        <w:rPr>
          <w:rFonts w:cs="Times New Roman" w:ascii="Times New Roman" w:hAnsi="Times New Roman"/>
          <w:iCs/>
          <w:sz w:val="28"/>
          <w:szCs w:val="28"/>
        </w:rPr>
        <w:t xml:space="preserve">Рисую и объясняю: </w:t>
      </w:r>
      <w:r>
        <w:rPr>
          <w:rFonts w:cs="Times New Roman" w:ascii="Times New Roman" w:hAnsi="Times New Roman"/>
          <w:sz w:val="28"/>
          <w:szCs w:val="28"/>
        </w:rPr>
        <w:t xml:space="preserve">5 кружков да 3 кружка объединяю, значит, 5 и 3 надо сложить.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зываю решение: </w:t>
      </w:r>
      <w:r>
        <w:rPr>
          <w:rFonts w:cs="Times New Roman" w:ascii="Times New Roman" w:hAnsi="Times New Roman"/>
          <w:sz w:val="28"/>
          <w:szCs w:val="28"/>
        </w:rPr>
        <w:t xml:space="preserve">5+3=8.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зываю ответ: </w:t>
      </w:r>
      <w:r>
        <w:rPr>
          <w:rFonts w:cs="Times New Roman" w:ascii="Times New Roman" w:hAnsi="Times New Roman"/>
          <w:sz w:val="28"/>
          <w:szCs w:val="28"/>
        </w:rPr>
        <w:t>8 фонар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лова подсказывает учитель, потом дети запоминают названия операций и их последовательность. Важно набраться терпения и добиваться, чтобы дети сами упражнялись в решении задачи, а не только принимали участие в совместной работе с учителем. Иногда в классе вывешивают схему в виде лесенки, на ступенях которой одной-двумя буквами обозначена каждая из этих операций. Конечно, выбор действия в задаче на интуитивном уровне можно сделать, опираясь на представление ситуации, описанной в задаче (зайчики убежали, значит, надо вычитать). Но опора на стандартное множество (точки, кружочки) и выполнение практического действия с ним, безусловно, способствуют обобщению огромного числа ситуаций и облегчают детям переход к выполнению арифметических действ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делать анализ задачи осознанным, целесообразно предлагать задачи с одним данным, без числовых данных, с лишними данными, с вопросом, который стоит в начале задачи или в середине условия. Например: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сдачи дали Юре, если он дал продавцу 10 р., а за булку должен заплатить 5 р.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ши было 8 открыток. Сколько открыток у нее стало, если в день рождения ей подарили еще 2 открытк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таких задач предупреждает формализм в работе над задач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тановка различных заданий, в процессе выполнения которых учащиеся приобретают опыт анализа текста задачи, его преобразования и конструирования, оказывает положительное влияние на формирование умения решать задачи. Тем не менее это не исключает возможности использования приёмов постановки вспомогательных вопросов, использования алгоритмов решения задач, в некоторых случаях краткой записи или интерпретации задачи в виде табли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ждый раз следует вдумчиво подходить к тому, какой методический прием следует применить, организуя продуктивную деятельность учащихся, направленную на поиск решения за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 Понятие «составная задача» и различные подходы к изучению этого понят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овая задача будет называться составной, когда буде обладать данными признаками: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оит из простых задач;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ется в несколько действий (2 и более);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 решить разными способами;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о и то же решение можно записать по разн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шистая А.В. предлагает при знакомстве с составной задачей использовать различные методические приемы [4, 80]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Рассмотрение двух простых задач с последующим объединением их в составную.</w:t>
      </w:r>
    </w:p>
    <w:p>
      <w:pPr>
        <w:pStyle w:val="Style19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нашел 2 белых гриба и 4 подосиновика. Сколько он нашел грибов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+ 4 = 6(гр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нашел 6 грибов. 3 гриба он отдал белочке. Сколько грибов у него осталось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3-3(гр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рассматрив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детьми оба текста простых задач, предлагая определить, чем они похожи и чем отличаются. Затем предлагает объединить оба сюжета в одном тексте, получая таким образом составную задачу:</w:t>
      </w:r>
    </w:p>
    <w:p>
      <w:pPr>
        <w:pStyle w:val="Style19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нашел 2 белых гриба и 4 подосиновика. 3 гриба он отдал белочке. Сколько грибов у него осталось?</w:t>
      </w:r>
    </w:p>
    <w:p>
      <w:pPr>
        <w:pStyle w:val="Style19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2 + 4 = 6(гр.) 2)6-3-3(гр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Рассмотрение простой задачи с последующим преобразованием </w:t>
      </w:r>
      <w:r>
        <w:rPr>
          <w:rFonts w:cs="Times New Roman" w:ascii="Times New Roman" w:hAnsi="Times New Roman"/>
          <w:sz w:val="28"/>
          <w:szCs w:val="28"/>
        </w:rPr>
        <w:t xml:space="preserve">её </w:t>
      </w:r>
      <w:r>
        <w:rPr>
          <w:rFonts w:cs="Times New Roman" w:ascii="Times New Roman" w:hAnsi="Times New Roman"/>
          <w:bCs/>
          <w:sz w:val="28"/>
          <w:szCs w:val="28"/>
        </w:rPr>
        <w:t>в составную путем изменения её вопрос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 сделал 8 книжных полок, а кухонных — на 3 меньше. Сколько кухонных полок сделал столяр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ее решения, учитель предлагает детям ответить на второй вопрос по тому же условию: сколько всего полок сделал столяр? Далее, сравнивая ответы на оба вопроса, устанавливают их иерархию (необходимую последовательность), приходя к выводу, что постановка второго вопроса (Сколько всего полок?) требует сначала ответить на первый вопрос (Сколько кухонных полок?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Рассмотрение сюжета с действием, рассредоточенным во времен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бусе было 6 пассажиров. На первой остановке вошли еще 4 пассажира, а на второй — еще 1. Сколько пассажиров стало в автобусе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текста педагог обращает внимание учащихся на то, что входили и выходили пассажиры не одновременно, а на разных остановках. Поэтому для ответа на вопрос задачи нужно выполнить два действ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6 + 4= 10(п.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0+ 1 = 11 (п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задача решена, полезно сравнить ее с простой задачей:</w:t>
      </w:r>
    </w:p>
    <w:p>
      <w:pPr>
        <w:pStyle w:val="Normal"/>
        <w:shd w:fill="FFFFFF" w:val="clear"/>
        <w:tabs>
          <w:tab w:val="clear" w:pos="708"/>
          <w:tab w:val="left" w:pos="2448" w:leader="none"/>
          <w:tab w:val="left" w:pos="3192" w:leader="dot"/>
          <w:tab w:val="left" w:pos="3989" w:leader="dot"/>
          <w:tab w:val="left" w:pos="5698" w:leader="dot"/>
          <w:tab w:val="left" w:pos="6437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бусе было 6 пассажиров, на остановке вошло еще 5. Сколько пассажиров стало в автобусе?</w:t>
      </w:r>
    </w:p>
    <w:p>
      <w:pPr>
        <w:pStyle w:val="Normal"/>
        <w:shd w:fill="FFFFFF" w:val="clear"/>
        <w:tabs>
          <w:tab w:val="clear" w:pos="708"/>
          <w:tab w:val="left" w:pos="2448" w:leader="none"/>
          <w:tab w:val="left" w:pos="3192" w:leader="dot"/>
          <w:tab w:val="left" w:pos="3989" w:leader="dot"/>
          <w:tab w:val="left" w:pos="5698" w:leader="dot"/>
          <w:tab w:val="left" w:pos="6437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отметить отличия в условиях этих двух задач. После решения простой задачи можно обсудить вопрос: почему в обеих задачах получены одинаковые ответы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ссмотрение задач с недостающими или лишними данн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рмушки было 6 серых и 5 белых голубей. Один белый голубь улетел. Сколько белых голубей стало у кормушк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текста показывает, что одно из данных лишнее — 6 серых голубей. Для ответа на вопрос оно не нужно. После решения задачи учитель предлагает внести в текст задачи такие изменения, чтобы это данное понадобилось, что приводит к </w:t>
      </w:r>
      <w:r>
        <w:rPr>
          <w:rFonts w:cs="Times New Roman" w:ascii="Times New Roman" w:hAnsi="Times New Roman"/>
          <w:iCs/>
          <w:sz w:val="28"/>
          <w:szCs w:val="28"/>
        </w:rPr>
        <w:t>составной задач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мушки было 6 серых и 5 белых голубей. Один голубь улетел. Сколько голубей осталось у кормушк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зменения условия повлекут за собой необходимость выполнять два действ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- 1 или (6-1)+ 5 или (5-1) + 6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остая задача «достраивается» до состав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мина Н.Б. [8, 168] предлагает для формирования у младших школьников представлений об общем способе действий при решении составных задач организовать их деятельность таким образом: учитель предлагает текст, сопровождая его краткой записью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, Вера, Сережа и Коля пошли за грибами. Маша нашла 5 белых грибов, Вера — на 2 больше, чем Маша, Сережа — на 1 гриб меньше, чем Вера, Коля — на 3 гриба больше, чем Сережа. Сколько грибов нашел Коля?</w:t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— 4 г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— на 2 гр. больше, чем 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— на 1 гр. меньше, чем В.  К. — ? на 3 гр. больше, чем С. Далее проводится бесед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осмотрите, — говорит учитель, — в задаче только один вопрос: сколько грибов нашел Коля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ыделяет этот вопрос в краткой записи красным цвето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Что сказано про грибы, которые нашел Коля? (Он нашел на 3 гриба больше, чем Сережа.) Но ведь сколько грибов нашел Сережа мы тоже не знаем. Поставим знак вопроса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соответствующий знак в краткой запис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Что известно про Сережу? (Он нашел на 1 гриб меньше, чем Вера.) Но мы опять не знаем, сколько грибов нашла Вера. Что сказано про Веру? (Она нашла на 2 гриба больше, чем Маша.) Значит, появился третий вопрос. На какой же из этих вопросов мы можем ответить? Наверное, на тот, который мы поставили последним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может конструировать учитель, дети показывают соответствующий знак вопроса в краткой записи и обводят две первые ее строчки, а могут «открыть» и ученик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Как узнать, сколько грибов нашла Вер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фактически решают простую задачу. Учитель записывает рядом с краткой записью действие и подчеркивает ответ 6: 1) 4+2=6 (гр.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шел 6 грибов? (Вера.) Можем ли мы теперь узнать, сколько грибов нашел Сережа? Аналогично выполняется следующая запись действия: 2) 6—1=5 (гр.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ли мы теперь ответить на главный (выделенный красным цветом) вопрос задачи? Записывается третье действие: 3) 5+3=8 (г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данного приема требует от учителя большого мастерства. Это и элементы игры (обыгрывание выделяемых вопросов), и эмоциональная окраска беседы, помогающая активизировать детей в поиске ответа на вопрос, и максимальное привлечение их к обсуждению, и упражнение в чтении краткой записи (под руководством учителя), и в выборе арифметического действ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после первого урока знакомства с составными задачами предлагать самостоятельно решить их дома, необходимо, чтобы дети овладели умением записывать решение. На уроках следует не только решать составные и простые задачи, но и творчески применять различные методические приемы, организуя разнообразную деятельность школьников. Так, познакомив их с составной задачей, на втором уроке можно организовать, например, такую рабо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записаны тексты двух простых задач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у надо покрасить в одной квартире 6 дверей, в другой — 4. Сколько дверей ему нужно покрасить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у нужно покрасить 10 дверей. Он покрасил 7. Сколько дверей осталось ему покрасить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сначала организует работу класса по решению простых задач (фронтально или самостоятельно, устно или письменно). Затем он предлагает текст составной задач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у надо покрасить в одной квартире 6 дверей, в другой — 4. Он покрасил 7 дверей. Сколько дверей осталось покрасить маляру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обратить внимание учащихся на взаимосвязь данной составной задачи с простыми, полезно выделить составную задачу в тексте простых (подчеркнуть или обвести на доске). Данный прием поможет увидеть в составной задаче простые. Это умение будет полезным в дальнейшем при решении некоторых состав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роки следует включать не только решение простых и составных задач, но и их сравнение, также творческие задания, направленные на формирование умения решать составные задачи. Например такие задания: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тексты задач? Чем отличаются? Какую задачу ты можешь решить? Какую не можешь? Почему?</w:t>
      </w:r>
    </w:p>
    <w:p>
      <w:pPr>
        <w:pStyle w:val="Style19"/>
        <w:numPr>
          <w:ilvl w:val="0"/>
          <w:numId w:val="3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тарелке лежали яблоки, а на другой 7 груш. 2 яблока съели. Сколько всего фруктов осталось на столе?</w:t>
      </w:r>
    </w:p>
    <w:p>
      <w:pPr>
        <w:pStyle w:val="Style19"/>
        <w:numPr>
          <w:ilvl w:val="0"/>
          <w:numId w:val="3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тарелке лежало 5 яблок, а на другой 7 груш. 3 яблока съели. Сколько всего фруктов осталось на столе?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данных схем подходит к задаче? Докажи.</w:t>
      </w:r>
    </w:p>
    <w:p>
      <w:pPr>
        <w:pStyle w:val="Style19"/>
        <w:numPr>
          <w:ilvl w:val="0"/>
          <w:numId w:val="2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тфеле лежит 9 тетрадей в клетку, что на 4 больше чем в линейку. Сколько всего тетрадей лежит в портфеле? </w:t>
      </w:r>
    </w:p>
    <w:p>
      <w:pPr>
        <w:pStyle w:val="Style19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shd w:fill="FFFFFF" w:val="clear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9      </w:t>
      </w:r>
    </w:p>
    <w:p>
      <w:pPr>
        <w:pStyle w:val="Style19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5380</wp:posOffset>
                </wp:positionH>
                <wp:positionV relativeFrom="paragraph">
                  <wp:posOffset>295910</wp:posOffset>
                </wp:positionV>
                <wp:extent cx="1868805" cy="1270"/>
                <wp:effectExtent l="38735" t="38735" r="38735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4pt;margin-top:23.3pt;width:147.15pt;height:0.1pt" type="_x0000_t32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190</wp:posOffset>
                </wp:positionH>
                <wp:positionV relativeFrom="paragraph">
                  <wp:posOffset>389890</wp:posOffset>
                </wp:positionV>
                <wp:extent cx="2070100" cy="1270"/>
                <wp:effectExtent l="38735" t="38735" r="38735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7pt;margin-top:30.7pt;width:162.95pt;height:0.1pt" type="_x0000_t32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2675</wp:posOffset>
                </wp:positionH>
                <wp:positionV relativeFrom="paragraph">
                  <wp:posOffset>-436880</wp:posOffset>
                </wp:positionV>
                <wp:extent cx="392430" cy="2058670"/>
                <wp:effectExtent l="3810" t="635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8000">
                          <a:off x="0" y="0"/>
                          <a:ext cx="392400" cy="2058840"/>
                        </a:xfrm>
                        <a:custGeom>
                          <a:avLst/>
                          <a:gdLst>
                            <a:gd name="textAreaLeft" fmla="*/ 65160 w 222480"/>
                            <a:gd name="textAreaRight" fmla="*/ 222840 w 222480"/>
                            <a:gd name="textAreaTop" fmla="*/ 291600 h 1167120"/>
                            <a:gd name="textAreaBottom" fmla="*/ 875520 h 11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85.25pt;margin-top:-34.4pt;width:30.85pt;height:162.05pt;flip:x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0785</wp:posOffset>
                </wp:positionH>
                <wp:positionV relativeFrom="paragraph">
                  <wp:posOffset>262255</wp:posOffset>
                </wp:positionV>
                <wp:extent cx="183515" cy="455930"/>
                <wp:effectExtent l="4445" t="254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36000">
                          <a:off x="0" y="0"/>
                          <a:ext cx="183600" cy="455760"/>
                        </a:xfrm>
                        <a:custGeom>
                          <a:avLst/>
                          <a:gdLst>
                            <a:gd name="textAreaLeft" fmla="*/ 30600 w 104040"/>
                            <a:gd name="textAreaRight" fmla="*/ 104400 w 104040"/>
                            <a:gd name="textAreaTop" fmla="*/ 64440 h 258480"/>
                            <a:gd name="textAreaBottom" fmla="*/ 19404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20.7pt;width:14.4pt;height:35.85pt;flip:y;mso-wrap-style:none;v-text-anchor:middle;rotation:89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6415</wp:posOffset>
                </wp:positionH>
                <wp:positionV relativeFrom="paragraph">
                  <wp:posOffset>-125095</wp:posOffset>
                </wp:positionV>
                <wp:extent cx="249555" cy="798830"/>
                <wp:effectExtent l="39370" t="5715" r="3873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9480" cy="798840"/>
                        </a:xfrm>
                        <a:custGeom>
                          <a:avLst/>
                          <a:gdLst>
                            <a:gd name="textAreaLeft" fmla="*/ 41400 w 141480"/>
                            <a:gd name="textAreaRight" fmla="*/ 141840 w 141480"/>
                            <a:gd name="textAreaTop" fmla="*/ 113040 h 452880"/>
                            <a:gd name="textAreaBottom" fmla="*/ 339840 h 45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-9.85pt;width:19.6pt;height:62.85pt;mso-wrap-style:none;v-text-anchor:middle;rotation:90" type="_x0000_t85">
                <v:fill o:detectmouseclick="t" on="false"/>
                <v:stroke color="black" weight="9360" startarrow="oval" endarrow="oval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8985</wp:posOffset>
                </wp:positionH>
                <wp:positionV relativeFrom="paragraph">
                  <wp:posOffset>-305435</wp:posOffset>
                </wp:positionV>
                <wp:extent cx="248285" cy="1257300"/>
                <wp:effectExtent l="5715" t="571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8400" cy="1257480"/>
                        </a:xfrm>
                        <a:custGeom>
                          <a:avLst/>
                          <a:gdLst>
                            <a:gd name="textAreaLeft" fmla="*/ 41400 w 140760"/>
                            <a:gd name="textAreaRight" fmla="*/ 141120 w 140760"/>
                            <a:gd name="textAreaTop" fmla="*/ 178200 h 712800"/>
                            <a:gd name="textAreaBottom" fmla="*/ 5346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-24.05pt;width:19.5pt;height:98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51255</wp:posOffset>
                </wp:positionH>
                <wp:positionV relativeFrom="paragraph">
                  <wp:posOffset>948690</wp:posOffset>
                </wp:positionV>
                <wp:extent cx="277495" cy="3048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5pt;margin-top:74.7pt;width:21.8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3085</wp:posOffset>
                </wp:positionH>
                <wp:positionV relativeFrom="paragraph">
                  <wp:posOffset>84455</wp:posOffset>
                </wp:positionV>
                <wp:extent cx="194310" cy="801370"/>
                <wp:effectExtent l="38100" t="43180" r="387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36000">
                          <a:off x="0" y="0"/>
                          <a:ext cx="194400" cy="801360"/>
                        </a:xfrm>
                        <a:custGeom>
                          <a:avLst/>
                          <a:gdLst>
                            <a:gd name="textAreaLeft" fmla="*/ 32400 w 110160"/>
                            <a:gd name="textAreaRight" fmla="*/ 110520 w 110160"/>
                            <a:gd name="textAreaTop" fmla="*/ 113400 h 454320"/>
                            <a:gd name="textAreaBottom" fmla="*/ 340920 h 45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5pt;margin-top:6.7pt;width:15.25pt;height:63.05pt;flip:y;mso-wrap-style:none;v-text-anchor:middle;rotation:89" type="_x0000_t85">
                <v:fill o:detectmouseclick="t" on="false"/>
                <v:stroke color="black" weight="9360" startarrow="oval" endarrow="oval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0135</wp:posOffset>
                </wp:positionH>
                <wp:positionV relativeFrom="paragraph">
                  <wp:posOffset>325120</wp:posOffset>
                </wp:positionV>
                <wp:extent cx="1270" cy="460375"/>
                <wp:effectExtent l="38735" t="38735" r="38735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0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05pt;margin-top:25.6pt;width:0.05pt;height:36.25pt" type="_x0000_t32">
                <v:stroke color="black" weight="19080" dashstyle="shortdot" startarrow="oval" endarrow="oval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1815</wp:posOffset>
                </wp:positionH>
                <wp:positionV relativeFrom="paragraph">
                  <wp:posOffset>20320</wp:posOffset>
                </wp:positionV>
                <wp:extent cx="102870" cy="923925"/>
                <wp:effectExtent l="0" t="5715" r="63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92376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20880 w 58320"/>
                            <a:gd name="textAreaTop" fmla="*/ 13320 h 523800"/>
                            <a:gd name="textAreaBottom" fmla="*/ 51048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3.45pt;margin-top:1.6pt;width:8.05pt;height:7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82465</wp:posOffset>
                </wp:positionH>
                <wp:positionV relativeFrom="paragraph">
                  <wp:posOffset>-772795</wp:posOffset>
                </wp:positionV>
                <wp:extent cx="290195" cy="1906270"/>
                <wp:effectExtent l="5715" t="571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160" cy="1906200"/>
                        </a:xfrm>
                        <a:custGeom>
                          <a:avLst/>
                          <a:gdLst>
                            <a:gd name="textAreaLeft" fmla="*/ 48240 w 164520"/>
                            <a:gd name="textAreaRight" fmla="*/ 164880 w 164520"/>
                            <a:gd name="textAreaTop" fmla="*/ 270000 h 1080720"/>
                            <a:gd name="textAreaBottom" fmla="*/ 810720 h 10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-60.85pt;width:22.8pt;height:150.0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5880</wp:posOffset>
                </wp:positionH>
                <wp:positionV relativeFrom="paragraph">
                  <wp:posOffset>-80010</wp:posOffset>
                </wp:positionV>
                <wp:extent cx="161925" cy="649605"/>
                <wp:effectExtent l="38735" t="5715" r="381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000" cy="649440"/>
                        </a:xfrm>
                        <a:custGeom>
                          <a:avLst/>
                          <a:gdLst>
                            <a:gd name="textAreaLeft" fmla="*/ 27000 w 91800"/>
                            <a:gd name="textAreaRight" fmla="*/ 92160 w 91800"/>
                            <a:gd name="textAreaTop" fmla="*/ 92160 h 368280"/>
                            <a:gd name="textAreaBottom" fmla="*/ 276480 h 36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-6.35pt;width:12.7pt;height:51.1pt;mso-wrap-style:none;v-text-anchor:middle;rotation:90" type="_x0000_t85">
                <v:fill o:detectmouseclick="t" on="false"/>
                <v:stroke color="black" weight="9360" startarrow="oval" endarrow="oval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94480</wp:posOffset>
                </wp:positionH>
                <wp:positionV relativeFrom="paragraph">
                  <wp:posOffset>-8890</wp:posOffset>
                </wp:positionV>
                <wp:extent cx="337820" cy="1257300"/>
                <wp:effectExtent l="5715" t="508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7680" cy="1257480"/>
                        </a:xfrm>
                        <a:custGeom>
                          <a:avLst/>
                          <a:gdLst>
                            <a:gd name="textAreaLeft" fmla="*/ 56160 w 191520"/>
                            <a:gd name="textAreaRight" fmla="*/ 191880 w 191520"/>
                            <a:gd name="textAreaTop" fmla="*/ 178200 h 712800"/>
                            <a:gd name="textAreaBottom" fmla="*/ 5346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pt;margin-top:-0.75pt;width:26.55pt;height:98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                         ?                                                                    4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34685</wp:posOffset>
                </wp:positionH>
                <wp:positionV relativeFrom="paragraph">
                  <wp:posOffset>120650</wp:posOffset>
                </wp:positionV>
                <wp:extent cx="277495" cy="3048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55pt;margin-top:9.5pt;width:21.8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3475</wp:posOffset>
                </wp:positionH>
                <wp:positionV relativeFrom="paragraph">
                  <wp:posOffset>171450</wp:posOffset>
                </wp:positionV>
                <wp:extent cx="1219200" cy="1270"/>
                <wp:effectExtent l="38735" t="38735" r="38735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13.5pt;width:96pt;height:0.1pt" type="_x0000_t32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.                        ?</w:t>
      </w:r>
    </w:p>
    <w:p>
      <w:pPr>
        <w:pStyle w:val="Normal"/>
        <w:shd w:fill="FFFFFF" w:val="clear"/>
        <w:spacing w:lineRule="auto" w:line="360"/>
        <w:ind w:left="360" w:right="-17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вопросы можно ответить, пользуясь этим условием?</w:t>
      </w:r>
    </w:p>
    <w:p>
      <w:pPr>
        <w:pStyle w:val="Style19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азин продал за 1 день 8 банок вишнёвого варенья и 10 таких же банок малинового, причём малинового варенья было продано на 4 килограмма больше, чем вишнёвого. Сколько всего килограммов варенья было продано за день?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банок малинового варенья больше, чем вишнёвого?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масса 1 банки варенья?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оит 1 банка варенья?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масса пустой банки? 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килограммов вишнёвого варенья меньше, чем малинового?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данные, которыми можно дополнить условие задачи, чтоб ответить на поставленный в ней вопрос: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стояло 5 красных машин, 6 зелёных. Сколько машин осталось?</w:t>
      </w:r>
    </w:p>
    <w:p>
      <w:pPr>
        <w:pStyle w:val="Style19"/>
        <w:numPr>
          <w:ilvl w:val="0"/>
          <w:numId w:val="3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приехало ещё 2 синих машины, а вечером уехали 4 зелёных.</w:t>
      </w:r>
    </w:p>
    <w:p>
      <w:pPr>
        <w:pStyle w:val="Style19"/>
        <w:numPr>
          <w:ilvl w:val="0"/>
          <w:numId w:val="3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хало на 3 зелёных машины больше, чем было.</w:t>
      </w:r>
    </w:p>
    <w:p>
      <w:pPr>
        <w:pStyle w:val="Style19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ехало сначала 2 красных машины, потом 1 зелёная и приехало 12 чёрных.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 задачу про шары, чтобы к ней подходила данная схема (см. приложение 1):</w:t>
      </w:r>
    </w:p>
    <w:p>
      <w:pPr>
        <w:pStyle w:val="Style19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7325</wp:posOffset>
                </wp:positionH>
                <wp:positionV relativeFrom="paragraph">
                  <wp:posOffset>455930</wp:posOffset>
                </wp:positionV>
                <wp:extent cx="675640" cy="1270"/>
                <wp:effectExtent l="635" t="28575" r="635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35.9pt;width:53.2pt;height:0.1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7325</wp:posOffset>
                </wp:positionH>
                <wp:positionV relativeFrom="paragraph">
                  <wp:posOffset>455930</wp:posOffset>
                </wp:positionV>
                <wp:extent cx="1270" cy="314960"/>
                <wp:effectExtent l="26035" t="26035" r="26035" b="26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35.9pt;width:0.1pt;height:24.8pt" type="_x0000_t32">
                <v:stroke color="black" weight="12600" dashstyle="shortdot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430</wp:posOffset>
                </wp:positionH>
                <wp:positionV relativeFrom="paragraph">
                  <wp:posOffset>455930</wp:posOffset>
                </wp:positionV>
                <wp:extent cx="1868805" cy="1270"/>
                <wp:effectExtent l="26035" t="26035" r="26035" b="260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pt;margin-top:35.9pt;width:147.1pt;height:0.1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5210</wp:posOffset>
                </wp:positionH>
                <wp:positionV relativeFrom="paragraph">
                  <wp:posOffset>11430</wp:posOffset>
                </wp:positionV>
                <wp:extent cx="95885" cy="1659255"/>
                <wp:effectExtent l="5080" t="8890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36000">
                          <a:off x="0" y="0"/>
                          <a:ext cx="95760" cy="1659240"/>
                        </a:xfrm>
                        <a:custGeom>
                          <a:avLst/>
                          <a:gdLst>
                            <a:gd name="textAreaLeft" fmla="*/ 15840 w 54360"/>
                            <a:gd name="textAreaRight" fmla="*/ 54720 w 54360"/>
                            <a:gd name="textAreaTop" fmla="*/ 235080 h 940680"/>
                            <a:gd name="textAreaBottom" fmla="*/ 705600 h 94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0.75pt;width:7.5pt;height:130.6pt;flip:y;mso-wrap-style:none;v-text-anchor:middle;rotation:89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7565</wp:posOffset>
                </wp:positionH>
                <wp:positionV relativeFrom="paragraph">
                  <wp:posOffset>961390</wp:posOffset>
                </wp:positionV>
                <wp:extent cx="277495" cy="3048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75.7pt;width:21.8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127000</wp:posOffset>
                </wp:positionV>
                <wp:extent cx="1270" cy="314960"/>
                <wp:effectExtent l="26035" t="26035" r="26035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0pt;width:0.05pt;height:24.8pt" type="_x0000_t32">
                <v:stroke color="black" weight="12600" dashstyle="shortdot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160</wp:posOffset>
                </wp:positionH>
                <wp:positionV relativeFrom="paragraph">
                  <wp:posOffset>127000</wp:posOffset>
                </wp:positionV>
                <wp:extent cx="1868805" cy="1270"/>
                <wp:effectExtent l="26035" t="26035" r="26035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10pt;width:147.1pt;height:0.05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430</wp:posOffset>
                </wp:positionH>
                <wp:positionV relativeFrom="paragraph">
                  <wp:posOffset>143510</wp:posOffset>
                </wp:positionV>
                <wp:extent cx="1659890" cy="1270"/>
                <wp:effectExtent l="26035" t="26035" r="26035" b="26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pt;margin-top:11.3pt;width:130.7pt;height:0.05pt" type="_x0000_t32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означают выражения, составленные по условию задачи? Найдите выражения, не подходящие к этой задаче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доме живёт 45 малышей, во втором доме на 14 больше, чем в первом, а в третьем на 12 меньше, чем во втором. Сколько всего малышей живут в домах?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+1445+1259-1245+14+12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 разными способами (см. приложение 1)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недели Зина записала в свой словарь 72 слова. Из них 12 слов она записала на первой неделе, на второй в 4 раза больше, чем на первой. Сколько слов она записала на третьей недел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при решении составных задач можно использовать все те методические приёмы, которые использовались на этапе решения простых задач: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хемы (см. приложение 2)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опросов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ыражений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словия к данному вопросу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данных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кста задачи в соответствии с данным решением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вопроса, соответствующего данной схеме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выражений, составленных по данному условию;</w:t>
      </w:r>
    </w:p>
    <w:p>
      <w:pPr>
        <w:pStyle w:val="Style19"/>
        <w:numPr>
          <w:ilvl w:val="0"/>
          <w:numId w:val="3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решения задачи и др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одходы нашли своё отражение в различных школьных учебниках математики. Необходимо, чтобы учитель в процессе обучения решению составных задач использовал разнообразные методические приё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i w:val="false"/>
          <w:iCs w:val="false"/>
          <w:sz w:val="28"/>
          <w:szCs w:val="28"/>
        </w:rPr>
        <w:t>Итак, решению текстовых задач на уроке отводится большое место, т.к. они имеют огромное значение в развитии младшего школьника. Решая математические задачи, он постепенно готовится к решению жизненных задач. Изучение понятия «задача» и её решение в начальных классах может проходить в различной последовательности, например: введение понятия «задача», решение простых задач, введение понятия «составная задача», решение составных задач. Предшествует этому особая подготовительная работ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рсовой работе обозначены </w:t>
      </w:r>
      <w:r>
        <w:rPr>
          <w:rFonts w:cs="Times New Roman" w:ascii="Times New Roman" w:hAnsi="Times New Roman"/>
          <w:sz w:val="28"/>
        </w:rPr>
        <w:t xml:space="preserve">этапы изучения понятия задачи и её решения в начальных классах, раскрыто их содержание. </w:t>
      </w:r>
      <w:r>
        <w:rPr>
          <w:rFonts w:cs="Times New Roman" w:ascii="Times New Roman" w:hAnsi="Times New Roman"/>
          <w:sz w:val="28"/>
          <w:szCs w:val="28"/>
        </w:rPr>
        <w:t xml:space="preserve">Дана </w:t>
      </w:r>
      <w:r>
        <w:rPr>
          <w:rFonts w:cs="Times New Roman" w:ascii="Times New Roman" w:hAnsi="Times New Roman"/>
          <w:sz w:val="28"/>
        </w:rPr>
        <w:t xml:space="preserve">методико-математическая характеристика основных понятий исследования таких как «задача», «условие», «вопрос», «требование», «известное», «данное», «неизвестное» и др., приведены различные подходы к изучению этих понятий в начальной школе. Цели исследования достигнуты, все поставленные задачи выполне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ассмотрения данной проблемы были закреплены собственные навыки </w:t>
      </w:r>
      <w:r>
        <w:rPr>
          <w:rFonts w:cs="Times New Roman" w:ascii="Times New Roman" w:hAnsi="Times New Roman"/>
          <w:sz w:val="28"/>
        </w:rPr>
        <w:t xml:space="preserve">разработки и анализа фрагментов уроков по теме исследования, </w:t>
      </w:r>
      <w:r>
        <w:rPr>
          <w:rFonts w:cs="Times New Roman" w:ascii="Times New Roman" w:hAnsi="Times New Roman"/>
          <w:sz w:val="28"/>
          <w:szCs w:val="28"/>
        </w:rPr>
        <w:t xml:space="preserve">закреплены навыки практической работы </w:t>
      </w:r>
      <w:r>
        <w:rPr>
          <w:rFonts w:cs="Times New Roman" w:ascii="Times New Roman" w:hAnsi="Times New Roman"/>
          <w:sz w:val="28"/>
        </w:rPr>
        <w:t xml:space="preserve">при исследовании целей и содержания каждого этапа изучения понятия «задача» и процесса её решения в начальных класс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сание курсовой работы позволило глубже изучить процесс обучения младших школьников решению текстовых задач и осознать значимость решения задач сначала в начальной школе, </w:t>
      </w:r>
      <w:r>
        <w:rPr>
          <w:rFonts w:cs="Times New Roman" w:ascii="Times New Roman" w:hAnsi="Times New Roman"/>
          <w:sz w:val="28"/>
        </w:rPr>
        <w:t>а потом и на других ступенях образования. Сначала и до конца обучения в школе сюжетная задача неизменно помогает ученику глубже выяснять различные стороны взаимосвязей в окружающей жизни, расширять свои представления о реальной действительности, учиться решать и другие математические и нематематически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глубокое изучение данной проблемы может быть проведено при выполнении выпускной квалификацион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numPr>
          <w:ilvl w:val="0"/>
          <w:numId w:val="38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това М.А. Методическое пособие к учебнику «Математика. 1 класс»: Пособие для учителя / М.А. Бантова, Г.В., Г.В. Бельтюкова, С.В.Степанова. – 2-е изд. – М.: Просвещение, 2002. – 63 с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09-011234-7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ова М.А., Бельтюкова Г.В. Методика преподавания математики в начальных классах: Учеб. Пособие для учащихся школ. отд-ний пед. уч-щ (спец. № 2001)/Под ред. М.А. Бантовой 3-е изд., испр.-М.: Просвещение, 1984.-335 с., ил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ова М.А. Методическое пособие к учебнику «Математика 1 класс»: Пособие для учителя / Бантова М.А., Бельтюкова Г.В., Степанова С.В. – 2-е изд. – М. : Просвящение, 2002. – 63 с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шистая А.В. Обучение решению задач в начальной школе. Книга для учителя. – М.: «ТИД «Русское слово – РС», 2003. – 188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ик С.С. Курсовые и выпускные квалификационные работы. Методические рекомендации. – М., 2001. – 32 с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а Т.Е., Тонких А.П. Теория и практика решения текстовых задач: учеб. пособие для студ. высш. пед. учеб. заведений. – М.: Издательский центр «Академия», 2002. – 288 с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мина Н.Б. Методика обучения математике в начальных классах. – М.: ЛИНКА – ПРЕСС, 1997 – 288с., ил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мина Н.Б. Методика обучения математике в начальных классах. Москва, 1992 – 2</w:t>
      </w:r>
      <w:r>
        <w:rPr>
          <w:rFonts w:cs="Times New Roman" w:ascii="Times New Roman" w:hAnsi="Times New Roman"/>
          <w:sz w:val="28"/>
          <w:szCs w:val="28"/>
          <w:lang w:val="en-US"/>
        </w:rPr>
        <w:t>51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мина Н.Б. Методические рекомендации к учебнику «Математика. 1 класс». - М.: ЛИНКА – ПРЕСС, 1995 –79с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мина Н.Б., Нефёдова И.Б. Математика. 2 класс: Учебник для четырёхлетней начальной школы. – Смоленск, Издательство «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, 2001. – 17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йцев В.В. Математика для младших школьников: Метод пособие для учителей и родителей. – М.: Гуманит. изд. центр ВЛАДОС, 2001. – 72 с.: и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Левитас Г.Г. Нестандартные задачи в курсе математики начальных классов // Начальная школа №5, 2001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йлова Л.П. Математика: учебник для студ. высш. пед. учеб. заведений / Л.П.Стойлова. – М.: Издательский центр «Академия» 2007. – 432 с.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лова Л.П., Пышкало А.М. Основы начального курса математики6 Учеб. пособия для учащихся пед. уч-щ по спец. № 2001 «преподавание в нач. классах общеобразоват. шк.» - М.: Просвещение, 1988. – 320 с.: и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Фридман Л.Д. Психолого-педагогические основы обучения математике в школе. – М.: Просвещение, 1983. – 160с., и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Фридман Л.М. Сюжетные задачи по математике. История, теория, методика: учебное пособие для учителей и студентов педагогических ВУЗов, колледжей – М: школьная пресса, библиотека журнала «Математика в школе», №15, 2002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Эрднеев П.М. Теория и методика обучения математике в начальной школе – М: Педагогика, 198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во 2 кла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уметь дополнять, изменять схе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ставлять задачи по сх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 схеме воспроизводить задач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основные мыслительные операции (анализ, синтез, абстрагирование, обобще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ценностное отношение к процессу решения задачи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арах составьте задачу к данной схеме, первый ряд про конфеты, второй – про цветы, третий – про воздушные шарик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136525</wp:posOffset>
                      </wp:positionV>
                      <wp:extent cx="1905" cy="607060"/>
                      <wp:effectExtent l="26035" t="26035" r="26035" b="260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60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10.75pt;width:0.05pt;height:47.8pt;flip:x" type="_x0000_t32">
                      <v:stroke color="black" weight="12600" dashstyle="shortdot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36525</wp:posOffset>
                      </wp:positionV>
                      <wp:extent cx="1868805" cy="1270"/>
                      <wp:effectExtent l="26035" t="26035" r="26035" b="260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9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5pt;margin-top:10.75pt;width:147.1pt;height:0.1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 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29540</wp:posOffset>
                      </wp:positionV>
                      <wp:extent cx="675640" cy="1270"/>
                      <wp:effectExtent l="635" t="28575" r="635" b="285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5720" cy="14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2pt;margin-top:10.2pt;width:53.15pt;height:0.05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29540</wp:posOffset>
                      </wp:positionV>
                      <wp:extent cx="1270" cy="592455"/>
                      <wp:effectExtent l="26035" t="26035" r="26035" b="260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2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2pt;margin-top:10.2pt;width:0.05pt;height:46.65pt" type="_x0000_t32">
                      <v:stroke color="black" weight="12600" dashstyle="shortdot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29540</wp:posOffset>
                      </wp:positionV>
                      <wp:extent cx="1868805" cy="1270"/>
                      <wp:effectExtent l="26035" t="26035" r="26035" b="260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5pt;margin-top:10.2pt;width:147.1pt;height:0.05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-650240</wp:posOffset>
                      </wp:positionV>
                      <wp:extent cx="95885" cy="1659255"/>
                      <wp:effectExtent l="5080" t="8890" r="571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36000">
                                <a:off x="0" y="0"/>
                                <a:ext cx="95760" cy="1659240"/>
                              </a:xfrm>
                              <a:custGeom>
                                <a:avLst/>
                                <a:gdLst>
                                  <a:gd name="textAreaLeft" fmla="*/ 15840 w 54360"/>
                                  <a:gd name="textAreaRight" fmla="*/ 54720 w 54360"/>
                                  <a:gd name="textAreaTop" fmla="*/ 235080 h 940680"/>
                                  <a:gd name="textAreaBottom" fmla="*/ 705600 h 940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-51.4pt;width:7.5pt;height:130.6pt;flip:y;mso-wrap-style:none;v-text-anchor:middle;rotation:89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07950</wp:posOffset>
                      </wp:positionV>
                      <wp:extent cx="1659890" cy="1270"/>
                      <wp:effectExtent l="26035" t="26035" r="26035" b="260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60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5pt;margin-top:8.5pt;width:130.7pt;height:0.05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 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23825</wp:posOffset>
                      </wp:positionV>
                      <wp:extent cx="277495" cy="304800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4pt;margin-top:9.75pt;width:21.8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хочет начать? Все внимательно слушают. Поднимите руку, кто считает, что задача правильно составлена и подходит к нашей схе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Назовите ответ. Спрашиваю 1, 2, 3 ря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ответы одинаковы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искали ответ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у можно решить по-другому. Подумайте в парах, как это сдела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найдём действием 5-3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, тогда какое будет 2ое действ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аши было 20 голубых шариков, красных на 5 меньше, чем голубых, а жёлтых на 3 больше, чем красных . Сколько у Маши было жёлтых шариков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20-5=15(ш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5+3=18(ш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: 18 жёлтых шар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му что одинаковые чи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ли действие вычитание, сложение. Вычли из 20 5 и к ответу прибавили 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олько в 3ем отрезке меньше, чем в1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=1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в 3класс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: знать, что обозначают отрезки на схем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, как обозначать отношения «равно», «больше» (меньше) на несколько единиц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азличных формах схематических чертежей (схе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меть соотносить схему с задачей;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йте задачу про себ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умайте, какая из данных схем подходит к этой задаче? Кто считает что 1ая, кто считает, что 2ая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жите, что перв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882650</wp:posOffset>
                      </wp:positionV>
                      <wp:extent cx="180975" cy="2421255"/>
                      <wp:effectExtent l="5715" t="5080" r="4445" b="69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18000">
                                <a:off x="0" y="0"/>
                                <a:ext cx="181080" cy="2421360"/>
                              </a:xfrm>
                              <a:custGeom>
                                <a:avLst/>
                                <a:gdLst>
                                  <a:gd name="textAreaLeft" fmla="*/ 30240 w 102600"/>
                                  <a:gd name="textAreaRight" fmla="*/ 102960 w 102600"/>
                                  <a:gd name="textAreaTop" fmla="*/ 343080 h 1372680"/>
                                  <a:gd name="textAreaBottom" fmla="*/ 1029600 h 137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5pt;margin-top:-69.4pt;width:14.2pt;height:190.6pt;flip:y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-465455</wp:posOffset>
                      </wp:positionV>
                      <wp:extent cx="95885" cy="1257300"/>
                      <wp:effectExtent l="5080" t="7620" r="571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36000">
                                <a:off x="0" y="0"/>
                                <a:ext cx="95760" cy="1257480"/>
                              </a:xfrm>
                              <a:custGeom>
                                <a:avLst/>
                                <a:gdLst>
                                  <a:gd name="textAreaLeft" fmla="*/ 15840 w 54360"/>
                                  <a:gd name="textAreaRight" fmla="*/ 54720 w 54360"/>
                                  <a:gd name="textAreaTop" fmla="*/ 178200 h 712800"/>
                                  <a:gd name="textAreaBottom" fmla="*/ 53460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pt;margin-top:-36.85pt;width:7.5pt;height:98.95pt;flip:y;mso-wrap-style:none;v-text-anchor:middle;rotation:89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-238760</wp:posOffset>
                      </wp:positionV>
                      <wp:extent cx="97155" cy="801370"/>
                      <wp:effectExtent l="26035" t="29845" r="260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36000">
                                <a:off x="0" y="0"/>
                                <a:ext cx="97200" cy="801360"/>
                              </a:xfrm>
                              <a:custGeom>
                                <a:avLst/>
                                <a:gdLst>
                                  <a:gd name="textAreaLeft" fmla="*/ 16200 w 55080"/>
                                  <a:gd name="textAreaRight" fmla="*/ 55440 w 55080"/>
                                  <a:gd name="textAreaTop" fmla="*/ 113400 h 454320"/>
                                  <a:gd name="textAreaBottom" fmla="*/ 340920 h 45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-18.9pt;width:7.6pt;height:63.05pt;flip:y;mso-wrap-style:none;v-text-anchor:middle;rotation:89" type="_x0000_t85">
                      <v:fill o:detectmouseclick="t" on="false"/>
                      <v:stroke color="black" weight="9360" startarrow="oval" endarrow="oval" startarrowwidth="narrow" startarrowlength="short" endarrowwidth="narrow" end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20955</wp:posOffset>
                      </wp:positionV>
                      <wp:extent cx="92075" cy="371475"/>
                      <wp:effectExtent l="5080" t="3175" r="571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36000">
                                <a:off x="0" y="0"/>
                                <a:ext cx="92160" cy="371520"/>
                              </a:xfrm>
                              <a:custGeom>
                                <a:avLst/>
                                <a:gdLst>
                                  <a:gd name="textAreaLeft" fmla="*/ 15120 w 52200"/>
                                  <a:gd name="textAreaRight" fmla="*/ 52560 w 52200"/>
                                  <a:gd name="textAreaTop" fmla="*/ 52560 h 210600"/>
                                  <a:gd name="textAreaBottom" fmla="*/ 15804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5pt;margin-top:-1.7pt;width:7.2pt;height:29.2pt;flip:y;mso-wrap-style:none;v-text-anchor:middle;rotation:89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18110</wp:posOffset>
                      </wp:positionV>
                      <wp:extent cx="2429510" cy="1270"/>
                      <wp:effectExtent l="26035" t="26035" r="26035" b="260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0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9.3pt;width:191.3pt;height:0.1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28575</wp:posOffset>
                      </wp:positionV>
                      <wp:extent cx="277495" cy="304800"/>
                      <wp:effectExtent l="5715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9pt;margin-top:2.25pt;width:21.8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р. (3</w:t>
            </w: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жите, что втор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12090</wp:posOffset>
                      </wp:positionV>
                      <wp:extent cx="102870" cy="923925"/>
                      <wp:effectExtent l="0" t="5715" r="635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923760"/>
                              </a:xfrm>
                              <a:custGeom>
                                <a:avLst/>
                                <a:gdLst>
                                  <a:gd name="textAreaLeft" fmla="*/ 0 w 58320"/>
                                  <a:gd name="textAreaRight" fmla="*/ 20880 w 58320"/>
                                  <a:gd name="textAreaTop" fmla="*/ 13320 h 523800"/>
                                  <a:gd name="textAreaBottom" fmla="*/ 510480 h 52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16.7pt;width:8.05pt;height:7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-62865</wp:posOffset>
                      </wp:positionV>
                      <wp:extent cx="152400" cy="82042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36000">
                                <a:off x="0" y="0"/>
                                <a:ext cx="152280" cy="820440"/>
                              </a:xfrm>
                              <a:custGeom>
                                <a:avLst/>
                                <a:gdLst>
                                  <a:gd name="textAreaLeft" fmla="*/ 25560 w 86400"/>
                                  <a:gd name="textAreaRight" fmla="*/ 87120 w 86400"/>
                                  <a:gd name="textAreaTop" fmla="*/ 116280 h 465120"/>
                                  <a:gd name="textAreaBottom" fmla="*/ 348840 h 46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-5.05pt;width:11.95pt;height:64.55pt;flip:x;mso-wrap-style:none;v-text-anchor:middle;rotation:89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16205</wp:posOffset>
                      </wp:positionV>
                      <wp:extent cx="1270" cy="295275"/>
                      <wp:effectExtent l="26035" t="26035" r="26035" b="260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5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9.15pt;width:0.1pt;height:23.2pt" type="_x0000_t32">
                      <v:stroke color="black" weight="19080" dashstyle="shortdot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16205</wp:posOffset>
                      </wp:positionV>
                      <wp:extent cx="1270" cy="295275"/>
                      <wp:effectExtent l="9525" t="635" r="9525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5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9.15pt;width:0.1pt;height:23.2pt" type="_x0000_t32">
                      <v:stroke color="black" weight="1908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16205</wp:posOffset>
                      </wp:positionV>
                      <wp:extent cx="821055" cy="1270"/>
                      <wp:effectExtent l="635" t="5080" r="63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9.15pt;width:64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04140</wp:posOffset>
                      </wp:positionV>
                      <wp:extent cx="1611630" cy="1270"/>
                      <wp:effectExtent l="26035" t="26035" r="26035" b="260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1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8.2pt;width:126.9pt;height:0.1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218440</wp:posOffset>
                      </wp:positionV>
                      <wp:extent cx="277495" cy="30480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9pt;margin-top:17.2pt;width:21.8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. 16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вывод можно сдела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е эту задачу самостоятель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3 месяца летних каникул Вася ходил на рыбалку 16 раз. В июне он рыбачил 3 раза, а в июле – в 2 раза больше, чем в июне. Сколько раз ходил Вася на рыбалку в авгус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 схемы подходят к задаче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дной и той же задаче можно составить несколько схем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=6 (р.) - рыбачил в июл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+3=9 (р.) – рыбачил в июне и июл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9= 7 (р.) – рыбачил в августе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: 7 раз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1" w:hanging="435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51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1445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5"/>
    <w:lvlOverride w:ilvl="0">
      <w:startOverride w:val="1"/>
    </w:lvlOverride>
  </w:num>
  <w:num w:numId="3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kern w:val="2"/>
      <w:sz w:val="24"/>
      <w:szCs w:val="24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4"/>
      <w:szCs w:val="24"/>
      <w:u w:val="single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pacing w:val="16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kern w:val="2"/>
      <w:sz w:val="24"/>
      <w:szCs w:val="24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kern w:val="2"/>
      <w:sz w:val="28"/>
      <w:szCs w:val="24"/>
      <w:u w:val="single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kern w:val="2"/>
      <w:sz w:val="28"/>
      <w:szCs w:val="24"/>
      <w:vertAlign w:val="superscript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pacing w:val="16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kern w:val="2"/>
      <w:sz w:val="28"/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2:00Z</dcterms:created>
  <dc:creator>Zver</dc:creator>
  <dc:description/>
  <cp:keywords/>
  <dc:language>en-US</dc:language>
  <cp:lastModifiedBy>SYSTEM</cp:lastModifiedBy>
  <cp:lastPrinted>2010-05-24T18:50:00Z</cp:lastPrinted>
  <dcterms:modified xsi:type="dcterms:W3CDTF">2011-09-10T17:42:00Z</dcterms:modified>
  <cp:revision>2</cp:revision>
  <dc:subject/>
  <dc:title>МИНИСТЕРСТВО ОБРАЗОВАНИЯ РЯЗАНСКОЙ ОБЛАСТИ</dc:title>
</cp:coreProperties>
</file>