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Российской Федерации.</w:t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еферат.</w:t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Неевклидова геометрия.</w:t>
      </w:r>
      <w:r>
        <w:br w:type="page"/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геометрии Лобачевск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модели геометрии Лобачевског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Модель Пуанкар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Модель Клей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Интерпретация Бельтр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пон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именение геометрии Лобачевск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Теорема Пифагора</w:t>
      </w:r>
    </w:p>
    <w:p>
      <w:pPr>
        <w:pStyle w:val="Normal"/>
        <w:tabs>
          <w:tab w:val="clear" w:pos="708"/>
          <w:tab w:val="left" w:pos="284" w:leader="none"/>
          <w:tab w:val="left" w:pos="2085" w:leader="none"/>
          <w:tab w:val="left" w:pos="2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амечание к теореме Пифагора</w:t>
      </w:r>
    </w:p>
    <w:p>
      <w:pPr>
        <w:pStyle w:val="Normal"/>
        <w:tabs>
          <w:tab w:val="clear" w:pos="708"/>
          <w:tab w:val="left" w:pos="284" w:leader="none"/>
          <w:tab w:val="left" w:pos="2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лощадь треугольника</w:t>
      </w:r>
    </w:p>
    <w:p>
      <w:pPr>
        <w:pStyle w:val="Normal"/>
        <w:tabs>
          <w:tab w:val="clear" w:pos="708"/>
          <w:tab w:val="left" w:pos="284" w:leader="none"/>
          <w:tab w:val="left" w:pos="2145" w:leader="none"/>
          <w:tab w:val="left" w:pos="29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Длина окружности и площадь кру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исок источников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Введение:</w:t>
      </w:r>
    </w:p>
    <w:p>
      <w:pPr>
        <w:pStyle w:val="TextBodyIndent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Геометрия – это одна из древнейших наук. Исследовать различные пространственные формы издавна побуждало людей их практическая деятельность. Древнегреческий ученый Эдем Родосский в </w:t>
      </w:r>
      <w:r>
        <w:rPr>
          <w:szCs w:val="28"/>
          <w:lang w:val="en-US"/>
        </w:rPr>
        <w:t>IV</w:t>
      </w:r>
      <w:r>
        <w:rPr>
          <w:szCs w:val="28"/>
        </w:rPr>
        <w:t xml:space="preserve"> веке до нашей эры писал: «Геометрия была открыта египтянами, и возникла при измерении Земли. Это измерение было им необходимо вследствие разлития реки Нил, постоянно смывавшей границы. Нет ничего удивительного, что эта наука, как и другие, возникла из потребности человека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Многие первоначальные геометрические сведения получили также шумеро-вавилонские, китайские и другие ученые древнейших времен. Устанавливались они сначала только опытным путем, без логических доказательст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Как наука, геометрия впервые сформировалась в Древней Греции, когда геометрические закономерности и зависимости, найденные ранее опытным путем, были приведены в надлежащую систему и доказан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веке до нашей эры греческий ученый Евклид привел в систему известные ему геометрические сведения в большом сочинении «Начала». Эта книга более двух тысяч лет служила учебником геометрии во всем мир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В своём реферате я хочу показать, что кроме геометрии, которую изучают в школе (Геометрии Евклида или употребительной геометрии), существует еще одна геометрия, геометрия Лобачевского. Эта геометрия существенно отличается от евклидовой, например, в ней утверждается, что через данную точку можно провести бесконечно много прямых, параллельных данной прямой, что сумма углов треугольника меньше 180</w:t>
      </w:r>
      <w:r>
        <w:rPr>
          <w:rFonts w:cs="Symbol" w:ascii="Symbol" w:hAnsi="Symbol"/>
          <w:szCs w:val="28"/>
        </w:rPr>
        <w:t></w:t>
      </w:r>
      <w:r>
        <w:rPr>
          <w:szCs w:val="28"/>
        </w:rPr>
        <w:t xml:space="preserve"> В геометрии Лобачевского не существует прямоугольников, подобных треугольников и так далее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Я выбрал данную тему по нескольким причинам: теория геометрии Лобачевского помогает взглянуть по-другому на окружающий нас мир, это интересный, необычный и прогрессивный раздел современной геометрии, она дает материал для размышлений – в ней не все просто, не все ясно с первого взгляда, чтобы ее понять, нужно обладать фантазией и пространственным воображением. Ситуация с геометрией Лобачевского и геометрией Евклида во многом похожа на ситуацию с Теорией относительности Эйнштейна и классической физикой. Геометрия Лобачевского и ОТП Эйнштейна это прогрессивные взаимосвязанные теории, выполняющиеся на огромных величинах и расстояниях, и остающимися верными на приближениях к нулю. В пространственной модели ОТП используется не обычная евклидовая плоскость, а искривленное пространство, на котором верна теория Лобачевского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евклидова геометрия появилась вследствие долгих попыток доказать </w:t>
      </w:r>
      <w:r>
        <w:rPr>
          <w:szCs w:val="28"/>
          <w:lang w:val="en-US"/>
        </w:rPr>
        <w:t>V</w:t>
      </w:r>
      <w:r>
        <w:rPr>
          <w:szCs w:val="28"/>
        </w:rPr>
        <w:t xml:space="preserve"> постулат Евклида, аксиому параллельности. Эта геометрия во многом удивительна, необычна и во многом не соответствует нашим привычным представлениям о реальном мире. Но в логическом отношении данная геометрия не уступает геометрии Евклид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Происхождение Неевклидовой геомет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" w:ascii="Times" w:hAnsi="Times"/>
          <w:color w:val="000000"/>
          <w:sz w:val="28"/>
          <w:szCs w:val="28"/>
        </w:rPr>
        <w:t xml:space="preserve">Среди аксиом </w:t>
      </w:r>
      <w:r>
        <w:rPr>
          <w:color w:val="000000"/>
          <w:sz w:val="28"/>
          <w:szCs w:val="28"/>
        </w:rPr>
        <w:t>Евклида</w:t>
      </w:r>
      <w:r>
        <w:rPr>
          <w:rFonts w:cs="Times" w:ascii="Times" w:hAnsi="Times"/>
          <w:color w:val="000000"/>
          <w:sz w:val="28"/>
          <w:szCs w:val="28"/>
        </w:rPr>
        <w:t xml:space="preserve"> была </w:t>
      </w:r>
      <w:r>
        <w:rPr>
          <w:color w:val="000000"/>
          <w:sz w:val="28"/>
          <w:szCs w:val="28"/>
        </w:rPr>
        <w:t>аксиома о параллельности прямых</w:t>
      </w:r>
      <w:r>
        <w:rPr>
          <w:rFonts w:cs="Times" w:ascii="Times" w:hAnsi="Times"/>
          <w:color w:val="000000"/>
          <w:sz w:val="28"/>
          <w:szCs w:val="28"/>
        </w:rPr>
        <w:t xml:space="preserve">, а точнее, </w:t>
      </w:r>
      <w:r>
        <w:rPr>
          <w:rStyle w:val="Term1"/>
          <w:rFonts w:cs="Times" w:ascii="Times" w:hAnsi="Times"/>
          <w:b w:val="false"/>
          <w:bCs w:val="false"/>
          <w:color w:val="000000"/>
          <w:sz w:val="28"/>
          <w:szCs w:val="28"/>
        </w:rPr>
        <w:t>пятый постулат о параллельных линиях</w:t>
      </w:r>
      <w:r>
        <w:rPr>
          <w:rFonts w:cs="Times" w:ascii="Times" w:hAnsi="Times"/>
          <w:color w:val="000000"/>
          <w:sz w:val="28"/>
          <w:szCs w:val="28"/>
        </w:rPr>
        <w:t xml:space="preserve">: </w:t>
      </w:r>
      <w:r>
        <w:rPr>
          <w:rFonts w:cs="Times" w:ascii="Times" w:hAnsi="Times"/>
          <w:b/>
          <w:bCs/>
          <w:color w:val="000000"/>
          <w:sz w:val="28"/>
          <w:szCs w:val="28"/>
        </w:rPr>
        <w:t>если две прямые образуют с третьей по одну ее сторону внутренние углы, сумма которых меньше развернутого угла, то такие прямые пересекаются при достаточном продолжении с одной стороны</w:t>
      </w:r>
      <w:r>
        <w:rPr>
          <w:rFonts w:cs="Times" w:ascii="Times" w:hAnsi="Times"/>
          <w:color w:val="000000"/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" w:ascii="Times" w:hAnsi="Times"/>
          <w:color w:val="000000"/>
          <w:sz w:val="28"/>
          <w:szCs w:val="28"/>
        </w:rPr>
        <w:t xml:space="preserve">В современной формулировке она говорит о существовании </w:t>
      </w:r>
      <w:r>
        <w:rPr>
          <w:rFonts w:cs="Times" w:ascii="Times" w:hAnsi="Times"/>
          <w:b/>
          <w:bCs/>
          <w:color w:val="000000"/>
          <w:sz w:val="28"/>
          <w:szCs w:val="28"/>
        </w:rPr>
        <w:t>не более одной прямой, проходящей через данную точку вне данной прямой и параллельной этой данной прямой</w:t>
      </w:r>
      <w:r>
        <w:rPr>
          <w:rFonts w:cs="Times" w:ascii="Times" w:hAnsi="Times"/>
          <w:color w:val="000000"/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 xml:space="preserve">Сложность формулировки пятого постулата породила мысль о возможной зависимости его от других постулатов, и потому возникали попытки вывести его из остальных предпосылок геометрии. Все попытки заканчивались неудачей. Были попытки доказательства от противного: прийти к противоречию, предполагая верным отрицание постулата. Однако и этот путь был безуспешным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" w:ascii="Times" w:hAnsi="Times"/>
          <w:color w:val="000000"/>
          <w:sz w:val="28"/>
          <w:szCs w:val="28"/>
        </w:rPr>
        <w:t>Оказалось то, что пятый постулат не зависит от предыдущих, а значит, его можно заменить на ему эквивалентный. И в начале X</w:t>
      </w:r>
      <w:r>
        <w:rPr>
          <w:rFonts w:cs="Times" w:ascii="Times" w:hAnsi="Times"/>
          <w:color w:val="000000"/>
          <w:sz w:val="28"/>
          <w:szCs w:val="28"/>
          <w:lang w:val="en-US"/>
        </w:rPr>
        <w:t>I</w:t>
      </w:r>
      <w:r>
        <w:rPr>
          <w:rFonts w:cs="Times" w:ascii="Times" w:hAnsi="Times"/>
          <w:color w:val="000000"/>
          <w:sz w:val="28"/>
          <w:szCs w:val="28"/>
        </w:rPr>
        <w:t xml:space="preserve">X века, почти одновременно сразу у нескольких математиков: у </w:t>
      </w:r>
      <w:r>
        <w:rPr>
          <w:color w:val="000000"/>
          <w:sz w:val="28"/>
          <w:szCs w:val="28"/>
        </w:rPr>
        <w:t>К. Гаусса</w:t>
      </w:r>
      <w:r>
        <w:rPr>
          <w:rFonts w:cs="Times" w:ascii="Times" w:hAnsi="Times"/>
          <w:color w:val="000000"/>
          <w:sz w:val="28"/>
          <w:szCs w:val="28"/>
        </w:rPr>
        <w:t xml:space="preserve"> в Германии, у </w:t>
      </w:r>
      <w:r>
        <w:rPr>
          <w:color w:val="000000"/>
          <w:sz w:val="28"/>
          <w:szCs w:val="28"/>
        </w:rPr>
        <w:t>Я. Больяи</w:t>
      </w:r>
      <w:r>
        <w:rPr>
          <w:rFonts w:cs="Times" w:ascii="Times" w:hAnsi="Times"/>
          <w:color w:val="000000"/>
          <w:sz w:val="28"/>
          <w:szCs w:val="28"/>
        </w:rPr>
        <w:t xml:space="preserve"> в Венгрии и у </w:t>
      </w:r>
      <w:r>
        <w:rPr>
          <w:color w:val="000000"/>
          <w:sz w:val="28"/>
          <w:szCs w:val="28"/>
        </w:rPr>
        <w:t>Н. Лобачевского</w:t>
      </w:r>
      <w:r>
        <w:rPr>
          <w:rFonts w:cs="Times" w:ascii="Times" w:hAnsi="Times"/>
          <w:color w:val="000000"/>
          <w:sz w:val="28"/>
          <w:szCs w:val="28"/>
        </w:rPr>
        <w:t xml:space="preserve"> в России, возникла мысль о существовании геометрии, в которой верна аксиома, заменяющая пятый постулат: 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на плоскости через точку, не лежащую на данной прямой, проходят, по крайней мере, две прямые, не пересекающие данную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 xml:space="preserve">В силу приоритета Н. Лобачевского, который первым выступил с этой идеей в 1826, и его вклада в развитие новой, отличной от евклидовой геометрии последняя была названа в его честь «геометрией Лобачевского»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 xml:space="preserve">Аксиоматика планиметрии Лобачевского отличается от аксиоматики планиметрии Евклида лишь одной аксиомой: аксиома параллельности заменяется на ее отрицание – </w:t>
      </w:r>
      <w:r>
        <w:rPr>
          <w:rStyle w:val="Term1"/>
          <w:rFonts w:cs="Times" w:ascii="Times" w:hAnsi="Times"/>
          <w:b w:val="false"/>
          <w:bCs w:val="false"/>
          <w:i w:val="false"/>
          <w:iCs w:val="false"/>
          <w:color w:val="000000"/>
          <w:sz w:val="28"/>
          <w:szCs w:val="28"/>
        </w:rPr>
        <w:t>аксиому параллельности Лобачевского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Найдутся такая прямая </w:t>
      </w:r>
      <w:r>
        <w:rPr>
          <w:rStyle w:val="M1"/>
          <w:rFonts w:cs="Times" w:ascii="Times" w:hAnsi="Times"/>
          <w:b/>
          <w:bCs/>
          <w:color w:val="000000"/>
          <w:sz w:val="28"/>
          <w:szCs w:val="28"/>
        </w:rPr>
        <w:t>a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и такая не лежащая на ней точка </w:t>
      </w:r>
      <w:r>
        <w:rPr>
          <w:rStyle w:val="M1"/>
          <w:rFonts w:cs="Times" w:ascii="Times" w:hAnsi="Times"/>
          <w:b/>
          <w:bCs/>
          <w:color w:val="000000"/>
          <w:sz w:val="28"/>
          <w:szCs w:val="28"/>
        </w:rPr>
        <w:t>A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, что через </w:t>
      </w:r>
      <w:r>
        <w:rPr>
          <w:rStyle w:val="M1"/>
          <w:rFonts w:cs="Times" w:ascii="Times" w:hAnsi="Times"/>
          <w:b/>
          <w:bCs/>
          <w:color w:val="000000"/>
          <w:sz w:val="28"/>
          <w:szCs w:val="28"/>
        </w:rPr>
        <w:t>A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проходят по крайней мере две прямые, не пересекающие </w:t>
      </w:r>
      <w:r>
        <w:rPr>
          <w:rStyle w:val="M1"/>
          <w:rFonts w:cs="Times" w:ascii="Times" w:hAnsi="Times"/>
          <w:b/>
          <w:bCs/>
          <w:color w:val="000000"/>
          <w:sz w:val="28"/>
          <w:szCs w:val="28"/>
        </w:rPr>
        <w:t>a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. 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тиворечивость системы аксиом доказывается представлением модели, в которой реализуются данные аксио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3. Три модели геометрии Лобачевского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 xml:space="preserve">Выделяют три различные модели геометрии Лобачевско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1) Модель Пуанка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дель Клейн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ображение геометрии Лобачевского на псевдосфере (интерпретация Бельтрами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Модель Пуанкар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" w:hAnsi="Times" w:cs="Times"/>
          <w:b/>
          <w:b/>
          <w:bCs/>
          <w:color w:val="000000"/>
          <w:sz w:val="28"/>
          <w:szCs w:val="28"/>
          <w:lang w:val="en-US"/>
        </w:rPr>
      </w:pPr>
      <w:r>
        <w:rPr>
          <w:rFonts w:cs="Times" w:ascii="Times" w:hAnsi="Times"/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" w:ascii="Times" w:hAnsi="Times"/>
          <w:color w:val="000000"/>
          <w:sz w:val="28"/>
          <w:szCs w:val="28"/>
        </w:rPr>
        <w:t xml:space="preserve">В модели Пуанкаре на евклидовой 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E</w:t>
      </w:r>
      <w:r>
        <w:rPr>
          <w:rFonts w:cs="Times" w:ascii="Times" w:hAnsi="Times"/>
          <w:color w:val="000000"/>
          <w:sz w:val="28"/>
          <w:szCs w:val="28"/>
        </w:rPr>
        <w:t xml:space="preserve"> фиксируется горизонтальная прямая </w:t>
      </w:r>
      <w:r>
        <w:rPr>
          <w:rStyle w:val="M1"/>
          <w:rFonts w:cs="Times" w:ascii="Times" w:hAnsi="Times"/>
          <w:color w:val="000000"/>
          <w:sz w:val="28"/>
          <w:szCs w:val="28"/>
        </w:rPr>
        <w:t>x</w:t>
      </w:r>
      <w:r>
        <w:rPr>
          <w:rFonts w:cs="Times" w:ascii="Times" w:hAnsi="Times"/>
          <w:color w:val="000000"/>
          <w:sz w:val="28"/>
          <w:szCs w:val="28"/>
        </w:rPr>
        <w:t xml:space="preserve">. Она носит название «абсолюта». Точками плоскости Лобачевского считаются точки 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E</w:t>
      </w:r>
      <w:r>
        <w:rPr>
          <w:rFonts w:cs="Times" w:ascii="Times" w:hAnsi="Times"/>
          <w:color w:val="000000"/>
          <w:sz w:val="28"/>
          <w:szCs w:val="28"/>
        </w:rPr>
        <w:t xml:space="preserve">, лежащие выше абсолюта </w:t>
      </w:r>
      <w:r>
        <w:rPr>
          <w:rStyle w:val="M1"/>
          <w:rFonts w:cs="Times" w:ascii="Times" w:hAnsi="Times"/>
          <w:color w:val="000000"/>
          <w:sz w:val="28"/>
          <w:szCs w:val="28"/>
        </w:rPr>
        <w:t>x</w:t>
      </w:r>
      <w:r>
        <w:rPr>
          <w:rFonts w:cs="Times" w:ascii="Times" w:hAnsi="Times"/>
          <w:color w:val="000000"/>
          <w:sz w:val="28"/>
          <w:szCs w:val="28"/>
        </w:rPr>
        <w:t xml:space="preserve">. Таким образом, в модели Пуанкаре плоскость Лобачевского – это полуплоскость </w:t>
      </w:r>
      <w:r>
        <w:rPr>
          <w:rStyle w:val="M1"/>
          <w:rFonts w:cs="Times" w:ascii="Times" w:hAnsi="Times"/>
          <w:color w:val="000000"/>
          <w:sz w:val="28"/>
          <w:szCs w:val="28"/>
        </w:rPr>
        <w:t>L</w:t>
      </w:r>
      <w:r>
        <w:rPr>
          <w:rFonts w:cs="Times" w:ascii="Times" w:hAnsi="Times"/>
          <w:color w:val="000000"/>
          <w:sz w:val="28"/>
          <w:szCs w:val="28"/>
        </w:rPr>
        <w:t xml:space="preserve">, лежащая выше абсолют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" w:ascii="Times" w:hAnsi="Times"/>
          <w:color w:val="000000"/>
          <w:sz w:val="28"/>
          <w:szCs w:val="28"/>
        </w:rPr>
        <w:t xml:space="preserve">Прямыми 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L</w:t>
      </w:r>
      <w:r>
        <w:rPr>
          <w:rFonts w:cs="Times" w:ascii="Times" w:hAnsi="Times"/>
          <w:color w:val="000000"/>
          <w:sz w:val="28"/>
          <w:szCs w:val="28"/>
        </w:rPr>
        <w:t xml:space="preserve"> считаются полуокружности с центрами на абсолюте или лучи с вершинами на абсолюте и перпендикулярные ему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371600</wp:posOffset>
            </wp:positionV>
            <wp:extent cx="3657600" cy="1771650"/>
            <wp:effectExtent l="0" t="0" r="0" b="0"/>
            <wp:wrapTight wrapText="bothSides">
              <wp:wrapPolygon edited="0">
                <wp:start x="-726" y="-1379"/>
                <wp:lineTo x="-726" y="21704"/>
                <wp:lineTo x="21820" y="21704"/>
                <wp:lineTo x="21820" y="-1379"/>
                <wp:lineTo x="-726" y="-13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6" t="5952" r="973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Фигура на плоскости Лобачевского – это фигура полу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L</w:t>
      </w:r>
      <w:r>
        <w:rPr>
          <w:sz w:val="28"/>
          <w:szCs w:val="28"/>
        </w:rPr>
        <w:t xml:space="preserve">. Принадлежность точки фигуре понимается так же, как и на евклидовой 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E</w:t>
      </w:r>
      <w:r>
        <w:rPr>
          <w:sz w:val="28"/>
          <w:szCs w:val="28"/>
        </w:rPr>
        <w:t xml:space="preserve">. При этом отрезком 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L</w:t>
      </w:r>
      <w:r>
        <w:rPr>
          <w:sz w:val="28"/>
          <w:szCs w:val="28"/>
        </w:rPr>
        <w:t xml:space="preserve"> считается дуга окружности с центром на абсолюте или отрезок прямой, перпендикулярной абсолюту (</w:t>
      </w:r>
      <w:r>
        <w:rPr>
          <w:b/>
          <w:sz w:val="28"/>
          <w:szCs w:val="28"/>
        </w:rPr>
        <w:t>рис. 1</w:t>
      </w:r>
      <w:r>
        <w:rPr>
          <w:sz w:val="28"/>
          <w:szCs w:val="28"/>
        </w:rPr>
        <w:t xml:space="preserve">). Точка </w:t>
      </w:r>
      <w:r>
        <w:rPr>
          <w:rStyle w:val="M1"/>
          <w:rFonts w:cs="Times" w:ascii="Times" w:hAnsi="Times"/>
          <w:color w:val="000000"/>
          <w:sz w:val="28"/>
          <w:szCs w:val="28"/>
        </w:rPr>
        <w:t>K</w:t>
      </w:r>
      <w:r>
        <w:rPr>
          <w:sz w:val="28"/>
          <w:szCs w:val="28"/>
        </w:rPr>
        <w:t xml:space="preserve"> лежит между точками </w:t>
      </w:r>
      <w:r>
        <w:rPr>
          <w:rStyle w:val="M1"/>
          <w:rFonts w:cs="Times" w:ascii="Times" w:hAnsi="Times"/>
          <w:color w:val="000000"/>
          <w:sz w:val="28"/>
          <w:szCs w:val="28"/>
        </w:rPr>
        <w:t>C</w:t>
      </w:r>
      <w:r>
        <w:rPr>
          <w:sz w:val="28"/>
          <w:szCs w:val="28"/>
        </w:rPr>
        <w:t xml:space="preserve"> и </w:t>
      </w:r>
      <w:r>
        <w:rPr>
          <w:rStyle w:val="M1"/>
          <w:rFonts w:cs="Times" w:ascii="Times" w:hAnsi="Times"/>
          <w:color w:val="000000"/>
          <w:sz w:val="28"/>
          <w:szCs w:val="28"/>
        </w:rPr>
        <w:t>D</w:t>
      </w:r>
      <w:r>
        <w:rPr>
          <w:sz w:val="28"/>
          <w:szCs w:val="28"/>
        </w:rPr>
        <w:t xml:space="preserve">, значит, что </w:t>
      </w:r>
      <w:r>
        <w:rPr>
          <w:rStyle w:val="M1"/>
          <w:rFonts w:cs="Times" w:ascii="Times" w:hAnsi="Times"/>
          <w:color w:val="000000"/>
          <w:sz w:val="28"/>
          <w:szCs w:val="28"/>
        </w:rPr>
        <w:t>K</w:t>
      </w:r>
      <w:r>
        <w:rPr>
          <w:sz w:val="28"/>
          <w:szCs w:val="28"/>
        </w:rPr>
        <w:t xml:space="preserve"> принадлежит дуге </w:t>
      </w:r>
      <w:r>
        <w:rPr>
          <w:rStyle w:val="M1"/>
          <w:rFonts w:cs="Times" w:ascii="Times" w:hAnsi="Times"/>
          <w:color w:val="000000"/>
          <w:sz w:val="28"/>
          <w:szCs w:val="28"/>
        </w:rPr>
        <w:t>CD</w:t>
      </w:r>
      <w:r>
        <w:rPr>
          <w:sz w:val="28"/>
          <w:szCs w:val="28"/>
        </w:rPr>
        <w:t xml:space="preserve">. В условиях нашей модели это эквивалентно тому, что </w:t>
      </w:r>
      <w:r>
        <w:rPr>
          <w:rStyle w:val="M1"/>
          <w:rFonts w:cs="Times" w:ascii="Times" w:hAnsi="Times"/>
          <w:color w:val="000000"/>
          <w:sz w:val="28"/>
          <w:szCs w:val="28"/>
        </w:rPr>
        <w:t>K'</w:t>
      </w:r>
      <w:r>
        <w:rPr>
          <w:sz w:val="28"/>
          <w:szCs w:val="28"/>
        </w:rPr>
        <w:t xml:space="preserve"> лежит между </w:t>
      </w:r>
      <w:r>
        <w:rPr>
          <w:rStyle w:val="M1"/>
          <w:rFonts w:cs="Times" w:ascii="Times" w:hAnsi="Times"/>
          <w:color w:val="000000"/>
          <w:sz w:val="28"/>
          <w:szCs w:val="28"/>
        </w:rPr>
        <w:t>C'</w:t>
      </w:r>
      <w:r>
        <w:rPr>
          <w:sz w:val="28"/>
          <w:szCs w:val="28"/>
        </w:rPr>
        <w:t xml:space="preserve"> и </w:t>
      </w:r>
      <w:r>
        <w:rPr>
          <w:rStyle w:val="M1"/>
          <w:rFonts w:cs="Times" w:ascii="Times" w:hAnsi="Times"/>
          <w:color w:val="000000"/>
          <w:sz w:val="28"/>
          <w:szCs w:val="28"/>
        </w:rPr>
        <w:t>D'</w:t>
      </w:r>
      <w:r>
        <w:rPr>
          <w:sz w:val="28"/>
          <w:szCs w:val="28"/>
        </w:rPr>
        <w:t xml:space="preserve">, где </w:t>
      </w:r>
      <w:r>
        <w:rPr>
          <w:rStyle w:val="M1"/>
          <w:rFonts w:cs="Times" w:ascii="Times" w:hAnsi="Times"/>
          <w:color w:val="000000"/>
          <w:sz w:val="28"/>
          <w:szCs w:val="28"/>
        </w:rPr>
        <w:t>C'</w:t>
      </w:r>
      <w:r>
        <w:rPr>
          <w:sz w:val="28"/>
          <w:szCs w:val="28"/>
        </w:rPr>
        <w:t xml:space="preserve">, </w:t>
      </w:r>
      <w:r>
        <w:rPr>
          <w:rStyle w:val="M1"/>
          <w:rFonts w:cs="Times" w:ascii="Times" w:hAnsi="Times"/>
          <w:color w:val="000000"/>
          <w:sz w:val="28"/>
          <w:szCs w:val="28"/>
        </w:rPr>
        <w:t>K'</w:t>
      </w:r>
      <w:r>
        <w:rPr>
          <w:sz w:val="28"/>
          <w:szCs w:val="28"/>
        </w:rPr>
        <w:t xml:space="preserve"> и </w:t>
      </w:r>
      <w:r>
        <w:rPr>
          <w:rStyle w:val="M1"/>
          <w:rFonts w:cs="Times" w:ascii="Times" w:hAnsi="Times"/>
          <w:color w:val="000000"/>
          <w:sz w:val="28"/>
          <w:szCs w:val="28"/>
        </w:rPr>
        <w:t>D'</w:t>
      </w:r>
      <w:r>
        <w:rPr>
          <w:sz w:val="28"/>
          <w:szCs w:val="28"/>
        </w:rPr>
        <w:t xml:space="preserve"> – проекции точек </w:t>
      </w:r>
      <w:r>
        <w:rPr>
          <w:rStyle w:val="M1"/>
          <w:rFonts w:cs="Times" w:ascii="Times" w:hAnsi="Times"/>
          <w:color w:val="000000"/>
          <w:sz w:val="28"/>
          <w:szCs w:val="28"/>
        </w:rPr>
        <w:t>C</w:t>
      </w:r>
      <w:r>
        <w:rPr>
          <w:sz w:val="28"/>
          <w:szCs w:val="28"/>
        </w:rPr>
        <w:t xml:space="preserve">, </w:t>
      </w:r>
      <w:r>
        <w:rPr>
          <w:rStyle w:val="M1"/>
          <w:rFonts w:cs="Times" w:ascii="Times" w:hAnsi="Times"/>
          <w:color w:val="000000"/>
          <w:sz w:val="28"/>
          <w:szCs w:val="28"/>
        </w:rPr>
        <w:t>K</w:t>
      </w:r>
      <w:r>
        <w:rPr>
          <w:sz w:val="28"/>
          <w:szCs w:val="28"/>
        </w:rPr>
        <w:t xml:space="preserve"> и </w:t>
      </w:r>
      <w:r>
        <w:rPr>
          <w:rStyle w:val="M1"/>
          <w:rFonts w:cs="Times" w:ascii="Times" w:hAnsi="Times"/>
          <w:color w:val="000000"/>
          <w:sz w:val="28"/>
          <w:szCs w:val="28"/>
        </w:rPr>
        <w:t>D</w:t>
      </w:r>
      <w:r>
        <w:rPr>
          <w:sz w:val="28"/>
          <w:szCs w:val="28"/>
        </w:rPr>
        <w:t xml:space="preserve"> соответственно на абсолют. Чтобы ввести понятие равенства неевклидовых отрезков в модели Пуанкаре, определяют неевклидовы движения в этой модели. </w:t>
      </w:r>
      <w:r>
        <w:rPr>
          <w:rFonts w:cs="Times" w:ascii="Times" w:hAnsi="Times"/>
          <w:color w:val="000000"/>
          <w:sz w:val="28"/>
          <w:szCs w:val="28"/>
        </w:rPr>
        <w:t xml:space="preserve">Неевклидовым движением называется преобразование </w:t>
      </w:r>
      <w:r>
        <w:rPr>
          <w:rStyle w:val="M1"/>
          <w:rFonts w:cs="Times" w:ascii="Times" w:hAnsi="Times"/>
          <w:color w:val="000000"/>
          <w:sz w:val="28"/>
          <w:szCs w:val="28"/>
        </w:rPr>
        <w:t>L</w:t>
      </w:r>
      <w:r>
        <w:rPr>
          <w:rFonts w:cs="Times" w:ascii="Times" w:hAnsi="Times"/>
          <w:color w:val="000000"/>
          <w:sz w:val="28"/>
          <w:szCs w:val="28"/>
        </w:rPr>
        <w:t xml:space="preserve">, которое является композицией конечного числа инверсий с центрами на абсолюте и осевых симметрий 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E</w:t>
      </w:r>
      <w:r>
        <w:rPr>
          <w:rFonts w:cs="Times" w:ascii="Times" w:hAnsi="Times"/>
          <w:color w:val="000000"/>
          <w:sz w:val="28"/>
          <w:szCs w:val="28"/>
        </w:rPr>
        <w:t xml:space="preserve">, оси которых перпендикулярны абсолюту. Инверсии с центром на абсолюте и осевые симметрии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унок 1 </w:t>
      </w:r>
      <w:r>
        <w:rPr>
          <w:rFonts w:cs="Times" w:ascii="Times" w:hAnsi="Times"/>
          <w:color w:val="000000"/>
          <w:sz w:val="28"/>
          <w:szCs w:val="28"/>
        </w:rPr>
        <w:t xml:space="preserve">плоскости </w:t>
      </w:r>
      <w:r>
        <w:rPr>
          <w:rStyle w:val="M1"/>
          <w:rFonts w:cs="Times" w:ascii="Times" w:hAnsi="Times"/>
          <w:color w:val="000000"/>
          <w:sz w:val="28"/>
          <w:szCs w:val="28"/>
        </w:rPr>
        <w:t>E</w:t>
      </w:r>
      <w:r>
        <w:rPr>
          <w:rFonts w:cs="Times" w:ascii="Times" w:hAnsi="Times"/>
          <w:color w:val="000000"/>
          <w:sz w:val="28"/>
          <w:szCs w:val="28"/>
        </w:rPr>
        <w:t xml:space="preserve">, оси которых перпендикулярны абсолюту, называют неевклидовыми симметриями. Два неевклидовых отрезка называют равными, если один из них неевклидовым движением можно перевести во второй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дель Кл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лоскость принимается какой-либо круг (</w:t>
      </w:r>
      <w:r>
        <w:rPr>
          <w:b/>
          <w:sz w:val="28"/>
          <w:szCs w:val="28"/>
        </w:rPr>
        <w:t>рис. 2.1</w:t>
      </w:r>
      <w:r>
        <w:rPr>
          <w:sz w:val="28"/>
          <w:szCs w:val="28"/>
        </w:rPr>
        <w:t xml:space="preserve">), за точки - точки принадлежащие этому кругу, за прямые - хорды - конечно, с исключением концов, поскольку рассматривается только внутренность круга. За перемещения принимаются преобразования круга, переводящие его в себя и хорды - в хорды. Соответственно, "конгруэнтными" называются фигуры, переводимые друг в друга такими преобразова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1231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2</w:t>
      </w:r>
    </w:p>
    <w:p>
      <w:pPr>
        <w:pStyle w:val="32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Очевидно, что в пределах определенной части плоскости (круга), как бы эта часть не была велика, можно провести через данную точку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множество прямых, не пересекающих данной прямой. Внутри круга любого конечного радиуса существует множество прямых (т.е. хорд), проходящих через т.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и не встречающих прямой </w:t>
      </w:r>
      <w:r>
        <w:rPr>
          <w:b/>
          <w:bCs/>
          <w:sz w:val="28"/>
          <w:szCs w:val="28"/>
        </w:rPr>
        <w:t>АВ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рис.2.2</w:t>
      </w:r>
      <w:r>
        <w:rPr>
          <w:sz w:val="28"/>
          <w:szCs w:val="28"/>
        </w:rPr>
        <w:t xml:space="preserve">). Всякая теорема планиметрии Лобачевского является в этой модели теоремой геометрии Евклида и, обратно, всякая теорема геометрии Евклида, говорящая о фигурах внутри данного круга, является теоремой геометрии Лобачевского. Это общее утверждение доказывается проверкой справедливости в модели аксиом геометрии Лобачевского. Поэтому, если в геометрии Лобачевского имеется противоречие, то это же противоречие имеется и в геометрии Евкл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всякая теорема геометрии Лобачевского описывает в модели Клейна некоторые факты, имеющие место внутри круга. Именно факты, если мы берем не абстрактный круг, а реальный круг и реальные хорды и интерпритируем теоремы как утверждения об этих реальных вещах, взятые, конечно, с той точностью, которая доступна для наших построений. Таким образом, геометрия Лобачевского в модели Клейна имеет вполне реальный смысл с той точностью, с какой вообще имеет смысл геометрия в применении к реальным те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) Отображение геометрии Лобачевского на псевдосфере (интерпретация Бельтр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удженио Бельтрами (1835-1900) нашел модель для неевклидовой геометрии, показав в своей работе «Опыт интерпретации неевклидовой геометрии» (1868г.), что наряду с плоскостями, на которых осуществляется евклидова геометрия, и сферическими поверхностями, на которые действуют формулы сферической геометрии, существуют и такие реальные поверхности, названные им псевдосферами (</w:t>
      </w:r>
      <w:r>
        <w:rPr>
          <w:b/>
          <w:sz w:val="28"/>
          <w:szCs w:val="28"/>
        </w:rPr>
        <w:t>рис.4</w:t>
      </w:r>
      <w:r>
        <w:rPr>
          <w:sz w:val="28"/>
          <w:szCs w:val="28"/>
        </w:rPr>
        <w:t>), на которых частично осуществляется планиметрия Лобачевск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5465</wp:posOffset>
                </wp:positionH>
                <wp:positionV relativeFrom="paragraph">
                  <wp:posOffset>354330</wp:posOffset>
                </wp:positionV>
                <wp:extent cx="3123565" cy="12642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1264320"/>
                          <a:chOff x="0" y="0"/>
                          <a:chExt cx="3123720" cy="1264320"/>
                        </a:xfrm>
                      </wpg:grpSpPr>
                      <wps:wsp>
                        <wps:cNvSpPr/>
                        <wps:spPr>
                          <a:xfrm flipV="1">
                            <a:off x="152280" y="272880"/>
                            <a:ext cx="127260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5" h="10800">
                                <a:moveTo>
                                  <a:pt x="10800" y="0"/>
                                </a:moveTo>
                                <a:arcTo wR="10800" hR="10800" stAng="-5400000" swAng="476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5" h="10800">
                                <a:moveTo>
                                  <a:pt x="10800" y="0"/>
                                </a:moveTo>
                                <a:arcTo wR="10800" hR="10800" stAng="-5400000" swAng="476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272880"/>
                            <a:ext cx="127260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5" h="10800">
                                <a:moveTo>
                                  <a:pt x="10800" y="0"/>
                                </a:moveTo>
                                <a:arcTo wR="10800" hR="10800" stAng="-5400000" swAng="476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5" h="10800">
                                <a:moveTo>
                                  <a:pt x="10800" y="0"/>
                                </a:moveTo>
                                <a:arcTo wR="10800" hR="10800" stAng="-5400000" swAng="476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12960"/>
                            <a:ext cx="25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73600"/>
                            <a:ext cx="0" cy="6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0" y="364320"/>
                            <a:ext cx="83772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89">
                                <a:moveTo>
                                  <a:pt x="12922" y="210"/>
                                </a:moveTo>
                                <a:arcTo wR="10800" hR="10800" stAng="-4720205" swAng="47202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89">
                                <a:moveTo>
                                  <a:pt x="12922" y="210"/>
                                </a:moveTo>
                                <a:arcTo wR="10800" hR="10800" stAng="-4720205" swAng="47202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21160"/>
                            <a:ext cx="312300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D             N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Рисунок 3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920"/>
                            <a:ext cx="532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547920"/>
                            <a:ext cx="380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0"/>
                            <a:ext cx="380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27.9pt;width:245.95pt;height:99.55pt" coordorigin="4859,558" coordsize="4919,1991">
                <v:rect id="shape_0" coordsize="10615,10800" path="l0,21600xee" stroked="t" o:allowincell="f" style="position:absolute;left:5099;top:988;width:2003;height:86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615,10800" path="l0,21600xee" stroked="t" o:allowincell="f" style="position:absolute;left:7139;top:988;width:2003;height:86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5099,1996" to="9176,1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21,989" to="7121,19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10" coordsize="10800,10589" path="l0,21600xee" stroked="t" o:allowincell="f" style="position:absolute;left:7138;top:1132;width:1318;height:844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1851;width:4917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D             N            B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Рисунок 3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9;top:1421;width:8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57;top:1421;width:5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8;top:558;width:5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180590</wp:posOffset>
            </wp:positionV>
            <wp:extent cx="2857500" cy="2857500"/>
            <wp:effectExtent l="0" t="0" r="0" b="0"/>
            <wp:wrapTight wrapText="bothSides">
              <wp:wrapPolygon edited="0">
                <wp:start x="-69" y="0"/>
                <wp:lineTo x="-69" y="21461"/>
                <wp:lineTo x="21600" y="21461"/>
                <wp:lineTo x="21600" y="0"/>
                <wp:lineTo x="-6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вестно, что сферу можно получить вращением полуокружности вокруг своего диаметра. Подобно тому, псевдосфера образуется вращением линии </w:t>
      </w:r>
      <w:r>
        <w:rPr>
          <w:sz w:val="28"/>
          <w:szCs w:val="28"/>
          <w:lang w:val="en-US"/>
        </w:rPr>
        <w:t>FCE</w:t>
      </w:r>
      <w:r>
        <w:rPr>
          <w:sz w:val="28"/>
          <w:szCs w:val="28"/>
        </w:rPr>
        <w:t>, называемой трактрисой, вокруг ее оси АВ (</w:t>
      </w:r>
      <w:r>
        <w:rPr>
          <w:b/>
          <w:sz w:val="28"/>
          <w:szCs w:val="28"/>
        </w:rPr>
        <w:t>рис.3</w:t>
      </w:r>
      <w:r>
        <w:rPr>
          <w:sz w:val="28"/>
          <w:szCs w:val="28"/>
        </w:rPr>
        <w:t>). Итак, псевдосфера – это поверхность в обыкновенном реальном пространстве, на котором выполняются многие аксиомы и теоремы неевклидовой планиметрии Лобачевского. Например, если начертить на псевдосфере треугольник, то легко усмотреть, что сумма его внутренних углов меньше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. Сторона треугольника – это дуги псевдосферы, дающие кратчайшее расстояние между двумя ее точками и выполняющие ту же роль, которую выполняют прямые на плоскости. Эти линии, называемые геодезическими, можно получить, зажав туго натянутую и политую краской или мелом нить, в вершинах треугольника. Таким образом, для планиметрии Лобачевского была найдена реальная модель - псевдосфера. Формулы новой геометрии Лобачевского нашли конкретное истолкование. Ими можно было пользоваться, например, для решения псевдосферических треугольников. Псевдосферу, которую мы назвали «моделью», Бельтрами назвал интерпретацией (истолкованием) неевклидовой геометрии на плоск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оследствии, с развитием и введением в математику аксиоматического метода, п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унок 4 </w:t>
      </w:r>
      <w:r>
        <w:rPr>
          <w:sz w:val="28"/>
          <w:szCs w:val="28"/>
        </w:rPr>
        <w:t>интерпретацией (или моделью) некоторой системы аксиом стали понимать любое множество объектов, в которых данная система аксиом находит свое реальное воплощение, то есть, любая совокупность объектов, отношение между которыми полностью совпадают с теми, которые описываются в данной системе аксиом. При этом полагают, что если для некоторой системы аксиом существует или можно построить интерпретацию (модель), то эта система аксиом непротиворечива, то есть, не только сами аксиомы, но и любые теоремы, на них логически основывающиеся никогда не могут противоречить одна друг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ойства и по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Рассмотрим некоторые свойства, </w:t>
      </w:r>
      <w:r>
        <w:rPr>
          <w:sz w:val="28"/>
          <w:szCs w:val="28"/>
        </w:rPr>
        <w:t xml:space="preserve">понятия и факты </w:t>
      </w:r>
      <w:r>
        <w:rPr>
          <w:iCs/>
          <w:sz w:val="28"/>
          <w:szCs w:val="28"/>
        </w:rPr>
        <w:t>выполняющиеся в геометрии Лобачевского. В данном случае я рассматривал свойства основываясь на модели Клейна. Большинство из них будут выполнятся и на других моделях неевклидовой геометри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579120</wp:posOffset>
                </wp:positionV>
                <wp:extent cx="1675130" cy="11283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1128240"/>
                          <a:chOff x="0" y="0"/>
                          <a:chExt cx="1675080" cy="1128240"/>
                        </a:xfrm>
                      </wpg:grpSpPr>
                      <wps:wsp>
                        <wps:cNvSpPr/>
                        <wps:spPr>
                          <a:xfrm>
                            <a:off x="227880" y="22788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6068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2788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27880"/>
                            <a:ext cx="532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75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`         C     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304200"/>
                            <a:ext cx="304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52280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         D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Рисунок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5.6pt;width:131.9pt;height:88.85pt" coordorigin="6480,912" coordsize="2638,1777">
                <v:line id="shape_0" from="6839,1271" to="8517,1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2110" to="8517,21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9,1271" to="7679,21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9,1271" to="8517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80;top:912;width:26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`         C     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7;top:1391;width:4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991;width:2397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         D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Рисунок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693420</wp:posOffset>
                </wp:positionV>
                <wp:extent cx="457200" cy="8001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4.6pt" to="413.95pt,11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) Если прямые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не встречают прямой АВ, то любая прямая СМ, проходящая через 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нутри вертикальных углов </w:t>
      </w:r>
      <w:r>
        <w:rPr>
          <w:sz w:val="28"/>
          <w:szCs w:val="28"/>
          <w:lang w:val="en-US"/>
        </w:rPr>
        <w:t>N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’ также не встретит прямой АВ (рис.5). Отсюда первое следствие аксиомы Лобачевского: через т. С вне прямой АВ плоскости АВС, проходит бесчисленное множество прямых, не пересекающихся с прямой 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соединить (</w:t>
      </w:r>
      <w:r>
        <w:rPr>
          <w:b/>
          <w:sz w:val="28"/>
          <w:szCs w:val="28"/>
        </w:rPr>
        <w:t>рис.5</w:t>
      </w:r>
      <w:r>
        <w:rPr>
          <w:sz w:val="28"/>
          <w:szCs w:val="28"/>
        </w:rPr>
        <w:t xml:space="preserve">) какую-либо точку прямой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с т. С, получим прямую, допустим, СК, проходящую через т. С и встречающую АВ. Итак, все прямые, проходящие через т. С внутри прямого угла </w:t>
      </w:r>
      <w:r>
        <w:rPr>
          <w:sz w:val="28"/>
          <w:szCs w:val="28"/>
          <w:lang w:val="en-US"/>
        </w:rPr>
        <w:t>NCD</w:t>
      </w:r>
      <w:r>
        <w:rPr>
          <w:sz w:val="28"/>
          <w:szCs w:val="28"/>
        </w:rPr>
        <w:t xml:space="preserve">, разбиваются на две категории, на два класса: встречающие прямую АВ (названные Лобачевским «сходящимися» с АВ) и не встречающие прямую АВ (их Лобачевский называет «расходящимися» с АВ). Любая прямая первой категории образует с перпендикуляр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угол, меньший угла, образованного перпендикуляр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любой прямой второй категории. Вращаясь непрерывно около т. С в направлении против часовой стрелки, прямая СК на известном этапе, допустим в положени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перестанет пересекать АВ и из сходящейся перейдет в категорию расходящихся с АВ прямых. Эта предельная прямая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служащая переходной прямой, граничной, отделяющей сходящиеся от расходящихся прямых, и названной Лобачевским параллельной к прямой АВ из т. С. Итак, параллельная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– это не просто расходящаяся прямая, а первая, граничная расходящаяся, т.е. такая, что любая прямая, проходящая через т. С внутри угла, образованного параллельной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перпендикуляр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является сходящейся прямой, а всякая прямая, проходящая внутри угла </w:t>
      </w:r>
      <w:r>
        <w:rPr>
          <w:sz w:val="28"/>
          <w:szCs w:val="28"/>
          <w:lang w:val="en-US"/>
        </w:rPr>
        <w:t>LCN</w:t>
      </w:r>
      <w:r>
        <w:rPr>
          <w:sz w:val="28"/>
          <w:szCs w:val="28"/>
        </w:rPr>
        <w:t xml:space="preserve"> будет расходящаяся с прямой АВ. Угол </w:t>
      </w:r>
      <w:r>
        <w:rPr>
          <w:sz w:val="28"/>
          <w:szCs w:val="28"/>
          <w:lang w:val="en-US"/>
        </w:rPr>
        <w:t>DCL</w:t>
      </w:r>
      <w:r>
        <w:rPr>
          <w:sz w:val="28"/>
          <w:szCs w:val="28"/>
        </w:rPr>
        <w:t xml:space="preserve">, образованный параллельной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с перпендикуляр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называют углом паралл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симметрии относительно перпендикуляр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нутри прямого уг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олучим картину, аналогично той, которую мы имеем в угле </w:t>
      </w:r>
      <w:r>
        <w:rPr>
          <w:sz w:val="28"/>
          <w:szCs w:val="28"/>
          <w:lang w:val="en-US"/>
        </w:rPr>
        <w:t>NCD</w:t>
      </w:r>
      <w:r>
        <w:rPr>
          <w:sz w:val="28"/>
          <w:szCs w:val="28"/>
        </w:rPr>
        <w:t xml:space="preserve">, т.е. построив угол </w:t>
      </w:r>
      <w:r>
        <w:rPr>
          <w:sz w:val="28"/>
          <w:szCs w:val="28"/>
          <w:lang w:val="en-US"/>
        </w:rPr>
        <w:t>DCF</w:t>
      </w:r>
      <w:r>
        <w:rPr>
          <w:sz w:val="28"/>
          <w:szCs w:val="28"/>
        </w:rPr>
        <w:t xml:space="preserve"> равный углу </w:t>
      </w:r>
      <w:r>
        <w:rPr>
          <w:sz w:val="28"/>
          <w:szCs w:val="28"/>
          <w:lang w:val="en-US"/>
        </w:rPr>
        <w:t>DCL</w:t>
      </w:r>
      <w:r>
        <w:rPr>
          <w:sz w:val="28"/>
          <w:szCs w:val="28"/>
        </w:rPr>
        <w:t xml:space="preserve">, получим прямую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, также параллельную прямой АВ слева от перпендикуляр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Итак, через т. С, лежащую вне прямой АВ, проходят в плоскости АВС две прямые, параллельные прямой АВ, в одну и другую сторону этой прямой. Все прямые, проходящие внутри вертикальных углов, образованных параллельными прямыми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’ и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 xml:space="preserve">’ (в том числе и евклидова «параллельная»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’), расходятся с АВ; все остальные прямые, проходящие через т. С сходятся с прямой 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: а) 2 прямые как АВ 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’, имеющие общий перпендикуляр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расходятся; б) если вращать прямую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’ около т. С, допустим, по часовой стрелке, а прямую АВ около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том же направлении так, чтобы углы, образованные этими прямыми с пересекающей их прям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оставались равными, то прямые АВ 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’ остаются расходящимися, т.е. две прямые, образующие при пересечении с третьей прямой равные соответственные углы, расходят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978025" cy="18072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1807200"/>
                          <a:chOff x="0" y="0"/>
                          <a:chExt cx="1978200" cy="180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200" cy="1456560"/>
                          </a:xfrm>
                        </wpg:grpSpPr>
                        <wps:wsp>
                          <wps:cNvSpPr/>
                          <wps:spPr>
                            <a:xfrm>
                              <a:off x="912960" y="21708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7160" y="1376640"/>
                              <a:ext cx="144396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2160" y="0"/>
                                <a:ext cx="72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2960" y="217080"/>
                              <a:ext cx="68436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217080"/>
                              <a:ext cx="68436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1360" y="506880"/>
                              <a:ext cx="4564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960" y="361440"/>
                              <a:ext cx="9892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7000" y="254520"/>
                              <a:ext cx="3168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21" h="10563">
                                  <a:moveTo>
                                    <a:pt x="19822" y="16737"/>
                                  </a:moveTo>
                                  <a:arcTo wR="10800" hR="10800" stAng="2000954" swAng="26786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21" h="10563">
                                  <a:moveTo>
                                    <a:pt x="19822" y="16737"/>
                                  </a:moveTo>
                                  <a:arcTo wR="10800" hR="10800" stAng="2000954" swAng="267868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0680" y="0"/>
                              <a:ext cx="684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9600"/>
                              <a:ext cx="760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724680"/>
                              <a:ext cx="91296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1159560"/>
                              <a:ext cx="1826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A                           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080" y="1305000"/>
                            <a:ext cx="12949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исунок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9pt;width:155.75pt;height:142.3pt" coordorigin="6480,-180" coordsize="3115,2846">
                <v:group id="shape_0" style="position:absolute;left:6480;top:-180;width:3115;height:2294">
                  <v:line id="shape_0" from="7918,162" to="7918,19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838;top:1988;width:2273;height:0">
                    <v:line id="shape_0" from="6838,1988" to="7974,19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75,1988" to="9111,19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18,162" to="8995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9,162" to="7916,9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876;top:618;width:718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18;top:389;width:1557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origin="10800,10800" coordsize="9021,10563" path="l0,21600xee" stroked="t" o:allowincell="f" style="position:absolute;left:7798;top:221;width:498;height:38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678;top:-180;width:107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80;top:732;width:119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8;top:961;width:143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9;top:1646;width:287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A                           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318;top:1875;width:2038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Рисунок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) Из предыдущего положения вытекает, что на параллели Лобачевского различается направление параллельности. Прямая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параллельна прямой АВ в направлении или в сторону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рямая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параллельна той же прямой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в направлении или в сторону ВА (от В к А) (</w:t>
      </w:r>
      <w:r>
        <w:rPr>
          <w:b/>
          <w:sz w:val="28"/>
          <w:szCs w:val="28"/>
        </w:rPr>
        <w:t>рис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коренные отличия, понятия параллельности у Лобачевского от одновременного понятия в геометрии Евклида, можно доказать, что «параллельность» в смысле Лобачевского тоже обладает свойствами взаимности или симметрии (если прямая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араллельна прямой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то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араллельн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. И транзитивности (если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араллельны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то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араллельны между соб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некоторые другие понятия и факты геометрии Лобачевско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1)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Функция Лобачевского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говорилось выше, через т. С в плоскости САВ проходят 2 направленные параллели к прямой АВ (СЕ и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), симметрично расположенные относительно перпендикуляр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рис.6</w:t>
      </w:r>
      <w:r>
        <w:rPr>
          <w:sz w:val="28"/>
          <w:szCs w:val="28"/>
        </w:rPr>
        <w:t xml:space="preserve">). Угол параллельности, образованный каждой из этих параллелей 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является острым, его величина не постоянна и зависит от расстояни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(в геометрии Евклида угол параллельности всегда прямой). То, что угол параллельности острый, вытекает непосредственно из аксиомы Лобачевского. В изменении этого угла с изменением расстояни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можно убедиться путем следующих рассуждений (</w:t>
      </w:r>
      <w:r>
        <w:rPr>
          <w:b/>
          <w:sz w:val="28"/>
          <w:szCs w:val="28"/>
        </w:rPr>
        <w:t>рис.7</w:t>
      </w:r>
      <w:r>
        <w:rPr>
          <w:sz w:val="28"/>
          <w:szCs w:val="28"/>
        </w:rPr>
        <w:t>)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5565</wp:posOffset>
                </wp:positionH>
                <wp:positionV relativeFrom="paragraph">
                  <wp:posOffset>1257300</wp:posOffset>
                </wp:positionV>
                <wp:extent cx="2131695" cy="19183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918440"/>
                          <a:chOff x="0" y="0"/>
                          <a:chExt cx="2131560" cy="1918440"/>
                        </a:xfrm>
                      </wpg:grpSpPr>
                      <wps:wsp>
                        <wps:cNvSpPr/>
                        <wps:spPr>
                          <a:xfrm>
                            <a:off x="533520" y="22788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27880"/>
                            <a:ext cx="10663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2788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85080"/>
                            <a:ext cx="10663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27880"/>
                            <a:ext cx="2203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9" h="10800">
                                <a:moveTo>
                                  <a:pt x="21250" y="13528"/>
                                </a:moveTo>
                                <a:arcTo wR="10800" hR="10800" stAng="878021" swAng="4521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9" h="10800">
                                <a:moveTo>
                                  <a:pt x="21250" y="13528"/>
                                </a:moveTo>
                                <a:arcTo wR="10800" hR="10800" stAng="878021" swAng="45219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27880"/>
                            <a:ext cx="3106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1" h="10800">
                                <a:moveTo>
                                  <a:pt x="21301" y="13323"/>
                                </a:moveTo>
                                <a:arcTo wR="10800" hR="10800" stAng="810681" swAng="4589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1" h="10800">
                                <a:moveTo>
                                  <a:pt x="21301" y="13323"/>
                                </a:moveTo>
                                <a:arcTo wR="10800" hR="10800" stAng="810681" swAng="45893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61400"/>
                            <a:ext cx="217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84" h="10800">
                                <a:moveTo>
                                  <a:pt x="21085" y="14096"/>
                                </a:moveTo>
                                <a:arcTo wR="10800" hR="10800" stAng="1066247" swAng="43337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84" h="10800">
                                <a:moveTo>
                                  <a:pt x="21085" y="14096"/>
                                </a:moveTo>
                                <a:arcTo wR="10800" hR="10800" stAng="1066247" swAng="43337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532800"/>
                            <a:ext cx="609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0"/>
                            <a:ext cx="609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04200"/>
                            <a:ext cx="456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380520"/>
                            <a:ext cx="6850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837720"/>
                            <a:ext cx="6091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5760"/>
                            <a:ext cx="129492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445760"/>
                            <a:ext cx="456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99pt;width:167.85pt;height:151.05pt" coordorigin="6119,1980" coordsize="3357,3021">
                <v:line id="shape_0" from="6959,2339" to="8757,26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2339" to="8637,3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2339" to="6959,43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9,4378" to="8876,4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3059" to="8637,4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0800" coordsize="10449,10800" path="l0,21600xee" stroked="t" o:allowincell="f" style="position:absolute;left:6959;top:2339;width:346;height:3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0800" coordsize="10501,10800" path="l0,21600xee" stroked="t" o:allowincell="f" style="position:absolute;left:6959;top:2339;width:488;height:4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0800" coordsize="10284,10800" path="l0,21600xee" stroked="t" o:allowincell="f" style="position:absolute;left:6959;top:3179;width:341;height:3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98;top:2819;width:9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8;top:1980;width:9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7;top:2459;width:7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2580;width:107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3300;width:95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9;top:4257;width:2038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унок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7;top:4257;width:7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||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в т. С угол параллельности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Пусть далее пряма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‘||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в т. С’ угол параллельности 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’. В силу свойства транзитивности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’. Ясно, что </w:t>
      </w:r>
      <w:r>
        <w:rPr>
          <w:sz w:val="28"/>
          <w:szCs w:val="28"/>
          <w:lang w:val="en-US"/>
        </w:rPr>
        <w:t>W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’. Действительно, если допустить, чт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’, то следует также допустить,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’ и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– расходящиеся прямые, как было показано выше, а это неверно. Построи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образующую 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угол </w:t>
      </w:r>
      <w:r>
        <w:rPr>
          <w:rFonts w:cs="Symbol" w:ascii="Symbol" w:hAnsi="Symbol"/>
          <w:sz w:val="28"/>
          <w:szCs w:val="28"/>
        </w:rPr>
        <w:t>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</w:t>
      </w:r>
      <w:r>
        <w:rPr>
          <w:sz w:val="28"/>
          <w:szCs w:val="28"/>
        </w:rPr>
        <w:t xml:space="preserve"> ясно, что </w:t>
      </w:r>
      <w:r>
        <w:rPr>
          <w:rFonts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’&lt;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, т.к. паралле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’ ближе к перпендикуляру, чем расходящая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Итак, </w:t>
      </w:r>
      <w:r>
        <w:rPr>
          <w:rFonts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' &lt; </w:t>
      </w:r>
      <w:r>
        <w:rPr>
          <w:rFonts w:cs="Symbol" w:ascii="Symbol" w:hAnsi="Symbol"/>
          <w:sz w:val="28"/>
          <w:szCs w:val="28"/>
        </w:rPr>
        <w:t></w:t>
      </w:r>
      <w:r>
        <w:rPr>
          <w:sz w:val="28"/>
          <w:szCs w:val="28"/>
        </w:rPr>
        <w:t xml:space="preserve"> отсюда следует, что угол параллельности убывает по мере удаления от прямой АВ; чем ближе т. С к прямой АВ, т.е. чем короче перпендикуляр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тем больше угол параллельности. Если обозначить расстояние т. С от прямой АВ, т.е. длину перпендикуляр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через х, то можно сказать, что угол параллельности есть функция от х, названная «функцией Лобачевского» и обозначаемая П (х). Это монотонно убывающая функция. При изменении аргумента х от 0 до </w:t>
      </w:r>
      <w:r>
        <w:rPr>
          <w:rFonts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функция П (х) непрерывно изменяется соответственно от </w:t>
      </w:r>
      <w:r>
        <w:rPr>
          <w:rFonts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/2 до 0. Таким образом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1955</wp:posOffset>
                </wp:positionH>
                <wp:positionV relativeFrom="paragraph">
                  <wp:posOffset>1824355</wp:posOffset>
                </wp:positionV>
                <wp:extent cx="424180" cy="8058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4pt;height:63.45pt;mso-wrap-distance-left:9.05pt;mso-wrap-distance-right:9.05pt;mso-wrap-distance-top:0pt;mso-wrap-distance-bottom:0pt;margin-top:143.6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193165" cy="4451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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975360" cy="4495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, иными словами, если оставаться в пределах сравнительно небольших расстояний, то угол параллельности мало отличается от </w:t>
      </w:r>
      <w:r>
        <w:rPr>
          <w:rFonts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/2 то есть от этого значения, которое он имеет в евклидовой геометрии, это означает, что геометрия Лобачевского не противоречит, не исключает геометрии Евклида; последнего можно рассматривать как частный случай большой общей геометрии – геометрии Лобачевского. Реальный смысл предельного перехода (при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 х 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) от геометрии Лобачевского к геометрии Евклида состоит в том, что физика изучает, в конечном счете, только ограниченную, сравнительно небольшую часть пространства. Вот почему в окружающей нас среде (даже в пределах нашей планеты) свойства физического пространства приблизительно таковы, какими мы их знаем из Евклидовой геометрии, но для всего пространства, для мира звезд, для вселенной в целом, они иные, неевклидов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Сумма углов треугольника меньше 2</w:t>
      </w:r>
      <w:r>
        <w:rPr>
          <w:b/>
          <w:bCs/>
          <w:sz w:val="28"/>
          <w:szCs w:val="28"/>
          <w:lang w:val="en-US"/>
        </w:rPr>
        <w:t>π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88620</wp:posOffset>
                </wp:positionV>
                <wp:extent cx="2359660" cy="172212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800" cy="1722240"/>
                          <a:chOff x="0" y="0"/>
                          <a:chExt cx="2359800" cy="172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9800" cy="151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9360" y="156240"/>
                              <a:ext cx="1712520" cy="128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240" y="0"/>
                                <a:ext cx="988560" cy="12466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0"/>
                                <a:ext cx="759960" cy="38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89160"/>
                                <a:ext cx="45576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124632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0"/>
                                <a:ext cx="167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41760"/>
                                <a:ext cx="1548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895" h="10800">
                                    <a:moveTo>
                                      <a:pt x="17637" y="19160"/>
                                    </a:moveTo>
                                    <a:arcTo wR="10800" hR="10800" stAng="3043249" swAng="30157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895" h="10800">
                                    <a:moveTo>
                                      <a:pt x="17637" y="19160"/>
                                    </a:moveTo>
                                    <a:arcTo wR="10800" hR="10800" stAng="3043249" swAng="30157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360"/>
                                <a:ext cx="18360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36" h="10618">
                                    <a:moveTo>
                                      <a:pt x="12772" y="182"/>
                                    </a:moveTo>
                                    <a:arcTo wR="10800" hR="10800" stAng="-4768784" swAng="40073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36" h="10618">
                                    <a:moveTo>
                                      <a:pt x="12772" y="182"/>
                                    </a:moveTo>
                                    <a:arcTo wR="10800" hR="10800" stAng="-4768784" swAng="400736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9200"/>
                                <a:ext cx="2196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15" h="9089">
                                    <a:moveTo>
                                      <a:pt x="21215" y="13658"/>
                                    </a:moveTo>
                                    <a:arcTo wR="10800" hR="10800" stAng="920551" swAng="25182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15" h="9089">
                                    <a:moveTo>
                                      <a:pt x="21215" y="13658"/>
                                    </a:moveTo>
                                    <a:arcTo wR="10800" hR="10800" stAng="920551" swAng="25182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1060920"/>
                                <a:ext cx="1879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552">
                                    <a:moveTo>
                                      <a:pt x="58" y="11917"/>
                                    </a:moveTo>
                                    <a:arcTo wR="10800" hR="10800" stAng="10443818" swAng="34374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552">
                                    <a:moveTo>
                                      <a:pt x="58" y="11917"/>
                                    </a:moveTo>
                                    <a:arcTo wR="10800" hR="10800" stAng="10443818" swAng="34374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64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0"/>
                              <a:ext cx="5328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680" y="233640"/>
                              <a:ext cx="3805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468000"/>
                              <a:ext cx="4564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5328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247760"/>
                              <a:ext cx="304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091520"/>
                              <a:ext cx="5328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311760"/>
                              <a:ext cx="3042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311760"/>
                              <a:ext cx="45648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680" y="1091520"/>
                              <a:ext cx="45648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080" y="1483920"/>
                            <a:ext cx="1218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унок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0.6pt;width:185.8pt;height:135.6pt" coordorigin="5400,612" coordsize="3716,2712">
                <v:group id="shape_0" style="position:absolute;left:5400;top:612;width:3716;height:2386">
                  <v:group id="shape_0" style="position:absolute;left:5698;top:858;width:2696;height:203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5760;top:858;width:1556;height:1962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5760,858" to="6956,14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58,1471" to="7675,1838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7197,2821" to="8393,28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0,858" to="8394,8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origin="8742,10800" coordsize="8895,10800" path="l0,21600xee" stroked="t" o:allowincell="f" style="position:absolute;left:5755;top:924;width:243;height:305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181" coordsize="10536,10618" path="l0,21600xee" stroked="t" o:allowincell="f" style="position:absolute;left:5698;top:2588;width:288;height:300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10800" coordsize="10415,9089" path="l0,21600xee" stroked="t" o:allowincell="f" style="position:absolute;left:5880;top:983;width:345;height:308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9552" path="l0,21600xee" stroked="t" o:allowincell="f" style="position:absolute;left:6968;top:2529;width:295;height:26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5400;top:612;width:71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77;top:612;width:83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8;top:980;width:59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8;top:1349;width:71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2577;width:83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77;top:2577;width:47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59;top:2331;width:83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59;top:1103;width:47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19;top:1103;width:71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8;top:2331;width:71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79;top:2949;width:191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унок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едположение эквивалентно аксиоме Лобачевского, то есть из него вытекает эта аксиома и наоборот. Для примера докажем первое. Пусть (</w:t>
      </w:r>
      <w:r>
        <w:rPr>
          <w:b/>
          <w:sz w:val="28"/>
          <w:szCs w:val="28"/>
        </w:rPr>
        <w:t>рис.8</w:t>
      </w:r>
      <w:r>
        <w:rPr>
          <w:sz w:val="28"/>
          <w:szCs w:val="28"/>
        </w:rPr>
        <w:t xml:space="preserve">) в прямоугольном треугольнике </w:t>
      </w:r>
      <w:r>
        <w:rPr>
          <w:sz w:val="28"/>
          <w:szCs w:val="28"/>
          <w:lang w:val="en-US"/>
        </w:rPr>
        <w:t>CDK</w:t>
      </w:r>
      <w:r>
        <w:rPr>
          <w:sz w:val="28"/>
          <w:szCs w:val="28"/>
        </w:rPr>
        <w:t xml:space="preserve"> сумма уг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rFonts w:cs="Symbol" w:ascii="Symbol" w:hAnsi="Symbol"/>
          <w:sz w:val="28"/>
          <w:szCs w:val="28"/>
        </w:rPr>
        <w:t></w:t>
      </w:r>
      <w:r>
        <w:rPr>
          <w:sz w:val="28"/>
          <w:szCs w:val="28"/>
        </w:rPr>
        <w:t xml:space="preserve">&lt;2π, то есть </w:t>
      </w:r>
      <w:r>
        <w:rPr>
          <w:rFonts w:cs="Symbol" w:ascii="Symbol" w:hAnsi="Symbol"/>
          <w:sz w:val="28"/>
          <w:szCs w:val="28"/>
        </w:rPr>
        <w:t></w:t>
      </w:r>
      <w:r>
        <w:rPr>
          <w:sz w:val="28"/>
          <w:szCs w:val="28"/>
        </w:rPr>
        <w:t xml:space="preserve">&lt;π.Это значит, что внутри угла </w:t>
      </w:r>
      <w:r>
        <w:rPr>
          <w:sz w:val="28"/>
          <w:szCs w:val="28"/>
          <w:lang w:val="en-US"/>
        </w:rPr>
        <w:t>NCK</w:t>
      </w:r>
      <w:r>
        <w:rPr>
          <w:sz w:val="28"/>
          <w:szCs w:val="28"/>
        </w:rPr>
        <w:t xml:space="preserve"> можно построить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LCK</w:t>
      </w:r>
      <w:r>
        <w:rPr>
          <w:sz w:val="28"/>
          <w:szCs w:val="28"/>
        </w:rPr>
        <w:t xml:space="preserve"> = а (</w:t>
      </w:r>
      <w:r>
        <w:rPr>
          <w:sz w:val="28"/>
          <w:szCs w:val="28"/>
          <w:lang w:val="en-US"/>
        </w:rPr>
        <w:t>NC</w:t>
      </w:r>
      <w:r>
        <w:rPr>
          <w:rFonts w:cs="Symbol" w:ascii="Symbol" w:hAnsi="Symbol"/>
          <w:sz w:val="28"/>
          <w:szCs w:val="28"/>
        </w:rPr>
        <w:t>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ая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не может пересечь прямой АВ в какой- либо точке М, так как если бы это случилось, то угол </w:t>
      </w:r>
      <w:r>
        <w:rPr>
          <w:sz w:val="28"/>
          <w:szCs w:val="28"/>
          <w:lang w:val="en-US"/>
        </w:rPr>
        <w:t>DKC</w:t>
      </w:r>
      <w:r>
        <w:rPr>
          <w:sz w:val="28"/>
          <w:szCs w:val="28"/>
        </w:rPr>
        <w:t xml:space="preserve"> , внешний по отношению к треугольнику </w:t>
      </w:r>
      <w:r>
        <w:rPr>
          <w:sz w:val="28"/>
          <w:szCs w:val="28"/>
          <w:lang w:val="en-US"/>
        </w:rPr>
        <w:t>KCM</w:t>
      </w:r>
      <w:r>
        <w:rPr>
          <w:sz w:val="28"/>
          <w:szCs w:val="28"/>
        </w:rPr>
        <w:t xml:space="preserve"> , равнялся бы внутреннему, не смежному с ним углу треугольника </w:t>
      </w:r>
      <w:r>
        <w:rPr>
          <w:sz w:val="28"/>
          <w:szCs w:val="28"/>
          <w:lang w:val="en-US"/>
        </w:rPr>
        <w:t>KCM</w:t>
      </w:r>
      <w:r>
        <w:rPr>
          <w:sz w:val="28"/>
          <w:szCs w:val="28"/>
        </w:rPr>
        <w:t xml:space="preserve">, что противоречит абсолютной геометрии о внешнем угле треугольника. Итак, через т. С, кроме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, проходит еще одна прямая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не встречающая прямой АВ; следовательно, верна аксиома Лобачевского. Разность (2π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то есть между 180º и суммой углов данного треугольника, называется угловым дефектом этого треугольник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Предложение «сумма углов четырехугольника меньше 4π» вытекает из предыдущего. Отсюда следует, что в геометрии Лобачевского нет ни прямоугольников, ни квадратов. Вообще сумма уг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ольника меньше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Внешний угол треугольника больше суммы внутренних, с ним не смежных углов. Действительно, пусть </w:t>
      </w:r>
      <w:r>
        <w:rPr>
          <w:rFonts w:cs="Symbol" w:ascii="Symbol" w:hAnsi="Symbol"/>
          <w:sz w:val="28"/>
          <w:szCs w:val="28"/>
        </w:rPr>
        <w:t></w:t>
      </w:r>
      <w:r>
        <w:rPr>
          <w:sz w:val="28"/>
          <w:szCs w:val="28"/>
        </w:rPr>
        <w:t xml:space="preserve">внешний угол треугольника, смежный с внутренним углом треугольника </w:t>
      </w:r>
      <w:r>
        <w:rPr>
          <w:rFonts w:cs="Symbol" w:ascii="Symbol" w:hAnsi="Symbol"/>
          <w:sz w:val="28"/>
          <w:szCs w:val="28"/>
        </w:rPr>
        <w:t></w:t>
      </w:r>
      <w:r>
        <w:rPr>
          <w:sz w:val="28"/>
          <w:szCs w:val="28"/>
        </w:rPr>
        <w:t xml:space="preserve">и пусть </w:t>
      </w:r>
      <w:r>
        <w:rPr>
          <w:rFonts w:cs="Symbol" w:ascii="Symbol" w:hAnsi="Symbol"/>
          <w:sz w:val="28"/>
          <w:szCs w:val="28"/>
        </w:rPr>
        <w:t></w:t>
      </w:r>
      <w:r>
        <w:rPr>
          <w:sz w:val="28"/>
          <w:szCs w:val="28"/>
        </w:rPr>
        <w:t xml:space="preserve">и </w:t>
      </w:r>
      <w:r>
        <w:rPr>
          <w:rFonts w:cs="Symbol" w:ascii="Symbol" w:hAnsi="Symbol"/>
          <w:sz w:val="28"/>
          <w:szCs w:val="28"/>
        </w:rPr>
        <w:t></w:t>
      </w:r>
      <w:r>
        <w:rPr>
          <w:sz w:val="28"/>
          <w:szCs w:val="28"/>
        </w:rPr>
        <w:t xml:space="preserve"> - остальные его внутренние углы, тогда: </w:t>
      </w:r>
      <w:r>
        <w:rPr>
          <w:rFonts w:cs="Symbol" w:ascii="Symbol" w:hAnsi="Symbol"/>
          <w:sz w:val="28"/>
          <w:szCs w:val="28"/>
        </w:rPr>
        <w:t></w:t>
      </w:r>
      <w:r>
        <w:rPr>
          <w:sz w:val="28"/>
          <w:szCs w:val="28"/>
        </w:rPr>
        <w:t>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, что </w:t>
      </w:r>
      <w:r>
        <w:rPr>
          <w:rFonts w:cs="Symbol" w:ascii="Symbol" w:hAnsi="Symbol"/>
          <w:sz w:val="28"/>
          <w:szCs w:val="28"/>
        </w:rPr>
        <w:t></w:t>
      </w:r>
      <w:r>
        <w:rPr>
          <w:sz w:val="28"/>
          <w:szCs w:val="28"/>
        </w:rPr>
        <w:t xml:space="preserve">&gt; </w:t>
      </w:r>
      <w:r>
        <w:rPr>
          <w:rFonts w:cs="Symbol" w:ascii="Symbol" w:hAnsi="Symbol"/>
          <w:sz w:val="28"/>
          <w:szCs w:val="28"/>
        </w:rPr>
        <w:t></w:t>
      </w:r>
      <w:r>
        <w:rPr>
          <w:sz w:val="28"/>
          <w:szCs w:val="28"/>
        </w:rPr>
        <w:t xml:space="preserve">+ </w:t>
      </w:r>
      <w:r>
        <w:rPr>
          <w:rFonts w:cs="Symbol" w:ascii="Symbol" w:hAnsi="Symbol"/>
          <w:sz w:val="28"/>
          <w:szCs w:val="28"/>
        </w:rPr>
        <w:t>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Если три угла одного треугольника соответственно равны трем углам другого треугольника, то эти треугольники равны между собой. Это четвертый признак равенства треугольников в геометрии Лобачевского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 плоскости Лобачевского треугольник вполне определяется своими углами. Стороны и углы зависят друг от друга. Отсюда ясно, что в геометрии Лобачевского нет подобных фигур. Действительно, ведь из существования подобных фигур вытекает евклидова аксиома паралл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лощади</w:t>
      </w:r>
      <w:r>
        <w:rPr>
          <w:sz w:val="28"/>
          <w:szCs w:val="28"/>
        </w:rPr>
        <w:t>. Уже известно, что, чем меньше размеры фигур, которые мы изучаем, тем ближе к геометрии Евклида, в которой угловой дефект треугольника равен 0. Доказывается следующая теорема: площадь треугольника прямопропорциональна его угловому дефекту. Чем меньше размеры фигуры, тем меньше ее дефект, тем меньше площадь. Однако угловой дефект по определениям не может превзойти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, следовательно, и площадь треугольника в геометрии Лобачевского не может стать больше некоторой, определенной, конечной величины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5. Практическое применение геометрии Лобачевского.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) Теорема Пифагора.</w:t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/>
        </w:rPr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ма</w:t>
      </w:r>
      <w:r>
        <w:rPr>
          <w:b/>
          <w:bCs/>
          <w:spacing w:val="4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сякого прямоугольного треугольника плоскости Лобачевского выполняется равенство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ch c 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=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 ch a 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·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ch b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a, b</w:t>
      </w:r>
      <w:r>
        <w:rPr>
          <w:rFonts w:cs="Times New Roman" w:ascii="Times New Roman" w:hAnsi="Times New Roman"/>
          <w:sz w:val="28"/>
          <w:szCs w:val="28"/>
        </w:rPr>
        <w:t xml:space="preserve"> - длины катетов,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длина гипотенузы этого треугольника, а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(гиперболический косинус).</w:t>
      </w:r>
    </w:p>
    <w:p>
      <w:pPr>
        <w:pStyle w:val="Web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казательство.</w:t>
      </w:r>
      <w:r>
        <w:rPr>
          <w:rFonts w:cs="Times New Roman" w:ascii="Times New Roman" w:hAnsi="Times New Roman"/>
          <w:sz w:val="28"/>
          <w:szCs w:val="28"/>
        </w:rPr>
        <w:t xml:space="preserve"> Воспользуемся моделью Пуанкаре плоскости Лобачевского на евклидовой полуплоскости. Будем считать (</w:t>
      </w:r>
      <w:r>
        <w:rPr>
          <w:rFonts w:cs="Times New Roman" w:ascii="Times New Roman" w:hAnsi="Times New Roman"/>
          <w:b/>
          <w:sz w:val="28"/>
          <w:szCs w:val="28"/>
        </w:rPr>
        <w:t xml:space="preserve">см. рисунок </w:t>
      </w:r>
      <w:r>
        <w:rPr>
          <w:rFonts w:cs="Times New Roman" w:ascii="Times New Roman" w:hAnsi="Times New Roman"/>
          <w:sz w:val="28"/>
          <w:szCs w:val="28"/>
        </w:rPr>
        <w:t xml:space="preserve">ниже), что вершинам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A, B, C</w:t>
      </w:r>
      <w:r>
        <w:rPr>
          <w:rFonts w:cs="Times New Roman" w:ascii="Times New Roman" w:hAnsi="Times New Roman"/>
          <w:sz w:val="28"/>
          <w:szCs w:val="28"/>
        </w:rPr>
        <w:t xml:space="preserve"> данного прямоугольного треугольника соответствуют комплексные чис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1714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0" cy="1809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ак как этого всегда можно добиться с помощью некоторого неевклидова дви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0015</wp:posOffset>
            </wp:positionH>
            <wp:positionV relativeFrom="paragraph">
              <wp:posOffset>2540</wp:posOffset>
            </wp:positionV>
            <wp:extent cx="2971800" cy="2276475"/>
            <wp:effectExtent l="0" t="0" r="0" b="0"/>
            <wp:wrapTight wrapText="bothSides">
              <wp:wrapPolygon edited="0">
                <wp:start x="9376" y="179"/>
                <wp:lineTo x="8403" y="540"/>
                <wp:lineTo x="8403" y="1711"/>
                <wp:lineTo x="9376" y="1711"/>
                <wp:lineTo x="9376" y="4594"/>
                <wp:lineTo x="6667" y="4864"/>
                <wp:lineTo x="6667" y="5944"/>
                <wp:lineTo x="9376" y="6035"/>
                <wp:lineTo x="4375" y="6756"/>
                <wp:lineTo x="625" y="-1170"/>
                <wp:lineTo x="69" y="19909"/>
                <wp:lineTo x="9376" y="8918"/>
                <wp:lineTo x="7014" y="10179"/>
                <wp:lineTo x="7014" y="10989"/>
                <wp:lineTo x="7292" y="11801"/>
                <wp:lineTo x="5486" y="13151"/>
                <wp:lineTo x="4445" y="14683"/>
                <wp:lineTo x="3750" y="16125"/>
                <wp:lineTo x="3333" y="17566"/>
                <wp:lineTo x="3125" y="19008"/>
                <wp:lineTo x="0" y="19548"/>
                <wp:lineTo x="69" y="19909"/>
                <wp:lineTo x="8264" y="20449"/>
                <wp:lineTo x="8195" y="21259"/>
                <wp:lineTo x="20210" y="21259"/>
                <wp:lineTo x="21182" y="21259"/>
                <wp:lineTo x="21182" y="20449"/>
                <wp:lineTo x="21460" y="20179"/>
                <wp:lineTo x="19932" y="19097"/>
                <wp:lineTo x="16043" y="19008"/>
                <wp:lineTo x="15834" y="17566"/>
                <wp:lineTo x="16807" y="17566"/>
                <wp:lineTo x="19932" y="16485"/>
                <wp:lineTo x="19863" y="16125"/>
                <wp:lineTo x="20141" y="15494"/>
                <wp:lineTo x="15140" y="14683"/>
                <wp:lineTo x="14793" y="13242"/>
                <wp:lineTo x="13612" y="10359"/>
                <wp:lineTo x="21600" y="20900"/>
                <wp:lineTo x="13959" y="-449"/>
                <wp:lineTo x="10417" y="6035"/>
                <wp:lineTo x="9792" y="4594"/>
                <wp:lineTo x="9792" y="1711"/>
                <wp:lineTo x="10070" y="1711"/>
                <wp:lineTo x="10070" y="1080"/>
                <wp:lineTo x="9792" y="179"/>
                <wp:lineTo x="9376" y="179"/>
              </wp:wrapPolygon>
            </wp:wrapTight>
            <wp:docPr id="16" name="pic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2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286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неевклидова расстояния между точками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>H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лучаем, что</w:t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8605" cy="123444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ленное перемножение двух первых соотношений и приводит, как показывает третье соотношение, к завершению доказательства теоремы.</w:t>
      </w:r>
    </w:p>
    <w:p>
      <w:pPr>
        <w:pStyle w:val="Heading2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</w:rPr>
        <w:t>2) Замечание к теореме Пифагор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.И.Лобачевским было замечено, что созданная им неевклидова геометрия в бесконечно малом, то есть в первом приближении, совпадает с геометрией евклидовой плоскости. Проиллюстрируем это на примере теоремы Пифагора. Используя разложение гиперболического косинуса в 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4762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для теоремы Пифагора со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5715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ключая теперь члены низшего порядка, приходим к теореме Пифагора евклидовой геомет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3048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) Площадь треугольника</w:t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ый вывод формулы площади треугольника на плоскости Лобачевского я приводить не буду ввиду его сложности (в нем используется формулы, доказываемые лишь в курсе дифференциальной геометрии). 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314960</wp:posOffset>
            </wp:positionV>
            <wp:extent cx="3952875" cy="2276475"/>
            <wp:effectExtent l="0" t="0" r="0" b="0"/>
            <wp:wrapTight wrapText="bothSides">
              <wp:wrapPolygon edited="0">
                <wp:start x="5268" y="179"/>
                <wp:lineTo x="3339" y="991"/>
                <wp:lineTo x="-208" y="179"/>
                <wp:lineTo x="-52" y="19563"/>
                <wp:lineTo x="2347" y="10998"/>
                <wp:lineTo x="1929" y="11810"/>
                <wp:lineTo x="1721" y="12261"/>
                <wp:lineTo x="1877" y="12621"/>
                <wp:lineTo x="2452" y="13253"/>
                <wp:lineTo x="1617" y="14695"/>
                <wp:lineTo x="1043" y="16138"/>
                <wp:lineTo x="729" y="17580"/>
                <wp:lineTo x="573" y="19023"/>
                <wp:lineTo x="-52" y="19654"/>
                <wp:lineTo x="-52" y="19924"/>
                <wp:lineTo x="4434" y="20465"/>
                <wp:lineTo x="-208" y="21186"/>
                <wp:lineTo x="20503" y="21276"/>
                <wp:lineTo x="21234" y="21276"/>
                <wp:lineTo x="21234" y="20465"/>
                <wp:lineTo x="21442" y="20195"/>
                <wp:lineTo x="20608" y="19203"/>
                <wp:lineTo x="19565" y="19023"/>
                <wp:lineTo x="19669" y="18661"/>
                <wp:lineTo x="19460" y="18212"/>
                <wp:lineTo x="18677" y="17580"/>
                <wp:lineTo x="18365" y="16138"/>
                <wp:lineTo x="17842" y="14695"/>
                <wp:lineTo x="17060" y="13253"/>
                <wp:lineTo x="17373" y="11359"/>
                <wp:lineTo x="7721" y="10367"/>
                <wp:lineTo x="7721" y="7482"/>
                <wp:lineTo x="10382" y="7482"/>
                <wp:lineTo x="11373" y="7032"/>
                <wp:lineTo x="11425" y="5770"/>
                <wp:lineTo x="10800" y="5498"/>
                <wp:lineTo x="21494" y="20285"/>
                <wp:lineTo x="14243" y="449"/>
                <wp:lineTo x="7407" y="1081"/>
                <wp:lineTo x="5582" y="179"/>
                <wp:lineTo x="5268" y="179"/>
              </wp:wrapPolygon>
            </wp:wrapTight>
            <wp:docPr id="22" name="pic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4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  <w:lang w:val="en-US" w:eastAsia="en-US"/>
        </w:rPr>
        <w:t>Если</w:t>
      </w:r>
      <w:r>
        <w:rPr>
          <w:b w:val="false"/>
          <w:szCs w:val="28"/>
        </w:rPr>
        <w:t xml:space="preserve"> </w:t>
      </w:r>
      <w:r>
        <w:rPr>
          <w:rStyle w:val="HTML"/>
          <w:b/>
          <w:bCs/>
          <w:i w:val="false"/>
          <w:iCs w:val="false"/>
          <w:szCs w:val="28"/>
        </w:rPr>
        <w:t>ABC</w:t>
      </w:r>
      <w:r>
        <w:rPr>
          <w:b w:val="false"/>
          <w:szCs w:val="28"/>
        </w:rPr>
        <w:t xml:space="preserve"> - треугольник в модели Пуанкаре, меры углов </w:t>
      </w:r>
      <w:r>
        <w:rPr>
          <w:rStyle w:val="HTML"/>
          <w:b/>
          <w:bCs/>
          <w:i w:val="false"/>
          <w:iCs w:val="false"/>
          <w:szCs w:val="28"/>
        </w:rPr>
        <w:t>A, B</w:t>
      </w:r>
      <w:r>
        <w:rPr>
          <w:b w:val="false"/>
          <w:szCs w:val="28"/>
        </w:rPr>
        <w:t xml:space="preserve"> и </w:t>
      </w:r>
      <w:r>
        <w:rPr>
          <w:rStyle w:val="HTML"/>
          <w:b/>
          <w:bCs/>
          <w:i w:val="false"/>
          <w:iCs w:val="false"/>
          <w:szCs w:val="28"/>
        </w:rPr>
        <w:t xml:space="preserve">C </w:t>
      </w:r>
      <w:r>
        <w:rPr>
          <w:b w:val="false"/>
          <w:szCs w:val="28"/>
        </w:rPr>
        <w:t xml:space="preserve">- α, β и γ соответственно, </w:t>
      </w:r>
      <w:r>
        <w:rPr>
          <w:b w:val="false"/>
          <w:szCs w:val="28"/>
        </w:rPr>
        <w:drawing>
          <wp:inline distT="0" distB="0" distL="0" distR="0">
            <wp:extent cx="190500" cy="1714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- мера угла </w:t>
      </w:r>
      <w:r>
        <w:rPr>
          <w:b w:val="false"/>
          <w:szCs w:val="28"/>
          <w:lang w:val="en-US"/>
        </w:rPr>
        <w:t>B</w:t>
      </w:r>
      <w:r>
        <w:rPr>
          <w:b w:val="false"/>
          <w:szCs w:val="28"/>
        </w:rPr>
        <w:t xml:space="preserve"> в треугольнике </w:t>
      </w:r>
      <w:r>
        <w:rPr>
          <w:b w:val="false"/>
          <w:szCs w:val="28"/>
          <w:lang w:val="en-US"/>
        </w:rPr>
        <w:t>ABD</w:t>
      </w:r>
      <w:r>
        <w:rPr>
          <w:b w:val="false"/>
          <w:szCs w:val="28"/>
        </w:rPr>
        <w:t xml:space="preserve">, а </w:t>
      </w:r>
      <w:r>
        <w:rPr>
          <w:b w:val="false"/>
          <w:szCs w:val="28"/>
        </w:rPr>
        <w:drawing>
          <wp:inline distT="0" distB="0" distL="0" distR="0">
            <wp:extent cx="180975" cy="18097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и </w:t>
      </w:r>
      <w:r>
        <w:rPr>
          <w:b w:val="false"/>
          <w:szCs w:val="28"/>
        </w:rPr>
        <w:drawing>
          <wp:inline distT="0" distB="0" distL="0" distR="0">
            <wp:extent cx="180975" cy="1524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мера углов </w:t>
      </w:r>
      <w:r>
        <w:rPr>
          <w:rStyle w:val="HTML"/>
          <w:b/>
          <w:bCs/>
          <w:i w:val="false"/>
          <w:iCs w:val="false"/>
          <w:szCs w:val="28"/>
        </w:rPr>
        <w:t>B</w:t>
      </w:r>
      <w:r>
        <w:rPr>
          <w:b w:val="false"/>
          <w:szCs w:val="28"/>
        </w:rPr>
        <w:t xml:space="preserve"> и </w:t>
      </w:r>
      <w:r>
        <w:rPr>
          <w:rStyle w:val="HTML"/>
          <w:b/>
          <w:bCs/>
          <w:i w:val="false"/>
          <w:iCs w:val="false"/>
          <w:szCs w:val="28"/>
        </w:rPr>
        <w:t>C</w:t>
      </w:r>
      <w:r>
        <w:rPr>
          <w:b w:val="false"/>
          <w:szCs w:val="28"/>
        </w:rPr>
        <w:t xml:space="preserve"> в треугольнике </w:t>
      </w:r>
      <w:r>
        <w:rPr>
          <w:rStyle w:val="HTML"/>
          <w:b/>
          <w:bCs/>
          <w:i w:val="false"/>
          <w:iCs w:val="false"/>
          <w:szCs w:val="28"/>
        </w:rPr>
        <w:t>BCD.</w:t>
      </w:r>
      <w:r>
        <w:rPr>
          <w:b w:val="false"/>
          <w:szCs w:val="28"/>
        </w:rPr>
        <w:t xml:space="preserve"> Тогда </w:t>
      </w:r>
      <w:r>
        <w:rPr>
          <w:b w:val="false"/>
          <w:szCs w:val="28"/>
        </w:rPr>
        <w:drawing>
          <wp:inline distT="0" distB="0" distL="0" distR="0">
            <wp:extent cx="2209800" cy="1905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 можно сформулировать теорему</w:t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Cs/>
          <w:spacing w:val="40"/>
          <w:sz w:val="28"/>
          <w:szCs w:val="28"/>
        </w:rPr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ма.</w:t>
      </w:r>
      <w:r>
        <w:rPr>
          <w:rFonts w:cs="Times New Roman" w:ascii="Times New Roman" w:hAnsi="Times New Roman"/>
          <w:sz w:val="28"/>
          <w:szCs w:val="28"/>
        </w:rPr>
        <w:t xml:space="preserve">Для площади треугольника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с углам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7145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праведлива форму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1905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едствие1.</w:t>
      </w:r>
      <w:r>
        <w:rPr>
          <w:rFonts w:cs="Times New Roman" w:ascii="Times New Roman" w:hAnsi="Times New Roman"/>
          <w:sz w:val="28"/>
          <w:szCs w:val="28"/>
        </w:rPr>
        <w:t>Площадь треугольника плоскости Лобачевского ограничена.</w:t>
      </w:r>
    </w:p>
    <w:p>
      <w:pPr>
        <w:pStyle w:val="Web1"/>
        <w:tabs>
          <w:tab w:val="clear" w:pos="708"/>
          <w:tab w:val="left" w:pos="262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едствие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 xml:space="preserve">Если дан выпуклый многоугольни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1714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внутренними угл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0150" cy="1524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0" cy="1905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 Длина окружности и площадь круга.</w:t>
      </w:r>
    </w:p>
    <w:p>
      <w:pPr>
        <w:pStyle w:val="Web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ма.</w:t>
      </w:r>
      <w:r>
        <w:rPr>
          <w:rFonts w:cs="Times New Roman" w:ascii="Times New Roman" w:hAnsi="Times New Roman"/>
          <w:sz w:val="28"/>
          <w:szCs w:val="28"/>
        </w:rPr>
        <w:t xml:space="preserve"> Площадь круга с радиусом </w:t>
      </w:r>
      <w:r>
        <w:rPr>
          <w:rStyle w:val="HTML"/>
          <w:rFonts w:cs="Times New Roman" w:ascii="Times New Roman" w:hAnsi="Times New Roman"/>
          <w:b/>
          <w:iCs w:val="false"/>
          <w:sz w:val="28"/>
          <w:szCs w:val="28"/>
        </w:rPr>
        <w:t xml:space="preserve">r </w:t>
      </w:r>
      <w:r>
        <w:rPr>
          <w:rFonts w:cs="Times New Roman" w:ascii="Times New Roman" w:hAnsi="Times New Roman"/>
          <w:sz w:val="28"/>
          <w:szCs w:val="28"/>
        </w:rPr>
        <w:t xml:space="preserve">рав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1845" cy="40005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Web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 длина окружности, ограничивающей этот круг, рав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550" cy="1524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Длина неевклидовой окружности не пропорциональна радиусу, как в случае евклидовой геометрии, а растет быстрее. Также площадь неевклидова круга больше площади круга евклидовой плоскости, имеющего тот же радиус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6. 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ие неевклидовой геометрии, начало которому положил Лобачевский, не только сыграло огромную роль в развитии новых идей и методов в математике естествознании, но имеет и философское значение. Господствовавшее до Лобачевского мнение о незыблемости геометрии Евклида в значительной мере основывалось на учении известного немецкого философа И. Канта (1724-1804), родоначальника немецкого классического идеализма. Кант утверждал, что человек упорядочивает явления реального мира согласно априорным представлениям, а геометрические представления и идеи якобы априорны (латинское слово </w:t>
      </w:r>
      <w:r>
        <w:rPr>
          <w:sz w:val="28"/>
          <w:szCs w:val="28"/>
          <w:lang w:val="en-US"/>
        </w:rPr>
        <w:t>aprior</w:t>
      </w:r>
      <w:r>
        <w:rPr>
          <w:sz w:val="28"/>
          <w:szCs w:val="28"/>
        </w:rPr>
        <w:t xml:space="preserve"> означает – изначально, заранее), то есть, не отражают явлений действительного мира, не зависят от практики, от опыта, а являются врожденными человеческому миру, раз и навсегда зафиксированными, свойственными человеческому разуму, его духу. Поэтому, Кант считал, что Евклидова геометрия непоколебима, неизменна, и является вечной истиной. Еще до Канта геометрия Евклида считалась незыблемой, как единственно возможное учение о реальн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ие неевклидовой геометрии доказало, что нельзя абсолютировать представления о пространстве, что «употребительная» (как назвал Лобачевский геометрию Евклида) геометрия не является единственно возможной, однако это не подорвало незыблемость геометрии Евклида. Итак, в основе геометрии Евклида лежат не априорные, врожденные уму понятия и аксиомы, а такие понятия, которые связаны с деятельностью человека, с человеческой практикой. Только практика может решить вопрос о том, какая геометрия вернее излагает свойства физического пространства. Открытие неевклидовой геометрии дало решающий толчок грандиозному развитию науки, способствовало и поныне способствует более глубокому пониманию окружающего нас материального мира.</w:t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писок источников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тематик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«Наука», М.,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вант” №11,№12 Академик АН СССР А.Д. Александров, Интернет-из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шкевич А.П., История математики в России, «Наука», М., 19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 Н.В., Высшая геометрия, «Наука», М.,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евклидовы пространства и новые проблемы физики, «Белка», М.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йн М., Математика. Утрата определенности, «Мир», М.,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.И. Глейзер. История математики в школ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ы. Пособие для учителей. Москва, «Просвещение» 198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аан Дальмедино А., Пейффер И. Пути и лабиринты. Очерки по истории математики. Перевод с французского. М: Мир.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.Л. Лаптев. Н.И. Лобачевский и его геометрия. Пособие для учащихся. М. «Просвещение», 197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.М. Яглам. Принцип относительности Галилея и неевклидова геометрия. Серия «Библиотека математического кружка» М: 196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nkrefera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hemeso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er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uti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sectPr>
      <w:headerReference w:type="defaul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color w:val="C0C0C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rm1">
    <w:name w:val="term1"/>
    <w:qFormat/>
    <w:rPr>
      <w:rFonts w:cs="Times New Roman"/>
      <w:b/>
      <w:bCs/>
      <w:i/>
      <w:iCs/>
      <w:color w:val="5B2D00"/>
    </w:rPr>
  </w:style>
  <w:style w:type="character" w:styleId="M1">
    <w:name w:val="m1"/>
    <w:qFormat/>
    <w:rPr>
      <w:rFonts w:cs="Times New Roman"/>
      <w:i/>
      <w:iCs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Переменный HTML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/>
    <w:rPr>
      <w:rFonts w:ascii="Times" w:hAnsi="Times" w:cs="Times"/>
      <w:color w:val="00000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Web1">
    <w:name w:val="Обычный (Web)1"/>
    <w:basedOn w:val="Normal"/>
    <w:qFormat/>
    <w:pPr>
      <w:spacing w:before="280" w:after="280"/>
      <w:jc w:val="both"/>
    </w:pPr>
    <w:rPr>
      <w:rFonts w:ascii="Courier" w:hAnsi="Courier" w:cs="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2:00Z</dcterms:created>
  <dc:creator>Ilya</dc:creator>
  <dc:description/>
  <cp:keywords/>
  <dc:language>en-US</dc:language>
  <cp:lastModifiedBy>SYSTEM</cp:lastModifiedBy>
  <dcterms:modified xsi:type="dcterms:W3CDTF">2011-09-10T17:42:00Z</dcterms:modified>
  <cp:revision>2</cp:revision>
  <dc:subject/>
  <dc:title>                                    Министерство образования Российской Федерации</dc:title>
</cp:coreProperties>
</file>