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СТРОМСКОЙ ФИЛИАЛ ВОЕННОГО УНИВЕРСИТЕТА РХБ ЗАЩИ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«Автоматизации управления войскам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i/>
          <w:iCs/>
          <w:sz w:val="28"/>
          <w:szCs w:val="28"/>
        </w:rPr>
        <w:t>"Утверждаю"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ачальник  кафедры №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лковник</w:t>
        <w:tab/>
        <w:t>ЯКОВЛЕВ А.Б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 2004 г.</w:t>
      </w:r>
    </w:p>
    <w:p>
      <w:pPr>
        <w:pStyle w:val="Normal"/>
        <w:spacing w:lineRule="auto" w:line="360"/>
        <w:jc w:val="right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оцент                                  СМИРНОВА  А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ВВЕДЕНИЕ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КЦИЯ  № 1 /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бсуждено на заседании кафедры № 9</w:t>
      </w:r>
    </w:p>
    <w:p>
      <w:pPr>
        <w:pStyle w:val="Normal"/>
        <w:spacing w:lineRule="auto" w:line="360"/>
        <w:ind w:left="21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_»___________ 2004г.</w:t>
      </w:r>
    </w:p>
    <w:p>
      <w:pPr>
        <w:pStyle w:val="Normal"/>
        <w:spacing w:lineRule="auto" w:line="360"/>
        <w:ind w:left="3600" w:hanging="0"/>
        <w:jc w:val="right"/>
        <w:rPr/>
      </w:pPr>
      <w:r>
        <w:rPr>
          <w:caps/>
          <w:sz w:val="28"/>
          <w:szCs w:val="28"/>
        </w:rPr>
        <w:t xml:space="preserve">      </w:t>
      </w:r>
      <w:r>
        <w:rPr>
          <w:caps/>
          <w:sz w:val="28"/>
          <w:szCs w:val="28"/>
        </w:rPr>
        <w:t>Протокол</w:t>
      </w:r>
      <w:r>
        <w:rPr>
          <w:sz w:val="28"/>
          <w:szCs w:val="28"/>
        </w:rPr>
        <w:t xml:space="preserve">  № ___________</w:t>
      </w:r>
    </w:p>
    <w:p>
      <w:pPr>
        <w:pStyle w:val="Normal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строма, 2004</w:t>
      </w:r>
    </w:p>
    <w:p>
      <w:pPr>
        <w:pStyle w:val="Style10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534"/>
        <w:rPr>
          <w:sz w:val="28"/>
          <w:szCs w:val="28"/>
        </w:rPr>
      </w:pPr>
      <w:r>
        <w:rPr>
          <w:sz w:val="28"/>
          <w:szCs w:val="28"/>
        </w:rPr>
        <w:t>Предмет математики. Исторические све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534"/>
        <w:rPr>
          <w:sz w:val="28"/>
          <w:szCs w:val="28"/>
        </w:rPr>
      </w:pPr>
      <w:r>
        <w:rPr>
          <w:sz w:val="28"/>
          <w:szCs w:val="28"/>
        </w:rPr>
        <w:t>Построение курса математики в училищ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534"/>
        <w:rPr>
          <w:sz w:val="28"/>
          <w:szCs w:val="28"/>
        </w:rPr>
      </w:pPr>
      <w:r>
        <w:rPr>
          <w:sz w:val="28"/>
          <w:szCs w:val="28"/>
        </w:rPr>
        <w:t>Прямоугольная система координат. Полярные координаты и их связь с прямоугольными.</w:t>
      </w:r>
    </w:p>
    <w:p>
      <w:pPr>
        <w:pStyle w:val="Normal"/>
        <w:spacing w:lineRule="auto" w:line="360"/>
        <w:ind w:firstLine="7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.Е. Шнейдер и др., Краткий курс высшей математики, т.1,гл.1, §1, 2,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.Е. Ефимов, Краткий курс аналитической геометрии, гл.1, § 1, 2, 3, 4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На лекции рассматривается предмет математики, краткие исторические сведения, построение курса математики в училище. Курсантам напоминаются и систематизируются сведения о прямоугольной системе координат на плоскости, знакомые им из школьного курса. Вводится полярная система координат и устанавливается ее связь с прямоугольной. Данная лекция является вводной для всего курса высшей математики и является подготовкой для рассмотрения в дальнейшем вопросов аналитической геометрии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-ый учебный вопрос</w:t>
      </w:r>
      <w:r>
        <w:rPr>
          <w:i/>
          <w:i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МАТЕМАТИКИ.  ИСТОРИЧЕСКИЕ СВЕДЕНИЯ</w:t>
      </w:r>
    </w:p>
    <w:p>
      <w:pPr>
        <w:pStyle w:val="Normal"/>
        <w:spacing w:lineRule="auto" w:line="360"/>
        <w:ind w:firstLine="7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780"/>
        <w:rPr/>
      </w:pPr>
      <w:r>
        <w:rPr/>
        <w:t xml:space="preserve">Математика представляет собой одну из самых важных функциональных наук. В широком смысле математика – это наука в которой изучаются количественные отношения и пространственные формы действительного мира. Возникновение математики относится к глубокой древности. Первый ее период получил название "элементарной математики". Ее особенности: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. Неподвижность рассматриваемых объектов;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 использование идеи бесконечности;</w:t>
        <w:tab/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сутствие общих методов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Бурное развитие производства, техники, естествознания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еках потребовало создания математического аппарата, пригодного к изучению переменных величин, находящихся между собой в функциональной зависимости. 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Возникла новая, так называемая, </w:t>
      </w:r>
      <w:r>
        <w:rPr>
          <w:b/>
          <w:bCs/>
          <w:sz w:val="28"/>
          <w:szCs w:val="28"/>
          <w:u w:val="single"/>
        </w:rPr>
        <w:t>высшая математика</w:t>
      </w:r>
      <w:r>
        <w:rPr>
          <w:sz w:val="28"/>
          <w:szCs w:val="28"/>
        </w:rPr>
        <w:t xml:space="preserve"> с ее разделами: аналитическая геометрия, дифференциальное и интегральное исчисление, теория дифференциальных уравнений и другие. В общих чертах математику делят на геометрию и анализ. В аналитической геометрии  был дан общий метод решения геометрических задач – метод координат. 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й анализ занимается переменными величинами и их взаимосвязью. 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>Основы аналитической геометрии были даны французским математиком</w:t>
      </w:r>
      <w:r>
        <w:rPr>
          <w:b/>
          <w:bCs/>
          <w:i/>
          <w:iCs/>
          <w:sz w:val="28"/>
          <w:szCs w:val="28"/>
        </w:rPr>
        <w:t xml:space="preserve">  Декарт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/1596-1650/. Открытие дифференциального и интегрального исчисления принадлежит английскому математику   </w:t>
      </w:r>
      <w:r>
        <w:rPr>
          <w:b/>
          <w:bCs/>
          <w:i/>
          <w:iCs/>
          <w:sz w:val="28"/>
          <w:szCs w:val="28"/>
        </w:rPr>
        <w:t xml:space="preserve">Ньютону </w:t>
      </w:r>
      <w:r>
        <w:rPr>
          <w:sz w:val="28"/>
          <w:szCs w:val="28"/>
        </w:rPr>
        <w:t xml:space="preserve"> /1642 –1727/  и немецкому математику </w:t>
      </w:r>
      <w:r>
        <w:rPr>
          <w:b/>
          <w:bCs/>
          <w:i/>
          <w:iCs/>
          <w:sz w:val="28"/>
          <w:szCs w:val="28"/>
        </w:rPr>
        <w:t>Лейбницу</w:t>
      </w:r>
      <w:r>
        <w:rPr>
          <w:sz w:val="28"/>
          <w:szCs w:val="28"/>
        </w:rPr>
        <w:t xml:space="preserve">  /1642-1716/. Выдающаяся роль в создании классического математического анализа сыграли </w:t>
      </w:r>
      <w:r>
        <w:rPr>
          <w:b/>
          <w:bCs/>
          <w:i/>
          <w:iCs/>
          <w:sz w:val="28"/>
          <w:szCs w:val="28"/>
        </w:rPr>
        <w:t>Эйле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/1707 – 1783/, </w:t>
      </w:r>
      <w:r>
        <w:rPr>
          <w:b/>
          <w:bCs/>
          <w:i/>
          <w:iCs/>
          <w:sz w:val="28"/>
          <w:szCs w:val="28"/>
        </w:rPr>
        <w:t>Лагранж</w:t>
      </w:r>
      <w:r>
        <w:rPr>
          <w:sz w:val="28"/>
          <w:szCs w:val="28"/>
        </w:rPr>
        <w:t xml:space="preserve"> /1736 – 1813/, </w:t>
      </w:r>
      <w:r>
        <w:rPr>
          <w:b/>
          <w:bCs/>
          <w:i/>
          <w:iCs/>
          <w:sz w:val="28"/>
          <w:szCs w:val="28"/>
        </w:rPr>
        <w:t>Гаусс</w:t>
      </w:r>
      <w:r>
        <w:rPr>
          <w:sz w:val="28"/>
          <w:szCs w:val="28"/>
        </w:rPr>
        <w:t xml:space="preserve"> /1777 – 1855/, </w:t>
      </w:r>
      <w:r>
        <w:rPr>
          <w:b/>
          <w:bCs/>
          <w:i/>
          <w:iCs/>
          <w:sz w:val="28"/>
          <w:szCs w:val="28"/>
        </w:rPr>
        <w:t>Коши</w:t>
      </w:r>
      <w:r>
        <w:rPr>
          <w:sz w:val="28"/>
          <w:szCs w:val="28"/>
        </w:rPr>
        <w:t xml:space="preserve"> /1789 – 1857/, </w:t>
      </w:r>
      <w:r>
        <w:rPr>
          <w:b/>
          <w:bCs/>
          <w:i/>
          <w:iCs/>
          <w:sz w:val="28"/>
          <w:szCs w:val="28"/>
        </w:rPr>
        <w:t xml:space="preserve">Вейерштрасс           </w:t>
      </w:r>
      <w:r>
        <w:rPr>
          <w:sz w:val="28"/>
          <w:szCs w:val="28"/>
        </w:rPr>
        <w:t>/1815-1897/ и др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Расцвет математики наступил тогда, когда без нее не могут обойтись другие науки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математика приобретает огромное практическое значение. Теперь область знания превращается в зримую науку, если в ней используются математические методы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Математические методы плодотворно используются во многих областях. На основании теории исчисления бесконечно малых величин Ньютон вывел законы движения небесных тел. На основе дифференциального и интегрального исчисления были сформулированы все физические законы, открыты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веках. В 1848 году французский ученый </w:t>
      </w:r>
      <w:r>
        <w:rPr>
          <w:b/>
          <w:bCs/>
          <w:i/>
          <w:iCs/>
          <w:sz w:val="28"/>
          <w:szCs w:val="28"/>
        </w:rPr>
        <w:t>Леверье</w:t>
      </w:r>
      <w:r>
        <w:rPr>
          <w:sz w:val="28"/>
          <w:szCs w:val="28"/>
        </w:rPr>
        <w:t xml:space="preserve"> теоретически предсказал существование планеты Нептун, а затем открыл ее.</w:t>
      </w:r>
    </w:p>
    <w:p>
      <w:pPr>
        <w:pStyle w:val="Heading5"/>
        <w:spacing w:lineRule="auto" w:line="360"/>
        <w:ind w:firstLine="7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уковский</w:t>
      </w:r>
      <w:r>
        <w:rPr>
          <w:sz w:val="28"/>
          <w:szCs w:val="28"/>
        </w:rPr>
        <w:t xml:space="preserve">, профессор московского университета, теоретически предсказал возможность фигур высшего пилотажа и в скором времени первая фигура "мертвая петля" была использована </w:t>
      </w:r>
      <w:r>
        <w:rPr>
          <w:i/>
          <w:iCs/>
          <w:sz w:val="28"/>
          <w:szCs w:val="28"/>
        </w:rPr>
        <w:t>Нестеровым.</w:t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Большой вклад в развитие математики внесли русские ученые. Остановимся на некоторых важных результатах, полученных учеными России.</w:t>
      </w:r>
    </w:p>
    <w:p>
      <w:pPr>
        <w:pStyle w:val="22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  РУССКИХ  УЧЕНЫХ</w:t>
      </w:r>
    </w:p>
    <w:p>
      <w:pPr>
        <w:pStyle w:val="Normal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Великому математику, петербургскому академику </w:t>
      </w:r>
      <w:r>
        <w:rPr>
          <w:b/>
          <w:bCs/>
          <w:i/>
          <w:iCs/>
          <w:sz w:val="28"/>
          <w:szCs w:val="28"/>
        </w:rPr>
        <w:t>Эйлеру</w:t>
      </w:r>
      <w:r>
        <w:rPr>
          <w:sz w:val="28"/>
          <w:szCs w:val="28"/>
        </w:rPr>
        <w:t>, принадлежат фундаментальные результаты почти во всех областях математического знания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b/>
          <w:bCs/>
          <w:i/>
          <w:iCs/>
          <w:sz w:val="28"/>
          <w:szCs w:val="28"/>
        </w:rPr>
        <w:t>Н.И. Лобачевский</w:t>
      </w:r>
      <w:r>
        <w:rPr>
          <w:sz w:val="28"/>
          <w:szCs w:val="28"/>
        </w:rPr>
        <w:t xml:space="preserve"> / 1792-1856 / совершил настоящую революцию в геометрии, создав новую науку "Геометрию Лобачевского"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b/>
          <w:bCs/>
          <w:i/>
          <w:iCs/>
          <w:sz w:val="28"/>
          <w:szCs w:val="28"/>
        </w:rPr>
        <w:t>М.В. Остроградский</w:t>
      </w:r>
      <w:r>
        <w:rPr>
          <w:sz w:val="28"/>
          <w:szCs w:val="28"/>
        </w:rPr>
        <w:t xml:space="preserve"> / 1801-1861 / вывел важное соотношение в теории кратных интегралов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Русский ученый </w:t>
      </w:r>
      <w:r>
        <w:rPr>
          <w:b/>
          <w:bCs/>
          <w:i/>
          <w:iCs/>
          <w:sz w:val="28"/>
          <w:szCs w:val="28"/>
        </w:rPr>
        <w:t>П.Л. Чебышев</w:t>
      </w:r>
      <w:r>
        <w:rPr>
          <w:sz w:val="28"/>
          <w:szCs w:val="28"/>
        </w:rPr>
        <w:t xml:space="preserve"> / 1821-1894 / в связи со своими замечательными работами по теории механизмов создал новый раздел математики "Теория наилучшего приближения функции". Он является основателем одной из наиболее сильнейших математических школ в мире – Петербургской математической школы, блестящими представителями которой были </w:t>
      </w:r>
      <w:r>
        <w:rPr>
          <w:b/>
          <w:bCs/>
          <w:i/>
          <w:iCs/>
          <w:sz w:val="28"/>
          <w:szCs w:val="28"/>
        </w:rPr>
        <w:t>А.А. Марков,  В.А. Стеклов,  А.Н. Крылов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b/>
          <w:bCs/>
          <w:i/>
          <w:iCs/>
          <w:sz w:val="28"/>
          <w:szCs w:val="28"/>
        </w:rPr>
        <w:t>С.В. Ковалевская</w:t>
      </w:r>
      <w:r>
        <w:rPr>
          <w:sz w:val="28"/>
          <w:szCs w:val="28"/>
        </w:rPr>
        <w:t xml:space="preserve"> / 1850 – 1891 / работала в области дифференциальных уравнений и теоретической механики и получила там первоклассные результаты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продолжается бурный процесс математизации других наук. Математические методы с успехом используются не только в механике, физике, астрономии, но и в биологии, экономике, военном деле, медицине, лингвистике и других областях.</w:t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Последние десятилетия ознаменовались бурным развитием средств и методов вычислительной математики. Математическое моделирование и прогнозирование позволяет рассчитать такие процессы, которые даже недоступны к постановке опыта (проблема термоядерного управляемого синтеза, физики плазмы, лазеров и другие задачи).</w:t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Отметим, что в настоящее время достижения русских математиков находятся на уровне передовой математической мысли.</w:t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Остановимся на роли математики в военном деле. В настоящее время математические методы широко применяются во всех общенаучных и инженерных дисциплинах,  необходимых при подготовке военного специалиста. Методы математического анализа и теории вероятностей используются в тактике, теории стрельбы и боеприпасов, теории эффективности боевых действий и др.</w:t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В военной науке широкое распространение получило математическое моделирование, позволяющее с помощью ЭВМ моделировать и изучать многие технические, экологические процессы, а также разрабатывать и прогнозировать  военные операции.</w:t>
      </w:r>
      <w:r>
        <w:br w:type="page"/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oй учебный вопрос  </w:t>
      </w:r>
    </w:p>
    <w:p>
      <w:pPr>
        <w:pStyle w:val="Normal"/>
        <w:spacing w:lineRule="auto" w:line="360"/>
        <w:ind w:firstLine="7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  КУРСА   МАТЕМАТИКИ  В  УЧИЛИЩЕ</w:t>
      </w:r>
    </w:p>
    <w:p>
      <w:pPr>
        <w:pStyle w:val="Normal"/>
        <w:spacing w:lineRule="auto" w:line="360"/>
        <w:ind w:firstLine="7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Курс высшей математики имеет объем 300 учебных часов. И изучается в течение четырех семестров. Содержание курса увязано с потребностями общенаучных, общеинженерных, военных дисциплин, изучаемых курсантами в училище, ориентировано на использование вычислительных средств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первом семестре изучаются элементы аналитической геометрии, а так же разделы математического анализа: теория пределов, дифференциальное исчисление функции одной переменой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еместре основными являются следующие разделы математического анализа: исследование функции с помощью производной, интегральное исчисление, функции нескольких переменных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третьем семестре изучаются дифференциальные уравнения и теория вероятностей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семестре изучаются элементы математической статистики, ряды, а также некоторые прикладные вопрос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о высшей математике проводятся следующие виды занятий: лекции, практические занятия, лабораторные работ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На лекциях преподаватель излагает теоретические вопросы и общие методы решения задач. Конспекты лекций рекомендуется вести в отдельных тетрадях, которые преподаватель может брать для просмотра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На практических занятиях (для взвода) производится опрос теории и производится решение практических задач под руководством преподавателя. Для практических занятий необходимо иметь отдельную тетрадь. На практических занятиях по каждой теме  проводятся небольшие письменные самостоятельные работы – "летучки" с выставлением оценок. По важным темам в качестве контроля проводятся двухчасовые контрольные работы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ах предусмотрено по две контрольные работы,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е одна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каждом семестре  проводится несколько лабораторных работ с использованием микрокалькуляторов. Всего за период обучения 14 лабораторных работ. Для лабораторных работ необходима отдельная тетрадь. На лабораторных работах отрабатываются практические вычислительные методы по различным темам. В конце каждой работы курсанты оформляют отчет, защищают его и получают оценку. В четвертом семестре предусмотрена курсовая работа, включающая в себя решение системы практических задач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при изучении курса математики играет самостоятельная работа курсантов. К каждому практическому и лабораторному занятию курсанты должны выполнить данное им задание на самоподготовку, включающее теоретические вопросы и практические задания. Дополнительно рекомендуется после каждой лекции изучать ее конспект, а также рекомендуемую литературу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В качестве итоговых форм контроля по высшей математике проводятся зачеты и экзамены. 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ах  предусмотрен экзамен,   во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ах – зачет.</w:t>
      </w:r>
      <w:r>
        <w:br w:type="page"/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ий учебный вопрос </w:t>
        <w:tab/>
      </w:r>
    </w:p>
    <w:p>
      <w:pPr>
        <w:pStyle w:val="Normal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ОУГОЛЬНАЯ СИСТЕМА КООРДИНАТ. ПОЛЯРНЫЕ КООРДИНАТЫ   И   ИХ  СВЯЗЬ   СПРЯМОУГОЛЬНЫМИ</w:t>
      </w:r>
    </w:p>
    <w:p>
      <w:pPr>
        <w:pStyle w:val="Normal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>Прямоугольная система координат на плоскости вводится следующим образом. Возьмем на плоскости две взаимно перпендикулярные числовые оси 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0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, имеющие общее начало точку 0 и общую единицу масштаба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1.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Плоскость, в которой расположены оси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0</w:t>
      </w:r>
      <w:r>
        <w:rPr>
          <w:i/>
          <w:iCs/>
          <w:sz w:val="28"/>
          <w:szCs w:val="28"/>
        </w:rPr>
        <w:t xml:space="preserve">у, называется </w:t>
      </w:r>
      <w:r>
        <w:rPr>
          <w:b/>
          <w:bCs/>
          <w:i/>
          <w:iCs/>
          <w:sz w:val="28"/>
          <w:szCs w:val="28"/>
        </w:rPr>
        <w:t xml:space="preserve">координатной плоскостью и обозначается 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ху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b/>
          <w:bCs/>
          <w:sz w:val="28"/>
          <w:szCs w:val="28"/>
        </w:rPr>
        <w:t xml:space="preserve">ОПРЕДЕЛЕНИЕ 2.   </w:t>
      </w:r>
      <w:r>
        <w:rPr>
          <w:i/>
          <w:iCs/>
          <w:sz w:val="28"/>
          <w:szCs w:val="28"/>
        </w:rPr>
        <w:t xml:space="preserve">Горизонтальную   ось   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называют</w:t>
      </w:r>
      <w:r>
        <w:rPr>
          <w:b/>
          <w:bCs/>
          <w:i/>
          <w:iCs/>
          <w:sz w:val="28"/>
          <w:szCs w:val="28"/>
        </w:rPr>
        <w:t xml:space="preserve">    осью   абсцисс, </w:t>
      </w:r>
      <w:r>
        <w:rPr>
          <w:i/>
          <w:iCs/>
          <w:sz w:val="28"/>
          <w:szCs w:val="28"/>
        </w:rPr>
        <w:t>вертикальную ос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у</w:t>
      </w:r>
      <w:r>
        <w:rPr>
          <w:b/>
          <w:bCs/>
          <w:i/>
          <w:iCs/>
          <w:sz w:val="28"/>
          <w:szCs w:val="28"/>
        </w:rPr>
        <w:t xml:space="preserve"> – осью ординат,   </w:t>
      </w:r>
      <w:r>
        <w:rPr>
          <w:i/>
          <w:iCs/>
          <w:sz w:val="28"/>
          <w:szCs w:val="28"/>
        </w:rPr>
        <w:t xml:space="preserve">общее  начало  осей, точку 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   называют  </w:t>
      </w:r>
      <w:r>
        <w:rPr>
          <w:b/>
          <w:bCs/>
          <w:i/>
          <w:iCs/>
          <w:sz w:val="28"/>
          <w:szCs w:val="28"/>
        </w:rPr>
        <w:t>началом   координат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>Оси 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0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образуют прямоугольную (декартовую) систему координат на плоскости. </w:t>
      </w:r>
    </w:p>
    <w:p>
      <w:pPr>
        <w:pStyle w:val="Normal"/>
        <w:spacing w:lineRule="auto" w:line="360"/>
        <w:ind w:firstLine="7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1880</wp:posOffset>
                </wp:positionH>
                <wp:positionV relativeFrom="paragraph">
                  <wp:posOffset>833120</wp:posOffset>
                </wp:positionV>
                <wp:extent cx="1729105" cy="12642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080" cy="1264320"/>
                          <a:chOff x="0" y="0"/>
                          <a:chExt cx="1729080" cy="1264320"/>
                        </a:xfrm>
                      </wpg:grpSpPr>
                      <wps:wsp>
                        <wps:cNvSpPr txBox="1"/>
                        <wps:spPr>
                          <a:xfrm>
                            <a:off x="50760" y="0"/>
                            <a:ext cx="222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20480"/>
                            <a:ext cx="82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20480"/>
                            <a:ext cx="0" cy="63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6560" y="229320"/>
                            <a:ext cx="222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851400"/>
                            <a:ext cx="277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90880"/>
                            <a:ext cx="241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040" y="1038960"/>
                            <a:ext cx="2412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37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547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66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203760"/>
                            <a:ext cx="277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23120"/>
                            <a:ext cx="241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026720"/>
                            <a:ext cx="241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2440" y="1031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79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pt;margin-top:65.6pt;width:136.15pt;height:99.55pt" coordorigin="3688,1312" coordsize="2723,19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8;top:1312;width:35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0,1974" to="5415,197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5416,1974" to="5416,2969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415;top:1673;width:35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2653;width:43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1770;width:37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2948;width:37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338;top:1895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20,1398" to="4120,3113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688,2976" to="6279,297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067;top:1633;width:43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2923;width:37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2929;width:37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377;top:2937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68;top:190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Возьмем на координатной плоскости 0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произвольную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. Опустим из нее перпендикуляры на оси координат. На осях получим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екции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соответственно на ось 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0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(см. рис. 1)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4320" w:firstLine="780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b/>
          <w:bCs/>
          <w:sz w:val="28"/>
          <w:szCs w:val="28"/>
        </w:rPr>
        <w:t>ОПРЕДЕЛЕНИЕ 3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Координата  х  точки   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 на  оси 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х  называется</w:t>
      </w:r>
      <w:r>
        <w:rPr>
          <w:b/>
          <w:bCs/>
          <w:i/>
          <w:iCs/>
          <w:sz w:val="28"/>
          <w:szCs w:val="28"/>
        </w:rPr>
        <w:t xml:space="preserve"> абсциссой </w:t>
      </w:r>
      <w:r>
        <w:rPr>
          <w:i/>
          <w:iCs/>
          <w:sz w:val="28"/>
          <w:szCs w:val="28"/>
        </w:rPr>
        <w:t>точки  М,   координата   у  точки  М</w:t>
      </w:r>
      <w:r>
        <w:rPr>
          <w:sz w:val="28"/>
          <w:szCs w:val="28"/>
          <w:vertAlign w:val="subscript"/>
        </w:rPr>
        <w:t xml:space="preserve">2  </w:t>
      </w:r>
      <w:r>
        <w:rPr>
          <w:i/>
          <w:iCs/>
          <w:sz w:val="28"/>
          <w:szCs w:val="28"/>
        </w:rPr>
        <w:t xml:space="preserve">на  оси 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у  называется</w:t>
      </w:r>
      <w:r>
        <w:rPr>
          <w:b/>
          <w:bCs/>
          <w:i/>
          <w:iCs/>
          <w:sz w:val="28"/>
          <w:szCs w:val="28"/>
        </w:rPr>
        <w:t xml:space="preserve"> ординатой   </w:t>
      </w:r>
      <w:r>
        <w:rPr>
          <w:i/>
          <w:iCs/>
          <w:sz w:val="28"/>
          <w:szCs w:val="28"/>
        </w:rPr>
        <w:t>точки 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b/>
          <w:bCs/>
          <w:sz w:val="28"/>
          <w:szCs w:val="28"/>
        </w:rPr>
        <w:t xml:space="preserve">ОПРЕДЕЛЕНИЕ 4. </w:t>
      </w:r>
      <w:r>
        <w:rPr>
          <w:i/>
          <w:iCs/>
          <w:sz w:val="28"/>
          <w:szCs w:val="28"/>
        </w:rPr>
        <w:t xml:space="preserve"> Упорядоченная пара чисел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у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  где х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бсцисса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точки  М, у – ордината точки  М,  называются</w:t>
      </w:r>
      <w:r>
        <w:rPr>
          <w:b/>
          <w:bCs/>
          <w:i/>
          <w:iCs/>
          <w:sz w:val="28"/>
          <w:szCs w:val="28"/>
        </w:rPr>
        <w:t xml:space="preserve">  п р я м о у г о л ь н ы м и   (или декартовыми прямоугольными) координатами точки М.  </w:t>
      </w:r>
      <w:r>
        <w:rPr>
          <w:i/>
          <w:iCs/>
          <w:sz w:val="28"/>
          <w:szCs w:val="28"/>
        </w:rPr>
        <w:t>Записывается  так</w:t>
      </w:r>
      <w:r>
        <w:rPr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у</w:t>
      </w:r>
      <w:r>
        <w:rPr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443865</wp:posOffset>
                </wp:positionV>
                <wp:extent cx="230505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554480"/>
                          <a:chOff x="0" y="0"/>
                          <a:chExt cx="2305080" cy="1554480"/>
                        </a:xfrm>
                      </wpg:grpSpPr>
                      <wps:wsp>
                        <wps:cNvSpPr/>
                        <wps:spPr>
                          <a:xfrm flipV="1">
                            <a:off x="1024920" y="914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 &l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802800"/>
                            <a:ext cx="222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657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 &l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 &l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 &l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34.95pt;width:181.5pt;height:122.35pt" coordorigin="3478,699" coordsize="3630,2447">
                <v:line id="shape_0" from="5092,843" to="5092,3146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478,1995" to="6933,199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78;top:127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 &l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69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199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3;top:1963;width:35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27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213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I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 &l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 &l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213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 &l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тметим, что оси 0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и 0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делят координатную плоскость на четыре части, называемыми </w:t>
      </w:r>
      <w:r>
        <w:rPr>
          <w:sz w:val="28"/>
          <w:szCs w:val="28"/>
          <w:u w:val="single"/>
        </w:rPr>
        <w:t>четвертями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квадрантами.</w:t>
      </w:r>
      <w:r>
        <w:rPr>
          <w:sz w:val="28"/>
          <w:szCs w:val="28"/>
        </w:rPr>
        <w:t xml:space="preserve"> (См. рис. 2)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Ясно, что каждой точке на плоскости  соответствует  единственная  упорядоченная  пара чисел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ее прямоугольные координаты. Обратно, каждая упорядоченная пара чисел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определяет единственную точку на плоскости. 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Когда говорят </w:t>
      </w:r>
      <w:r>
        <w:rPr>
          <w:i/>
          <w:iCs/>
          <w:sz w:val="28"/>
          <w:szCs w:val="28"/>
        </w:rPr>
        <w:t xml:space="preserve">" дана точка "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" найти точку "</w:t>
      </w:r>
      <w:r>
        <w:rPr>
          <w:sz w:val="28"/>
          <w:szCs w:val="28"/>
        </w:rPr>
        <w:t>, то это означает, что заданы или требуется найти координаты этой точки.</w:t>
      </w:r>
    </w:p>
    <w:p>
      <w:pPr>
        <w:pStyle w:val="Normal"/>
        <w:spacing w:lineRule="auto" w:line="360"/>
        <w:ind w:firstLine="7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пособ определения положения точки с помощью чисел называется </w:t>
      </w:r>
      <w:r>
        <w:rPr>
          <w:b/>
          <w:bCs/>
          <w:i/>
          <w:iCs/>
          <w:sz w:val="28"/>
          <w:szCs w:val="28"/>
        </w:rPr>
        <w:t>методом координат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Создателем координатного метода был французский математик  </w:t>
      </w:r>
      <w:r>
        <w:rPr>
          <w:i/>
          <w:iCs/>
          <w:sz w:val="28"/>
          <w:szCs w:val="28"/>
        </w:rPr>
        <w:t xml:space="preserve">Декарт, </w:t>
      </w:r>
      <w:r>
        <w:rPr>
          <w:sz w:val="28"/>
          <w:szCs w:val="28"/>
        </w:rPr>
        <w:t>который прилагал этот метод ко многим геометрическим задачам  и создал математическую дисциплину – аналитическую геометрию.</w:t>
      </w:r>
    </w:p>
    <w:p>
      <w:pPr>
        <w:pStyle w:val="32"/>
        <w:tabs>
          <w:tab w:val="clear" w:pos="4395"/>
        </w:tabs>
        <w:ind w:firstLine="780"/>
        <w:rPr/>
      </w:pPr>
      <w:r>
        <w:rPr/>
        <w:t>Рассмотрим две важные задачи аналитической геометрии на плоскости, которые решаются методом координат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i/>
          <w:iCs/>
          <w:caps/>
          <w:sz w:val="28"/>
          <w:szCs w:val="28"/>
        </w:rPr>
        <w:t>Задача</w:t>
      </w:r>
      <w:r>
        <w:rPr>
          <w:sz w:val="28"/>
          <w:szCs w:val="28"/>
        </w:rPr>
        <w:t xml:space="preserve"> 1.  Расстояние между двумя точками на плоскости.</w:t>
      </w:r>
    </w:p>
    <w:p>
      <w:pPr>
        <w:pStyle w:val="Normal"/>
        <w:spacing w:lineRule="auto" w:line="360"/>
        <w:ind w:firstLine="7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9790</wp:posOffset>
                </wp:positionH>
                <wp:positionV relativeFrom="paragraph">
                  <wp:posOffset>640715</wp:posOffset>
                </wp:positionV>
                <wp:extent cx="2336165" cy="1028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1028160"/>
                          <a:chOff x="0" y="0"/>
                          <a:chExt cx="2336040" cy="1028160"/>
                        </a:xfrm>
                      </wpg:grpSpPr>
                      <wps:wsp>
                        <wps:cNvSpPr/>
                        <wps:spPr>
                          <a:xfrm>
                            <a:off x="22320" y="840240"/>
                            <a:ext cx="223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39240"/>
                            <a:ext cx="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040" y="185400"/>
                            <a:ext cx="115704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549360"/>
                            <a:ext cx="11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8540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5493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5493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85400"/>
                            <a:ext cx="165240" cy="363240"/>
                          </a:xfrm>
                          <a:custGeom>
                            <a:avLst/>
                            <a:gdLst>
                              <a:gd name="textAreaLeft" fmla="*/ 0 w 93600"/>
                              <a:gd name="textAreaRight" fmla="*/ 33840 w 93600"/>
                              <a:gd name="textAreaTop" fmla="*/ 5040 h 205920"/>
                              <a:gd name="textAreaBottom" fmla="*/ 200880 h 20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23840" y="42120"/>
                            <a:ext cx="145440" cy="115704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29880 w 82440"/>
                              <a:gd name="textAreaTop" fmla="*/ 16920 h 655920"/>
                              <a:gd name="textAreaBottom" fmla="*/ 639000 h 65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0320" y="257040"/>
                            <a:ext cx="496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214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839520"/>
                            <a:ext cx="214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839520"/>
                            <a:ext cx="214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839520"/>
                            <a:ext cx="214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541800"/>
                            <a:ext cx="214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343440"/>
                            <a:ext cx="247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0"/>
                            <a:ext cx="247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184680"/>
                            <a:ext cx="247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693360"/>
                            <a:ext cx="4960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pt;margin-top:50.45pt;width:183.95pt;height:94.3pt" coordorigin="3354,1009" coordsize="3679,1886">
                <v:line id="shape_0" from="3389,2332" to="6903,233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649,1071" to="3649,2559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4170,1301" to="5991,1872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70,1874" to="5991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3,1301" to="5993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3,1874" to="5993,233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170,1874" to="4170,233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993;top:1301;width:259;height:57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66;top:1076;width:228;height:1821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252;top:1414;width:7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1029;width:33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4;top:2331;width:33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2331;width:33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2331;width:33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1862;width:33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550;width:38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9;top:1009;width:38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1300;width:38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4;top:2101;width:7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оскости даны две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. Найдем расстояние между ним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 Выполним чертеж, расположив для простоты точки в первой четверти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Через точки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и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роведем отрезки 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</w:t>
      </w:r>
      <w:r>
        <w:rPr>
          <w:sz w:val="28"/>
          <w:szCs w:val="28"/>
        </w:rPr>
        <w:t xml:space="preserve"> 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; 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</w:t>
      </w:r>
      <w:r>
        <w:rPr>
          <w:sz w:val="28"/>
          <w:szCs w:val="28"/>
        </w:rPr>
        <w:t xml:space="preserve"> 0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Рассмотрим   прямоугольный   треугольник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.   Его  катеты    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о теореме Пифагора:  </w:t>
      </w:r>
      <w:r>
        <w:rPr>
          <w:sz w:val="28"/>
          <w:szCs w:val="28"/>
        </w:rPr>
        <w:drawing>
          <wp:inline distT="0" distB="0" distL="0" distR="0">
            <wp:extent cx="3568700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олучим  формулу          </w:t>
      </w:r>
      <w:r>
        <w:rPr>
          <w:sz w:val="28"/>
          <w:szCs w:val="28"/>
        </w:rPr>
        <w:drawing>
          <wp:inline distT="0" distB="0" distL="0" distR="0">
            <wp:extent cx="2387600" cy="304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(1)</w:t>
      </w:r>
    </w:p>
    <w:p>
      <w:pPr>
        <w:pStyle w:val="Normal"/>
        <w:spacing w:lineRule="auto" w:line="360"/>
        <w:ind w:firstLine="780"/>
        <w:jc w:val="both"/>
        <w:rPr/>
      </w:pPr>
      <w:r>
        <w:rPr>
          <w:i/>
          <w:iCs/>
          <w:sz w:val="28"/>
          <w:szCs w:val="28"/>
        </w:rPr>
        <w:t xml:space="preserve">ЗАДАЧА </w:t>
      </w:r>
      <w:r>
        <w:rPr>
          <w:sz w:val="28"/>
          <w:szCs w:val="28"/>
        </w:rPr>
        <w:t xml:space="preserve"> 2.  Координаты  середины  отрезка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Известны координаты концов отрез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. Найдем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, являющейся серединой отрезка. 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8790</wp:posOffset>
                </wp:positionH>
                <wp:positionV relativeFrom="paragraph">
                  <wp:posOffset>240665</wp:posOffset>
                </wp:positionV>
                <wp:extent cx="2548255" cy="1309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080" cy="1309320"/>
                          <a:chOff x="0" y="0"/>
                          <a:chExt cx="2548080" cy="1309320"/>
                        </a:xfrm>
                      </wpg:grpSpPr>
                      <wps:wsp>
                        <wps:cNvSpPr/>
                        <wps:spPr>
                          <a:xfrm flipV="1">
                            <a:off x="207720" y="496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182880"/>
                            <a:ext cx="143820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58600" y="771840"/>
                            <a:ext cx="117360" cy="7131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24120 w 66600"/>
                              <a:gd name="textAreaTop" fmla="*/ 10440 h 404280"/>
                              <a:gd name="textAreaBottom" fmla="*/ 393840 h 40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1071720"/>
                            <a:ext cx="249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105552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6380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05552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43236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23256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105588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4305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690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98720"/>
                            <a:ext cx="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8229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105552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18.95pt;width:200.65pt;height:116.85pt" coordorigin="2754,379" coordsize="4013,2337">
                <v:line id="shape_0" from="3081,458" to="3081,2329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657,667" to="5921,1464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106;top:1595;width:184;height:1122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92;top:2067;width:3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405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3;top:2042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2055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2042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1675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1060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379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746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2042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0,1057" to="4770,2064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658,1466" to="3658,2041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922,692" to="5922,2040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22;top:1675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675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3,2042" to="6680,204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Выполним чертеж, расположив точки в первой четверти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firstLine="780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Обозначим  искомые  координаты  точки 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). 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 середина  отрез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е.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 Спроектируем  точки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а ось 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 получим  там  точки 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. Из  геометрии  известно,  что 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р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 Выразим   эти   отрезки   через   координаты:</w:t>
      </w:r>
    </w:p>
    <w:p>
      <w:pPr>
        <w:pStyle w:val="Normal"/>
        <w:spacing w:lineRule="auto" w:line="360" w:before="60" w:after="60"/>
        <w:ind w:firstLine="78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 –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   </w:t>
      </w:r>
      <w:r>
        <w:rPr>
          <w:i/>
          <w:iCs/>
          <w:sz w:val="28"/>
          <w:szCs w:val="28"/>
        </w:rPr>
        <w:t>р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 </w:t>
      </w:r>
      <w:r>
        <w:rPr>
          <w:i/>
          <w:iCs/>
          <w:sz w:val="28"/>
          <w:szCs w:val="28"/>
        </w:rPr>
        <w:t>х –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Вырази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   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>Проектируя точки на ось 0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аналогично получим: 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Формулы  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  <w:tab/>
        <w:tab/>
        <w:t xml:space="preserve">       (2)  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озволяют находить координаты середины отрезка.</w:t>
      </w:r>
    </w:p>
    <w:p>
      <w:pPr>
        <w:pStyle w:val="Heading6"/>
        <w:spacing w:lineRule="auto" w:line="360"/>
        <w:ind w:firstLine="780"/>
        <w:rPr>
          <w:b/>
          <w:b/>
          <w:bCs/>
          <w:sz w:val="28"/>
          <w:szCs w:val="28"/>
          <w:u w:val="none"/>
        </w:rPr>
      </w:pPr>
      <w:r>
        <w:rPr>
          <w:sz w:val="28"/>
          <w:szCs w:val="28"/>
          <w:u w:val="none"/>
        </w:rPr>
        <w:t>ПОЛЯРНЫЕ   КООРДИНАТЫ.</w:t>
      </w:r>
    </w:p>
    <w:p>
      <w:pPr>
        <w:pStyle w:val="TextBodyIndent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ямоугольных декартовых координат на плоскости существуют другие системы координат, позволяющие определить положение каждой точки плоскости с помощью двух действительных чисел. Наиболее употребительной после декартовой системы координат является полярная система координат. 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Возьмем  на  плоскости  точку 0, которую назовем </w:t>
      </w:r>
      <w:r>
        <w:rPr>
          <w:i/>
          <w:iCs/>
          <w:sz w:val="28"/>
          <w:szCs w:val="28"/>
        </w:rPr>
        <w:t>полюсом.</w:t>
      </w:r>
      <w:r>
        <w:rPr>
          <w:sz w:val="28"/>
          <w:szCs w:val="28"/>
        </w:rPr>
        <w:t xml:space="preserve"> Проведем из полюса луч 0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называемый  </w:t>
      </w:r>
      <w:r>
        <w:rPr>
          <w:i/>
          <w:iCs/>
          <w:sz w:val="28"/>
          <w:szCs w:val="28"/>
        </w:rPr>
        <w:t xml:space="preserve">полярной </w:t>
      </w:r>
      <w:r>
        <w:rPr>
          <w:sz w:val="28"/>
          <w:szCs w:val="28"/>
        </w:rPr>
        <w:t>осью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олюс  и  полярная  ось  образуют  полярную  систему  координат  на  плоскости. (См. рис. 5)</w:t>
      </w:r>
    </w:p>
    <w:p>
      <w:pPr>
        <w:pStyle w:val="Normal"/>
        <w:spacing w:lineRule="auto" w:line="360"/>
        <w:ind w:firstLine="7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525780</wp:posOffset>
                </wp:positionV>
                <wp:extent cx="2651125" cy="14262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040" cy="1426320"/>
                          <a:chOff x="0" y="0"/>
                          <a:chExt cx="2651040" cy="1426320"/>
                        </a:xfrm>
                      </wpg:grpSpPr>
                      <wps:wsp>
                        <wps:cNvSpPr/>
                        <wps:spPr>
                          <a:xfrm>
                            <a:off x="274320" y="11887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74320"/>
                            <a:ext cx="19202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64080"/>
                            <a:ext cx="2592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1188720"/>
                            <a:ext cx="222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1018080"/>
                            <a:ext cx="1872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41.4pt;width:208.75pt;height:112.3pt" coordorigin="2698,828" coordsize="4175,2246">
                <v:line id="shape_0" from="3130,2700" to="6729,270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130,1260" to="6153,2699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6;top:2347;width:40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6;top:8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2700;width:35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15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25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2432;width:294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произвольная  точка плоскости, не совпадающая с полюсом. Соединим эту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с полюсом 0 отрезком 0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7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3600" w:firstLine="7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80"/>
        <w:rPr/>
      </w:pPr>
      <w:r>
        <w:rPr>
          <w:b/>
          <w:bCs/>
          <w:sz w:val="28"/>
          <w:szCs w:val="28"/>
        </w:rPr>
        <w:t xml:space="preserve">ОПРЕДЕЛЕНИЕ 5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асстояние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 от  точки  М  до  полюса  называют</w:t>
      </w:r>
      <w:r>
        <w:rPr>
          <w:b/>
          <w:bCs/>
          <w:i/>
          <w:iCs/>
          <w:sz w:val="28"/>
          <w:szCs w:val="28"/>
        </w:rPr>
        <w:t xml:space="preserve">  полярным радиусом   точки  М.    </w:t>
      </w:r>
      <w:r>
        <w:rPr>
          <w:i/>
          <w:iCs/>
          <w:sz w:val="28"/>
          <w:szCs w:val="28"/>
        </w:rPr>
        <w:t xml:space="preserve">Угол 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между  полярной  осью  и  отрезком  ОМ   называют </w:t>
      </w:r>
      <w:r>
        <w:rPr>
          <w:b/>
          <w:bCs/>
          <w:i/>
          <w:iCs/>
          <w:sz w:val="28"/>
          <w:szCs w:val="28"/>
        </w:rPr>
        <w:t>полярным   углом   точки  М.</w:t>
      </w:r>
    </w:p>
    <w:p>
      <w:pPr>
        <w:pStyle w:val="Normal"/>
        <w:spacing w:lineRule="auto" w:line="360"/>
        <w:ind w:firstLine="7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6.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лярный  радиус   и  полярный  угол  называют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</w:rPr>
        <w:t>полярными  координатами   точки  М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Будем записывать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олярный радиус принимает знач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 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 для   полюса!)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олярный угол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считывается от полярной оси к отрез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ротив часовой стрелки. Значения полярного угла достаточно рассматривать из промежутка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>ЗАМЕЧАНИЕ.  В некоторых вопросах приходится рассматривать углы, большие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, а также отрицательные углы, т.е. углы, отсчитываемые от полярной оси по часовой стрелке.</w:t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  <w:t>СВЯЗЬ  МЕЖДУ  ПРЯМОУГОЛЬНЫМИ  И  ПОЛЯРНЫМИ  КООРДИНАТАМИ</w:t>
      </w:r>
    </w:p>
    <w:p>
      <w:pPr>
        <w:pStyle w:val="Normal"/>
        <w:spacing w:lineRule="auto" w:line="360"/>
        <w:ind w:firstLine="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Иногда приходится одновременно пользоваться прямоугольными и полярными координатами на плоскости. Рассмотрим переход от полярных координат к прямоугольным и обратно.</w:t>
      </w:r>
    </w:p>
    <w:p>
      <w:pPr>
        <w:pStyle w:val="32"/>
        <w:tabs>
          <w:tab w:val="clear" w:pos="4395"/>
        </w:tabs>
        <w:ind w:firstLine="780"/>
        <w:rPr/>
      </w:pPr>
      <w:r>
        <w:rPr/>
        <w:t>Формулы (2) выражают полярные координаты точки через ее прямоугольные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Заметим,  что  значению  тангенса,  найденному  по  формуле  </w:t>
      </w: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 промежутке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 соответствуют два значения угла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.  Выбирается то значение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, которое соответствует положению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а координатной плоскости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i/>
          <w:iCs/>
          <w:sz w:val="28"/>
          <w:szCs w:val="28"/>
        </w:rPr>
        <w:t xml:space="preserve">ПРИМЕР </w:t>
      </w:r>
      <w:r>
        <w:rPr>
          <w:sz w:val="28"/>
          <w:szCs w:val="28"/>
        </w:rPr>
        <w:t xml:space="preserve">1. Зная декартовы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1) ,  найти ее полярные координаты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 По формулам (2) получим:</w:t>
      </w:r>
    </w:p>
    <w:p>
      <w:pPr>
        <w:pStyle w:val="Normal"/>
        <w:spacing w:lineRule="auto" w:line="360"/>
        <w:ind w:firstLine="78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Этому значению тангенса соответствуют два значения угла 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точка лежи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берем </w:t>
      </w:r>
      <w:r>
        <w:rPr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Значит полярные координаты точки </w:t>
      </w:r>
      <w:r>
        <w:rPr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i/>
          <w:iCs/>
          <w:sz w:val="28"/>
          <w:szCs w:val="28"/>
        </w:rPr>
        <w:t xml:space="preserve">ПРИМЕР </w:t>
      </w:r>
      <w:r>
        <w:rPr>
          <w:sz w:val="28"/>
          <w:szCs w:val="28"/>
        </w:rPr>
        <w:t xml:space="preserve">2.  Записать в полярных координатах уравнение окружности с центром в начале координат радиус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Уравнение окружности с центром в начале координат радиус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декартовых координатах имеет вид: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одставим вместо </w:t>
      </w:r>
      <w:r>
        <w:rPr>
          <w:i/>
          <w:iCs/>
          <w:sz w:val="28"/>
          <w:szCs w:val="28"/>
        </w:rPr>
        <w:t xml:space="preserve"> х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х выражение через полярные координаты по формулам (1) . Получим</w:t>
      </w:r>
      <w:r>
        <w:rPr>
          <w:sz w:val="28"/>
          <w:szCs w:val="28"/>
          <w:lang w:val="en-US"/>
        </w:rPr>
        <w:t xml:space="preserve">   (</w:t>
      </w:r>
      <w:r>
        <w:rPr>
          <w:i/>
          <w:iCs/>
          <w:sz w:val="28"/>
          <w:szCs w:val="28"/>
          <w:lang w:val="en-US"/>
        </w:rPr>
        <w:t xml:space="preserve">r </w:t>
      </w:r>
      <w:r>
        <w:rPr>
          <w:sz w:val="28"/>
          <w:szCs w:val="28"/>
          <w:lang w:val="en-US"/>
        </w:rPr>
        <w:t xml:space="preserve">cos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+(</w:t>
      </w:r>
      <w:r>
        <w:rPr>
          <w:i/>
          <w:iCs/>
          <w:sz w:val="28"/>
          <w:szCs w:val="28"/>
          <w:lang w:val="en-US"/>
        </w:rPr>
        <w:t xml:space="preserve">r </w:t>
      </w:r>
      <w:r>
        <w:rPr>
          <w:sz w:val="28"/>
          <w:szCs w:val="28"/>
          <w:lang w:val="en-US"/>
        </w:rPr>
        <w:t xml:space="preserve">sin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= 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120" w:after="0"/>
        <w:ind w:firstLine="780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+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i/>
          <w:iCs/>
          <w:sz w:val="28"/>
          <w:szCs w:val="28"/>
          <w:lang w:val="en-US"/>
        </w:rPr>
        <w:t xml:space="preserve"> r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олучим  </w:t>
      </w:r>
      <w:r>
        <w:rPr>
          <w:i/>
          <w:iCs/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 xml:space="preserve"> = </w:t>
      </w:r>
      <w:r>
        <w:rPr>
          <w:i/>
          <w:iCs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– полярное уравнение окружности с центром в начале координат радиус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положим, что полюс полярной системы координат совпадает с началом прямоугольной системы координат 0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, а полярная ось совпадает с положительной полуосью 0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firstLine="7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2110</wp:posOffset>
                </wp:positionH>
                <wp:positionV relativeFrom="paragraph">
                  <wp:posOffset>53340</wp:posOffset>
                </wp:positionV>
                <wp:extent cx="3385185" cy="15544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080" cy="1554480"/>
                          <a:chOff x="0" y="0"/>
                          <a:chExt cx="3385080" cy="1554480"/>
                        </a:xfrm>
                      </wpg:grpSpPr>
                      <wps:wsp>
                        <wps:cNvSpPr/>
                        <wps:spPr>
                          <a:xfrm flipV="1">
                            <a:off x="622800" y="51480"/>
                            <a:ext cx="0" cy="12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880" y="274320"/>
                            <a:ext cx="146304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4320"/>
                            <a:ext cx="182880" cy="82296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26400">
                            <a:off x="1272960" y="472680"/>
                            <a:ext cx="182880" cy="14630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21600 h 829440"/>
                              <a:gd name="textAreaBottom" fmla="*/ 807840 h 82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9144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3320"/>
                            <a:ext cx="1872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440" y="10972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11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106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4.2pt;width:266.5pt;height:152.4pt" coordorigin="2586,84" coordsize="5330,3048">
                <v:line id="shape_0" from="3567,165" to="3567,2194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586,1812" to="7625,181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597,516" to="5900,18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01,516" to="5901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901;top:516;width:287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591;top:829;width:287;height:2303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  <v:rect id="shape_0" coordsize="10800,10800" path="l0,21600xee" stroked="t" o:allowincell="f" style="position:absolute;left:4173;top:1524;width:143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278;top:105;width:294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3;top:181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21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9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8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8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832;top:417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35;top:176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3;top:18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13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firstLine="7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firstLine="7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firstLine="78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720" w:firstLine="78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3600" w:firstLine="780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ход от полярных координат к прямоугольным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усть известны полярные координаты произвольной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).  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0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,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прямоугольные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. Из чертежа на рис.6  из прямоугольного треугольника </w:t>
      </w:r>
      <w:r>
        <w:rPr>
          <w:i/>
          <w:iCs/>
          <w:sz w:val="28"/>
          <w:szCs w:val="28"/>
        </w:rPr>
        <w:t>ОМК</w:t>
      </w:r>
      <w:r>
        <w:rPr>
          <w:sz w:val="28"/>
          <w:szCs w:val="28"/>
        </w:rPr>
        <w:t xml:space="preserve">  получим:</w:t>
      </w:r>
    </w:p>
    <w:p>
      <w:pPr>
        <w:pStyle w:val="Normal"/>
        <w:spacing w:lineRule="auto" w:line="360"/>
        <w:ind w:left="3600" w:firstLine="78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21410" cy="4445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4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(3)</w:t>
      </w:r>
    </w:p>
    <w:p>
      <w:pPr>
        <w:pStyle w:val="22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Формулы (3) выражают прямоугольные координаты точки через ее полярные координаты.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ход от прямоугольных координат к полярным.</w:t>
      </w:r>
    </w:p>
    <w:p>
      <w:pPr>
        <w:pStyle w:val="Normal"/>
        <w:spacing w:lineRule="auto" w:line="360"/>
        <w:ind w:left="720" w:firstLine="780"/>
        <w:rPr/>
      </w:pPr>
      <w:r>
        <w:rPr>
          <w:sz w:val="28"/>
          <w:szCs w:val="28"/>
        </w:rPr>
        <w:t xml:space="preserve">Из прямоугольного треугольника </w:t>
      </w:r>
      <w:r>
        <w:rPr>
          <w:i/>
          <w:iCs/>
          <w:sz w:val="28"/>
          <w:szCs w:val="28"/>
        </w:rPr>
        <w:t>ОАМ</w:t>
      </w:r>
      <w:r>
        <w:rPr>
          <w:sz w:val="28"/>
          <w:szCs w:val="28"/>
        </w:rPr>
        <w:t xml:space="preserve"> получаем по теореме Пифагора: </w:t>
      </w:r>
    </w:p>
    <w:p>
      <w:pPr>
        <w:pStyle w:val="Normal"/>
        <w:spacing w:lineRule="auto" w:line="360"/>
        <w:ind w:left="720" w:firstLine="7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330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780"/>
        <w:rPr>
          <w:sz w:val="28"/>
          <w:szCs w:val="28"/>
        </w:rPr>
      </w:pPr>
      <w:r>
        <w:rPr>
          <w:sz w:val="28"/>
          <w:szCs w:val="28"/>
        </w:rPr>
        <w:t xml:space="preserve">Из того же треугольника имеем: </w:t>
      </w: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0" w:firstLine="78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75690" cy="8877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87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4)</w:t>
      </w:r>
    </w:p>
    <w:p>
      <w:pPr>
        <w:pStyle w:val="TextBodyIndent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Отметим, что полярные координаты, наряду с прямоугольными, широко используется в топографии для определения положения объектов на местности.</w:t>
      </w:r>
      <w:r>
        <w:br w:type="page"/>
      </w:r>
    </w:p>
    <w:p>
      <w:pPr>
        <w:pStyle w:val="TextBodyIndent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На лекции рассмотрен предмет математики, некоторые исторические сведения. Новым вопросом является понятие полярных координат, которые находят широкое применение на практике. Характерно, что прямоугольные и полярные координаты часто используют одновременно, поэтому важно усвоить связь между ними. Курсантам рекомендуется при изучении материала лекции подготовить ответы на предлагаемые далее вопрос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936" w:firstLine="780"/>
        <w:jc w:val="right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оцент           </w:t>
        <w:tab/>
        <w:t xml:space="preserve">                Смирнова А.И.</w:t>
      </w:r>
    </w:p>
    <w:p>
      <w:pPr>
        <w:pStyle w:val="Normal"/>
        <w:spacing w:lineRule="auto" w:line="360"/>
        <w:ind w:left="5760" w:hanging="0"/>
        <w:jc w:val="right"/>
        <w:rPr/>
      </w:pPr>
      <w:r>
        <w:rPr>
          <w:sz w:val="28"/>
          <w:szCs w:val="28"/>
        </w:rPr>
        <w:t>"____" __________ 2004 г.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4"/>
        </w:tabs>
        <w:ind w:left="59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4395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9:00Z</dcterms:created>
  <dc:creator>Маслова Ольга</dc:creator>
  <dc:description/>
  <cp:keywords/>
  <dc:language>en-US</dc:language>
  <cp:lastModifiedBy>SYSTEM</cp:lastModifiedBy>
  <cp:lastPrinted>2003-08-27T16:10:00Z</cp:lastPrinted>
  <dcterms:modified xsi:type="dcterms:W3CDTF">2011-09-10T17:39:00Z</dcterms:modified>
  <cp:revision>2</cp:revision>
  <dc:subject/>
  <dc:title>КОСТРОМСКОЕ ВЫСШЕЕ ВОЕННОЕ КОМАНДНОЕ УЧИЛИЩЕ ХИМИЧЕСКОЙ ЗАЩИТЫ</dc:title>
</cp:coreProperties>
</file>