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..3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ндшафт района……………………………………………………..4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дные ресурсы………………………………………………………5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сные массивы……………………………………………………… 6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лора и фауна……………………………………………………….. 7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оклиматические условия…………………………………………. 8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идроминеральные ресурсы………………………………………   9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реационно – оздоровительные и санитарно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урортные учреждения………………………………………………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..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.1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сторико-культурный и природно-рекреационный потенциал Верхневолжского района значителен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юда входят территории Тверской, Ярославской, Ивановской, Костромской, Нижегородской, Кировской областей, а также северные части республик Удмуртии, Чувашии, Мари Эл.    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 располагает рекреационными ресурсами, что особенно ценно в связи с многочисленностью населении района. Разнообразные природные ландшафты, заповедники и парки, многочисленные памятники истории, культуры и архитектуры служат базой для развития туризма, в том числе и иностранного. Удельный вес городского населения в общей численности населения страны составляет 83%, а в Тверской, Ярославской и Костромской областях этот показатель еще выше. Почти 3/4 городского населения проживает в 31 крупном городе с населением, превышающим 100 тыс. человек. На территории района сформировались три крупные городские агломерации: Костромская, Ярославская, Тверская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/>
        <w:t xml:space="preserve">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Ландшафт райо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ндшафты представляют в основном таежные и подтаежные равнины, местами возвышенные. Центральная часть занята Верхневолжской низменностью и средневысотной (200 – 230 метров над уровнем моря) Галичско – Чухломской равниной с глубоко врезанными долинами рек. На западе она окаймлена Валдайской возвышенностью (300 метров над уровнем моря), а на востоке Вятскими Увалами и Верхнекамской возвышенностью (250 – 300 метров над уровнем мор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ышенность – форма рельефа, имеющая заметный склон к прилегающей низменности и относительно обширную равнинную или волнистую поверхность как на суше, так и на дне водоемов. На суше возвышенностью считаются абсолютные высоты в пределах 200 – 500 метров. На географических картах они выделяются светло – коричневым цветом в отличие от зеленого, применяемого для изображения низменностей. Возвышенности отличаются от низменностей не только высотами, но и более сухими пространствами как в силу быстрого стока атмосферных осадков, так и более глубокого положения водоносных слоев.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менность – участки  суши значительных размеров высотой не более 200 метров над уровнем моря. Она покрывается в основном осадочными горными породами (наносами). Рельеф равнинный, а местами холмист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ы - дерново-подзолистые, сменяются к югу более плодородными - оподзоленными и выщелочными черноземами. В целом природно-климатические условия благоприятны для активной хозяйственной деятельности и проживания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 располагает рекреационными ресурсами, что особенно ценно в связи с многочисленностью населении района. Разнообразные природные ландшафты, заповедники и парки, многочисленные памятники истории, культуры и архитектуры служат базой для развития туризма, в том числе и иностранного. Природные ландшафты обладают большими функциональными возможностями и высокими эстетическими качествам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Водные ресурс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Верхневолжского района хорошо обводнена. Главная речная артерия – Волга – определяет реакционное развитие этого региона. Волга принимает множество притоков, самыми крупными из которых являются Тверца, Молога, Кострома, Унжа, Ветлуга, Вятка, Ока и С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рек пригодны для водного туризма. По Волге, Оке и Вятке проходят теплоходные маршруты. Западная половина района богата озерами, самое крупное из которых Селигер. На Волге постоянно несколько крупных водохранилищ – Иваньковское, Конаковское, Рыбинское, Горьковское. Реки и озера богаты рыбой. По берегам встречаются хорошие участки песчаных пляжей. Купальный сезон варьирует от 100 дней на западе до 50 на северо – восто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Однако в результате положения в районе главных водоразделов нет особенно крупных водостоков — все значительные реки протекают здесь своими верховьями, набирая полную силу уже за пределами район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огромную протяженность Верхневолжской водной системы 1410 километров, она   проходит по территориям Тверской, Ярославской, Новгородской областей, данный маршрут по своей сути является межрегиональным, при этом именно Тверская область может и должна стать его центром. Движение судов осуществляется только на верхнем и на нижнем участках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волжский район - это идеальное место для развития водных видов спорта, организации областных, всероссийских, а в будущем и международных соревнов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 перспективным местом для развития водных видов туризма является г. Конаково и Конаковский район. Здесь уже регулярно, начиная с 2002 года, проходят Верхневолжские парусные регаты на приз Губернатора Тверской области.</w:t>
      </w:r>
      <w:r>
        <w:rPr>
          <w:rStyle w:val="FootnoteCharacters"/>
          <w:rStyle w:val="FootnoteAnchor"/>
          <w:sz w:val="28"/>
          <w:szCs w:val="28"/>
        </w:rPr>
        <w:footnoteReference w:customMarkFollows="1" w:id="3"/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ерь является первым портом для круизных речных судов на Волге. Уже сегодня в Твери экскурсионные услуги оказываются более 15 000 туристов круизных теплоходов за сез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ое обилие водоемов позволяет в Верхневолжском районе иметь значительные не только водные, но и рыбные ресурсы. В водоемах района насчитывается более 30 видов рыб, в том числе таких ценных, как: угорь, судак, жерех, щука, хариус, лещ. Все это говорит о том, что Верхневолжский район очень перспективен для развития туризма, как внутреннего, так и въездного, в том числе и иностранного, связанного с организацией рыбалк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Лесные массив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ьезные изменения в облик растительности Верхневолжского района внесла многовековая деятельность человека; этот район в течение нескольких столетий был наиболее густонаселенной и хозяйственно развитой частью страны. В результате на обширных пространствах леса были вырублены и заменены пашнями и лугами. Поскольку в результате рубок и других видов воздействия человека состав лесов сильно изменился, в районе преобладают вторичные леса, образовавшие на месте елово – пихтовых лесов, сосновыми борами, березовыми и осиновыми рощами и смешанными елово – березовыми на западе и широколиственно – пихтово – еловыми лесами на востоке. Очень много лесов погибло во время Великой отечественной войны, так что сейчас много молодых рощ и перелес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рытая лесом площадь Верхневолжского района составляет 50% его территории, или менее 2% государственного лесного фонда России. Костромская область относится к зоне лесов промышленного значения, а все остальные области — к зоне малолесных районов. Почти 2/5 лесопокрытой площади района имеет главным образом водоохранное, защитное и рекреационно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4. Флора и фаун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нообразный животный мир способствует активному развитию охоты и рыбной ловли. </w:t>
      </w:r>
      <w:r>
        <w:rPr>
          <w:color w:val="000000"/>
          <w:sz w:val="28"/>
          <w:szCs w:val="28"/>
        </w:rPr>
        <w:t xml:space="preserve">Особо охраняемые природные территории играют важную роль в сохранении биоразнообразия и поддержании экологического равновесия на территории </w:t>
      </w:r>
      <w:r>
        <w:rPr>
          <w:sz w:val="28"/>
          <w:szCs w:val="28"/>
        </w:rPr>
        <w:t>Верхневолжского район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я заповедников покрыта сосновыми, березовыми и еловыми лесами, среди которых расположены верховые сосново-сфагновые клюквенные болота. Уникальность его ландшафтов обусловлена воздействием подпора грунтовых вод. В заповедниках имеется комплекс зон временного затопления и плавающие острова. Сочетание заповедного режима и благоприятных природных условий способствовало образованию уникальных популяций редких видов птиц (скопа, орлан-белохвост), плотность населения которых стала наибольшей в Европ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поведники являются важнейшим центром сохранения и приумножения промысловых охотничьих животных, имеющим большое значение для </w:t>
      </w:r>
      <w:r>
        <w:rPr>
          <w:sz w:val="28"/>
          <w:szCs w:val="28"/>
        </w:rPr>
        <w:t>Верхневолжского района</w:t>
      </w:r>
      <w:r>
        <w:rPr>
          <w:color w:val="000000"/>
          <w:sz w:val="28"/>
          <w:szCs w:val="28"/>
        </w:rPr>
        <w:t xml:space="preserve">. В заповедниках поддерживается высокая плотность лося, кабана, медведя, бобра, выдры, куницы, глухаря, тетерева, рябчика и других. Происходит постоянное расселение охотничьих и краснокнижных видов животных на сопредельные территор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территории заповедников и в охранных зонах ежегодно проводится учет численности животных. Всего в Дарвинском заповеднике (Ярославская область) отмечено 23 вида редких и занесенных в Красную книгу РФ зверей и птиц, из них птиц — 16 видов. Произрастает 37 очень редких видов растений, из них 2 вида занесены в Красную Книгу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есные и болотные угодья являются местообитанием редких, ценных и других видов фауны и флоры. Например, флора национального парка «Плещеево озеро» насчитывает около 790 видов сосудистых растений (около 75% от современной аборигенной флоры Ярославской области), среди них 35 — редких для области и 7, включенных в Красную книгу РФ. Фауна национального парка представлена примерно 300 видами позвоночных животных, из которых млекопитающих — около 60 видов, птиц — 210 видов, пресмыкающихся и земноводных более 10 видов, рыб — 16 видов; отмечено более 20 видов животных, охраняемых на территории области, и 7 видов, включенных в Красную книгу РФ.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4"/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rFonts w:cs="Arial" w:ascii="Arial" w:hAnsi="Arial"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28"/>
        </w:rPr>
        <w:t xml:space="preserve">Некоузском местообитании создан флористический заказник для сохранения местной флоры. В Гаврилов-Ямском местообитании находится природно-исторический заказник, где, кроме мест обитания редких животных, нерестилищ и зимовальных ям рыбы, охраняется ряд древних селищ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5. </w:t>
      </w:r>
      <w:r>
        <w:rPr>
          <w:b/>
          <w:i/>
          <w:sz w:val="28"/>
          <w:szCs w:val="28"/>
        </w:rPr>
        <w:t>Биоклиматические услов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иоклимат переходный от умеренно – континентального на западе к континентальному на восто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беспеченность световой солнечной радиацией возрастает с севера на юг недостаточной (1650 часов) до умеренной (1850 часов), режим УФ радиации оптима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Благоприятный летний период длится с мая по октябрь; лето умеренно теплое на большей части территории и теплое на юго – востоке (температура июля 17 – 18 ). Зима умеренно холодная (средняя температура января минус 11 – 12  на западе и минус 12 – 15  на востоке). Продолжительность залегания снежного покрова 150 – 180 дней с высотой 40 – 80 см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5"/>
        <w:t>1</w:t>
      </w:r>
      <w:r>
        <w:rPr>
          <w:color w:val="000000"/>
          <w:sz w:val="28"/>
          <w:szCs w:val="28"/>
        </w:rPr>
        <w:t xml:space="preserve"> Биоклиматические условия благоприятны для оздоровительному, так и спортивному туризму летом и зи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6. </w:t>
      </w:r>
      <w:r>
        <w:rPr>
          <w:b/>
          <w:i/>
          <w:sz w:val="28"/>
          <w:szCs w:val="28"/>
        </w:rPr>
        <w:t>Гидроминеральные ресур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Гидроминеральные ресурсы аналогичны Западному и Центральному районам. Доминируют питьевые сульфатные воды и хлоридно – натриевые рассолы, местами бромные бальнеологического назначения. Широко распространены лечебные грязи. Природные условия района весьма благоприятны для накопления пресноводных и минерализированных торфов (т/м Горбачевское в Костромской области и т/м Галицкий Мох и Владенское в Тверской области) и сапропелей (сульфидные сапропели из Галичского озера, пресноводные сапропели из озера Неро). Они были рекомендованы в качестве базовых месторождений для обеспечения здравниц Тверской, Ярославской и Московской обла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востоке района встречаются месторождения иловых минеральных грязей (Кижерские озера в Мари Эл и Нижние Ивкинские озера в Кировской области). Минеральные воды и лечебные грязи применяются в курортах и санаториях рай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Богатые природные рекреационные ресурсы этого района в целом освоены недостаточно. </w:t>
        <w:tab/>
        <w:t>Преобладает оздоровительный отдых, развиты охота и рыбная ловл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7. </w:t>
      </w:r>
      <w:r>
        <w:rPr>
          <w:b/>
          <w:i/>
          <w:sz w:val="28"/>
          <w:szCs w:val="28"/>
        </w:rPr>
        <w:t>Рекреационно – оздоровительные и санитарно –  курортные учрежд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екреационная сеть в районе среднеразвитая. Характерно преобладание учреждений лечебно – оздоровительного отдыха и их близкое расположение отобластных центров. Доминируют профилактории и базы отдыха вблизи промцентров. Наиболее крупные курорты: «Зеленый город» в Нижегородской области и «Нижнее Ивкино» в Киров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еть туристских предприятий очень неравномерна. Максимальная концентрация их отмечается на Селигере и верхневолжских озерах, в окрестностях Вышнего Волочка, вокруг Твери и Костро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Туристские центры района – все областные центры – Тверь, Ярославль, Кострома, Нижний Новгород, Киров, локальные туристические центры наметились в городах Осташков, Торжок, Углич, Рыбинс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Лечебно – оздоровительный туризм имеет ряд отличительных черт: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6"/>
        <w:t>1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бывание на курорте должно быть не менее 21 дня, иначе лечение окажется неэффективны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ние на курортах довольно дорого, поэтому оно рассчитано в основном на богатых клиентов или на больных, за которых оплачивает государство или предприят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урорты едут, в основном, люди старшего возраста, которые делают свой выбор между курортами, специализирующимися на лечении конкретных заболеваний, и курортами смешанного типа, которые способствуют общему восстановлению с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Ивановской области на правом берегу Волги находится санаторий имени Станко. Его лечебные кабинеты занимают старинный особняк, а на территории есть две скважины с природной минеральной водой. Стоимость одного дня – от 620 рублей, а заезд на 21 день обойдется минимум в 13100 рублей. Оздоровительные услуги с размещением в старейшей российской здравнице Ярославской области, созданной на базе минеральных вод – санатории имени Воровского, предлагаются от 540 рублей в су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в заключении обзора скажем несколько слов о санатории имени Ивана Сусанина, который стоит на берегу реки Покша в Костромской области. Это единственная в России здравница, где применяют уникальную методику лечения лосиным молоком язвенной болезни желудка и двенадцатиперстной кишки, а также некоторых других заболеваний желудочно -  кишечного тракта. Стоимость пребывания по санаторно – курортной программе – 490 рублей в су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ные специалиста по-разному оценивают имеющийся туристо-рекреационный потенциал Верхневолжского района. Развитие туризма ни в одной стране не обходится без государственной поддержки. Причем, ее формы могут варьироваться от прямых государственных инвестиций в туристскую инфраструктуру, на подготовку кадров, научное и рекламно- информационное обеспечение, до налоговых и таможенных льгот, стимулирующих приток инвестиций в местную туристскую индустр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атегия развития туризма органически вписывается в такое понятие как «территориальные интересы», система которых включает в себя:</w:t>
      </w:r>
      <w:r>
        <w:rPr>
          <w:rStyle w:val="FootnoteCharacters"/>
          <w:rStyle w:val="FootnoteAnchor"/>
          <w:sz w:val="28"/>
          <w:szCs w:val="28"/>
        </w:rPr>
        <w:footnoteReference w:customMarkFollows="1" w:id="7"/>
        <w:t>1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увеличение социально- экономического потенциала территории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разнообразия рабочих мест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возможностей использования ресурсов территории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оциальной инфраструктуры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внутренней и внешней связности территории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лучшение социально- психологического климата, включая порядок и безопасность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природной и культурно-исторической среды. 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ое наследие Верхневолжского района отличается большим разнообразием, что определило приоритетное развитие в этом районе познавательного туризма. В районе расположено множество древних городов России, основанных еще в период раннего средневековья. Объектами познавательного туризма являются се областные центры (Тверь, Ярославль, Кострома, Нижний Новгород, Киров), а также малые исторические города (Торопец, Торжок, Осташков, Старица, Кашин, Углич, Тутаев, Рыбинск, Макарьев, Согалич Слободской и друг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гатое культурное наследие региона активно осваивается познавательным туризмом. Здесь проходят всероссийские теплоходные и железнодорожные туристские комплек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я имеет развитую сеть автомобильных и железных дорог, связывающих областные центры между собой и со столицей. Главной транспортной сетью выступает Волга, по которой проходят основные экскурсионные маршруты. Большинство крупных городов располагает гостиницами и ресторанами, в том числе туристскими, и имеет регулярную авиасвязь с крупнейшими центрами России и многими курортами. 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1. Александрова, А.Ю. Международный туризм /А.Ю. Александрова. - М.: Аспект-Пресс, 2004 г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>
          <w:iCs/>
          <w:color w:val="000000"/>
          <w:sz w:val="28"/>
          <w:szCs w:val="28"/>
        </w:rPr>
        <w:t xml:space="preserve">Большаник, П.В. </w:t>
      </w:r>
      <w:r>
        <w:rPr>
          <w:color w:val="000000"/>
          <w:sz w:val="28"/>
          <w:szCs w:val="28"/>
        </w:rPr>
        <w:t>Рекреационная география: учеб. пособие. /</w:t>
      </w:r>
      <w:r>
        <w:rPr>
          <w:iCs/>
          <w:color w:val="000000"/>
          <w:sz w:val="28"/>
          <w:szCs w:val="28"/>
        </w:rPr>
        <w:t xml:space="preserve">П.В. </w:t>
      </w:r>
      <w:r>
        <w:rPr>
          <w:color w:val="000000"/>
          <w:sz w:val="28"/>
          <w:szCs w:val="28"/>
        </w:rPr>
        <w:t xml:space="preserve">   </w:t>
      </w:r>
    </w:p>
    <w:p>
      <w:pPr>
        <w:pStyle w:val="TextBody"/>
        <w:widowControl w:val="false"/>
        <w:spacing w:lineRule="auto" w:line="360" w:before="0" w:after="0"/>
        <w:ind w:hanging="0"/>
        <w:rPr/>
      </w:pP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iCs/>
          <w:color w:val="000000"/>
          <w:sz w:val="28"/>
          <w:szCs w:val="28"/>
        </w:rPr>
        <w:t xml:space="preserve">Большаник. - </w:t>
      </w:r>
      <w:r>
        <w:rPr>
          <w:color w:val="000000"/>
          <w:sz w:val="28"/>
          <w:szCs w:val="28"/>
        </w:rPr>
        <w:t>Омск, 2003 г.</w:t>
      </w:r>
    </w:p>
    <w:p>
      <w:pPr>
        <w:pStyle w:val="TextBody"/>
        <w:widowControl w:val="false"/>
        <w:spacing w:lineRule="auto" w:line="360" w:before="0" w:after="0"/>
        <w:ind w:hanging="0"/>
        <w:rPr/>
      </w:pPr>
      <w:r>
        <w:rPr>
          <w:color w:val="000000"/>
          <w:sz w:val="28"/>
          <w:szCs w:val="28"/>
        </w:rPr>
        <w:t xml:space="preserve">3. Дунец, А.Н. География туризма России: учеб. пособие /А.Н. Дунец. –  </w:t>
      </w:r>
    </w:p>
    <w:p>
      <w:pPr>
        <w:pStyle w:val="TextBody"/>
        <w:widowControl w:val="false"/>
        <w:spacing w:lineRule="auto" w:line="360" w:before="0" w:after="0"/>
        <w:ind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рнаул: Изд-во АлтГТУ, 2007 г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4. Кусков, А.</w:t>
      </w:r>
      <w:r>
        <w:rPr>
          <w:sz w:val="28"/>
          <w:szCs w:val="28"/>
        </w:rPr>
        <w:t>С. Рекреационная география: учеб.-метод. комплекс /</w:t>
      </w:r>
      <w:r>
        <w:rPr>
          <w:iCs/>
          <w:color w:val="000000"/>
          <w:sz w:val="28"/>
          <w:szCs w:val="28"/>
        </w:rPr>
        <w:t>А.</w:t>
      </w:r>
      <w:r>
        <w:rPr>
          <w:sz w:val="28"/>
          <w:szCs w:val="28"/>
        </w:rPr>
        <w:t>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Кусков, В.Л. Голубева, Т.Н. Одинцова. - </w:t>
      </w:r>
      <w:r>
        <w:rPr>
          <w:sz w:val="28"/>
          <w:szCs w:val="28"/>
        </w:rPr>
        <w:t>М.: Флинта МПСИ, 2005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color w:val="000000"/>
          <w:sz w:val="28"/>
          <w:szCs w:val="28"/>
        </w:rPr>
        <w:t xml:space="preserve">Самойленко, А.А. География туризма: учеб. пособие. / А.А. Самойленко. -  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Ростов-н/Д.: Феникс. 2006г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 xml:space="preserve">Сенин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 Организация международного туризма: учеб. пособие  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Сенин. - М.: ФиС, 2004 г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ергеева, Т.К. Экологический туризм:</w:t>
      </w:r>
      <w:r>
        <w:rPr>
          <w:bCs/>
          <w:color w:val="000000"/>
          <w:sz w:val="28"/>
          <w:szCs w:val="28"/>
        </w:rPr>
        <w:t xml:space="preserve"> учеб. пособие</w:t>
      </w:r>
      <w:r>
        <w:rPr>
          <w:color w:val="000000"/>
          <w:sz w:val="28"/>
          <w:szCs w:val="28"/>
        </w:rPr>
        <w:t xml:space="preserve"> /Т.К. Сергеева. - М.: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ФиС, 2004 г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 xml:space="preserve">Пармузин Ю.П., Карпов Г.В. Словарь по физической географии. – Москва:    </w:t>
      </w:r>
    </w:p>
    <w:p>
      <w:pPr>
        <w:pStyle w:val="Normal"/>
        <w:shd w:fill="FFFFFF" w:val="clear"/>
        <w:spacing w:lineRule="auto" w:line="360"/>
        <w:jc w:val="both"/>
        <w:rPr>
          <w:bCs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свещение. 2000 г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899275</wp:posOffset>
              </wp:positionH>
              <wp:positionV relativeFrom="paragraph">
                <wp:posOffset>-838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6.6pt;mso-position-vertical-relative:text;margin-left:5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армузин Ю.П., Карпов Г.В. Словарь по физической географии. – Москва: Просвещение. 2000 г., с. 16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Самойленко А.А. География туризма: учебное пособие / А.А. Самойленко; - Ростов н/Д:»Феникс», 2006 г.,  </w:t>
      </w:r>
    </w:p>
    <w:p>
      <w:pPr>
        <w:pStyle w:val="Footnote"/>
        <w:spacing w:lineRule="auto" w:line="360"/>
        <w:rPr/>
      </w:pPr>
      <w:r>
        <w:rPr/>
        <w:t xml:space="preserve">   </w:t>
      </w:r>
      <w:r>
        <w:rPr/>
        <w:t>с. 158.</w:t>
      </w:r>
    </w:p>
  </w:footnote>
  <w:footnote w:id="4">
    <w:p>
      <w:pPr>
        <w:pStyle w:val="Normal"/>
        <w:shd w:fill="FFFFFF" w:val="clear"/>
        <w:ind w:right="10" w:hanging="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z w:val="20"/>
          <w:szCs w:val="20"/>
        </w:rPr>
        <w:t>Дунец, А.Н. География туризма России: учеб. пособие /А.Н. Дунец. – Барнаул: Изд-во АлтГТУ, 2007 г.</w:t>
      </w:r>
    </w:p>
    <w:p>
      <w:pPr>
        <w:pStyle w:val="Normal"/>
        <w:shd w:fill="FFFFFF" w:val="clear"/>
        <w:ind w:right="1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</w:rPr>
        <w:t>Дунец, А.Н. География туризма России: учеб. пособие /А.Н. Дунец. – Барнаул: Изд-во АлтГТУ, 2007 г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Самойленко А.А. География туризма: учебное пособие / А.А. Самойленко; - Ростов н/Д:»Феникс», 2006 г.,  </w:t>
      </w:r>
    </w:p>
    <w:p>
      <w:pPr>
        <w:pStyle w:val="Footnote"/>
        <w:rPr/>
      </w:pPr>
      <w:r>
        <w:rPr/>
        <w:t xml:space="preserve">   </w:t>
      </w:r>
      <w:r>
        <w:rPr/>
        <w:t>с. 54.</w:t>
      </w:r>
    </w:p>
  </w:footnote>
  <w:footnote w:id="7">
    <w:p>
      <w:pPr>
        <w:pStyle w:val="Normal"/>
        <w:shd w:fill="FFFFFF" w:val="clear"/>
        <w:ind w:right="10" w:hanging="0"/>
        <w:jc w:val="both"/>
        <w:rPr/>
      </w:pPr>
      <w:r>
        <w:rPr>
          <w:rStyle w:val="FootnoteCharacters"/>
        </w:rPr>
        <w:t>1</w:t>
      </w:r>
      <w:r>
        <w:rPr>
          <w:iCs/>
          <w:color w:val="000000"/>
          <w:sz w:val="20"/>
          <w:szCs w:val="20"/>
        </w:rPr>
        <w:t>Кусков, А.</w:t>
      </w:r>
      <w:r>
        <w:rPr>
          <w:sz w:val="20"/>
          <w:szCs w:val="20"/>
        </w:rPr>
        <w:t>С. Рекреационная география: учеб.-метод. комплекс /</w:t>
      </w:r>
      <w:r>
        <w:rPr>
          <w:iCs/>
          <w:color w:val="000000"/>
          <w:sz w:val="20"/>
          <w:szCs w:val="20"/>
        </w:rPr>
        <w:t>А.</w:t>
      </w:r>
      <w:r>
        <w:rPr>
          <w:sz w:val="20"/>
          <w:szCs w:val="20"/>
        </w:rPr>
        <w:t xml:space="preserve">С.  </w:t>
      </w:r>
      <w:r>
        <w:rPr>
          <w:iCs/>
          <w:color w:val="000000"/>
          <w:sz w:val="20"/>
          <w:szCs w:val="20"/>
        </w:rPr>
        <w:t xml:space="preserve">Кусков, В.Л. Голубева, Т.Н.  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iCs/>
          <w:color w:val="000000"/>
          <w:sz w:val="20"/>
          <w:szCs w:val="20"/>
        </w:rPr>
        <w:t xml:space="preserve">  </w:t>
      </w:r>
      <w:r>
        <w:rPr>
          <w:iCs/>
          <w:color w:val="000000"/>
          <w:sz w:val="20"/>
          <w:szCs w:val="20"/>
        </w:rPr>
        <w:t xml:space="preserve">Одинцова. - </w:t>
      </w:r>
      <w:r>
        <w:rPr>
          <w:sz w:val="20"/>
          <w:szCs w:val="20"/>
        </w:rPr>
        <w:t>М.: Флинта МПСИ, 2005 г.</w:t>
      </w:r>
    </w:p>
    <w:p>
      <w:pPr>
        <w:pStyle w:val="Normal"/>
        <w:shd w:fill="FFFFFF" w:val="clear"/>
        <w:ind w:right="10" w:hanging="0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454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17:00Z</dcterms:created>
  <dc:creator>FROGGY</dc:creator>
  <dc:description/>
  <cp:keywords/>
  <dc:language>en-US</dc:language>
  <cp:lastModifiedBy>SYSTEM</cp:lastModifiedBy>
  <dcterms:modified xsi:type="dcterms:W3CDTF">2011-09-10T17:17:00Z</dcterms:modified>
  <cp:revision>2</cp:revision>
  <dc:subject/>
  <dc:title/>
</cp:coreProperties>
</file>