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ХI муниципальный конкурс исследовательских работ</w:t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>
          <w:rFonts w:eastAsia="Arial Unicode MS"/>
          <w:bCs/>
          <w:color w:val="000000"/>
          <w:sz w:val="28"/>
          <w:szCs w:val="40"/>
          <w:lang w:val="en-US" w:eastAsia="en-US"/>
        </w:rPr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7560" w:leader="none"/>
        </w:tabs>
        <w:spacing w:lineRule="auto" w:line="360" w:before="0" w:after="0"/>
        <w:jc w:val="center"/>
        <w:rPr/>
      </w:pPr>
      <w:r>
        <w:rPr>
          <w:rFonts w:eastAsia="Arial Unicode MS"/>
          <w:bCs/>
          <w:color w:val="000000"/>
          <w:sz w:val="28"/>
          <w:szCs w:val="40"/>
          <w:lang w:val="en-US" w:eastAsia="en-US"/>
        </w:rPr>
        <w:t>Математика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bCs/>
          <w:color w:val="000000"/>
          <w:sz w:val="28"/>
          <w:szCs w:val="56"/>
          <w:lang w:val="en-US" w:eastAsia="en-US"/>
        </w:rPr>
      </w:pPr>
      <w:r>
        <w:rPr>
          <w:b/>
          <w:bCs/>
          <w:color w:val="000000"/>
          <w:sz w:val="28"/>
          <w:szCs w:val="56"/>
          <w:lang w:val="en-US" w:eastAsia="en-US"/>
        </w:rPr>
        <w:t>Проценты и их примен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bCs/>
          <w:color w:val="000000"/>
          <w:sz w:val="28"/>
          <w:szCs w:val="56"/>
          <w:lang w:val="en-US" w:eastAsia="en-US"/>
        </w:rPr>
      </w:pPr>
      <w:r>
        <w:rPr>
          <w:b/>
          <w:bCs/>
          <w:color w:val="000000"/>
          <w:sz w:val="28"/>
          <w:szCs w:val="56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оронцовой Анастасии,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чащейся 8б класса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ОУ «Еловская СОШ».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уководитель</w:t>
      </w:r>
      <w:r>
        <w:rPr>
          <w:bCs/>
          <w:color w:val="000000"/>
          <w:sz w:val="28"/>
          <w:szCs w:val="22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Халтурина В.В.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читель математики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5529"/>
        <w:rPr/>
      </w:pPr>
      <w:r>
        <w:rPr>
          <w:bCs/>
          <w:color w:val="000000"/>
          <w:sz w:val="28"/>
          <w:szCs w:val="28"/>
          <w:lang w:val="en-US" w:eastAsia="en-US"/>
        </w:rPr>
        <w:t>высшей категории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 год</w:t>
      </w:r>
      <w:r>
        <w:br w:type="page"/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Из истории происхождения процентов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 Решение задач на проценты разными способами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Решение задач по формуле сложных проц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именение процентов в жиз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Исследование бюджета семь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2 Исследование посещения круж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я</w:t>
      </w:r>
    </w:p>
    <w:p>
      <w:pPr>
        <w:pStyle w:val="Style18"/>
        <w:tabs>
          <w:tab w:val="clear" w:pos="708"/>
          <w:tab w:val="left" w:pos="0" w:leader="none"/>
          <w:tab w:val="left" w:pos="636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чему я выбрала тему «Проценты»?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нты – это одна из сложнейших тем математики, и очень многие учащиеся затрудняются или вообще не умеют решать задачи на проценты. А понимание процентов и умение производить процентные расчёты необходимы для каждого человека. Прикладное значение этой темы очень велико и затрагивает финансовую, экономическую, демографическую и другие сферы нашей жизни. Изучение процента продиктовано самой жизнью. Умение выполнять процентные вычисления и расчеты необходимо каждому человеку, так как с процентами мы сталкиваемся в повседневной жизни. Проанализировав программу средней школы по математике, пришла к выводу, что по существующим программам решение задач на проценты предусмотрено в основном в 5-6 классах, а в последующих классах данной теме отдана незначительная часть учебного времени. Немецкий физик 18-го столетия Лихтенберг сказал: « То, что вы были принуждены открыть сами, оставляет в вашем уме дорожку, которой вы сможете снова воспользоваться, когда в том возникнет необходимость». Поэтому я решила и сделала подборку задач из ГИА – 9 классов, из ЕГЭ – 11 классов на банковские проценты, где применяется формула сложных процентов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0"/>
        <w:rPr>
          <w:rStyle w:val="Emphasis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ль </w:t>
      </w:r>
      <w:r>
        <w:rPr>
          <w:color w:val="000000"/>
          <w:sz w:val="28"/>
          <w:szCs w:val="28"/>
          <w:lang w:val="en-US" w:eastAsia="en-US"/>
        </w:rPr>
        <w:t>исследовательской работы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 xml:space="preserve">Расширение знаний о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применении процентных вычислений в задачах и из разных сфер жизни человека; </w:t>
      </w:r>
    </w:p>
    <w:p>
      <w:pPr>
        <w:pStyle w:val="Normal"/>
        <w:tabs>
          <w:tab w:val="clear" w:pos="708"/>
          <w:tab w:val="left" w:pos="0" w:leader="none"/>
          <w:tab w:val="left" w:pos="43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3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знакомиться с историей возникновения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ать задачи на проценты разными способ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делать подборку задач из ГИА – 9 кл., ЕГЭ -11кл., решаемые по формуле сложных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ть бюджет семьи и посещаемость кружков учащихся моего кла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иться составлять различные диаграммы и таб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ботать в текстовом редакт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аботать с ресурсами Interne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ть опыт публичного вы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 xml:space="preserve">1. </w:t>
      </w:r>
      <w:r>
        <w:rPr>
          <w:bCs/>
          <w:color w:val="000000"/>
          <w:sz w:val="28"/>
          <w:szCs w:val="36"/>
          <w:lang w:val="en-US" w:eastAsia="en-US"/>
        </w:rPr>
        <w:t>Из истории происхождения проц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ово «процент» происходит от латинского </w:t>
      </w:r>
      <w:r>
        <w:rPr>
          <w:i/>
          <w:color w:val="000000"/>
          <w:sz w:val="28"/>
          <w:szCs w:val="28"/>
          <w:lang w:val="en-US" w:eastAsia="en-US"/>
        </w:rPr>
        <w:t xml:space="preserve">pro centum, что </w:t>
      </w:r>
      <w:r>
        <w:rPr>
          <w:color w:val="000000"/>
          <w:sz w:val="28"/>
          <w:szCs w:val="28"/>
          <w:lang w:val="en-US" w:eastAsia="en-US"/>
        </w:rPr>
        <w:t xml:space="preserve">буквально означает «за сотню» или «со ста». Процентами очень удобно пользоваться на практике, так как они выражают целые части чисел в одних и тех же сотых долях. Знак «%» происходит, как полагают, от итальянского слова </w:t>
      </w:r>
      <w:r>
        <w:rPr>
          <w:i/>
          <w:color w:val="000000"/>
          <w:sz w:val="28"/>
          <w:szCs w:val="28"/>
          <w:lang w:val="en-US" w:eastAsia="en-US"/>
        </w:rPr>
        <w:t>cento(сто),</w:t>
      </w:r>
      <w:r>
        <w:rPr>
          <w:color w:val="000000"/>
          <w:sz w:val="28"/>
          <w:szCs w:val="28"/>
          <w:lang w:val="en-US" w:eastAsia="en-US"/>
        </w:rPr>
        <w:t xml:space="preserve"> которое в процентных расчетах часто писалось сокращенно </w:t>
      </w:r>
      <w:r>
        <w:rPr>
          <w:i/>
          <w:color w:val="000000"/>
          <w:sz w:val="28"/>
          <w:szCs w:val="28"/>
          <w:lang w:val="en-US" w:eastAsia="en-US"/>
        </w:rPr>
        <w:t>cto</w:t>
      </w:r>
      <w:r>
        <w:rPr>
          <w:color w:val="000000"/>
          <w:sz w:val="28"/>
          <w:szCs w:val="28"/>
          <w:lang w:val="en-US" w:eastAsia="en-US"/>
        </w:rPr>
        <w:t xml:space="preserve">. Существует и другая версия возникновения этого знака. Предполагается, что этот знак произошел в результате нелепой опечатки, совершенной наборщиком. В 1685 году в Париже была опубликована книга – руководство по коммерческой арифметике, где по ошибке наборщик вместо </w:t>
      </w:r>
      <w:r>
        <w:rPr>
          <w:i/>
          <w:color w:val="000000"/>
          <w:sz w:val="28"/>
          <w:szCs w:val="28"/>
          <w:lang w:val="en-US" w:eastAsia="en-US"/>
        </w:rPr>
        <w:t xml:space="preserve">cto </w:t>
      </w:r>
      <w:r>
        <w:rPr>
          <w:color w:val="000000"/>
          <w:sz w:val="28"/>
          <w:szCs w:val="28"/>
          <w:lang w:val="en-US" w:eastAsia="en-US"/>
        </w:rPr>
        <w:t>ввел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первые опубликовал таблицы для расчета процентов в 1584 году Симон Стевин – инженер из города Брюгге (Нидерланды)[1]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нты применялись только в торговых и денежных сделках. Затем область их применения расширилась, проценты встречаются в хозяйственных и финансовых расчетах, статистике, науке и технике. Ныне процент – это частный вид десятичных дробей, сотая доля целого (принимаемого за единиц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36"/>
          <w:lang w:val="en-US" w:eastAsia="en-US"/>
        </w:rPr>
        <w:t>Решение задач на проценты разными способ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ешении задач на проценты в 5 - 6 классах применяют следующие пра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хождение процентов от чис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найти проценты от числа нужно, проценты превратить в десятичную дробь и умножить на это чис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хождение числа по его процент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найти число по его процентам нужно, проценты превратить в десятичную дробь и число разделить на эту дроб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ждение процентного отношения чисе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бы найти процентное отношение чисел, надо отношение этих чисел умножить на 100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и с процентами можно решить разными способами: уравнением, составлением таблицы, применяя пропорцию, по действиям, используя правила. Сделала подборку и решила задачи из ЕГЭ – 11, ГИА -9 клас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1. (ЕГЭ 200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ервый год предприятие увеличило выпуск продукции на 8%, в следующем году выпуск увеличился на 25%. На сколько процентов вырос выпуск продукции по сравнению с первоначально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у задачу можно решить двумя способ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используя пропорц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 действ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способ: Узнаю на сколько увеличился выпуск продукции за перв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начальный выпу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– после увеличения на 8%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100% </w:t>
      </w:r>
      <w:r>
        <w:rPr>
          <w:i/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u w:val="single"/>
          <w:lang w:val="en-US" w:eastAsia="en-US"/>
        </w:rPr>
        <w:t>х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*8 </w:t>
      </w:r>
      <w:r>
        <w:rPr>
          <w:color w:val="000000"/>
          <w:sz w:val="28"/>
          <w:szCs w:val="28"/>
          <w:lang w:val="en-US" w:eastAsia="en-US"/>
        </w:rPr>
        <w:t>= 1,08</w:t>
      </w:r>
      <w:r>
        <w:rPr>
          <w:i/>
          <w:color w:val="000000"/>
          <w:sz w:val="28"/>
          <w:szCs w:val="28"/>
          <w:lang w:val="en-US" w:eastAsia="en-US"/>
        </w:rPr>
        <w:t>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– 108%      1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, узнаю на сколько увеличился выпуск продукции за второ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сть: 1.08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теперь уже начальный выпу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z – после увеличения на 25%, тогд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08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100% z= </w:t>
      </w:r>
      <w:r>
        <w:rPr>
          <w:color w:val="000000"/>
          <w:sz w:val="28"/>
          <w:szCs w:val="28"/>
          <w:u w:val="single"/>
          <w:lang w:val="en-US" w:eastAsia="en-US"/>
        </w:rPr>
        <w:t>1,08</w:t>
      </w:r>
      <w:r>
        <w:rPr>
          <w:i/>
          <w:color w:val="000000"/>
          <w:sz w:val="28"/>
          <w:szCs w:val="28"/>
          <w:u w:val="single"/>
          <w:lang w:val="en-US" w:eastAsia="en-US"/>
        </w:rPr>
        <w:t>х</w:t>
      </w:r>
      <w:r>
        <w:rPr>
          <w:color w:val="000000"/>
          <w:sz w:val="28"/>
          <w:szCs w:val="28"/>
          <w:u w:val="single"/>
          <w:lang w:val="en-US" w:eastAsia="en-US"/>
        </w:rPr>
        <w:t>*125</w:t>
      </w:r>
      <w:r>
        <w:rPr>
          <w:color w:val="000000"/>
          <w:sz w:val="28"/>
          <w:szCs w:val="28"/>
          <w:lang w:val="en-US" w:eastAsia="en-US"/>
        </w:rPr>
        <w:t xml:space="preserve"> = 1,35</w:t>
      </w:r>
      <w:r>
        <w:rPr>
          <w:i/>
          <w:color w:val="000000"/>
          <w:sz w:val="28"/>
          <w:szCs w:val="28"/>
          <w:lang w:val="en-US" w:eastAsia="en-US"/>
        </w:rPr>
        <w:t>х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 – 125%              100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тоге у нас получилось, что выпуск продукции равен 1,35;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 выпуск увеличился на 0,35 или на 35%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способ: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1,00+0,08=1,08 (узнали выпуск продукции после первого увеличения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1,00+0,25=1,25 (узнали выпуск продукции после второго увеличения)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1,08*1,25=1,35 (это выпуск продукции после двух увеличений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1,35-1,00=0,35 (увеличения выпуска продукции после двух прибавок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выпуск продукции по сравнению с первоначальной вырос на 35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2(ЕГЭ 2006)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ледствие инфляции цены выросли на 150%. Дума потребовала от правительства возвращение цен к прежнему уровню. Для этого цены должны быть уменьшены (на сколько процентов)?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им эту задачу с помощью пропорций.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сть: х – первоначальная цена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– цена после повышения цен на 150%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– 100% </w:t>
      </w:r>
      <w:r>
        <w:rPr>
          <w:i/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250</w:t>
      </w:r>
      <w:r>
        <w:rPr>
          <w:i/>
          <w:color w:val="000000"/>
          <w:sz w:val="28"/>
          <w:szCs w:val="28"/>
          <w:u w:val="single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i/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 xml:space="preserve"> = 2,5</w:t>
      </w:r>
      <w:r>
        <w:rPr>
          <w:i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(новая цена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28"/>
          <w:lang w:val="en-US" w:eastAsia="en-US"/>
        </w:rPr>
        <w:t>– 250%      100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,5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100% </w:t>
      </w:r>
      <w:r>
        <w:rPr>
          <w:color w:val="000000"/>
          <w:sz w:val="28"/>
          <w:szCs w:val="28"/>
          <w:u w:val="single"/>
          <w:lang w:val="en-US" w:eastAsia="en-US"/>
        </w:rPr>
        <w:t>100*</w:t>
      </w:r>
      <w:r>
        <w:rPr>
          <w:i/>
          <w:color w:val="000000"/>
          <w:sz w:val="28"/>
          <w:szCs w:val="28"/>
          <w:u w:val="single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40%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- ?%</w:t>
        <w:tab/>
        <w:t>2,5</w:t>
      </w:r>
      <w:r>
        <w:rPr>
          <w:i/>
          <w:color w:val="000000"/>
          <w:sz w:val="28"/>
          <w:szCs w:val="28"/>
          <w:lang w:val="en-US" w:eastAsia="en-US"/>
        </w:rPr>
        <w:t>х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% - составила первоначальная цена от инфляции, поэтому цены должны быть уменьшены на 6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28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% - 40% = 60%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цены должны быть уменьшены на 60%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традь стоит 40 рублей. Какое наибольшее количество таких тетрадей можно купить на 650 рублей, после понижения на 15%?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эту задачу пропорцией и по действиям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на сколько рублей понизилась цена тетрадей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0 – 100%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40*0,15 </w:t>
      </w:r>
      <w:r>
        <w:rPr>
          <w:color w:val="000000"/>
          <w:sz w:val="28"/>
          <w:szCs w:val="28"/>
          <w:lang w:val="en-US" w:eastAsia="en-US"/>
        </w:rPr>
        <w:t>= 6 (рублей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15%             100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40 – 6 = 34 (руб.) стала стоить тетрадь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650 * 34 = 19 (тетрадей) можно купить на 650 рублей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ВЕТ: 19 тетрадей можно купить на 650 рублей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4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граммов воды надо добавить к 50г раствора, содержащего 8% соли, чтобы получить 5% раствор?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эту задачу уравнением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- количество воды, которое надо добавить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5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 – новое количество раствора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0* 0,08 – количество соли в исходном растворе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05(5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 количество соли в новом растворе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количество соли от добавления не изменилось, то оно одинаково в обоих растворах – и в исходном, и в новом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ем уравнение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*0,08 = 0,05(5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0*8 = 5*(5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0= 250+5</w:t>
      </w:r>
      <w:r>
        <w:rPr>
          <w:i/>
          <w:color w:val="000000"/>
          <w:sz w:val="28"/>
          <w:szCs w:val="28"/>
          <w:lang w:val="en-US" w:eastAsia="en-US"/>
        </w:rPr>
        <w:t>х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5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 -150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= 30 (г.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30 граммов воды надо добавить, чтобы получить 5% раствор.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решила задачу с помощью уравнения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5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ежие грибы по массе содержат 90% воды, а сухие 12%. Сколько получится сухих грибов из 22 кг свежих?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 решим задачу с помощью таблицы и уравнения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31"/>
        <w:gridCol w:w="1322"/>
        <w:gridCol w:w="3364"/>
        <w:gridCol w:w="2598"/>
      </w:tblGrid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в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асса (кг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% содержания сухого вещест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асса сухого вещества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веж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%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*0,1=2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ух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%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8х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аблицы видно, что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88х = 2,2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 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2,2 </w:t>
      </w:r>
      <w:r>
        <w:rPr>
          <w:color w:val="000000"/>
          <w:sz w:val="28"/>
          <w:szCs w:val="28"/>
          <w:lang w:val="en-US" w:eastAsia="en-US"/>
        </w:rPr>
        <w:t>= 2,5кг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0,8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вет: 2,5 кг сухих грибов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Решение задач на сложные процен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ым процентом называется сумма дохода, которая образуется в результате инвестирования денег при условии, что сумма начисленного простого процента не выплачивается в конце каждого периода, а присоединяется к сумме основного вклада и в следующем платежном периоде сама приносит доход [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ные проценты - это проценты, полученные на начисленные проц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ормула сложного процента - это формула, по которой рассчитывается итоговая сумма с учётом начисления процен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lang w:val="en-US" w:eastAsia="en-US"/>
        </w:rPr>
        <w:t>(1+ 0,01а)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периодическое увеличение некоторой величины на одно и то же число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 0,01а)</w:t>
      </w:r>
      <w:r>
        <w:rPr>
          <w:color w:val="000000"/>
          <w:sz w:val="28"/>
          <w:szCs w:val="28"/>
          <w:vertAlign w:val="superscript"/>
          <w:lang w:val="en-US" w:eastAsia="en-US"/>
        </w:rPr>
        <w:t>n,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- начальный вклад, сум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а – </w:t>
      </w:r>
      <w:r>
        <w:rPr>
          <w:color w:val="000000"/>
          <w:sz w:val="28"/>
          <w:szCs w:val="28"/>
          <w:lang w:val="en-US" w:eastAsia="en-US"/>
        </w:rPr>
        <w:t>процент(ы) годов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n- </w:t>
      </w:r>
      <w:r>
        <w:rPr>
          <w:color w:val="000000"/>
          <w:sz w:val="28"/>
          <w:szCs w:val="28"/>
          <w:lang w:val="en-US" w:eastAsia="en-US"/>
        </w:rPr>
        <w:t>время размещения вклада в бан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, мы можем и уменьшать цену, поэтому эту формулу можно записать и по- другому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 0,01а)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периодическое уменьшение некоторой величины на одно и то же число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им, что вы положили 10 000 руб в банк под 10 % годовы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год на вашем банковском счету будет лежа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SUM = 10000 + 10000*10% = 11 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ша прибыль - 1000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 решили оставить 11 000 руб. на второй год в банке под те же 10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2 года в банке накопится 11000 + 11000*10% = 12 1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за первый год (1000 рублей) прибавилась к основной сумме (10 000р) и на второй год уже сама генерировала новую прибыль. Тогда на 3-й год прибыль за 2-й год прибавится к основной сумме и будет сама генерировать новую прибыль. И так дал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эффект и получил название сложный проц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вся прибыль прибавляется к основной сумме и в дальнейшем уже сама производит новую прибыль.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6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кладчик открыл счет в банке, внеся 2000 рублей на вклад, годовой доход по которому составляет 12%, и решил в течение шести лет не брать процентные начисления. Какая сумма будет лежать на счете через шесть лет?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эту задачу по формуле сложных процентов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(1 + 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первоначальный вклад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– процент годовых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время размещения вклада в банке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им эту формулу к нашей задаче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начальный вклад – 2000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 годовых - 12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6 лет, значит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0(1 + 0,12)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= 2000*1,126 = 2000*1,973823 = 3947,65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: через 6 лет на счете будет лежать сумма в виде 3947 руб. и 65 коп.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решила задачу, применив новое свойство нахождения процентов по формуле сложных процентов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7 (ЕГЭ 2006год)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двух последовательных снижений цен на одно и то же число процентов стоимость товара с 400 рублей снизилась до 324 рублей. На сколько процентов стоимость товара снижалась каждый раз?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эту задачу по формуле сложных процентов – х (1-0,01а)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м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00*(1-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=324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(1 – 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 = 18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– 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0,9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= 10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стоимость товара каждый раз снижалась на 10%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8(ЕГЭ 2006год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енсионному вкладу банк выплачивает 12% годовых. По истечению каждого года эти проценты капитализируются, то есть начисленная сумма присоединяется к вкладу. На данный вид вклада был открыт счет на 80000 рублей, который не пополнялся и с которого не снимались деньги в течении двух лет. Какой доход был получен по истечении этого срока?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у задачу можно решить двумя способами: 1)по действиям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по формуле сложных процентов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узнаем доход за первый год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000*0.12=9600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найдем сумму на счете после первого года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000+ 9600= 89600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определим доход за второй год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9600* 0,12= 10752 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узнаем конечную сумму на счете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752 + 89600= 100352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найдем доход после двух лет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352- 80000= 20352 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по истечении двух лет получился доход в размере 20352 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у же задачу решим по формуле банковских процентов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 + 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n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80000 – начальный вклад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– 12% годовых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2 года, получим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0000(1+ 0,12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80000 * 1,12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100 352 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им узнали конечную сумму на счете после двух лет. Теперь надо узнать какой доход был получен. Для этого из конечной суммы вычтем начальный вклад.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352 – 80000 = 20 352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по истечении срока был получен доход в размере 29 352 руб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решила задачу двумя способами, доказав, что проще и быстрее решить задачу по формуле сложных процентов, а не по действиям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9(ЕГЭ 2006год)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нк предлагает клиентам два вида вкладов. Первый «До востребования» со следующим порядком начисления процентов: каждые 6 месяцев счет увеличивается на 10% от суммы, имеющиеся на счету клиента в момент начисления. Второй вклад «номерной» с ежегодным начислением процентов по вкладу. Сколько процентов годовых должен начислять банк по второму вкладу, чтобы равные суммы, положенные клиентом на каждые из указанных счетов, через два года оказались снова равными?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м эту задачу уравнением, применяя форму банковских процентов.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начальный вклад; тогда через 6 месяцев сумма на счете будет равна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+0,1=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1);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ерез год сумма будет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1)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(1+0,1)*0,1=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1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гда через два года сумма будет равн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1)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вклада «Номерной»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через два года, после двух начислений равн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01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учим уравнение: </w:t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09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01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1)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+0,01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(1+0,1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100+</w:t>
      </w:r>
      <w:r>
        <w:rPr>
          <w:i/>
          <w:color w:val="000000"/>
          <w:sz w:val="28"/>
          <w:szCs w:val="28"/>
          <w:u w:val="single"/>
          <w:lang w:val="en-US" w:eastAsia="en-US"/>
        </w:rPr>
        <w:t>х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u w:val="single"/>
          <w:lang w:val="en-US" w:eastAsia="en-US"/>
        </w:rPr>
        <w:t>110</w:t>
      </w: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       1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12100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</w:t>
      </w:r>
      <w:r>
        <w:rPr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+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=121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=21%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банк должен начислять 21% годовых, по «номерному» вкладу.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решила задачу, применив свойство сложных процентов.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10 (ЕГЭ 2006год)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пределения оптимального режима снижения цен социологи предложили фирме с первого января снижать цены на товар в двух магазинах двумя способами. В одном магазине – в начале каждого месяца (начиная с февраля) на 20%, в другом через каждые два месяца, в начале третьего (начиная с марта) на одно и тоже число процентов, причем такое, чтобы через полгода (первого июля) цены снова стали одинаковыми. На сколько процентов надо снижать ценны товара через каждые два месяца во втором магазине?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им эту задачу с помощью формулы сложных процентов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01а)</w:t>
      </w:r>
      <w:r>
        <w:rPr>
          <w:color w:val="000000"/>
          <w:sz w:val="28"/>
          <w:szCs w:val="28"/>
          <w:vertAlign w:val="super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: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– начальная цена, тогда, через месяц, после первого понижения, в первом магазине, цена на товар будет равн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(1-0,2) после второго понижения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0,2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, через полгода (после шести понижений) цена будет равн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0,2)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на товара, во втором магазине после трех понижений на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% будет равна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лучаем уравнение: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0,01а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-0,2)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vertAlign w:val="superscript"/>
          <w:lang w:val="en-US" w:eastAsia="en-US"/>
        </w:rPr>
      </w:pP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1 – а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(100- 20)</w:t>
      </w: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         100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100 – а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80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 100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0 –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64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36%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на 36% надо снижать цены во втором магазине.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11 (ЕГЭ 2006 год)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договором фирма с целью компенсации потерь от инфляции была обязана в начале каждого квартала (3 месяца) повышать сотруднику зарплату на 2%. Однако с связи с финансовыми затруднениями она смогла повышать ему зарплату только раз в полгода (в начале следующего полугодия). На сколько % фирма должна повышать зарплату каждые полгода, чтобы первого января следующего года зарплата сотрудника была равна той, которую он получил бы в режиме повышения, предусмотренной договором?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шения составим таблицу: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Через какое время повыш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сколько % повыша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ая зарплата буд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ез каждые 3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х(1+0,02)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рез каждые пол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5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х(1+0,01а)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аблице составим уравнение: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02)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>(1+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1+0,02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= (1+0,01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102</w:t>
      </w: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100+</w:t>
      </w:r>
      <w:r>
        <w:rPr>
          <w:i/>
          <w:color w:val="000000"/>
          <w:sz w:val="28"/>
          <w:szCs w:val="28"/>
          <w:u w:val="single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0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1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= 4,04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через каждый полгода зарплату сотрудникам надо поднимать на 4,04%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4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Применение процентов в жиз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Исследование бюджета семьи</w:t>
      </w:r>
    </w:p>
    <w:p>
      <w:pPr>
        <w:pStyle w:val="TextBody"/>
        <w:tabs>
          <w:tab w:val="clear" w:pos="708"/>
          <w:tab w:val="left" w:pos="0" w:leader="none"/>
          <w:tab w:val="left" w:pos="615" w:leader="none"/>
          <w:tab w:val="center" w:pos="49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615" w:leader="none"/>
          <w:tab w:val="center" w:pos="49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ы широко применяются в повседневной жизни. Я покажу это на примере бюджета моей семьи.</w:t>
      </w:r>
    </w:p>
    <w:p>
      <w:pPr>
        <w:pStyle w:val="TextBody"/>
        <w:tabs>
          <w:tab w:val="clear" w:pos="708"/>
          <w:tab w:val="left" w:pos="0" w:leader="none"/>
          <w:tab w:val="left" w:pos="615" w:leader="none"/>
          <w:tab w:val="center" w:pos="49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6"/>
        <w:gridCol w:w="2526"/>
        <w:gridCol w:w="1779"/>
      </w:tblGrid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рядковый номе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члены семь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сумм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апа – Воронцов Сергей Витальеви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руб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3%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Мама – Воронцова Ирина Николаев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000руб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%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Итог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00руб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615" w:leader="none"/>
                <w:tab w:val="center" w:pos="4988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%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615" w:leader="none"/>
          <w:tab w:val="center" w:pos="49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ставлении семейного бюджета я использовала правило нахождения процентов от числа для того, чтобы узнать процентный доход в бюджет каждого из род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числ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ого чтобы найти в процентах зарплату, надо сумму умножить на 100 и разделить на 14000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6000*100 </w:t>
      </w:r>
      <w:r>
        <w:rPr>
          <w:color w:val="000000"/>
          <w:sz w:val="28"/>
          <w:szCs w:val="28"/>
          <w:lang w:val="en-US" w:eastAsia="en-US"/>
        </w:rPr>
        <w:t xml:space="preserve">= 43%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4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8000* 100 </w:t>
      </w:r>
      <w:r>
        <w:rPr>
          <w:color w:val="000000"/>
          <w:sz w:val="28"/>
          <w:szCs w:val="28"/>
          <w:lang w:val="en-US" w:eastAsia="en-US"/>
        </w:rPr>
        <w:t>= 54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4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составила бюджет своей семьи, применила свойство нахождения процентов от числа и представила данные в виде диаграмм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аспределение семейного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наглядно увидеть распределение семейного бюджета я составила таб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213"/>
        <w:gridCol w:w="1682"/>
        <w:gridCol w:w="309"/>
        <w:gridCol w:w="3181"/>
      </w:tblGrid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п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Расх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унальные услуг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лата за электроэнергию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а за услуги телефона (домашний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а за услуги сотовых телефонов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та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ежд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на лекарств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ющие сред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упка корма для скот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ртные сред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Плата за садик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 3300руб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9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таблицы видно, что наибольшее число процентов семейного бюджета расходуется на питание (38%), приобретение одежды (30%), на транспортные средства. Еще нагляднее это видно из диаграммы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найти проценты от суммы, надо сумму умножить на 100 и разделить на 1400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u w:val="single"/>
          <w:lang w:val="en-US" w:eastAsia="en-US"/>
        </w:rPr>
        <w:t>800*100</w:t>
      </w:r>
      <w:r>
        <w:rPr>
          <w:color w:val="000000"/>
          <w:sz w:val="28"/>
          <w:szCs w:val="28"/>
          <w:lang w:val="en-US" w:eastAsia="en-US"/>
        </w:rPr>
        <w:t>=6%  2)</w:t>
      </w:r>
      <w:r>
        <w:rPr>
          <w:color w:val="000000"/>
          <w:sz w:val="28"/>
          <w:szCs w:val="28"/>
          <w:u w:val="single"/>
          <w:lang w:val="en-US" w:eastAsia="en-US"/>
        </w:rPr>
        <w:t>500*100=</w:t>
      </w:r>
      <w:r>
        <w:rPr>
          <w:color w:val="000000"/>
          <w:sz w:val="28"/>
          <w:szCs w:val="28"/>
          <w:lang w:val="en-US" w:eastAsia="en-US"/>
        </w:rPr>
        <w:t>4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14000                    14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300*100 </w:t>
      </w:r>
      <w:r>
        <w:rPr>
          <w:color w:val="000000"/>
          <w:sz w:val="28"/>
          <w:szCs w:val="28"/>
          <w:lang w:val="en-US" w:eastAsia="en-US"/>
        </w:rPr>
        <w:t xml:space="preserve">= 2% 4)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5500*100 </w:t>
      </w:r>
      <w:r>
        <w:rPr>
          <w:color w:val="000000"/>
          <w:sz w:val="28"/>
          <w:szCs w:val="28"/>
          <w:lang w:val="en-US" w:eastAsia="en-US"/>
        </w:rPr>
        <w:t>= 39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14000                    14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) </w:t>
      </w:r>
      <w:r>
        <w:rPr>
          <w:color w:val="000000"/>
          <w:sz w:val="28"/>
          <w:szCs w:val="28"/>
          <w:u w:val="single"/>
          <w:lang w:val="en-US" w:eastAsia="en-US"/>
        </w:rPr>
        <w:t>4000*100</w:t>
      </w:r>
      <w:r>
        <w:rPr>
          <w:color w:val="000000"/>
          <w:sz w:val="28"/>
          <w:szCs w:val="28"/>
          <w:lang w:val="en-US" w:eastAsia="en-US"/>
        </w:rPr>
        <w:t xml:space="preserve"> = 29% 6)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500*100 </w:t>
      </w:r>
      <w:r>
        <w:rPr>
          <w:color w:val="000000"/>
          <w:sz w:val="28"/>
          <w:szCs w:val="28"/>
          <w:lang w:val="en-US" w:eastAsia="en-US"/>
        </w:rPr>
        <w:t>= 4%</w:t>
      </w:r>
    </w:p>
    <w:p>
      <w:pPr>
        <w:pStyle w:val="Normal"/>
        <w:tabs>
          <w:tab w:val="clear" w:pos="708"/>
          <w:tab w:val="left" w:pos="0" w:leader="none"/>
          <w:tab w:val="left" w:pos="70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14000                      14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)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200*100 </w:t>
      </w:r>
      <w:r>
        <w:rPr>
          <w:color w:val="000000"/>
          <w:sz w:val="28"/>
          <w:szCs w:val="28"/>
          <w:lang w:val="en-US" w:eastAsia="en-US"/>
        </w:rPr>
        <w:t xml:space="preserve">= 1% 8)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1000*100 </w:t>
      </w:r>
      <w:r>
        <w:rPr>
          <w:color w:val="000000"/>
          <w:sz w:val="28"/>
          <w:szCs w:val="28"/>
          <w:lang w:val="en-US" w:eastAsia="en-US"/>
        </w:rPr>
        <w:t>= 7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</w:t>
      </w:r>
      <w:r>
        <w:rPr>
          <w:color w:val="000000"/>
          <w:sz w:val="28"/>
          <w:szCs w:val="28"/>
          <w:lang w:val="en-US" w:eastAsia="en-US"/>
        </w:rPr>
        <w:t>14000                  14000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)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13300*100 </w:t>
      </w:r>
      <w:r>
        <w:rPr>
          <w:color w:val="000000"/>
          <w:sz w:val="28"/>
          <w:szCs w:val="28"/>
          <w:lang w:val="en-US" w:eastAsia="en-US"/>
        </w:rPr>
        <w:t>= 95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140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исследовала бюджет семьи, применила свойство нахождения процентов от числа, представила данные в виде таблицы и диа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 Исследование посещения кружков, учащихся нашего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имо исследования бюджета семьи я решила исследовать посещаемость кружков, учащихся моего класса. Это мы увидим из диаграммы и таблиц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2"/>
        <w:gridCol w:w="1081"/>
        <w:gridCol w:w="1081"/>
        <w:gridCol w:w="1234"/>
        <w:gridCol w:w="1081"/>
        <w:gridCol w:w="1390"/>
        <w:gridCol w:w="1157"/>
      </w:tblGrid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олейбо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Лыж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Туриз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хокк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улинария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лорб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Рукодель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циц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Не посещают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и каких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ружков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 из 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 из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из 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 из 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5 из 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 из 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5 из 1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 из 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14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13%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20%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6%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 xml:space="preserve">33%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6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33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диаграммы видно, что большая часть учащихся (6 человек) – 40% посещают волейбо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% (5человек) посещают – кулинарию и мастер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0% (3 человека) – туриз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% (2 человека) – лыжную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% (1 человек) – хоккей и флорбо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ычислении я применяла свойство нахождения процентов от чис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того чтобы найти, сколько процентов составляет посещаемость кружков, надо количество человек, посещающих тот или иной кружок умножить на 100 и разделить на 15 (количество человек в классе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6*100 </w:t>
      </w:r>
      <w:r>
        <w:rPr>
          <w:color w:val="000000"/>
          <w:sz w:val="28"/>
          <w:szCs w:val="28"/>
          <w:lang w:val="en-US" w:eastAsia="en-US"/>
        </w:rPr>
        <w:t>= 40% (волейбол и не посещают кружков вообщ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2*100 </w:t>
      </w:r>
      <w:r>
        <w:rPr>
          <w:color w:val="000000"/>
          <w:sz w:val="28"/>
          <w:szCs w:val="28"/>
          <w:lang w:val="en-US" w:eastAsia="en-US"/>
        </w:rPr>
        <w:t>= 13% (лыжна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3*100 </w:t>
      </w:r>
      <w:r>
        <w:rPr>
          <w:color w:val="000000"/>
          <w:sz w:val="28"/>
          <w:szCs w:val="28"/>
          <w:lang w:val="en-US" w:eastAsia="en-US"/>
        </w:rPr>
        <w:t>= 20% (туризм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1*100 </w:t>
      </w:r>
      <w:r>
        <w:rPr>
          <w:color w:val="000000"/>
          <w:sz w:val="28"/>
          <w:szCs w:val="28"/>
          <w:lang w:val="en-US" w:eastAsia="en-US"/>
        </w:rPr>
        <w:t>= 6% (хоккей и флорбо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5*100 </w:t>
      </w:r>
      <w:r>
        <w:rPr>
          <w:color w:val="000000"/>
          <w:sz w:val="28"/>
          <w:szCs w:val="28"/>
          <w:lang w:val="en-US" w:eastAsia="en-US"/>
        </w:rPr>
        <w:t>= 33% (кулинария и мастер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</w:t>
      </w:r>
      <w:r>
        <w:rPr>
          <w:color w:val="000000"/>
          <w:sz w:val="28"/>
          <w:szCs w:val="28"/>
          <w:lang w:val="en-US" w:eastAsia="en-US"/>
        </w:rPr>
        <w:t xml:space="preserve">15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исследовала посещаемость кружков, применила свойство нахождения процентов от числа, составила таблицу и диаграмму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оделанной работы я узнала, что сложные проценты – это проценты, полученные на начисленные проц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ла сложного процента - это формула, по которой рассчитывается итоговая сумма с учётом начисления процентов. Подробнее изучила правила нахождения процентов. Сделала подборку и решила задачи из ЕГЭ – 11 классов и ГИА – 9 классов. Исследовала бюджет семьи и посещаемость кружков, учащихся моего класса. Результаты занесла в таблицы и диаграммы. Освоила навыки работы в текстовом редакторе и поработала с ресурсами интернета. В процессе выполнения работы я узнала много нового, думаю, что пригодится в учеб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«Внеклассная работа по математике», Альхова З.Н., Макеева А.В., Саратов ОАО Издательство «Лицей»,200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«Готовимся к ЕГЭ по математике», Семенко Е.А. и др., Краснодар, Просвещение-Юг, 2005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орофеев Г.В., Седова Е.А. Процентные вычисления. М. Дрофа 2003.</w:t>
      </w:r>
    </w:p>
    <w:p>
      <w:pPr>
        <w:pStyle w:val="Normal"/>
        <w:tabs>
          <w:tab w:val="clear" w:pos="708"/>
          <w:tab w:val="left" w:pos="0" w:leader="none"/>
          <w:tab w:val="left" w:pos="11697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ебно-тренировочные материалы для подготовки к ЕГЭ. «Математика», Денищева Л.О., Гдазков Ю.А. и др., М: Интеллект- Центр, 2003, 2005, 2006, 2007.</w:t>
      </w:r>
    </w:p>
    <w:p>
      <w:pPr>
        <w:pStyle w:val="Normal"/>
        <w:tabs>
          <w:tab w:val="clear" w:pos="708"/>
          <w:tab w:val="left" w:pos="0" w:leader="none"/>
          <w:tab w:val="left" w:pos="11697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69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1169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025" cy="288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1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йте, что выгоднее для вкладчика: получить 20 000 рублей сегодня или получить 35 000 рублей через 3 года, если процентная ставка равна 17%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. Получить 35000 рублей через 3 года является более выгодным решением, при данном значении процентной став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№2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ко лет потребуется, для того чтобы из 1000 рублей, положенных в банк, стало 20000 рублей, если процентная ставка равна 14% годовых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. 1000 рублей увеличится до 20000 рублей при 14% годовой ставке за 22,86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№3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ой должна быть ставка ссудного процента, чтобы 10 000 рублей увеличились до 30 000 рублей, за срок вклада 5 лет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. 10 000 рублей увеличатся до 30 000 рублей за 5 лет при ставке ссудного процента 24,573%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4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нк предлагает вклад «студенческий». По этому вкладу, сумма, имеющаяся на 1 января, ежегодно увеличивается на одно и то же число процентов. Вкладчик положил 1 января 1000 руб. и в течение 2 лет не производил со своим вкладом никаких операций. В результате вложенная им сумма увеличилась до 1210 руб. На сколько процентов ежегодно увеличивалась сумма денег, положенная на этот вклад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сумма ежегодно увеличивалась на 10%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5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нк выплачивает вкладчикам каждый год 8% от внесенной суммы. Клиент сделал вклад в размере 200000рублей. какая сумма будет лежать на его счете через 5 лет, 10 лет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280000 рублей, 360000 руб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6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лиент имел в банке счет, по которому начислялась 6% годовых. После того как банк предложил новые виды вкладов, он снял с этого счета все деньги и 2000рублей положил на вклад, по которому начислялось 8% годовых, а остальные – на вклад с 9% годовых. В результате его годовой доход оказался на 130 рублей больше. Чем по прежнему вкладу. Сколько всего денег он внес на новые вклады? Ответ: 5000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Задача № 7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хранение денег Сбербанк начисляет вкладчику 8% годовых. Вкладчик положил на счет 5000 р. и решил в течение пяти лет не снимать деньги со счета и не брать процентные начисления. Сколько денег будет на счете вкладчика через год? через два года? через пять лет?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Вычисляя последовательно, найдем, что через пять лет на счете вкладчика будет 7346 р. 64 к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8:00Z</dcterms:created>
  <dc:creator>User</dc:creator>
  <dc:description/>
  <cp:keywords/>
  <dc:language>en-US</dc:language>
  <cp:lastModifiedBy>SYSTEM</cp:lastModifiedBy>
  <cp:lastPrinted>2010-02-12T08:40:00Z</cp:lastPrinted>
  <dcterms:modified xsi:type="dcterms:W3CDTF">2011-09-19T12:18:00Z</dcterms:modified>
  <cp:revision>2</cp:revision>
  <dc:subject/>
  <dc:title>       ХI муниципальный конкурс исследовательских работ                                                                                                                                                                                                    </dc:title>
</cp:coreProperties>
</file>