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29 Вариант 3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Стандартизация и эколог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Система стандартов качества природной среды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uk-UA" w:eastAsia="en-US"/>
        </w:rPr>
        <w:t>2. Экологический менеджмент и стандарты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uk-UA" w:eastAsia="en-US"/>
        </w:rPr>
        <w:t>3. Стандартизация и сертификация охраны окружающей среды</w:t>
      </w:r>
    </w:p>
    <w:p>
      <w:pPr>
        <w:pStyle w:val="Contents1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ынешнюю экологическую ситуацию в Украине можно охарактеризовать как кризисную, которая формировалась в течение длительного периода из-за того, что пренебрегались объективные законы развития и воссоздания природно-ресурсного комплекса Украины. Происходили структурные деформации народного хозяйства, в ходе которых преимущество предоставлялось развитию в Украине сырьево-добывающих, наиболее экологически опасных отраслей промышленности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 xml:space="preserve">Экономике Украины присущ высокий удельный вес </w:t>
      </w:r>
      <w:r>
        <w:rPr>
          <w:lang w:val="uk-UA"/>
        </w:rPr>
        <w:t>ресурсоемких</w:t>
      </w:r>
      <w:r>
        <w:rPr/>
        <w:t xml:space="preserve"> и энергоемких технологий, внедрение и наращивание которых осуществлялось наиболее «дешевым способом» </w:t>
      </w:r>
      <w:r>
        <w:rPr>
          <w:lang w:val="uk-UA"/>
        </w:rPr>
        <w:t>- без</w:t>
      </w:r>
      <w:r>
        <w:rPr/>
        <w:t xml:space="preserve"> строительства соответствующих очистительных сооружений. Это было возможно при отсутствии эффективно действующих правовых, административных и экономических механизмов природопользования и без учета требований охраны окружающей среды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 xml:space="preserve">Эти и другие факторы, в частности низкий уровень экологического сознания общества, привели к значительной деградации окружающей среды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Cs/>
        </w:rPr>
        <w:t>Развитие рыночных отношений в Украине ставит перед производством ряд новых проблем в сфере природопользования. Их решение должно базироваться, прежде всего, на положительной связи между эффективностью, прибылями и защитой окружающей среды. В настоящее время все большее значение в законодательной базе приобретает система стандартизации в сфере экологии, экологическая сертификация для многих видов продукци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Система стандартов качества природной сре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Стандарты качества природной среды - единые, соответствующие достигнутому уровню научно-технического прогресса нормативы, правила или другие документы, доступные широкой общественности и разработанные с учетом требований или с одобрения всех заинтересованных сторон на основании достижений науки, техники и практики, которые способствуют повышению общественного благосостояни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тандарты утверждаются на национальном, региональном или международном уровнях. Они представляют собой предельно допустимые уровни содержания основных загрязнителей среды воздушной, среды водной и среды почвенной и подразделяются на первичные и вторичные стандарты. Первые — это предельные уровни, обеспечивающие с определенным запасом надежности сохранение здоровья населения; они должны соблюдаться в течение оговоренного времени. Вторые — необходимые для предупреждения других известных или предполагаемых эффектов помимо воздействия их на здоровье человека. Стандарты качества природной среды используются для оценки состояния природной среды и ее компонентов, регламентируют деятельность производственно-хозяйственных объектов в целях охраны природы, рационального использования природных ресурсов, обеспечения оптимального качества окружающей природной среды на основе правильного сочетания экологических и экономических интересов общества в условиях хозяйственной или рекреационной деятельности</w:t>
      </w:r>
      <w:r>
        <w:rPr>
          <w:lang w:val="uk-UA"/>
        </w:rPr>
        <w:t xml:space="preserve">. </w:t>
      </w:r>
      <w:r>
        <w:rPr/>
        <w:t>[1, с.475]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Государственные стандарты относятся к подзаконным правовым актам, конкретизирующим общие положения экологического законодательства Украины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b/>
          <w:bCs/>
          <w:i/>
          <w:iCs/>
        </w:rPr>
        <w:t xml:space="preserve">Государственный стандарт (ГОСТ) </w:t>
      </w:r>
      <w:r>
        <w:rPr>
          <w:i/>
          <w:iCs/>
        </w:rPr>
        <w:t xml:space="preserve">— </w:t>
      </w:r>
      <w:r>
        <w:rPr/>
        <w:t>нормативно-технический документ, устанавливающий комплекс норм, правил, требований, обязательных для исполнения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 xml:space="preserve">Для природоохранной деятельности генеральным стандартом является ГОСТ 17.0.0.01-76 «Система стандартов в области охраны природы и улучшения использования природных ресурсов». 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 xml:space="preserve">Согласно ГОСТу 17.0.0.01-76, </w:t>
      </w:r>
      <w:r>
        <w:rPr>
          <w:b/>
          <w:bCs/>
          <w:i/>
          <w:iCs/>
        </w:rPr>
        <w:t xml:space="preserve">система стандартов в области охраны природы (ССОП) </w:t>
      </w:r>
      <w:r>
        <w:rPr/>
        <w:t>состоит из комплексов взаимосвязанных стандартов, направленных на сохранение, восстановление и рациональное использование природные ресурсов. Основной задачей ССОП является введение в стандарты правил и норм, направленных на: обеспечение сохранности природных комплексов; содействие восстановлению и рациональному использованию природных ресурсов; содействие сохранению равновесия между развитием производства и устойчивостью окружающей природной среды; совершенствование управления качеством окружающей природной среды в интересах человечества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ССОП разрабатывается с учетом экологических, санитарно-гигиенических, технических и экономических требований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Обозначение стандартов ССОП состоит из индекса (ГОСТ), номера системы по классификатору стандартов и технических условий, точки, номера (табл. 1), точки, номера вида (табл. 2), точки, порядкового номера стандарта и отделенных последних цифр года утверждения или пересмотра стандарта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Например, ГОСТ 17.1.3.05—82. Охрана природы. Гидросфера. Общие требования к охране поверхностных и подземных вод от загрязнения нефтью и нефтепродуктами. В данном примере ГОСТ — категория стандарта (государственный стандарт), 1.7 — номер системы (ССОП — система стандартов в области охраны природы), 1 — номер группы (гидросфера), 3 — номер вида (правила охраны и рационального использования природного объекта), 05 — порядковый номер стандарта (стандарт номер 5) и 82 — год регистрации стандарта (1982 год)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Таблица 1. </w:t>
      </w:r>
      <w:r>
        <w:rPr>
          <w:b/>
          <w:bCs/>
        </w:rPr>
        <w:t>Классификация групп стандартов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5103"/>
        <w:gridCol w:w="2552"/>
      </w:tblGrid>
      <w:tr>
        <w:trPr>
          <w:trHeight w:val="48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групп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довое наименование </w:t>
            </w:r>
          </w:p>
        </w:tc>
      </w:tr>
      <w:tr>
        <w:trPr>
          <w:trHeight w:val="42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ганизационно-методические стандарты ССО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новные положения </w:t>
            </w:r>
          </w:p>
        </w:tc>
      </w:tr>
      <w:tr>
        <w:trPr>
          <w:trHeight w:val="41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ндарты в области охраны и рационального использования вод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сфера </w:t>
            </w:r>
          </w:p>
        </w:tc>
      </w:tr>
      <w:tr>
        <w:trPr>
          <w:trHeight w:val="26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ы в области защиты атмосфер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мосфера </w:t>
            </w:r>
          </w:p>
        </w:tc>
      </w:tr>
      <w:tr>
        <w:trPr>
          <w:trHeight w:val="62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ндарты в области охраны и рационального использования почв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вы </w:t>
            </w:r>
          </w:p>
        </w:tc>
      </w:tr>
      <w:tr>
        <w:trPr>
          <w:trHeight w:val="1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ндарты в области улучшения использования земель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</w:t>
            </w:r>
          </w:p>
        </w:tc>
      </w:tr>
      <w:tr>
        <w:trPr>
          <w:trHeight w:val="26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ы в области охраны флор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ора </w:t>
            </w:r>
          </w:p>
        </w:tc>
      </w:tr>
      <w:tr>
        <w:trPr>
          <w:trHeight w:val="33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ы в области охраны фаун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уна </w:t>
            </w:r>
          </w:p>
        </w:tc>
      </w:tr>
      <w:tr>
        <w:trPr>
          <w:trHeight w:val="54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ндарты в области охраны и рационального использования недр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ра 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5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7375"/>
      </w:tblGrid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вида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ы, определения, классификации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рмы и методы измерений загрязняющих выбросов и сбросов, интенсивности использования природных ресурсов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храны природы и рационального использования природных ресурсов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етоды определения параметров состояния природных объектов и интенсивности хозяйственных воздействий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к средствам контроля и измерений состояния окружающей природной среды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стройствам, аппаратам, и сооружениям по защите окружающей среды от загрязнений 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тандарты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</w:rPr>
        <w:t>Таблица 2</w:t>
      </w:r>
      <w:r>
        <w:rPr>
          <w:b/>
          <w:bCs/>
          <w:iCs/>
        </w:rPr>
        <w:t>. Классификация видов стандартов</w:t>
      </w:r>
    </w:p>
    <w:p>
      <w:pPr>
        <w:pStyle w:val="Normal"/>
        <w:shd w:fill="FFFFFF" w:val="clear"/>
        <w:spacing w:lineRule="auto" w:line="360"/>
        <w:ind w:firstLine="69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В настоящее время система управления окружающей средой регламентирована стандартами ДСТУ ISO серии 14000. В этих стандартах регламентировано: состав, описание элементов системы и установки относительно применения</w:t>
      </w:r>
      <w:r>
        <w:rPr>
          <w:i/>
          <w:iCs/>
        </w:rPr>
        <w:t xml:space="preserve">; </w:t>
      </w:r>
      <w:r>
        <w:rPr/>
        <w:t>принципы управления, системы и средства обеспечения</w:t>
      </w:r>
      <w:r>
        <w:rPr>
          <w:i/>
          <w:iCs/>
        </w:rPr>
        <w:t xml:space="preserve">; </w:t>
      </w:r>
      <w:r>
        <w:rPr/>
        <w:t>общие принципы и процедуру аудита, аудит систем управления окружающей средой и классификационные требования к аудиторам из экологии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 xml:space="preserve">Значительное влияние на чистоту окружающей среды и охрану природы имеют мероприятия по обращению с разными выбросами промышленного производства, обработки и возделывания </w:t>
      </w:r>
      <w:r>
        <w:rPr>
          <w:lang w:val="uk-UA"/>
        </w:rPr>
        <w:t>сельхоз</w:t>
      </w:r>
      <w:r>
        <w:rPr/>
        <w:t>угодий, обеспечения чистоты питьевой и технической воды, регламентированные многими государственными стандартами Украины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Постановлением Кабинета Министров от 26 октября 2001 г. за № 1430 «Об утверждении платных услуг экологического характера, которые могут предоставляться территориальными органами Министерства экологии и природных ресурсов Украины» установлен перечень работ и консультаций, к которым отнесен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разработка природоохранных программ предпри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организация и осуществление определения показателей состава и свойств проб объек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 xml:space="preserve">подготовка </w:t>
      </w:r>
      <w:r>
        <w:rPr>
          <w:lang w:val="uk-UA"/>
        </w:rPr>
        <w:t>документации</w:t>
      </w:r>
      <w:r>
        <w:rPr/>
        <w:t xml:space="preserve"> относительно аккредитации измерительных лаборатор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 xml:space="preserve">соблюдение экологических требований объектами, получение разрешений на производство и сохранение ядовитых веществ; вывоз и ввоз продукции, которая может содержать </w:t>
      </w:r>
      <w:r>
        <w:rPr>
          <w:lang w:val="uk-UA"/>
        </w:rPr>
        <w:t xml:space="preserve">озоноразрушающие </w:t>
      </w:r>
      <w:r>
        <w:rPr/>
        <w:t>вещ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осуществление количественной и качественной оценки выбросов и сброс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определение радиационного состояния территорий и объек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измерение содержания загрязн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 xml:space="preserve">составление паспортов для очистительных сооружений и тому подобное. </w:t>
      </w:r>
      <w:r>
        <w:rPr>
          <w:lang w:val="en-US"/>
        </w:rPr>
        <w:t>[</w:t>
      </w:r>
      <w:r>
        <w:rPr/>
        <w:t>3, с.310</w:t>
      </w:r>
      <w:r>
        <w:rPr>
          <w:lang w:val="en-US"/>
        </w:rPr>
        <w:t>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0"/>
        <w:jc w:val="both"/>
        <w:rPr/>
      </w:pPr>
      <w:r>
        <w:rPr/>
        <w:t>Система экологических стандартов — самая важная составная часть природоохранного законодательства. Несоблюдение стандартов карается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 xml:space="preserve">Экологические стандарты </w:t>
      </w:r>
      <w:r>
        <w:rPr/>
        <w:t>— едины и обязательны для всех объектов данного вида и уровня системы норм и требований относительно отношения к окружающей природн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уществуют стандарты международные, государственные, отраслевые и стандарты предприятий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lang w:val="uk-UA"/>
        </w:rPr>
      </w:pPr>
      <w:r>
        <w:rPr/>
        <w:t>К самым важным нормативам качества окружающей среды принадлежат предельно допустимые концентрации (ПДК) вредных веществ в природных средах. На основании ПДК разрабатываются нормативы предельно допустимых выбросов (ПДВ) и сбросов (ПДС) вредных веществ в воздух и воду. Через изменения общего экологического состояния окружающей среды ПДК, ПДВ и ПДС наиболее опасных и распространенных загрязнителей уточняются каждые 3—5 лет с учетом усиления негативного эффекта от их общего действия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 xml:space="preserve">На государственных и межгосударственных уровнях созданы организации, обязанные следить за выполнением законов об охране природы и осуществлять мониторинг природной среды и отдельных его компонентов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В Украине контроль по состоянию природной среды и выполнением природоохранных актов осуществляют Министерство экологии и природных ресурсов, Министерство здравоохранения, Государственный комитет по гидрометеорологии, Министерство по вопросам чрезвычайных ситуаций и по делам защиты населения от последствий чернобыльской катастрофы, система государственных санитарно-эпидемиологических станций и др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В 1989 г. опубликован международный документ «Правовые принципы охраны окружающей среды и устойчивого развития», подготовленный по заданию ООН специальной Комиссией международной группы экспертов-юристов. Он представляет собой свод правовых принципов охраны окружающей среды и устойчивого развития человечества. [4, с.270]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Таким образом, в нашей стране экологическое законодательство опирается на систему стандартов, содержащих ряд нормативов и требований к качеству окружающей среды.</w:t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</w:rPr>
      </w:pPr>
      <w:r>
        <w:rPr>
          <w:b/>
          <w:bCs/>
        </w:rPr>
        <w:t>2. Экологический менеджмент и стандарты</w:t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 xml:space="preserve">Основным предметом </w:t>
      </w:r>
      <w:r>
        <w:rPr>
          <w:iCs/>
          <w:lang w:val="en-US"/>
        </w:rPr>
        <w:t>ISO</w:t>
      </w:r>
      <w:r>
        <w:rPr>
          <w:iCs/>
        </w:rPr>
        <w:t xml:space="preserve"> 14000 есть система экологического менеджмента, которая для организаций служит способом действий, необходимым для достижения целей экологической деятельности поэтапного решения конкретных задач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 xml:space="preserve">Документы, которые входят в серию </w:t>
      </w:r>
      <w:r>
        <w:rPr>
          <w:iCs/>
          <w:lang w:val="en-US"/>
        </w:rPr>
        <w:t>ISO</w:t>
      </w:r>
      <w:r>
        <w:rPr>
          <w:iCs/>
        </w:rPr>
        <w:t xml:space="preserve"> 14000. делят на три основные группы: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>1.Принципы создания и использования систем экологического менеджмента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>2.Инструменты экологического контроля и</w:t>
      </w:r>
      <w:r>
        <w:rPr>
          <w:iCs/>
          <w:lang w:val="uk-UA"/>
        </w:rPr>
        <w:t xml:space="preserve"> </w:t>
      </w:r>
      <w:r>
        <w:rPr>
          <w:iCs/>
        </w:rPr>
        <w:t>оценки.</w:t>
      </w:r>
    </w:p>
    <w:p>
      <w:pPr>
        <w:pStyle w:val="Normal"/>
        <w:shd w:fill="FFFFFF" w:val="clear"/>
        <w:spacing w:lineRule="auto" w:line="360"/>
        <w:ind w:firstLine="690"/>
        <w:jc w:val="both"/>
        <w:rPr>
          <w:iCs/>
        </w:rPr>
      </w:pPr>
      <w:r>
        <w:rPr>
          <w:iCs/>
        </w:rPr>
        <w:t>3.Стандарты, ориентированные на продукцию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 xml:space="preserve">Ключевым понятием серии </w:t>
      </w:r>
      <w:r>
        <w:rPr>
          <w:iCs/>
          <w:lang w:val="en-US"/>
        </w:rPr>
        <w:t>ISO</w:t>
      </w:r>
      <w:r>
        <w:rPr>
          <w:iCs/>
        </w:rPr>
        <w:t xml:space="preserve"> 14000 есть система экологического менеджмента (СЕМ) в организации. Поэтому, центральным документом этой серии считается стандарт </w:t>
      </w:r>
      <w:r>
        <w:rPr>
          <w:iCs/>
          <w:lang w:val="en-US"/>
        </w:rPr>
        <w:t>ISO</w:t>
      </w:r>
      <w:r>
        <w:rPr>
          <w:iCs/>
        </w:rPr>
        <w:t xml:space="preserve"> 14001 - "Спецификации и пособия с использованием системы экологического менеджмента". Особенностью этой серии стандартов есть то, что она ориентирована не на количественные параметры и технологии, а на требование использовать "наилучшую из доступных технологий". Официально стандарты серии </w:t>
      </w:r>
      <w:r>
        <w:rPr>
          <w:iCs/>
          <w:lang w:val="en-US"/>
        </w:rPr>
        <w:t>ISO</w:t>
      </w:r>
      <w:r>
        <w:rPr>
          <w:iCs/>
        </w:rPr>
        <w:t xml:space="preserve"> 14000 являются добровольными. Они не заменяют законодательных требований, а обеспечивают систему определения того, каким образом компания влияет на окружающую среду, и как выполняются требования действующего законодательства. Создание такой системы дает организации инструмент, с помощью которого она может управлять всей совокупностью своих влияний на окружающую среду и приводить собственную деятельность в соответствии с разнообразными требованиями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 xml:space="preserve">В примерах документов серии </w:t>
      </w:r>
      <w:r>
        <w:rPr>
          <w:iCs/>
          <w:lang w:val="en-US"/>
        </w:rPr>
        <w:t>ISO</w:t>
      </w:r>
      <w:r>
        <w:rPr>
          <w:iCs/>
        </w:rPr>
        <w:t xml:space="preserve"> 14000, внедренных в Украине, термин "экологический менеджмент" заменен на термин "управление качеством окружающей среды", а иногда - на термин "экологическое управление"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>Учитывая основные отличия в понятиях "экологическое управление" и "экологический менеджмент", можно предложить такие их определ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690"/>
        <w:jc w:val="both"/>
        <w:rPr>
          <w:iCs/>
        </w:rPr>
      </w:pPr>
      <w:r>
        <w:rPr>
          <w:iCs/>
        </w:rPr>
        <w:t>"Экологическое управление" — деятельность государственных органов и экономических субъектов, направленная на соблюдение обязательных требований природоохранного законодательства, а также на разработку и реализацию соответствующих целей и програм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>
          <w:iCs/>
        </w:rPr>
        <w:t>"Экологический менеджмент" — добровольная инициативная деятельность экономических субъектов, направленная на реализацию их собственных экологических целей, проектов и программ, разработанных на основе принципов эффективности и экосправедливости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>Основные цели и соответствующие критерии оценки их достижения в экологическом менеджменте связаны с процессами постоянного улучшения и усовершенствования по всем экологически значащим аспектам деятельности экономических субъектов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>
          <w:iCs/>
        </w:rPr>
        <w:t>Очевидно, что с развитием практической деятельности в области экологического менеджмента в Украине возникнут возможности относительно получения целого ряда конкретных преимуществ в решении разнообразных экологических проблем. К таким преимуществам можно отнести новые подходы, нетрадиционные пути и возможности относительно преодоления сформированных отрицательных тенденций в развитии экологической ситуации на производственном и территориальном уровнях.</w:t>
      </w:r>
    </w:p>
    <w:p>
      <w:pPr>
        <w:pStyle w:val="Normal"/>
        <w:spacing w:lineRule="auto" w:line="360"/>
        <w:ind w:firstLine="700"/>
        <w:jc w:val="both"/>
        <w:rPr>
          <w:iCs/>
        </w:rPr>
      </w:pPr>
      <w:r>
        <w:rPr>
          <w:iCs/>
        </w:rPr>
        <w:t>С экологическим менеджментом связана активизация уже существующих широких возможностей и средств относительно практического решения приоритетных экологических проблем. Сегодня на каждом предприятии существует большое количество разнообразных неиспользованных технологических, технических и организационных возможностей и средств относительно их решения. Таким образом, экологический менеджмент способен сыграть исключительную роль в разрешении экологических проблем в условиях выхода Украины из социально-экономического кризиса. [5]</w:t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</w:rPr>
      </w:pPr>
      <w:r>
        <w:rPr>
          <w:b/>
          <w:bCs/>
        </w:rPr>
        <w:t>3. Стандартизация и сертификация охраны окружающей среды</w:t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Возрастающий интерес мировой общественности к охране окружающей среды потребовал обеспечения общности методического подхода к решению этой проблемы, которое достигнуто разработкой соответствующих международных стандартов. Международная организация по стандартизации (ИСО), учитывая тенденции мирового развития, в частности необходимость перехода к концепции устойчивого развития, приняла решение о создании Технического комитета ИСО по тематическому направлению «Управление окружающей средой», или «Экологическое управление». Он разработал комплекс международных стандартов ИСО 1400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Вновь созданный комитет ИСО тесно взаимодействует с ИСО «Управление качеством продукции», поскольку системы управления качеством продукции и системы управления качеством окружающей среды как объекты стандартизации имеют много сходств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Система экологического управления (СЭУ) — организационно-техническая система, состоящая из комплекса средств обеспечения, планировки, контроля, управления охраной окружающей среды в процессе хозяйственной деятельности предприятия или на всех стадиях жизненного цикла продукции предприятия. В стандартах ИСО 14000 СЭУ определяется как составная часть общей системы административного управления предприятия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В рамках комплекса стандартов ИСО 14000 разрабатываются также стандарты по экологической маркировке продукции, призванные создать единую нормативную базу в этой области, способствующую преодолению торговых барьеров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В отечественной практике работ по сертификации получил распространение термин «экологическая сертификация» применительно к сертификации продукции на соответствие обязательным требованиям государственных стандартов на продукцию в части требований по охране окружающей среды или экологических требований. Понятие «экологическая сертификация» распространяется и на экологически опасные производства и технологические процессы, а также на продукцию, обладающую определенными преимуществами в отношении экологической чистоты и производимую с использованием ресурсосберегающих и безотходных технологий. Продукция, получившая подтверждение проведенных испытаний, может маркироваться специально установленным знаком или этикеткой. Правила маркирования экологически чистой продукции установлены во многих странах, накопивших многолетний опыт пользования экологической маркировки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Система экологической сертификации (далее — Система) в Украине предназначена для обязательной и добровольной экологической сертификации (экосертификации)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Экосертификация проводится с целью создания экономико-правового механизма по реализации закрепленного в Конституции Украины права граждан на благоприятную окружающую среду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Экосертификация способствует: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 xml:space="preserve">• </w:t>
      </w:r>
      <w:r>
        <w:rPr/>
        <w:t>внедрению экологически безопасных технологических процессов и оборуд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производству экологически безопасной продукции на всех стадиях ее жизненного цикла, повышению ее качества и конкурентоспособ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созданию условий для организации производств, отвечающих установленным экологическим требован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совершенствованию управления хозяйственной и иной деятельность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предотвращению ввоза в страну экологически опасных продукции, технологий, отходов, у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интеграции экономики страны в мировой рынок и выполнению международных обязательств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Для создания правовой базы организации и проведения работ по экосертификации Министерство природных ресурсов Украины формирует Систему, включающую в себ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комплекс нормативных документов, устанавливающих принципы, нормативы и правила экосертифик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систему органов, обеспечивающих организационно-методическое руководство деятельностью по проведению экосертификации, аттестацию экспертов-аудиторов и аккредитацию органов по экосертификации, проведение экосертификации, инспекционного контроля и информационное обслужи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0"/>
        <w:jc w:val="both"/>
        <w:rPr/>
      </w:pPr>
      <w:r>
        <w:rPr/>
        <w:t>реестр Системы для учета органов по экосертификации, сертифицированных объектов, выданных экосертификатов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Система предусматривает проведение обязательной и добровольной сертификации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>Экосертификация проводится в обязательном порядке в случаях, предусмотренных законодательством Украины. Добровольная сертификация в рамках Системы осуществляется в тех случаях, по которым в законодательных актах Украины не предусмотрено проведение обязательной сертификации. Она проводится по инициативе заявителя на основе договора между органом по сертификации и заявителем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Экологический сертификат и знак соответствия благоприятствуют конкурентоспособности продукции. Объекты экологической сертификации на продукцию, услуги, процессы и т.п. разделяют 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объекты, которые подлежат обязательной сертификации соответственно требованиям законода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объекты, которые по своей специфике не могут подлежать серт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690"/>
        <w:jc w:val="both"/>
        <w:rPr/>
      </w:pPr>
      <w:r>
        <w:rPr/>
        <w:t>объекты самой окружающей среды, на которые не разработаны нормативные требования и процедуры сертификации.</w:t>
      </w:r>
    </w:p>
    <w:p>
      <w:pPr>
        <w:pStyle w:val="Normal"/>
        <w:shd w:fill="FFFFFF" w:val="clear"/>
        <w:spacing w:lineRule="auto" w:line="360"/>
        <w:ind w:firstLine="690"/>
        <w:jc w:val="both"/>
        <w:rPr>
          <w:lang w:val="uk-UA"/>
        </w:rPr>
      </w:pPr>
      <w:r>
        <w:rPr/>
        <w:t xml:space="preserve">Для облегчения процедур экологической сертификации сначала экологические объекты классифицируют. Все объекты разделены на четыре группы: окружающей среды, источников его загрязнений, продукции (услуг) и информационных ресурсов, продуктов </w:t>
      </w:r>
      <w:r>
        <w:rPr>
          <w:lang w:val="uk-UA"/>
        </w:rPr>
        <w:t>и</w:t>
      </w:r>
      <w:r>
        <w:rPr/>
        <w:t xml:space="preserve"> технологических процессов.</w:t>
      </w:r>
    </w:p>
    <w:p>
      <w:pPr>
        <w:pStyle w:val="Normal"/>
        <w:shd w:fill="FFFFFF" w:val="clear"/>
        <w:spacing w:lineRule="auto" w:line="360"/>
        <w:ind w:firstLine="690"/>
        <w:jc w:val="both"/>
        <w:rPr>
          <w:lang w:val="uk-UA"/>
        </w:rPr>
      </w:pPr>
      <w:r>
        <w:rPr/>
        <w:t>Некоторые трудности возникают в отборе участников экологической сертификации, особенно третьей стороны. Если с продукцией все определено, то для других объектов экологической сертификации нужное дополнительное законодательство. Трудности есть с сертификацией выбросов производства, питьевой воды других материалов, технологических процессов и оборудования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Разработка новых видов материалов, изделий, технологических процессов требуют сначала создания технических условий, стандартов, а затем разработки процедур их сертификации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В развитых странах экологическая сертификация достаточно распространенная, является обязательной и дополняет сертификацию продукции и услуг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В связи с конкуренцией знаков экологической сертификации, в которой отдельные продавцы не всегда придерживаются установленных правил, создан специальный Подкомитет ISO по экологической маркировке продукции, а основанием осуществления экологической сертификации являются требования стандартов ISO серии 14000 и заключенное в 1999 году Соглашение десяти европейских стран относительно взаимного признания аккредитации органов экологической сертификации, испытательных лабораторий, аттестации инспекционных органов и персонала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Таким образом, экологическую сертификацию продукции (услуг) осуществляют с целью стимулирования производства продукции, предоставления услуг и использования технологических процессов, которые менее всего загрязняют окружающую среду и гарантируют безопасность продукции (услуг) для жизни, здоровья, имущества и окружающей среды, что обусловливает необходимость экологической сертификации для всех цивилизованных стран. [6, с.169]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Таким образом, система стандартов в области экологии призвана обеспечить выполнение системы экологического законодательства, на их основе определяются основные направления государственной политики в области охраны окружающей среды, использования природных ресурсов и контроля экологической безопасности, разрабатываются природоохранные программы для экологически неблагополучных районов.</w:t>
      </w:r>
    </w:p>
    <w:p>
      <w:pPr>
        <w:pStyle w:val="Normal"/>
        <w:shd w:fill="FFFFFF" w:val="clear"/>
        <w:spacing w:lineRule="auto" w:line="360"/>
        <w:ind w:firstLine="690"/>
        <w:jc w:val="both"/>
        <w:rPr/>
      </w:pPr>
      <w:r>
        <w:rPr/>
        <w:t>В рамках комплекса стандартов идет разработка стандартов по экологической маркировке продукции, направленные на создание единой нормативной базы в этой области, способствующей преодолению торговых барьеров. Система экологической сертификации проводится с целью создания экономико-правового механизма по реализации закрепленного в Конституции права граждан на благоприятную окружающую среду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hanging="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0"/>
        <w:jc w:val="both"/>
        <w:rPr/>
      </w:pPr>
      <w:r>
        <w:rPr/>
        <w:t>1. Сытник К.М., Брайон А.В. и др. Словарь-справочник по экологии. К.: Н.д., 1994. – 663с.</w:t>
      </w:r>
    </w:p>
    <w:p>
      <w:pPr>
        <w:pStyle w:val="Normal"/>
        <w:shd w:fill="FFFFFF" w:val="clear"/>
        <w:spacing w:lineRule="auto" w:line="360"/>
        <w:ind w:hanging="10"/>
        <w:jc w:val="both"/>
        <w:rPr/>
      </w:pPr>
      <w:r>
        <w:rPr/>
        <w:t xml:space="preserve">2. </w:t>
      </w:r>
      <w:r>
        <w:rPr>
          <w:bCs/>
        </w:rPr>
        <w:t>Щукин И.</w:t>
      </w:r>
      <w:r>
        <w:rPr/>
        <w:t xml:space="preserve"> </w:t>
      </w:r>
      <w:r>
        <w:rPr>
          <w:bCs/>
        </w:rPr>
        <w:t xml:space="preserve">Экология для студентов вузов. </w:t>
      </w:r>
      <w:r>
        <w:rPr/>
        <w:t>-Ростов н/Д: «Феникс», 2005. - 224 с</w:t>
      </w:r>
    </w:p>
    <w:p>
      <w:pPr>
        <w:pStyle w:val="Normal"/>
        <w:shd w:fill="FFFFFF" w:val="clear"/>
        <w:spacing w:lineRule="auto" w:line="360"/>
        <w:ind w:hanging="10"/>
        <w:jc w:val="both"/>
        <w:rPr>
          <w:lang w:val="uk-UA"/>
        </w:rPr>
      </w:pPr>
      <w:r>
        <w:rPr/>
        <w:t>3. Боженко Л.І. Метрологія, стандартизація, сертифікація та акредитація</w:t>
      </w:r>
      <w:r>
        <w:rPr>
          <w:lang w:val="uk-UA"/>
        </w:rPr>
        <w:t>. Л.: Афіша, 2004. – 324с.</w:t>
      </w:r>
    </w:p>
    <w:p>
      <w:pPr>
        <w:pStyle w:val="Normal"/>
        <w:shd w:fill="FFFFFF" w:val="clear"/>
        <w:spacing w:lineRule="auto" w:line="360"/>
        <w:ind w:hanging="10"/>
        <w:jc w:val="both"/>
        <w:rPr>
          <w:lang w:val="uk-UA"/>
        </w:rPr>
      </w:pPr>
      <w:r>
        <w:rPr>
          <w:lang w:val="uk-UA"/>
        </w:rPr>
        <w:t>4. Білявський Г.О. та ін. Основи екології. К.: Либідь, 2004. – 408с.</w:t>
      </w:r>
    </w:p>
    <w:p>
      <w:pPr>
        <w:pStyle w:val="Normal"/>
        <w:spacing w:lineRule="auto" w:line="360"/>
        <w:ind w:hanging="10"/>
        <w:jc w:val="both"/>
        <w:rPr>
          <w:lang w:val="uk-UA"/>
        </w:rPr>
      </w:pPr>
      <w:r>
        <w:rPr>
          <w:lang w:val="uk-UA"/>
        </w:rPr>
        <w:t>5</w:t>
      </w:r>
      <w:r>
        <w:rPr/>
        <w:t>. В.Н. Соломаха</w:t>
      </w:r>
      <w:r>
        <w:rPr>
          <w:lang w:val="uk-UA"/>
        </w:rPr>
        <w:t xml:space="preserve"> </w:t>
      </w:r>
      <w:r>
        <w:rPr/>
        <w:t>Экологический менеджмент в Украине</w:t>
      </w:r>
      <w:r>
        <w:rPr>
          <w:lang w:val="uk-UA"/>
        </w:rPr>
        <w:t>// Металлургическая и горнорудная промышленность №4, 2005 - С.102</w:t>
      </w:r>
    </w:p>
    <w:p>
      <w:pPr>
        <w:pStyle w:val="Normal"/>
        <w:spacing w:lineRule="auto" w:line="360"/>
        <w:ind w:hanging="10"/>
        <w:jc w:val="both"/>
        <w:rPr>
          <w:lang w:val="uk-UA"/>
        </w:rPr>
      </w:pPr>
      <w:r>
        <w:rPr>
          <w:lang w:val="uk-UA"/>
        </w:rPr>
        <w:t>6. Басаков М.И. Основы стандартизации, метрологии, сертификации. Р н/Д.: Феникс, 2002. – 192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0:00Z</dcterms:created>
  <dc:creator>user</dc:creator>
  <dc:description/>
  <cp:keywords/>
  <dc:language>en-US</dc:language>
  <cp:lastModifiedBy>SYSTEM</cp:lastModifiedBy>
  <dcterms:modified xsi:type="dcterms:W3CDTF">2011-09-10T17:10:00Z</dcterms:modified>
  <cp:revision>2</cp:revision>
  <dc:subject/>
  <dc:title/>
</cp:coreProperties>
</file>