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9"/>
        </w:numPr>
        <w:suppressAutoHyphens w:val="true"/>
        <w:spacing w:lineRule="auto" w:line="360" w:before="0" w:after="0"/>
        <w:ind w:left="0" w:hanging="0"/>
        <w:rPr/>
      </w:pPr>
      <w:r>
        <w:rPr>
          <w:rFonts w:cs="Times New Roman" w:ascii="Times New Roman" w:hAnsi="Times New Roman"/>
          <w:sz w:val="28"/>
          <w:szCs w:val="24"/>
        </w:rPr>
        <w:t>Сточные воды и их краткая характеристика</w:t>
      </w:r>
    </w:p>
    <w:p>
      <w:pPr>
        <w:pStyle w:val="Normal"/>
        <w:numPr>
          <w:ilvl w:val="0"/>
          <w:numId w:val="9"/>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Основные элементы водоотводящих систем</w:t>
      </w:r>
    </w:p>
    <w:p>
      <w:pPr>
        <w:pStyle w:val="Normal"/>
        <w:numPr>
          <w:ilvl w:val="0"/>
          <w:numId w:val="9"/>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истемы водоотведения городов</w:t>
      </w:r>
    </w:p>
    <w:p>
      <w:pPr>
        <w:pStyle w:val="Normal"/>
        <w:numPr>
          <w:ilvl w:val="0"/>
          <w:numId w:val="9"/>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истемы водоотведения промышленных предприятий</w:t>
      </w:r>
    </w:p>
    <w:p>
      <w:pPr>
        <w:pStyle w:val="Normal"/>
        <w:numPr>
          <w:ilvl w:val="0"/>
          <w:numId w:val="9"/>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Экологическая и технико-экономическая оценка систем водоотведения</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Литератур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точные воды и их краткая характеристи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чные воды – это пресные воды, изменившие после использования в бытовой и производственной деятельности человека свои физико-химические свойства и требующие отвед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оисхождению сточные воды могут быть классифицированы на следующие: бытовые, производственные и атмосферные.</w:t>
      </w:r>
    </w:p>
    <w:p>
      <w:pPr>
        <w:pStyle w:val="Normal"/>
        <w:suppressAutoHyphens w:val="true"/>
        <w:spacing w:lineRule="auto" w:line="360" w:before="0" w:after="0"/>
        <w:ind w:firstLine="709"/>
        <w:jc w:val="both"/>
        <w:rPr/>
      </w:pPr>
      <w:r>
        <w:rPr>
          <w:rFonts w:cs="Times New Roman" w:ascii="Times New Roman" w:hAnsi="Times New Roman"/>
          <w:sz w:val="28"/>
          <w:szCs w:val="24"/>
        </w:rPr>
        <w:t>Бытовые сточные воды образуются в жилых, административных и коммунальных зданиях, а также в бытовых помещениях промышленных предприятий. Это сточные воды, которые поступают в водоотводящую сеть от санитарных приборов. Особенности образования этих сточных вод хорошо извест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ые сточные воды образуются в процессе производства различных товаров, изделий, продуктов, материалов и пр. к ним относятся отработавшие технологические растворы, маточники, кубовые остатки, технологические и промывные воды, воды барометрических конденсаторов; шахтные и карьерные воды; воды химводоочистки, воды от мытья оборудования и производственных помещений, а также от очистки и охлаждения газообразных отходов, очистки твердых отходов и их транспортиров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мосферные сточные воды образуются в процессе выпадения дождей и таяния снега, как на жилой территории населенных пунктов, так и территории промышленных предприятий, АЗС и др. Часто эти воды называют дождевыми или ливневыми, вследствие того, что в большинстве случаев максимальные расходы образуются в результате выпадения ливней (дождей).</w:t>
      </w:r>
    </w:p>
    <w:p>
      <w:pPr>
        <w:pStyle w:val="Normal"/>
        <w:suppressAutoHyphens w:val="true"/>
        <w:spacing w:lineRule="auto" w:line="360" w:before="0" w:after="0"/>
        <w:ind w:firstLine="709"/>
        <w:jc w:val="both"/>
        <w:rPr/>
      </w:pPr>
      <w:r>
        <w:rPr>
          <w:rFonts w:cs="Times New Roman" w:ascii="Times New Roman" w:hAnsi="Times New Roman"/>
          <w:sz w:val="28"/>
          <w:szCs w:val="24"/>
        </w:rPr>
        <w:t>Основными характеристиками сточных вод являются: количество сточных вод, характеризуемое расходом, измеряемые в л/с или м</w:t>
      </w:r>
      <w:r>
        <w:rPr>
          <w:rFonts w:cs="Times New Roman" w:ascii="Times New Roman" w:hAnsi="Times New Roman"/>
          <w:sz w:val="28"/>
          <w:szCs w:val="24"/>
          <w:vertAlign w:val="superscript"/>
        </w:rPr>
        <w:t>3</w:t>
      </w:r>
      <w:r>
        <w:rPr>
          <w:rFonts w:cs="Times New Roman" w:ascii="Times New Roman" w:hAnsi="Times New Roman"/>
          <w:sz w:val="28"/>
          <w:szCs w:val="24"/>
        </w:rPr>
        <w:t>/с, м</w:t>
      </w:r>
      <w:r>
        <w:rPr>
          <w:rFonts w:cs="Times New Roman" w:ascii="Times New Roman" w:hAnsi="Times New Roman"/>
          <w:sz w:val="28"/>
          <w:szCs w:val="24"/>
          <w:vertAlign w:val="superscript"/>
        </w:rPr>
        <w:t>3</w:t>
      </w:r>
      <w:r>
        <w:rPr>
          <w:rFonts w:cs="Times New Roman" w:ascii="Times New Roman" w:hAnsi="Times New Roman"/>
          <w:sz w:val="28"/>
          <w:szCs w:val="24"/>
        </w:rPr>
        <w:t>/ч, м</w:t>
      </w:r>
      <w:r>
        <w:rPr>
          <w:rFonts w:cs="Times New Roman" w:ascii="Times New Roman" w:hAnsi="Times New Roman"/>
          <w:sz w:val="28"/>
          <w:szCs w:val="24"/>
          <w:vertAlign w:val="superscript"/>
        </w:rPr>
        <w:t>3</w:t>
      </w:r>
      <w:r>
        <w:rPr>
          <w:rFonts w:cs="Times New Roman" w:ascii="Times New Roman" w:hAnsi="Times New Roman"/>
          <w:sz w:val="28"/>
          <w:szCs w:val="24"/>
        </w:rPr>
        <w:t>/смену, м</w:t>
      </w:r>
      <w:r>
        <w:rPr>
          <w:rFonts w:cs="Times New Roman" w:ascii="Times New Roman" w:hAnsi="Times New Roman"/>
          <w:sz w:val="28"/>
          <w:szCs w:val="24"/>
          <w:vertAlign w:val="superscript"/>
        </w:rPr>
        <w:t>3</w:t>
      </w:r>
      <w:r>
        <w:rPr>
          <w:rFonts w:cs="Times New Roman" w:ascii="Times New Roman" w:hAnsi="Times New Roman"/>
          <w:sz w:val="28"/>
          <w:szCs w:val="24"/>
        </w:rPr>
        <w:t>/сут и т.д.; виды загрязнений и содержание их в сточных водах, характеризуемое концентрацией загрязнений, измеряемой в мг/л или г/м</w:t>
      </w:r>
      <w:r>
        <w:rPr>
          <w:rFonts w:cs="Times New Roman" w:ascii="Times New Roman" w:hAnsi="Times New Roman"/>
          <w:sz w:val="28"/>
          <w:szCs w:val="24"/>
          <w:vertAlign w:val="superscript"/>
        </w:rPr>
        <w:t>3</w:t>
      </w:r>
      <w:r>
        <w:rPr>
          <w:rFonts w:cs="Times New Roman" w:ascii="Times New Roman" w:hAnsi="Times New Roman"/>
          <w:sz w:val="28"/>
          <w:szCs w:val="24"/>
        </w:rPr>
        <w:t>. Важной характеристикой сточных вод являются степень равномерности их образования и поступления в водоотводящие системы. Обычно она определяется неравномерностью поступления сточных вод по часам суток в году. Эти характеристики учитываются при проектировании водоотводящих сист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бытовых сточных водах содержатся загрязнения минерального и органического происхождения. Те и другие находятся в нерастворенном, растворенном и коллоидном состояниях. Часть нерастворенных загрязнений, задерживаемых при анализах на бумажных фильтрах, называют взвешенными веществами. Наибольшую санитарную опасность представляют загрязнения органического происхождения. В бытовых сточных водах взвешенных веществ органического происхождения содержится в среднем 100…300 мг/л. Содержание органических загрязнений, находящихся в растворенном состоянии, оценивается значениями биохимической потребности в кислороде (БПК) и химической потребности в кислороде (ХПК). Бытовые сточные воды имеют БПК=100…400 мг/л, а ХПК=150…600 мг/л, и их можно оценить как весьма загрязненные. При хранении они способны загнить через 12-24 ч (при </w:t>
      </w:r>
      <w:r>
        <w:rPr>
          <w:rFonts w:cs="Times New Roman" w:ascii="Times New Roman" w:hAnsi="Times New Roman"/>
          <w:sz w:val="28"/>
          <w:szCs w:val="24"/>
          <w:lang w:val="en-US"/>
        </w:rPr>
        <w:t>t</w:t>
      </w:r>
      <w:r>
        <w:rPr>
          <w:rFonts w:cs="Times New Roman" w:ascii="Times New Roman" w:hAnsi="Times New Roman"/>
          <w:sz w:val="28"/>
          <w:szCs w:val="24"/>
        </w:rPr>
        <w:t>=20°</w:t>
      </w:r>
      <w:r>
        <w:rPr>
          <w:rFonts w:cs="Times New Roman" w:ascii="Times New Roman" w:hAnsi="Times New Roman"/>
          <w:sz w:val="28"/>
          <w:szCs w:val="24"/>
          <w:lang w:val="en-US"/>
        </w:rPr>
        <w:t>C</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ородах расход бытовых вод с 1 га площади кварталов обычно равен 0,3-2 л/с или 10000-60000 м</w:t>
      </w:r>
      <w:r>
        <w:rPr>
          <w:rFonts w:cs="Times New Roman" w:ascii="Times New Roman" w:hAnsi="Times New Roman"/>
          <w:sz w:val="28"/>
          <w:szCs w:val="24"/>
          <w:vertAlign w:val="superscript"/>
        </w:rPr>
        <w:t>3</w:t>
      </w:r>
      <w:r>
        <w:rPr>
          <w:rFonts w:cs="Times New Roman" w:ascii="Times New Roman" w:hAnsi="Times New Roman"/>
          <w:sz w:val="28"/>
          <w:szCs w:val="24"/>
        </w:rPr>
        <w:t>/год. В водоотводящую сеть они поступают сравнительно неравномерно и по часам суток и по суткам в году. В дневное время расход больше, чем в ночное, расходы по часам суток могут изменяться в 2-5 раз.</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года в отдельные сутки расходы бытовых вод изменяются незначительно, лишь в 1,1-1,2 ра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ые сточные воды различных отраслей промышленности существенно отличаются как по составу загрязняющих веществ, так и по их концентрации. В дождевых водах содержится значительное количество нерастворенных минеральных примесей, а также загрязнения органического происхождения. БПК дождевых вод достигает 50-60 мг/л. Исследованиями установлено, что дождевые воды могут являться источниками загрязнения водоемов. Расход дождевых вод с 1 га площади территории города достигает 150 л/с (1 раз в год) и 300 л/с (1 раз в 10 лет). Это в 50-300 раз больше расхода бытовых вод. В то же время общий расход дождевых вод за год составляет 1500-2000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с 1 га, т.е. в 5-30 раз меньше расхода бытовых вод. Образование дождевых вод происходит весьма неравномерно. Их расход изменяется от нуля до максимального значения 300 л/с.</w:t>
      </w:r>
    </w:p>
    <w:p>
      <w:pPr>
        <w:pStyle w:val="Normal"/>
        <w:suppressAutoHyphens w:val="true"/>
        <w:spacing w:lineRule="auto" w:line="360" w:before="0" w:after="0"/>
        <w:ind w:firstLine="709"/>
        <w:jc w:val="both"/>
        <w:rPr/>
      </w:pPr>
      <w:r>
        <w:rPr>
          <w:rFonts w:cs="Times New Roman" w:ascii="Times New Roman" w:hAnsi="Times New Roman"/>
          <w:sz w:val="28"/>
          <w:szCs w:val="24"/>
        </w:rPr>
        <w:t>Достаточно широко используется понятие "городские сточные воды". Под ним понимается смесь бытовых и производственных сточных вод. В реальных условиях в чистом виде бытовых вод не бывает. В сточных водах, поступающих от городов, всегда содержатся компоненты загрязнений, характерные для производственных сточных вод. При решении задач отвода и очистки городских сточных вод это необходимо учитывать.</w:t>
      </w:r>
    </w:p>
    <w:p>
      <w:pPr>
        <w:pStyle w:val="Normal"/>
        <w:suppressAutoHyphens w:val="true"/>
        <w:spacing w:lineRule="auto" w:line="360" w:before="0" w:after="0"/>
        <w:ind w:firstLine="709"/>
        <w:jc w:val="both"/>
        <w:rPr/>
      </w:pPr>
      <w:r>
        <w:rPr>
          <w:rFonts w:cs="Times New Roman" w:ascii="Times New Roman" w:hAnsi="Times New Roman"/>
          <w:sz w:val="28"/>
          <w:szCs w:val="24"/>
        </w:rPr>
        <w:t>Все указанные выше сточные воды требуют обязательной очистки при их отведении в открытые водоемы, так как в них содержатся различные загрязняющие вещества в концентрациях, значительно превышающих предельно допустимые. Различная степень загрязнения сточных вод и природа их образования выдвигают при проектировании важную задачу совместного или раздельного отведения отдельных видов сточных вод, совместной или раздельной их очист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элементы водоотводящих систем</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ы водоотведения населенных пунктов разрабатывается на генплане городов в масштабе 1:5000-1:20000 с горизонталями через 1-2 м с указанием кварталов и проездов, схемы водоотведения промышленных предприятий – на генплане в масштабе 1:1000-1:5000 с горизонталями через 0,5-1 м. На рис. 1.1 показана общая схема водоотведения города.</w:t>
      </w:r>
      <w:r>
        <w:br w:type="page"/>
      </w:r>
    </w:p>
    <w:p>
      <w:pPr>
        <w:pStyle w:val="Normal"/>
        <w:suppressAutoHyphens w:val="true"/>
        <w:spacing w:lineRule="auto" w:line="360" w:before="0" w:after="0"/>
        <w:ind w:firstLine="709"/>
        <w:jc w:val="both"/>
        <w:rPr>
          <w:lang w:val="en-US"/>
        </w:rPr>
      </w:pPr>
      <w:r>
        <w:rPr/>
        <w:drawing>
          <wp:inline distT="0" distB="0" distL="0" distR="0">
            <wp:extent cx="4985385" cy="355663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4" r="-3" b="-4"/>
                    <a:stretch>
                      <a:fillRect/>
                    </a:stretch>
                  </pic:blipFill>
                  <pic:spPr bwMode="auto">
                    <a:xfrm>
                      <a:off x="0" y="0"/>
                      <a:ext cx="4985385" cy="3556635"/>
                    </a:xfrm>
                    <a:prstGeom prst="rect">
                      <a:avLst/>
                    </a:prstGeom>
                  </pic:spPr>
                </pic:pic>
              </a:graphicData>
            </a:graphic>
          </wp:inline>
        </w:drawing>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водоотведения состоит из следующих основных элементов:</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нутренних водоотводящих сетей в зданиях, оснащенных санитарно-техническим оборудованием;</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нутриквартальных водоотводящих сетей;</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ружной водоотводящей сет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варийно-регулирующих резервуаров;</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ьных сооружений;</w:t>
      </w:r>
    </w:p>
    <w:p>
      <w:pPr>
        <w:pStyle w:val="Style18"/>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rPr>
        <w:t>Насосных станций и напорных трубопроводов;</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анций очистки сточных вод;</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пусков аварийных нечищеных потоков сточных вод.</w:t>
      </w:r>
    </w:p>
    <w:p>
      <w:pPr>
        <w:pStyle w:val="Normal"/>
        <w:suppressAutoHyphens w:val="true"/>
        <w:spacing w:lineRule="auto" w:line="360" w:before="0" w:after="0"/>
        <w:ind w:firstLine="709"/>
        <w:jc w:val="both"/>
        <w:rPr/>
      </w:pPr>
      <w:r>
        <w:rPr>
          <w:rFonts w:cs="Times New Roman" w:ascii="Times New Roman" w:hAnsi="Times New Roman"/>
          <w:sz w:val="28"/>
          <w:szCs w:val="24"/>
        </w:rPr>
        <w:t>На рис.1.2 показана схема внутренней водоотводящей сети жилого дома. Она состоит из приемников сточных вод внутренней водоотводящей сети, которая включает водоотводящие линии, стояки и выпуски из здания.</w:t>
      </w:r>
    </w:p>
    <w:p>
      <w:pPr>
        <w:pStyle w:val="Style18"/>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рубопроводы отводных линий прокладываются с уклоном к стоякам для обеспечения самотечного отвода воды. Трубопроводы стояков прокладываются вертикально; верхняя их часть возвышается над неэксплуатируемой кровлей на 0,3 м; над скатной кровлей –– на 0,5 м; над эксплуатируемой кровлей – на 3 м.</w:t>
      </w:r>
    </w:p>
    <w:p>
      <w:pPr>
        <w:pStyle w:val="Style18"/>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753870" cy="26289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17" r="-21" b="-17"/>
                    <a:stretch>
                      <a:fillRect/>
                    </a:stretch>
                  </pic:blipFill>
                  <pic:spPr bwMode="auto">
                    <a:xfrm>
                      <a:off x="0" y="0"/>
                      <a:ext cx="1753870" cy="2628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уски – это участки трубопроводов от стояков до смотровых колодцев на внутриквартальной водоотводящей сети. Они, как и отводные линии, прокладываются с уклонами.</w:t>
      </w:r>
    </w:p>
    <w:p>
      <w:pPr>
        <w:pStyle w:val="Normal"/>
        <w:suppressAutoHyphens w:val="true"/>
        <w:spacing w:lineRule="auto" w:line="360" w:before="0" w:after="0"/>
        <w:ind w:firstLine="709"/>
        <w:jc w:val="both"/>
        <w:rPr/>
      </w:pPr>
      <w:r>
        <w:rPr>
          <w:rFonts w:cs="Times New Roman" w:ascii="Times New Roman" w:hAnsi="Times New Roman"/>
          <w:sz w:val="28"/>
          <w:szCs w:val="24"/>
        </w:rPr>
        <w:t>Внутренняя водоотводящая сеть трубопроводов рассчитывается на частичное заполнение труб водой даже при наибольших расходах сточной во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а одновременно служит для вентиляции всей внешней водоотводящей сети. При нормальных условиях работы через стояки осуществляется вытяжка газов. Для исключения попадания газов в помещения под санитарными приборами устанавливаются сифоны (гидравлические затворы). Они обычно представляют собой петлеобразные трубки, в которых постоянно задерживается водяной столб высотой 8-10 см. Иногда сифоны являются составной частью санитарных приборов. Для проверки и прочистки труб на сети устанавливаются специальные детали – ревизии и прочистки. Каждое здание имеет по несколько стояков, которые обслуживают санитарные приборы, группирующиеся на каждом этаже зд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твода производственных сточных вод из здания также создается внутренняя водоотводящая сеть трубопроводов. Для отвода сравнительно больших расходов устраивают сеть подпольных лотков (на первом этаж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На рис. 1.3 показаны схемы внутренней водосточной сети, предназначенной для приема и отвода дождевых вод. Крыши зданий выполняются с учетом необходимости сбора и отвода воды к местам приемки ее в водосточную сеть. Если крыши имеют сложную конфигурацию (рис 1.3, а) или они плоские (рис 1.3, б), то сеть трубопроводов выполняется внутри зда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2009775" cy="3230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 r="-6" b="-3"/>
                    <a:stretch>
                      <a:fillRect/>
                    </a:stretch>
                  </pic:blipFill>
                  <pic:spPr bwMode="auto">
                    <a:xfrm>
                      <a:off x="0" y="0"/>
                      <a:ext cx="2009775" cy="32302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Вода во внутреннюю сеть принимается через водосточные воронки, устанавливаемые на крышах. Отвод воды из зданий может производиться либо непосредственно во внутриквартальную водоотводящую сеть, либо на поверхность земли. В последнем случае вода с крыш вместе с дождевой водой с незастроенной части квартала должна стекать в лотки проездов, а затем в специальные дождеприемники, связанные с внутриквартальной водоотводящей сетью. При невысоких зданиях и скатных крышах дождевая вода с крыш отводится водосточными трубами, а затем лотками проездов в дождеприемники (рис. 1.3, 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rPr>
        <w:drawing>
          <wp:inline distT="0" distB="0" distL="0" distR="0">
            <wp:extent cx="2239645" cy="3649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3" r="-6" b="-3"/>
                    <a:stretch>
                      <a:fillRect/>
                    </a:stretch>
                  </pic:blipFill>
                  <pic:spPr bwMode="auto">
                    <a:xfrm>
                      <a:off x="0" y="0"/>
                      <a:ext cx="2239645" cy="36499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Внутриквартальная водоотводящая сеть представляет собой систему подземных трубопроводов (рис. 1.4). Трассировка ее производится около зданий между смотровыми колодцами по концам выпусков из зданий в направлении, совпадающим с уклоном поверхности земли. Соединение ее с внешней сетью производится участками труб, называемыми соединительными ветками. Внутриквартальная сеть трубопроводов рассчитывается на самотечное движение жидкости с частичным заполнением труб.</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участке от внутриквартальной до уличной сети в пределах квартала на расстоянии 1 – 1,5 м от красной линии располагается контрольный колодец (КК), который служит для контроля за работой внутриквартальной сети и правильностью использования сетей водоотведения специальными организациями, эксплуатирующими внешние водоотводящие сети и очистные соору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ые сети создаются на предприятиях. Они называются внутризаводскими.</w:t>
      </w:r>
    </w:p>
    <w:p>
      <w:pPr>
        <w:pStyle w:val="Normal"/>
        <w:suppressAutoHyphens w:val="true"/>
        <w:spacing w:lineRule="auto" w:line="360" w:before="0" w:after="0"/>
        <w:ind w:firstLine="709"/>
        <w:jc w:val="both"/>
        <w:rPr/>
      </w:pPr>
      <w:r>
        <w:rPr>
          <w:rFonts w:cs="Times New Roman" w:ascii="Times New Roman" w:hAnsi="Times New Roman"/>
          <w:sz w:val="28"/>
          <w:szCs w:val="24"/>
        </w:rPr>
        <w:t>Внешняя водоотводящая сеть, называемая иногда уличной, представляет собой систему подземных трубопроводов, уложенных с уклоном в направлении движения воды. Она рассчитывается на самотечное движение жидкости с частичным или полным заполнением труб при расчетных условиях. В целях уменьшения глубины заложения трубопроводы должны трассироваться в направлении, совпадающем с уклоном поверхности зем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оставлении схемы водоотводящей сети обслуживаемый объект разбивается на бассейны водоотведения (см. рис. 1.1). Бассейн водоотведения – часть территории обслуживаемого объекта, ограниченная линиями водоразделов и границами объекта. Внешняя водоотводящая сеть может быть разделена на уличную сеть, коллекторы бассейнов водоотведения и главные коллекторы. Уличная сеть – это трубопроводы, проложенные по части периметра квартала или по всему его периметру. К ней присоединяются внутриквартальные се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лекторы бассейнов водоотведения – трубопроводы, предназначенные для приема и отвода воды от части или целого бассейна водоотведения. Главные коллекторы – трубопроводы, предназначенные для приема и отвода воды от части или всего обслуживаемого объекта. Главными коллекторами вода транспортируется к насосным станциям или очистным сооружениям.</w:t>
      </w:r>
    </w:p>
    <w:p>
      <w:pPr>
        <w:pStyle w:val="Normal"/>
        <w:suppressAutoHyphens w:val="true"/>
        <w:spacing w:lineRule="auto" w:line="360" w:before="0" w:after="0"/>
        <w:ind w:firstLine="709"/>
        <w:jc w:val="both"/>
        <w:rPr/>
      </w:pPr>
      <w:r>
        <w:rPr>
          <w:rFonts w:cs="Times New Roman" w:ascii="Times New Roman" w:hAnsi="Times New Roman"/>
          <w:sz w:val="28"/>
          <w:szCs w:val="24"/>
        </w:rPr>
        <w:t>Для осмотра трубопроводов, выполнения профилактических и ремонтных работ на водоотводящей сети предусматриваются смотровые колодцы и камеры. В местах пересечения самотечных трубопроводов с естественными препятствиями и подземными сооружениями строятся штольни или эстакады. Иногда пересечения выполняются в виде дюкера. Для приема в водоотводящую сеть дождевых вод строятся дождеприемники, конструкция которых аналогична конструкции смотровых колодцев, но сверху они завершаются приемной решеткой. По схеме, показанной на рис. 1.1, обслуживаемый объект имеет водоотводящую сеть, предназначенную для отвода сточных вод всех видов: бытовых, производственных и дождевых. В период интенсивных ливней загрязнение смеси транспортируемых сточных вод снижается. Это позволяет сбрасывать часть сточных вод в водоем без очистки. Для сброса воды на коллекторах, уложенных вдоль реки, создаются специальные сооружения – ливнеспус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арийные и регулирующие резервуары представляют собой специально оборудованные емкости, обеспечивающие аккумуляцию сточных вод в период максимального их прито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брос или откачка воды из резервуаров производится в периоды снижения притока сточных вод самотеком или с использованием насосных станций.</w:t>
      </w:r>
    </w:p>
    <w:p>
      <w:pPr>
        <w:pStyle w:val="Normal"/>
        <w:suppressAutoHyphens w:val="true"/>
        <w:spacing w:lineRule="auto" w:line="360" w:before="0" w:after="0"/>
        <w:ind w:firstLine="709"/>
        <w:jc w:val="both"/>
        <w:rPr/>
      </w:pPr>
      <w:r>
        <w:rPr>
          <w:rFonts w:cs="Times New Roman" w:ascii="Times New Roman" w:hAnsi="Times New Roman"/>
          <w:sz w:val="28"/>
          <w:szCs w:val="24"/>
        </w:rPr>
        <w:t>При равномерном рельефе глубина заложения трубопроводов возрастает в зависимости от их длины. При глубине 6-8 м прокладка трубопроводов открытым способом затруднена, поэтому переходят на закрытые методы строительства или осуществляют перекачку сточных вод.</w:t>
      </w:r>
    </w:p>
    <w:p>
      <w:pPr>
        <w:pStyle w:val="Normal"/>
        <w:suppressAutoHyphens w:val="true"/>
        <w:spacing w:lineRule="auto" w:line="360" w:before="0" w:after="0"/>
        <w:ind w:firstLine="709"/>
        <w:jc w:val="both"/>
        <w:rPr/>
      </w:pPr>
      <w:r>
        <w:rPr>
          <w:rFonts w:cs="Times New Roman" w:ascii="Times New Roman" w:hAnsi="Times New Roman"/>
          <w:sz w:val="28"/>
          <w:szCs w:val="24"/>
        </w:rPr>
        <w:t>Местные насосные станции используют для подъема и перекачки воды от одного или группы зда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йонные насосные станции применяют для перекачки стоков от части или целого бассейна водоотвед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е насосные станции перекачивают стоки на станцию очистки сточных вод части или всего обслуживаемого объекта. Для повышения надежности работы сооружений водоотведения напорные трубопроводы выполняют в две ли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истная станция представляет собой комплекс сооружений для очистки сточных вод и обработки осадков. Удаление загрязнений из сточных вод достигается с помощью механических, биохимических и физико-химических процессов очистки воды. Заключительным этапом обработки сточных вод перед сбросом в открытый водоем обычно является обеззараживание. При проектировании сооружений станции очистки сточных вод предусматривается самотечное движение во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водоотведения городо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Система водоотведения – это технологический прием объединения или разъединения потоков сточных вод различного происхождения. В мировом историческом опыте строительства водоотводящих систем просматриваются различные тенденции их развития. В практике были распространены общесплавные и комбинированные системы. Раздельные системы подразделяются на полные раздельные, неполные раздельные и полураздельные.</w:t>
      </w:r>
    </w:p>
    <w:p>
      <w:pPr>
        <w:pStyle w:val="Normal"/>
        <w:suppressAutoHyphens w:val="true"/>
        <w:spacing w:lineRule="auto" w:line="360" w:before="0" w:after="0"/>
        <w:ind w:firstLine="709"/>
        <w:jc w:val="both"/>
        <w:rPr/>
      </w:pPr>
      <w:r>
        <w:rPr>
          <w:rFonts w:cs="Times New Roman" w:ascii="Times New Roman" w:hAnsi="Times New Roman"/>
          <w:sz w:val="28"/>
          <w:szCs w:val="24"/>
        </w:rPr>
        <w:t>Общесплавная система водоотведения имеет единую водоотводящую сеть для отведения сточных вод всех видов: бытовых, производственных и дождевых (рис. 1.1). Общесплавные системы применяли при наличии рядом с обслуживаемым объектом мощных проточных водоемов, обладающих значительной самоочищающей способностью. Особенностью этой системы является оснащение главного коллектора ливнеспуском для сброса смеси сточных вод в водоем без очистки. Объемы сброса сточных вод через ливнеспуски зависят от места их расположения. Через ливнеспуски, расположенные в начале коллекторов, допускается сброс меньших относительных объемов сточных вод. Через ливнеспуски, расположенные в конце коллектора, допускается сброс больших относительных объемов сточных вод в водоемы, с обязательным учетом обеспечения установленных для них санитарных требований.</w:t>
      </w:r>
    </w:p>
    <w:p>
      <w:pPr>
        <w:pStyle w:val="Normal"/>
        <w:suppressAutoHyphens w:val="true"/>
        <w:spacing w:lineRule="auto" w:line="360" w:before="0" w:after="0"/>
        <w:ind w:firstLine="709"/>
        <w:jc w:val="both"/>
        <w:rPr/>
      </w:pPr>
      <w:r>
        <w:rPr>
          <w:rFonts w:cs="Times New Roman" w:ascii="Times New Roman" w:hAnsi="Times New Roman"/>
          <w:sz w:val="28"/>
          <w:szCs w:val="24"/>
        </w:rPr>
        <w:t>Общесплавная система водоотведения обеспечивает удовлетворительное санитарное состояние селитебной и промышленной зоны обслуживаемых объектов. Однако при устройстве такой системы отмечаются отсутствие биологического равновесия в водоеме, являющемся приемником смеси сточных вод, значительные колебания состава и концентрации загрязнений, что влияет на качество очищенного стока. Практический опыт показывает, что несмотря на сокращение протяженности водоотводящих сетей капитальные затраты могут быть значительными и неприемлемыми. Значительно усложняется эксплуатация насосных и очистных сооружений вследствие неравномерного притока дождевых вод.</w:t>
      </w:r>
    </w:p>
    <w:p>
      <w:pPr>
        <w:pStyle w:val="Normal"/>
        <w:suppressAutoHyphens w:val="true"/>
        <w:spacing w:lineRule="auto" w:line="360" w:before="0" w:after="0"/>
        <w:ind w:firstLine="709"/>
        <w:jc w:val="both"/>
        <w:rPr/>
      </w:pPr>
      <w:r>
        <w:rPr>
          <w:rFonts w:cs="Times New Roman" w:ascii="Times New Roman" w:hAnsi="Times New Roman"/>
          <w:sz w:val="28"/>
          <w:szCs w:val="24"/>
        </w:rPr>
        <w:t>Полная раздельная система водоотведения имеет несколько водоотводящих сетей, каждая из которых предназначена для отведения сточных определенного вида (рис. 1.5, 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а имеет сети для отвода бытовых вод от города и промышленных предприятий, производственных вод и дождевых во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сложными являются водоотведение и очистка сточных вод промышленных предприятий, так как состав и свойства сточных вод зависят от специфики водных технологических производственных процес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аких специфических потоков сточных вод выполняют отдельные водоотводящие сети и для них предусматривают специальные очистные сооружения.</w:t>
      </w:r>
    </w:p>
    <w:p>
      <w:pPr>
        <w:pStyle w:val="Normal"/>
        <w:suppressAutoHyphens w:val="true"/>
        <w:spacing w:lineRule="auto" w:line="360" w:before="0" w:after="0"/>
        <w:ind w:firstLine="709"/>
        <w:jc w:val="both"/>
        <w:rPr/>
      </w:pPr>
      <w:r>
        <w:rPr>
          <w:rFonts w:cs="Times New Roman" w:ascii="Times New Roman" w:hAnsi="Times New Roman"/>
          <w:sz w:val="28"/>
          <w:szCs w:val="24"/>
        </w:rPr>
        <w:t>Производственные сточные воды органогенного происхождения могут отводиться по бытовой сети без ограничений при соблюдении правил сброса их в общую городскую водоотводящую сеть. Так может быть решено водоотведение от молокозаводов, хлебозаводов и других аналогичных производств, при этом в необходимых случаях применяют частичную их очистку на заводских очистных сооружения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jc w:val="both"/>
        <w:rPr>
          <w:lang w:val="en-US"/>
        </w:rPr>
      </w:pPr>
      <w:r>
        <w:rPr/>
        <w:drawing>
          <wp:inline distT="0" distB="0" distL="0" distR="0">
            <wp:extent cx="5163185" cy="5163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3" r="-3" b="-3"/>
                    <a:stretch>
                      <a:fillRect/>
                    </a:stretch>
                  </pic:blipFill>
                  <pic:spPr bwMode="auto">
                    <a:xfrm>
                      <a:off x="0" y="0"/>
                      <a:ext cx="5163185" cy="5163185"/>
                    </a:xfrm>
                    <a:prstGeom prst="rect">
                      <a:avLst/>
                    </a:prstGeom>
                  </pic:spPr>
                </pic:pic>
              </a:graphicData>
            </a:graphic>
          </wp:inline>
        </w:drawing>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Специфические производственные стоки неорганогенного происхождения требуют специфической технологии водоотведения, определенной степени очистки и повторно-оборотного использования или полной глубокой очистки с последующим сбросом в водоем.</w:t>
      </w:r>
    </w:p>
    <w:p>
      <w:pPr>
        <w:pStyle w:val="Normal"/>
        <w:suppressAutoHyphens w:val="true"/>
        <w:spacing w:lineRule="auto" w:line="360" w:before="0" w:after="0"/>
        <w:ind w:firstLine="709"/>
        <w:jc w:val="both"/>
        <w:rPr/>
      </w:pPr>
      <w:r>
        <w:rPr>
          <w:rFonts w:cs="Times New Roman" w:ascii="Times New Roman" w:hAnsi="Times New Roman"/>
          <w:sz w:val="28"/>
          <w:szCs w:val="24"/>
        </w:rPr>
        <w:t>Несмотря на необходимость решения новых сложных технологических задач по повторно-оборотному использованию очищенных производственных сточных вод, такое направление оправдывается высоким экологическим эффектом и в ряде случаев простой технологии обработки воды и сокращением энергозатра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работке системы водоотведения городов и промышленных предприятий необходимо учитывать:</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сокращения объемов загрязненных сточных вод за счет устройства замкнутых систем;</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следовательного использования воды в различных технологических процессах с нормативными требованиями к ее качеству;</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ость очистки наиболее загрязненной части поверхностного стока, образующегося в период выпадения дождей, таяния снега и мойки дорожных покрытий в количестве 70 % годового стока для селитебных территорий и всего объема стока для площадок предприятий, имеющих выбросы токсичных органических вещест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лной раздельной системе водоотведения очистка поверхностного стока может быть реализована дифференцировано с созданием локальных очистных сооружений на дождевой сети (см. рис. 1.5, б) или созданием централизованных очистных сооружений за пределами обслуживаемого объекта (рис. 1.5, 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ение и отведение на очистные сооружения наиболее загрязненных 70 % годового стока обеспечиваются разделительными камер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лная раздельная система водоотведения имеет одну водоотводящую сеть, состоящую из подземных трубопроводов и каналов, предназначенную для отведения смеси бытовых и производственных сточных вод на городские очистные сооружения. По этой производственно-бытовой сети отводится смесь, называемая городскими сточными водами. Отведение и сброс дождевых вод без очистки в водоем производится по открытым лоткам, кюветам и канавам. Обычно эта система применяется для небольших объектов и при дальнейшем улучшении благоустройства населенных мест развивается в полную раздельную систему водоотвед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202180" cy="271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5" r="-6" b="-5"/>
                    <a:stretch>
                      <a:fillRect/>
                    </a:stretch>
                  </pic:blipFill>
                  <pic:spPr bwMode="auto">
                    <a:xfrm>
                      <a:off x="0" y="0"/>
                      <a:ext cx="2202180" cy="2711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Полураздельная система водоотведения имеет две водоотводящие сети – производственно-бытовую и дождевую (рис. 1.6), в местах пересечения этих сетей устраиваются разделительные камеры. При малых расходах воды в дождевой сети камеры перепускают весь расход дождевых вод в главный общесплавной коллектор производственно-бытовой сети. При больших расходах камеры перепускают в производственно-бытовую сеть наиболее загрязненную часть воды, протекающей по трубам в донной части. Таким образом, на очистку направляются наиболее загрязненные дождевые воды, образующиеся в начальный период дождя, и донные слои воды, имеющие наиболее высокие концентрации загрязнений. При больших расходах воды в дождевой сети менее загрязненные дождевые воды отводятся в водоем без очистки.</w:t>
      </w:r>
    </w:p>
    <w:p>
      <w:pPr>
        <w:pStyle w:val="Normal"/>
        <w:suppressAutoHyphens w:val="true"/>
        <w:spacing w:lineRule="auto" w:line="360" w:before="0" w:after="0"/>
        <w:ind w:firstLine="709"/>
        <w:jc w:val="both"/>
        <w:rPr/>
      </w:pPr>
      <w:r>
        <w:rPr>
          <w:rFonts w:cs="Times New Roman" w:ascii="Times New Roman" w:hAnsi="Times New Roman"/>
          <w:sz w:val="28"/>
          <w:szCs w:val="24"/>
        </w:rPr>
        <w:t>Комбинированная система водоотведения обычно возникает исторически, в результате разной технической политики, реализуемой на различных этапах развития степени благоустройства города. При этом часть обслуживаемого объекта имеет общесплавную систему, а часть – полную раздельную. В силу происхождения комбинированные системы водоотведения занимают по санитарно-технической эффективности промежуточное положение.</w:t>
      </w:r>
      <w:r>
        <w:br w:type="page"/>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водоотведения промышленных предприятий</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ы водоотведения промышленных предприятий также подразделяются на общесплавные и раздельные. Выбор системы водоотведения для предприятий весьма важен, так как на отдельных из них могут образовываться до 5-10 различных видов сточных вод, отличающихся по расходу, составу и свойствам содержащихся в них загрязн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боре системы водоотведения необходимо учитывать следующие возможнос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вместной и раздельной очистки отдельных видов сточных вод;</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влечения и использования ценных веществ, содержащихся в сточных водах;</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торного использования производственных сточных вод без очистки или после частичной очистки в системе оборотного водоснабжения или для технических нужд другого цеха или производств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я для производственных целей очищенных бытовых и дождевых вод;</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я производственных вод для орошения сельскохозяйственных и технических культу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необходимо учитывать мощность водоема, в который предполагается сброс очищенных сточных вод, количество воды в нем, вид водопользования и его самоочищающуюся способность.</w:t>
      </w:r>
    </w:p>
    <w:p>
      <w:pPr>
        <w:pStyle w:val="Normal"/>
        <w:suppressAutoHyphens w:val="true"/>
        <w:spacing w:lineRule="auto" w:line="360" w:before="0" w:after="0"/>
        <w:ind w:firstLine="709"/>
        <w:jc w:val="both"/>
        <w:rPr/>
      </w:pPr>
      <w:r>
        <w:rPr>
          <w:rFonts w:cs="Times New Roman" w:ascii="Times New Roman" w:hAnsi="Times New Roman"/>
          <w:sz w:val="28"/>
          <w:szCs w:val="24"/>
        </w:rPr>
        <w:t>Общесплавную систему водоотведения (рис. 1.7, а) целесообразно применять для небольших промышленных предприятий, если производственные сточные воды близки по составу к бытовым сточным водам и возможно попадание в дождевые воды загрязнений, характерных для производственных вод. Общесплавная система водоотведения имеет одну водоотводящую сеть. Производственные воды от всех цехов совместно с бытовыми и дождевыми водами по этой сети отводятся на единые очистные соору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ьные системы водоотведения могут быть различными. Особенности их зависят от вида сточных вод, образующихся на предприятии.</w:t>
      </w:r>
    </w:p>
    <w:p>
      <w:pPr>
        <w:pStyle w:val="Normal"/>
        <w:suppressAutoHyphens w:val="true"/>
        <w:spacing w:lineRule="auto" w:line="360" w:before="0" w:after="0"/>
        <w:ind w:firstLine="709"/>
        <w:jc w:val="both"/>
        <w:rPr/>
      </w:pPr>
      <w:r>
        <w:rPr>
          <w:rFonts w:cs="Times New Roman" w:ascii="Times New Roman" w:hAnsi="Times New Roman"/>
          <w:sz w:val="28"/>
          <w:szCs w:val="24"/>
        </w:rPr>
        <w:t>Раздельные системы водоотведения могут иметь несколько водоотводящих сетей для отвода производственных сточных вод от отдельных цехов. Такие сети называются производственными. Их наименование дополняется словом, характеризующим основное загрязнение воды. Бытовые и дождевые воды также отводятся по самостоятельным сетям, называемым бытовая сеть и дождевая сеть. При этом возможен совместный отвод нескольких видов сточных вод. Производственные сточные воды всего промышленного предприятия или отдельного цеха совместно с бытовыми водами отводятся производственно-бытовой сетью. Сеть, предназначенная для совместного отвода производственных и дождевых вод, называется производственно-дождевой. Возможные раздельные системы водоотведения представлены на рис. 1.7.</w:t>
      </w:r>
    </w:p>
    <w:p>
      <w:pPr>
        <w:pStyle w:val="Normal"/>
        <w:suppressAutoHyphens w:val="true"/>
        <w:spacing w:lineRule="auto" w:line="360" w:before="0" w:after="0"/>
        <w:ind w:firstLine="709"/>
        <w:jc w:val="both"/>
        <w:rPr/>
      </w:pPr>
      <w:r>
        <w:rPr>
          <w:rFonts w:cs="Times New Roman" w:ascii="Times New Roman" w:hAnsi="Times New Roman"/>
          <w:sz w:val="28"/>
          <w:szCs w:val="24"/>
        </w:rPr>
        <w:t>Раздельную систему водоотведения с локальными очистными сооружениями (рис. 1.7, б) целесообразно применять при различном характере загрязнений бытовых и производственных вод. В сточных водах отдельных цехов могут содержаться специфические загрязнения. Для очистки воды от них целесообразно устройство локальных очистных сооружений. Например, в сточных водах фабрик первичной обработки шерсти содержится много жира и волокна, которые обычно удаляются на локальных сооружениях и утилизируются. Последующая очистка этих сточных вод может производиться с очисткой общего стока фабри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ьную систему водоотведения с частичным оборотом производственных вод (рис. 1.7, в) целесообразно применять при возможности оборотного использования некоторых производственных сточных вод с частичной очисткой или для водоснабжения некоторых цехов и производст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ьную систему водоотведения с полным оборотом производственных вод (рис. 1.7, г) целесообразно применять при большом расходе производственных сточных вод и небольшом расходе воды в ре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ьные системы водоотведения с полным оборотом производственных и бытовых вод (рис. 1.7, д), а также всех сточных вод (рис. 1.7, е) целесообразно применять при нехватке воды в реке для целей водоснаб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ьная система водоотведения с полным оборотом всех сточных вод (рис. 1.7, е) называется бессточной системой водопользования, или замкнутой системой водного хозяйства промышленного предприятия. Создание таких систем водопользования должно обеспечить рациональное использование воды во всех технологических процессах, максимальную утилизацию компонентов сточных вод, нормальные санитарно-гигиенические условия работы обслуживающего персонала, исключение загрязнения окружающей природной среды, сокращение капитальных и эксплуатационных затрат. Рациональные системы использования воды должны разрабатываться на основе научно обоснованных требований к качеству воды, используемой в каждом технологическом процесс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званные системы водоотведения следует рассматривать как приближенные. В зависимости от конкретных условий на предприятиях возможно создание нескольких систем очистки с вариантами объединения различных видов сточных вод. Возможно создание и нескольких оборотных централизованных систем. В общем виде замкнутая система водопользования промышленного предприятия включае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окальные оборотные систем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трализованные замкнутые системы;</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4"/>
        </w:rPr>
        <w:t>Охлаждающие локальные оборотные системы, а также системы последовательного использования воды в двух или нескольких технологических операциях с передачей воды из одной системы в другую.</w:t>
      </w:r>
      <w:r>
        <w:br w:type="page"/>
      </w:r>
    </w:p>
    <w:p>
      <w:pPr>
        <w:pStyle w:val="Normal"/>
        <w:suppressAutoHyphens w:val="true"/>
        <w:spacing w:lineRule="auto" w:line="360" w:before="0" w:after="0"/>
        <w:jc w:val="both"/>
        <w:rPr>
          <w:rFonts w:ascii="Times New Roman" w:hAnsi="Times New Roman" w:cs="Times New Roman"/>
          <w:sz w:val="28"/>
          <w:szCs w:val="24"/>
        </w:rPr>
      </w:pPr>
      <w:r>
        <w:rPr>
          <w:rFonts w:cs="Times New Roman" w:ascii="Times New Roman" w:hAnsi="Times New Roman"/>
          <w:sz w:val="28"/>
        </w:rPr>
        <w:drawing>
          <wp:inline distT="0" distB="0" distL="0" distR="0">
            <wp:extent cx="5250180" cy="5926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2" r="-3" b="-2"/>
                    <a:stretch>
                      <a:fillRect/>
                    </a:stretch>
                  </pic:blipFill>
                  <pic:spPr bwMode="auto">
                    <a:xfrm>
                      <a:off x="0" y="0"/>
                      <a:ext cx="5250180" cy="59264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работке раздельных систем водоотведения выбор схемы отведения и очистки поверхностного стока представляет собой сложную задачу, которая должна решаться на основе оценки технической возможности и экономической целесообразности следующих мер:</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4"/>
        </w:rPr>
        <w:t>Локализации отдельных участков производственных территорий, где возможно попадание на поверхность специфических загрязнений, с отводом стока в производственную сеть;</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дельного отведения стока с водосбросных площадок, отличающихся по характеру и количеству загрязнений территори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амостоятельной очистки поверхностного сток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ачи поверхностного стока на общезаводские сооружения для совместной очистки с производственными сточными водами (см. рис. 1.7, 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чистке и использовании дождевых вод необходимо усреднять их по расходу.</w:t>
      </w:r>
    </w:p>
    <w:p>
      <w:pPr>
        <w:pStyle w:val="Normal"/>
        <w:suppressAutoHyphens w:val="true"/>
        <w:spacing w:lineRule="auto" w:line="360" w:before="0" w:after="0"/>
        <w:ind w:firstLine="709"/>
        <w:jc w:val="both"/>
        <w:rPr/>
      </w:pPr>
      <w:r>
        <w:rPr>
          <w:rFonts w:cs="Times New Roman" w:ascii="Times New Roman" w:hAnsi="Times New Roman"/>
          <w:sz w:val="28"/>
          <w:szCs w:val="24"/>
        </w:rPr>
        <w:t>Расчеты показывают, что поверхностный сток и бытовые сточные воды после соответствующей очистки в ближайшие годы смогут удовлетворить более 50 % потребности промышленности в воде. Радикальным решением проблемы охраны водных источников от загрязнения сточными водами являются разработка и внедрение бессточных систем водопользо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ие годы наблюдается заметное увеличение оборота воды в промышленности. Коэффициент использования оборотной воды составляет: в черной и цветной металлургии – 0,8, на предприятиях химической промышленности – 0,83, на предприятиях целлюлозно-бумажной промышленности – около 0,65.</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и технико-экономическая оценка систем водоотвед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наиболее эффективной системы водоотведения зависит от технологических показателей желательности, предъявляемой в конкретной ситу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снование применения определенной системы водоотведения должно быть комплексным, так как она характеризуется определенными показател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ческому обоснованию должен предшествовать технологический анализ выбора оптимального варианта или при наличии многих вариантов – двух-трех, удовлетворяющих основным требовани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jc w:val="both"/>
        <w:rPr>
          <w:rFonts w:ascii="Times New Roman" w:hAnsi="Times New Roman" w:cs="Times New Roman"/>
          <w:sz w:val="28"/>
          <w:lang w:val="en-US"/>
        </w:rPr>
      </w:pPr>
      <w:r>
        <w:rPr>
          <w:rFonts w:cs="Times New Roman" w:ascii="Times New Roman" w:hAnsi="Times New Roman"/>
          <w:sz w:val="28"/>
        </w:rPr>
        <w:drawing>
          <wp:inline distT="0" distB="0" distL="0" distR="0">
            <wp:extent cx="5488305" cy="2313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7" r="6341" b="-7"/>
                    <a:stretch>
                      <a:fillRect/>
                    </a:stretch>
                  </pic:blipFill>
                  <pic:spPr bwMode="auto">
                    <a:xfrm>
                      <a:off x="0" y="0"/>
                      <a:ext cx="5488305" cy="23133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истематизации и обобщения научно-технической информации рекомендуется составить граф, в котором находятся вероятные и перспективные системы, а также возможный уровень их использования. Общесплавная система с ее элементами показана на рис. 1.8 в виде графа возможных вариантов водоотведения, при которой все виды сточных вод отводятся и обрабатываются совместно.</w:t>
      </w:r>
    </w:p>
    <w:p>
      <w:pPr>
        <w:pStyle w:val="Normal"/>
        <w:suppressAutoHyphens w:val="true"/>
        <w:spacing w:lineRule="auto" w:line="360" w:before="0" w:after="0"/>
        <w:ind w:firstLine="709"/>
        <w:jc w:val="both"/>
        <w:rPr/>
      </w:pPr>
      <w:r>
        <w:rPr>
          <w:rFonts w:cs="Times New Roman" w:ascii="Times New Roman" w:hAnsi="Times New Roman"/>
          <w:sz w:val="28"/>
          <w:szCs w:val="24"/>
        </w:rPr>
        <w:t>В этом случае осуществляется неполная очистка смеси сточных вод. При наличии мощного водоема и многократном разбавлении сточных вод в целом санитарная обстановка может быть удовлетворительной, если концентрации лимитирующих загрязнений не превысят значений ПДК. Однако следует отметить, что достижение санитарного благополучия путем разбавления не всегда оправда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токсичных веществ, находясь в начальный момент времени в состоянии равномерного распределения по объему вод, через определенный промежуток времени в естественных условиях перераспределяется неравномерно, сорбируясь на твердой фазе в концентрациях на 3-5 порядков выше, чем при равномерном распределении.</w:t>
      </w:r>
    </w:p>
    <w:p>
      <w:pPr>
        <w:pStyle w:val="Normal"/>
        <w:suppressAutoHyphens w:val="true"/>
        <w:spacing w:lineRule="auto" w:line="360" w:before="0" w:after="0"/>
        <w:ind w:firstLine="709"/>
        <w:jc w:val="both"/>
        <w:rPr/>
      </w:pPr>
      <w:r>
        <w:rPr>
          <w:rFonts w:cs="Times New Roman" w:ascii="Times New Roman" w:hAnsi="Times New Roman"/>
          <w:sz w:val="28"/>
          <w:szCs w:val="24"/>
        </w:rPr>
        <w:t>Токсичные вещества в открытых водоемах сорбируются как на инертном материале, так и на живых объектах – песках, глинистых частицах, разнообразных гидробионтах, являющихся кормом для обитающих в этих водоемах рыб.</w:t>
      </w:r>
    </w:p>
    <w:p>
      <w:pPr>
        <w:pStyle w:val="Normal"/>
        <w:suppressAutoHyphens w:val="true"/>
        <w:spacing w:lineRule="auto" w:line="360" w:before="0" w:after="0"/>
        <w:ind w:firstLine="709"/>
        <w:jc w:val="both"/>
        <w:rPr/>
      </w:pPr>
      <w:r>
        <w:rPr>
          <w:rFonts w:cs="Times New Roman" w:ascii="Times New Roman" w:hAnsi="Times New Roman"/>
          <w:sz w:val="28"/>
          <w:szCs w:val="24"/>
        </w:rPr>
        <w:t>К недостаткам общесплавной системы следует отнести сложнейшие проблемы утилизации осадков, так как их образование связано с присутствием в смеси сточных вод загрязнений различного происхождения, например, затрудняющих использование осадка в качестве удобр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технологичность общесплавной системы водоотведения еще и в том, что на каждом объекте смесь сточных вод будет разной по составу и свойствам, поэтому эффект действия очистных сооружений будет различны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и также невозможно обосновать предусмотренный общесплавной системой сброс в водоем во время сильных ливней разбавленных дождевой водой неочищенных бытовых и производственных сто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та работы ливнеспусков может изменяться от 1 до 80 раз в году, в зависимости от принятых условий работы системы водоотведения, что создает в водоеме нестабильные услов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4903470" cy="30041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5" r="-3" b="-5"/>
                    <a:stretch>
                      <a:fillRect/>
                    </a:stretch>
                  </pic:blipFill>
                  <pic:spPr bwMode="auto">
                    <a:xfrm>
                      <a:off x="0" y="0"/>
                      <a:ext cx="4903470" cy="30041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ис. 1.9 показан граф возможных вариантов водоотведения и рационального использования очищенных сточных вод при полной раздельной системе. Из рис. 1.9 видно, что эта совершенная система водоотведения обеспечивает рациональное использование как воды, так и осадков, и надежно защищает окружающую среду от загрязн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лучшения санитарного состояния водоема, являющегося приемником всех очищенных сточных вод, следует предусматривать очистные сооружения для дождевых сточных вод города и промпредприятий отдельно на локальных очистных сооружениях или совместно с бытовыми стоками города на городских очистных сооружения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дождевые стоки образуются периодически и более чем на порядок превышают по расходу бытовые сточные воды, в целях экономии средств предусматривают лишь очистку наиболее загрязненных масс воды, приближающихся по составу загрязнений к бытовым стокам, что реализуется с помощью специальных разделительных камер-ливнесбросов.</w:t>
      </w:r>
    </w:p>
    <w:p>
      <w:pPr>
        <w:pStyle w:val="Normal"/>
        <w:suppressAutoHyphens w:val="true"/>
        <w:spacing w:lineRule="auto" w:line="360" w:before="0" w:after="0"/>
        <w:ind w:firstLine="709"/>
        <w:jc w:val="both"/>
        <w:rPr/>
      </w:pPr>
      <w:r>
        <w:rPr>
          <w:rFonts w:cs="Times New Roman" w:ascii="Times New Roman" w:hAnsi="Times New Roman"/>
          <w:sz w:val="28"/>
          <w:szCs w:val="24"/>
        </w:rPr>
        <w:t>В этом случае полная раздельная система превращается в полураздельную. С технологической точки зрения она наиболее совершенна, так как все виды сточных вод подвергаются очистке, в водоем без обработки сбрасываются лишь низкоконцентрированные дождевые воды во время значительных ливн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бинированные системы по технологическим признакам занимают промежуточное положение между общесплавной и полной раздельной систем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лная раздельная система по экологическим требованиям идентична полной раздельной системе, при которой обычно не предусматривают очистку дождевых вод города.</w:t>
      </w:r>
    </w:p>
    <w:p>
      <w:pPr>
        <w:pStyle w:val="Normal"/>
        <w:suppressAutoHyphens w:val="true"/>
        <w:spacing w:lineRule="auto" w:line="360" w:before="0" w:after="0"/>
        <w:ind w:firstLine="709"/>
        <w:jc w:val="both"/>
        <w:rPr/>
      </w:pPr>
      <w:r>
        <w:rPr>
          <w:rFonts w:cs="Times New Roman" w:ascii="Times New Roman" w:hAnsi="Times New Roman"/>
          <w:sz w:val="28"/>
          <w:szCs w:val="24"/>
        </w:rPr>
        <w:t>При повышении степени благоустройства города неполная раздельная система трансформируется в полную раздельную, при которой качество дождевых вод несколько улучшается за счет уменьшения в стоках частиц почвы, вследствие увеличения площадей асфальтовых покрытий и зеленых насаждений. Выбор системы водоотведения определяется конечной технологической целью и основными требованиями охраны водных ресурсов от загрязнения и их рационального использо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и оптимальный вариант системы водоотведения можно обосновать, учитывая показатели желательности и степень совершенства технолог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оказателям желательности относят:</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езопасность;</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анитарный эффект;</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дежность;</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лоэнергоемкость;</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возврата воды в производство или по другому назначению;</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эффективной утилизации отход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епень благоустройства обслуживаемого объек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епень удовлетворения анализируемой технологии каждому показателю желательности </w:t>
      </w:r>
      <w:r>
        <w:rPr>
          <w:rFonts w:cs="Times New Roman" w:ascii="Times New Roman" w:hAnsi="Times New Roman"/>
          <w:sz w:val="28"/>
          <w:szCs w:val="24"/>
          <w:lang w:val="en-US"/>
        </w:rPr>
        <w:t>D</w:t>
      </w:r>
      <w:r>
        <w:rPr>
          <w:rFonts w:cs="Times New Roman" w:ascii="Times New Roman" w:hAnsi="Times New Roman"/>
          <w:sz w:val="28"/>
          <w:szCs w:val="24"/>
        </w:rPr>
        <w:t xml:space="preserve"> оценивают по коэффициентам, изменяющимся от 0 до 1:</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0 – система полностью не удовлетворяет данному показателю;</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0,2 – малоудовлетворяющая система;</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0,5 – удовлетворяющая;</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0,8 – хорошо удовлетворяющ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1 – полностью удовлетворяющ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при разработке прогрессивных экологически эффективных систем водоотведения следует учитывать большой объем научно-технической информации. Отдельные факторы, разносторонне характеризующие систему, должны обеспечивать комплексность оценки, поэтому приходится одновременно рассматривать множество факто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давать предпочтение системам с минимальной энергоемкостью на единицу отводимых и очищенных до требуемого качества сто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утилизации промышленных отходов и ценного сырья в значительной степени облегчается при действии отдельных водооборотных замкнутых циклов. Поэтому при разработке водных технологий производств, следует дифференцировать сточные воды и лишь в отдельных случаях допускать объединение различных потоков.</w:t>
      </w:r>
    </w:p>
    <w:p>
      <w:pPr>
        <w:pStyle w:val="Normal"/>
        <w:suppressAutoHyphens w:val="true"/>
        <w:spacing w:lineRule="auto" w:line="360" w:before="0" w:after="0"/>
        <w:ind w:firstLine="709"/>
        <w:jc w:val="both"/>
        <w:rPr/>
      </w:pPr>
      <w:r>
        <w:rPr>
          <w:rFonts w:cs="Times New Roman" w:ascii="Times New Roman" w:hAnsi="Times New Roman"/>
          <w:sz w:val="28"/>
          <w:szCs w:val="24"/>
        </w:rPr>
        <w:t>При дифференцировании водной технологии производств уменьшаются суммарные энергозатраты на очистку воды физико-химическими способами, и значительно облегчается утилизация отходов и повторно-оборотное использование воды и ценного сырь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енные выше водные факторы следует учитывать при обосновании и разработке любых систем водоотвед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Воронов Ю.В., Яковлев С.В. Водоотведение и очистка сточных вод. – М.: Ассоциация строительных ВУЗов, 2006.</w:t>
      </w:r>
    </w:p>
    <w:p>
      <w:pPr>
        <w:pStyle w:val="Normal"/>
        <w:numPr>
          <w:ilvl w:val="0"/>
          <w:numId w:val="8"/>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Алферова Л.А., Нечаев А.П. Замкнутые системы водного хозяйства промышленных предприятий, комплексов и районов. – М.: Стройиздат, 1984.</w:t>
      </w:r>
    </w:p>
    <w:p>
      <w:pPr>
        <w:pStyle w:val="Normal"/>
        <w:numPr>
          <w:ilvl w:val="0"/>
          <w:numId w:val="8"/>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алицун В.И. Водоотводящие системы и сооружения. – М.: Стройиздат,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521"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8:00Z</dcterms:created>
  <dc:creator>Пазон</dc:creator>
  <dc:description/>
  <cp:keywords/>
  <dc:language>en-US</dc:language>
  <cp:lastModifiedBy>SYSTEM</cp:lastModifiedBy>
  <dcterms:modified xsi:type="dcterms:W3CDTF">2011-09-10T17:08:00Z</dcterms:modified>
  <cp:revision>2</cp:revision>
  <dc:subject/>
  <dc:title/>
</cp:coreProperties>
</file>