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sz w:val="28"/>
          <w:szCs w:val="28"/>
        </w:rPr>
      </w:pPr>
      <w:r>
        <w:rPr>
          <w:b/>
          <w:sz w:val="28"/>
          <w:szCs w:val="28"/>
        </w:rPr>
        <w:t>Экологические проблемы Пермского кра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i/>
          <w:i/>
          <w:sz w:val="28"/>
          <w:szCs w:val="28"/>
        </w:rPr>
      </w:pPr>
      <w:r>
        <w:rPr>
          <w:b/>
          <w:sz w:val="28"/>
          <w:szCs w:val="28"/>
        </w:rPr>
        <w:t xml:space="preserve">Природа </w:t>
      </w:r>
      <w:r>
        <w:rPr>
          <w:sz w:val="28"/>
          <w:szCs w:val="28"/>
        </w:rPr>
        <w:t>— источник жизни, материального и духовного благополучия.</w:t>
      </w:r>
    </w:p>
    <w:p>
      <w:pPr>
        <w:pStyle w:val="Normal"/>
        <w:suppressAutoHyphens w:val="true"/>
        <w:spacing w:lineRule="auto" w:line="360"/>
        <w:ind w:firstLine="709"/>
        <w:jc w:val="both"/>
        <w:rPr>
          <w:sz w:val="28"/>
          <w:szCs w:val="28"/>
        </w:rPr>
      </w:pPr>
      <w:r>
        <w:rPr>
          <w:b/>
          <w:color w:val="000000"/>
          <w:sz w:val="28"/>
          <w:szCs w:val="28"/>
        </w:rPr>
        <w:t>Человек —</w:t>
      </w:r>
      <w:r>
        <w:rPr>
          <w:color w:val="000000"/>
          <w:sz w:val="28"/>
          <w:szCs w:val="28"/>
        </w:rPr>
        <w:t xml:space="preserve"> часть природы. Вне природы, не пользуясь ее ресурсами, он не может существовать. Природа всегда будет основой и источником жизни человека.</w:t>
      </w:r>
    </w:p>
    <w:p>
      <w:pPr>
        <w:pStyle w:val="Normal"/>
        <w:suppressAutoHyphens w:val="true"/>
        <w:spacing w:lineRule="auto" w:line="360"/>
        <w:ind w:firstLine="709"/>
        <w:jc w:val="both"/>
        <w:rPr>
          <w:sz w:val="28"/>
          <w:szCs w:val="28"/>
        </w:rPr>
      </w:pPr>
      <w:r>
        <w:rPr>
          <w:color w:val="000000"/>
          <w:sz w:val="28"/>
          <w:szCs w:val="28"/>
        </w:rPr>
        <w:t>По отношению к человеку она выполняет ряд функций, связанных с удовлетворением его потребностей: экологическую, экономическую, эстетическую, рекреационную, научную, культурную.</w:t>
      </w:r>
    </w:p>
    <w:p>
      <w:pPr>
        <w:pStyle w:val="Normal"/>
        <w:suppressAutoHyphens w:val="true"/>
        <w:spacing w:lineRule="auto" w:line="360"/>
        <w:ind w:firstLine="709"/>
        <w:jc w:val="both"/>
        <w:rPr>
          <w:sz w:val="28"/>
          <w:szCs w:val="28"/>
        </w:rPr>
      </w:pPr>
      <w:r>
        <w:rPr>
          <w:color w:val="000000"/>
          <w:sz w:val="28"/>
          <w:szCs w:val="28"/>
        </w:rPr>
        <w:t>Отдельные элементы природы являются непосредственными источниками удовлетворения естественных физиологических потребностей человека — дыхания, утоления жажды, питания. О значении данной функции для человека свидетельствуют следующие данные: человек может прожить без воздуха несколько минут, без воды — несколько дней, без пищи — около двух месяцев. Состояние природных ресурсов, прежде всего лесов вод, земель, определяет состояние климата и погодных условий, от которых также зависит человек и развиваемая им экономика.</w:t>
      </w:r>
    </w:p>
    <w:p>
      <w:pPr>
        <w:pStyle w:val="Normal"/>
        <w:suppressAutoHyphens w:val="true"/>
        <w:spacing w:lineRule="auto" w:line="360"/>
        <w:ind w:firstLine="709"/>
        <w:jc w:val="both"/>
        <w:rPr>
          <w:sz w:val="28"/>
          <w:szCs w:val="28"/>
        </w:rPr>
      </w:pPr>
      <w:r>
        <w:rPr>
          <w:color w:val="000000"/>
          <w:sz w:val="28"/>
          <w:szCs w:val="28"/>
        </w:rPr>
        <w:t>Другая наиболее существенная функция природы — экономическая. Ее сущность предопределена тем, что природные ресурсы, которыми пользуется человек, обладают экономическими свойствами, экономическим потенциалом. Если экологическая функция является "вечной" по отношению к человеку, то экономическая появилась, когда человек начал создавать первые орудия труда, строить себе жилье, шить одежду. Природные богатства служат источником удовлетворения разнообразных, все возрастающих по мере развития человека его материальных потребностей.</w:t>
      </w:r>
    </w:p>
    <w:p>
      <w:pPr>
        <w:pStyle w:val="Normal"/>
        <w:suppressAutoHyphens w:val="true"/>
        <w:spacing w:lineRule="auto" w:line="360"/>
        <w:ind w:firstLine="709"/>
        <w:jc w:val="both"/>
        <w:rPr>
          <w:sz w:val="28"/>
          <w:szCs w:val="28"/>
        </w:rPr>
      </w:pPr>
      <w:r>
        <w:rPr>
          <w:color w:val="000000"/>
          <w:sz w:val="28"/>
          <w:szCs w:val="28"/>
        </w:rPr>
        <w:t>Эстетическая, рекреационная, научная, культурная функции природы появились гораздо позже экономической, на достаточно высокой стадии развития человеческого общества. В процессе общения с природой человек удовлетворяет свои духовные и информационные потребности.</w:t>
      </w:r>
    </w:p>
    <w:p>
      <w:pPr>
        <w:pStyle w:val="Normal"/>
        <w:suppressAutoHyphens w:val="true"/>
        <w:spacing w:lineRule="auto" w:line="360"/>
        <w:ind w:firstLine="709"/>
        <w:jc w:val="both"/>
        <w:rPr>
          <w:sz w:val="28"/>
          <w:szCs w:val="28"/>
        </w:rPr>
      </w:pPr>
      <w:r>
        <w:rPr>
          <w:color w:val="000000"/>
          <w:sz w:val="28"/>
          <w:szCs w:val="28"/>
        </w:rPr>
        <w:t>Природа Земли, формировавшаяся в течение миллиардов лет, богатейший источник разнообразных знаний: о процессах и законах эволюции нашей планеты и ее экологических систем, о механизме функционирования природы, о том, почему появился человек, как он развивался и что его ожидает, если не будет резко ограничена его разрушительная по отношению к остальной природе деятельность. Чтобы строить корректные отношения с природой, человек заинтересован во всей этой информации, но получена она может быть только посредством организации и проведения научных исследований, а затем использована для создания механизмов, в том числе правовых, регулирования своего отношения к природе.</w:t>
      </w:r>
    </w:p>
    <w:p>
      <w:pPr>
        <w:pStyle w:val="Normal"/>
        <w:suppressAutoHyphens w:val="true"/>
        <w:spacing w:lineRule="auto" w:line="360"/>
        <w:ind w:firstLine="709"/>
        <w:jc w:val="both"/>
        <w:rPr>
          <w:sz w:val="28"/>
          <w:szCs w:val="28"/>
        </w:rPr>
      </w:pPr>
      <w:r>
        <w:rPr>
          <w:color w:val="000000"/>
          <w:sz w:val="28"/>
          <w:szCs w:val="28"/>
        </w:rPr>
        <w:t>Вопрос о функциях природы по отношению к человеку является юридически значимым. Он положен в основу правового регулирования природопользования и охраны окружающей среды от вредных воздействий человеческой деятельности. Так, чтобы поддержать экономическую функцию природы и предупредить истощение природных ресурсов, современное право окружающей среды устанавливает требования, касающиеся рационального использования земли, вод, лесов, других природных богатств; направленные на охрану природы от химического, физического и биологического загрязнения с целью обеспечения оптимальной возможности для реализации экологической функции природы. В рамках законодательства об особо охраняемых природных территориях регулируются отношения, связанные с удовлетворением эстетических, рекреационных, научных, культурных потребностей человека при его общении с природой.</w:t>
      </w:r>
    </w:p>
    <w:p>
      <w:pPr>
        <w:pStyle w:val="Normal"/>
        <w:suppressAutoHyphens w:val="true"/>
        <w:spacing w:lineRule="auto" w:line="360"/>
        <w:ind w:firstLine="709"/>
        <w:jc w:val="both"/>
        <w:rPr>
          <w:sz w:val="28"/>
          <w:szCs w:val="28"/>
        </w:rPr>
      </w:pPr>
      <w:r>
        <w:rPr>
          <w:color w:val="000000"/>
          <w:sz w:val="28"/>
          <w:szCs w:val="28"/>
        </w:rPr>
        <w:t>Вопрос о функциях природы по отношению к человеку лежит также в основе понятия "благоприятная окружающая среда", право на которую в соответствии со ст. 42 Конституции России имеет каждый. Очевидно, что благоприятной является такая окружающая среда, которая способна удовлетворять экологические (физиологические), экономические, эстетические и иные потребности человека.</w:t>
      </w:r>
    </w:p>
    <w:p>
      <w:pPr>
        <w:pStyle w:val="Normal"/>
        <w:suppressAutoHyphens w:val="true"/>
        <w:spacing w:lineRule="auto" w:line="360"/>
        <w:ind w:firstLine="709"/>
        <w:jc w:val="both"/>
        <w:rPr>
          <w:sz w:val="28"/>
          <w:szCs w:val="28"/>
        </w:rPr>
      </w:pPr>
      <w:r>
        <w:rPr>
          <w:color w:val="000000"/>
          <w:sz w:val="28"/>
          <w:szCs w:val="28"/>
        </w:rPr>
        <w:t>Взгляд на историю взаимоотношений человека и природы позволяет судить об истинном его отношении к своей прародительнице. История развития человеческого общества это история расширения масштаба и разнообразия воздействия человека на природу, усиления ее эксплуатации. По результатам человеческой деятельности относительно природы можно судить о нравственности человека, уровне его цивилизованности, а также о его социальной ответственности перед будущими поколениями.</w:t>
      </w:r>
    </w:p>
    <w:p>
      <w:pPr>
        <w:pStyle w:val="Normal"/>
        <w:suppressAutoHyphens w:val="true"/>
        <w:spacing w:lineRule="auto" w:line="360"/>
        <w:ind w:firstLine="709"/>
        <w:jc w:val="both"/>
        <w:rPr>
          <w:color w:val="000000"/>
          <w:sz w:val="28"/>
          <w:szCs w:val="28"/>
        </w:rPr>
      </w:pPr>
      <w:r>
        <w:rPr>
          <w:color w:val="000000"/>
          <w:sz w:val="28"/>
          <w:szCs w:val="28"/>
        </w:rPr>
        <w:t>Сохранение благоприятного состояния природы, ее качественных и количественных характеристик может быть обеспечено посредством регулирования отношения человека к природе в процессе удовлетворения его потребностей за счет ресурсов природы. При этом как биологическое существо и часть природы человек должен соблюдать законы ее развития.</w:t>
      </w:r>
    </w:p>
    <w:p>
      <w:pPr>
        <w:pStyle w:val="Normal"/>
        <w:suppressAutoHyphens w:val="true"/>
        <w:spacing w:lineRule="auto" w:line="360"/>
        <w:ind w:firstLine="709"/>
        <w:jc w:val="both"/>
        <w:rPr>
          <w:color w:val="000000"/>
          <w:sz w:val="28"/>
          <w:szCs w:val="28"/>
        </w:rPr>
      </w:pPr>
      <w:r>
        <w:rPr>
          <w:sz w:val="28"/>
          <w:szCs w:val="28"/>
        </w:rPr>
        <w:t>Общая характеристика экологических проблем в мире и в России</w:t>
      </w:r>
    </w:p>
    <w:p>
      <w:pPr>
        <w:pStyle w:val="Normal"/>
        <w:suppressAutoHyphens w:val="true"/>
        <w:spacing w:lineRule="auto" w:line="360"/>
        <w:ind w:firstLine="709"/>
        <w:jc w:val="both"/>
        <w:rPr>
          <w:color w:val="000000"/>
          <w:sz w:val="28"/>
          <w:szCs w:val="28"/>
        </w:rPr>
      </w:pPr>
      <w:r>
        <w:rPr>
          <w:sz w:val="28"/>
          <w:szCs w:val="28"/>
        </w:rPr>
        <w:t>В одном из наиболее основательных аналитических трудов о современном состоянии окружающей среды в России утверждается, что "человечество уже живет в разрушающемся мире в условиях все нарастающего жестокого экологического кризиса, который превращается в кризис всей цивилизации". Интересно, что подзаголовок книги — "Россия в экологическом кризисе".</w:t>
      </w:r>
    </w:p>
    <w:p>
      <w:pPr>
        <w:pStyle w:val="Normal"/>
        <w:shd w:fill="FFFFFF" w:val="clear"/>
        <w:tabs>
          <w:tab w:val="clear" w:pos="708"/>
          <w:tab w:val="left" w:pos="2863" w:leader="none"/>
        </w:tabs>
        <w:suppressAutoHyphens w:val="true"/>
        <w:spacing w:lineRule="auto" w:line="360"/>
        <w:ind w:firstLine="709"/>
        <w:jc w:val="both"/>
        <w:rPr>
          <w:color w:val="000000"/>
          <w:sz w:val="28"/>
          <w:szCs w:val="28"/>
        </w:rPr>
      </w:pPr>
      <w:r>
        <w:rPr>
          <w:color w:val="000000"/>
          <w:sz w:val="28"/>
          <w:szCs w:val="28"/>
        </w:rPr>
        <w:t>Современный глобальный экологический кризис может быть определен как нарушение равновесия в экологических системах и в отношениях человеческого общества с природой. Он является следствием несоответствия развития производительных сил и производственных отношений в человеческом обществе экологическим возможностям окружающей среды.</w:t>
      </w:r>
    </w:p>
    <w:p>
      <w:pPr>
        <w:pStyle w:val="Normal"/>
        <w:shd w:fill="FFFFFF" w:val="clear"/>
        <w:suppressAutoHyphens w:val="true"/>
        <w:spacing w:lineRule="auto" w:line="360"/>
        <w:ind w:firstLine="709"/>
        <w:jc w:val="both"/>
        <w:rPr>
          <w:sz w:val="28"/>
          <w:szCs w:val="28"/>
        </w:rPr>
      </w:pPr>
      <w:r>
        <w:rPr>
          <w:color w:val="000000"/>
          <w:sz w:val="28"/>
          <w:szCs w:val="28"/>
        </w:rPr>
        <w:t>По данным начальника управления санитарного контроля Госкомсанэпиднадзора РФ, 109 млн. россиян из 148 млн. проживают в неблагоприятных экологических условиях. По его словам, 40 — 50 млн. человек испытывают влияние 10-кратного превышения предельно допустимых концентраций (ПДК) различных вредных веществ в окружающей среде, 55 — 60 млн. — 5-кратного превышения ПДК.</w:t>
      </w:r>
    </w:p>
    <w:p>
      <w:pPr>
        <w:pStyle w:val="Normal"/>
        <w:suppressAutoHyphens w:val="true"/>
        <w:spacing w:lineRule="auto" w:line="360"/>
        <w:ind w:firstLine="709"/>
        <w:jc w:val="both"/>
        <w:rPr>
          <w:sz w:val="28"/>
        </w:rPr>
      </w:pPr>
      <w:r>
        <w:rPr>
          <w:color w:val="000000"/>
          <w:sz w:val="28"/>
          <w:szCs w:val="28"/>
        </w:rPr>
        <w:t xml:space="preserve">В этих условиях ученые предсказывают гибель человечества в обозримом будущем. Это произойдет, если мы не сумеем в ближайшее время — последние годы </w:t>
      </w:r>
      <w:r>
        <w:rPr>
          <w:color w:val="000000"/>
          <w:sz w:val="28"/>
          <w:szCs w:val="28"/>
          <w:lang w:val="en-US"/>
        </w:rPr>
        <w:t>XX</w:t>
      </w:r>
      <w:r>
        <w:rPr>
          <w:color w:val="000000"/>
          <w:sz w:val="28"/>
          <w:szCs w:val="28"/>
        </w:rPr>
        <w:t xml:space="preserve"> в. и в предстоящем </w:t>
      </w:r>
      <w:r>
        <w:rPr>
          <w:color w:val="000000"/>
          <w:sz w:val="28"/>
          <w:szCs w:val="28"/>
          <w:lang w:val="en-US"/>
        </w:rPr>
        <w:t>XXI</w:t>
      </w:r>
      <w:r>
        <w:rPr>
          <w:color w:val="000000"/>
          <w:sz w:val="28"/>
          <w:szCs w:val="28"/>
        </w:rPr>
        <w:t xml:space="preserve"> в. — сменить доминирующие тенденции мирового развития и наше отношение к природе.</w:t>
      </w:r>
    </w:p>
    <w:p>
      <w:pPr>
        <w:pStyle w:val="Style16"/>
        <w:suppressAutoHyphens w:val="true"/>
        <w:spacing w:lineRule="auto" w:line="360"/>
        <w:ind w:left="0" w:firstLine="709"/>
        <w:jc w:val="both"/>
        <w:rPr>
          <w:sz w:val="28"/>
          <w:szCs w:val="28"/>
        </w:rPr>
      </w:pPr>
      <w:r>
        <w:rPr>
          <w:b/>
          <w:sz w:val="28"/>
          <w:szCs w:val="28"/>
        </w:rPr>
        <w:t>Экологические проблемы Пермского Предуралья и Урала</w:t>
      </w:r>
      <w:r>
        <w:rPr>
          <w:sz w:val="28"/>
          <w:szCs w:val="28"/>
        </w:rPr>
        <w:t>, как и для всей территории России, связаны с техногенным воздействием на окружающую среду.</w:t>
      </w:r>
    </w:p>
    <w:p>
      <w:pPr>
        <w:pStyle w:val="Normal"/>
        <w:suppressAutoHyphens w:val="true"/>
        <w:spacing w:lineRule="auto" w:line="360"/>
        <w:ind w:firstLine="709"/>
        <w:jc w:val="both"/>
        <w:rPr/>
      </w:pPr>
      <w:r>
        <w:rPr>
          <w:sz w:val="28"/>
          <w:szCs w:val="28"/>
        </w:rPr>
        <w:t>Основные из них: - высокая степень техногенной нагрузки, особенно в городских и промышленных агломерациях (комплексы нефтеперерабатывающей, металлургической, машиностроительной, химической, целлюлозно-бумажной промышленности, которые обусловили химическое загрязнение в разной степени всех природных сред - атмосферы, почвенно-растительного покрова, поверхностных и подземных вод); - нарушения геологической среды и ландшафтов интенсивной хозяйственной деятельностью горнодобывающей промышленности (особенно в солеродных, нефтегазовых и угольных районах); - загрязнение почв и водоемов ядохимикатами деятельностью агропромышленного комплекса; - деградация лесных массивов деятельностью лесозаготовительного и деревообрабатывающего комплекса; - развитие природных и природно-техногенных, экзогенных, геологических процессов - овражной эрозии, оползней, подтопления, заболачивания, комплекса процессов, связанных с переработкой берегов водохранилищ и особенно карста (в том числе катастрофических провалов в солеродном бассейне); - накопление огромного количества промышленных и бытовых отходов; - последствия подземных ядерных взрывов; - истощение запасов подземных вод и др.</w:t>
      </w:r>
    </w:p>
    <w:p>
      <w:pPr>
        <w:pStyle w:val="Normal"/>
        <w:suppressAutoHyphens w:val="true"/>
        <w:spacing w:lineRule="auto" w:line="360"/>
        <w:ind w:firstLine="709"/>
        <w:jc w:val="both"/>
        <w:rPr>
          <w:sz w:val="28"/>
          <w:szCs w:val="28"/>
        </w:rPr>
      </w:pPr>
      <w:r>
        <w:rPr>
          <w:sz w:val="28"/>
          <w:szCs w:val="28"/>
        </w:rPr>
        <w:t>Суммарные действия факторов техногенеза привели к тому, что лишь около 30 процентов территории Пермской области, в основном северные районы, отвечают уровню экологической нормы (благоприятное и удовлетворительное экологическое состояние), 40 процентов территории находятся в зоне экологического риска (напряженное состояние) и 30 процентов территории характеризуются состоянием на уровне кризиса (критическое состояние) и экологического бедствия (чрезвычайное и катастрофическое состояние).</w:t>
      </w:r>
    </w:p>
    <w:p>
      <w:pPr>
        <w:pStyle w:val="Normal"/>
        <w:suppressAutoHyphens w:val="true"/>
        <w:spacing w:lineRule="auto" w:line="360"/>
        <w:ind w:firstLine="709"/>
        <w:jc w:val="both"/>
        <w:rPr>
          <w:sz w:val="28"/>
          <w:szCs w:val="28"/>
        </w:rPr>
      </w:pPr>
      <w:r>
        <w:rPr>
          <w:sz w:val="28"/>
          <w:szCs w:val="28"/>
        </w:rPr>
        <w:t>Практически во всех районах области установлены аномалии по различным компонентам во всех средах; например, по почвам даже в лесных районах, удаленных от промышленных зон, установлены участки с комплексными аномалиями, превышающими ПДК по таким опасным элементам, как Pb, Zn, Cd, Be, P, Cr, Cu, Ni. В других районах, особенно в Пермско-Краснокамском, Березниковско-Соликамском, Лысьвинско-Чусовском и Кизеловско-Губахинском, состояние почв и ландшафтов значительно хуже. В пресных подземных водах многих районов установлены многочисленные аномалии по Br, Ba, Mn и локально по другим элементам. Концентрации многих микроэлементов в снежном покрове на территории города Перми намного превышают ПДК по почвам: Ni (до 75 ПДК), Cu (до 75 ПДК), Cd (до 70 ПДК), Pb (до 30 ПДК), P (до 30 ПДК), Cr (до 26 ПДК), Co (до 20 ПДК), Zn (до 6,3 ПДК). Некоторые аномалии имеют небольшую площадь или зафиксированы по отдельным точкам, другие охватывают обширные территории с превышением фона и ПДК во много раз.(Приложение)</w:t>
      </w:r>
    </w:p>
    <w:p>
      <w:pPr>
        <w:pStyle w:val="Normal"/>
        <w:suppressAutoHyphens w:val="true"/>
        <w:autoSpaceDE w:val="false"/>
        <w:spacing w:lineRule="auto" w:line="360"/>
        <w:ind w:firstLine="709"/>
        <w:jc w:val="both"/>
        <w:rPr>
          <w:sz w:val="28"/>
          <w:szCs w:val="28"/>
        </w:rPr>
      </w:pPr>
      <w:r>
        <w:rPr>
          <w:sz w:val="28"/>
          <w:szCs w:val="28"/>
        </w:rPr>
        <w:t>Пермский край является одним из основных индустриальных центров Российской Федерации с необыкновенно широкой специализацией и большим количеством сверхкрупных предприятий (2,6% объема промышленного производства страны). Ведущими межотраслевыми комплексами Прикамья являются химический (горная химия, основная химия, химия органического синтеза), машиностроительный (предприятия ВПК, нефтехимическое и горно-шахтное машиностроение, судо и авиастроение, электротехническая промышленность), топливно-энергетический, металлургический и лесопромышленный.</w:t>
      </w:r>
    </w:p>
    <w:p>
      <w:pPr>
        <w:pStyle w:val="Normal"/>
        <w:suppressAutoHyphens w:val="true"/>
        <w:autoSpaceDE w:val="false"/>
        <w:spacing w:lineRule="auto" w:line="360"/>
        <w:ind w:firstLine="709"/>
        <w:jc w:val="both"/>
        <w:rPr>
          <w:sz w:val="28"/>
          <w:szCs w:val="28"/>
        </w:rPr>
      </w:pPr>
      <w:r>
        <w:rPr>
          <w:sz w:val="28"/>
          <w:szCs w:val="28"/>
        </w:rPr>
        <w:t>На территории края выделяются семь градопромышленных агломераций: Березниковско-Соликамская, Кизело-Губахинская, Лысьвенско-Чусовская, Пермская, Кунгурская, Чайковская и Кудымкарская. На протяжении ряда лет в Пермском крае наблюдается устойчивый рост промышленного производства практически по всем отраслям.</w:t>
      </w:r>
    </w:p>
    <w:p>
      <w:pPr>
        <w:pStyle w:val="Normal"/>
        <w:suppressAutoHyphens w:val="true"/>
        <w:autoSpaceDE w:val="false"/>
        <w:spacing w:lineRule="auto" w:line="360"/>
        <w:ind w:firstLine="709"/>
        <w:jc w:val="both"/>
        <w:rPr>
          <w:sz w:val="28"/>
          <w:szCs w:val="28"/>
        </w:rPr>
      </w:pPr>
      <w:r>
        <w:rPr>
          <w:sz w:val="28"/>
          <w:szCs w:val="28"/>
        </w:rPr>
        <w:t>За 2007 г. объем отгруженной продукции собственного производства по полному кругу предприятий _ производителей промышленных товаров составил в действующих ценах 535,4млрд. рублей. В объеме отгруженных товаров обрабатывающего производства наибольший удельный вес принадлежит предприятиям по производству кокса и нефтепродуктов (33,6%), химического производства (19,5%), металлургического и производства готовых металлических изделий (8,3%), целлюлозно-бумажного производства (6,6%). Пермский край характеризуется разнообразием полезных ископаемых. На его территории выявлено и разведано запасов минерального сырья более чем по 1253 участкам недр и 40видов полезных ископаемых. В крае наиболее развиты направления добычи нефти и газа, калийно-магниевых и натриевых солей, алмазов, золота, металлургического и цементного сырья, хромовых руд, промышленности стройматериалов и пресных подземных вод. Удельный вес материально-сырьевого комплекса в экономике Пермского края составляет более 40%.</w:t>
      </w:r>
    </w:p>
    <w:p>
      <w:pPr>
        <w:pStyle w:val="Normal"/>
        <w:suppressAutoHyphens w:val="true"/>
        <w:autoSpaceDE w:val="false"/>
        <w:spacing w:lineRule="auto" w:line="360"/>
        <w:ind w:firstLine="709"/>
        <w:jc w:val="both"/>
        <w:rPr>
          <w:sz w:val="28"/>
          <w:szCs w:val="28"/>
        </w:rPr>
      </w:pPr>
      <w:r>
        <w:rPr>
          <w:sz w:val="28"/>
          <w:szCs w:val="28"/>
        </w:rPr>
        <w:t>Пермский край является одним из динамично развивающихся регионов России. Подъем экономики региона, рост благосостояния населения и особенно значительный прирост объема производства в добывающих отраслях промышленности сопровождаются высокими темпами роста объемов образования отходов производства и потребления. В этих условиях существующая система обращения с отходами, основанная на решении частных проблем отходообразующих предприятий и отдельных населенных мест, несмотря на ее высокую затратность, не эффективна. Сооружение локальных объектов захоронения отходов в каждом муниципальном образовании или на каждом предприятии ведет к распылению средств, необоснованному росту затрат на захоронение отходов и не позволяет эффективно решать проблему обращения с отходами в масштабах региона.</w:t>
      </w:r>
    </w:p>
    <w:p>
      <w:pPr>
        <w:pStyle w:val="Normal"/>
        <w:suppressAutoHyphens w:val="true"/>
        <w:autoSpaceDE w:val="false"/>
        <w:spacing w:lineRule="auto" w:line="360"/>
        <w:ind w:firstLine="709"/>
        <w:jc w:val="both"/>
        <w:rPr>
          <w:sz w:val="28"/>
          <w:szCs w:val="28"/>
        </w:rPr>
      </w:pPr>
      <w:r>
        <w:rPr>
          <w:sz w:val="28"/>
          <w:szCs w:val="28"/>
        </w:rPr>
        <w:t xml:space="preserve">Пермский край характеризуется целым </w:t>
      </w:r>
      <w:r>
        <w:rPr>
          <w:bCs/>
          <w:iCs/>
          <w:sz w:val="28"/>
          <w:szCs w:val="28"/>
        </w:rPr>
        <w:t>комплексом экологических проблем</w:t>
      </w:r>
      <w:r>
        <w:rPr>
          <w:bCs/>
          <w:sz w:val="28"/>
          <w:szCs w:val="28"/>
        </w:rPr>
        <w:t xml:space="preserve">, </w:t>
      </w:r>
      <w:r>
        <w:rPr>
          <w:sz w:val="28"/>
          <w:szCs w:val="28"/>
        </w:rPr>
        <w:t>обусловленных загрязняющим влиянием крупных промышленных центров (города Пермь, Березники, Соликамск, Краснокамск, Чайковский), интенсивным использованием природных ресурсов, наличием энерго и материалоемких производств и устаревших загрязняющих окружающую среду технологий. Ежегодный ущерб окружающей среды от хозяйственной деятельности составляет около 300 млн. рублей. По данным статотчетности в окружающую среду Пермского края поступает большое количество загрязняющих веществ: в атмосферу 497 наименований, в водные объекты – 80 наименований, образуется 745 видов отходов.</w:t>
      </w:r>
    </w:p>
    <w:p>
      <w:pPr>
        <w:pStyle w:val="Normal"/>
        <w:suppressAutoHyphens w:val="true"/>
        <w:autoSpaceDE w:val="false"/>
        <w:spacing w:lineRule="auto" w:line="360"/>
        <w:ind w:firstLine="709"/>
        <w:jc w:val="both"/>
        <w:rPr>
          <w:sz w:val="28"/>
          <w:szCs w:val="28"/>
          <w:lang w:val="en-US"/>
        </w:rPr>
      </w:pPr>
      <w:r>
        <w:rPr>
          <w:sz w:val="28"/>
          <w:szCs w:val="28"/>
        </w:rPr>
        <w:t>На территории Пермского края ежегодно образуется более 40 млн. тонн отходов производства и потребления. В последнее время наметилась стойкая тенденция к росту объемов образования отходов. В 2007 году эта цифра составила 49,5 млн. тонн. Этот рост объясняется увеличением объемов производства, прежде всего развитием добывающих отраслей промышленности, объем отходов, которых составляет до 90% от общего количества.</w:t>
      </w:r>
    </w:p>
    <w:p>
      <w:pPr>
        <w:pStyle w:val="Normal"/>
        <w:suppressAutoHyphens w:val="true"/>
        <w:autoSpaceDE w:val="false"/>
        <w:spacing w:lineRule="auto" w:line="360"/>
        <w:ind w:firstLine="709"/>
        <w:jc w:val="both"/>
        <w:rPr>
          <w:sz w:val="28"/>
          <w:szCs w:val="28"/>
        </w:rPr>
      </w:pPr>
      <w:r>
        <w:rPr>
          <w:b/>
          <w:bCs/>
          <w:i/>
          <w:iCs/>
          <w:sz w:val="28"/>
          <w:szCs w:val="28"/>
        </w:rPr>
        <w:t xml:space="preserve">Структура </w:t>
      </w:r>
      <w:r>
        <w:rPr>
          <w:sz w:val="28"/>
          <w:szCs w:val="28"/>
        </w:rPr>
        <w:t>образующихся в крае отходов включает несколько многотоннажных групп, таких как: отходы черных металлов, золошлаки от сжигания твердого топлива, отходы сельского хозяйства, шлаки и шламы, отходы коммунальные, древесные отходы. Структура отходов определяется прежде всего структурой промышленности края. Процентное соотношение основных видов крупнотоннажных отходов приведено на рис. 1.</w:t>
      </w:r>
    </w:p>
    <w:p>
      <w:pPr>
        <w:pStyle w:val="Normal"/>
        <w:suppressAutoHyphens w:val="true"/>
        <w:autoSpaceDE w:val="false"/>
        <w:spacing w:lineRule="auto" w:line="360"/>
        <w:ind w:firstLine="709"/>
        <w:jc w:val="both"/>
        <w:rPr>
          <w:sz w:val="28"/>
          <w:szCs w:val="28"/>
        </w:rPr>
      </w:pPr>
      <w:r>
        <w:rPr>
          <w:sz w:val="28"/>
          <w:szCs w:val="28"/>
        </w:rPr>
        <w:t>Низкая степень использования отходов, которая составляет порядка 35%, привела к накоплению на территории области более 650 млн. тонн промышленных отходов, размещаемых в отвалах, шламохранилищах, свалках, которые вызывают загрязнение окружающей среды и представляют серьезную опасность для здоровья населения.</w:t>
      </w:r>
    </w:p>
    <w:p>
      <w:pPr>
        <w:pStyle w:val="Normal"/>
        <w:suppressAutoHyphens w:val="true"/>
        <w:autoSpaceDE w:val="false"/>
        <w:spacing w:lineRule="auto" w:line="360"/>
        <w:ind w:firstLine="709"/>
        <w:jc w:val="both"/>
        <w:rPr>
          <w:sz w:val="28"/>
          <w:szCs w:val="28"/>
        </w:rPr>
      </w:pPr>
      <w:r>
        <w:rPr>
          <w:sz w:val="28"/>
          <w:szCs w:val="28"/>
        </w:rPr>
        <w:t>По результатам последней инвентаризации, проведенной в 2001 г., на территории Пермского края было выявлено 1979 учтенных объектов размещения отходов, из них 643 – объекты размещения бытовых отходов (280 из которых не имеют документов об отводе земли); общая площадь, занимаемая объектами (без учета площади санитарно-защитных зон), составляет 5.934,21 га.</w:t>
      </w:r>
    </w:p>
    <w:p>
      <w:pPr>
        <w:pStyle w:val="Normal"/>
        <w:suppressAutoHyphens w:val="true"/>
        <w:autoSpaceDE w:val="false"/>
        <w:spacing w:lineRule="auto" w:line="360"/>
        <w:ind w:firstLine="709"/>
        <w:jc w:val="both"/>
        <w:rPr>
          <w:sz w:val="28"/>
          <w:szCs w:val="28"/>
        </w:rPr>
      </w:pPr>
      <w:r>
        <w:rPr>
          <w:sz w:val="28"/>
          <w:szCs w:val="28"/>
        </w:rPr>
        <w:t>Свалки твердых бытовых отходов (ТБО) не имеют технической документации, нормы их эксплуатации, как правило, не соблюдаются. Низкий уровень обустройства и нарушение основных требований к размещению отходов приводят к захламлению близлежащих площадей и образованию стихийных свалок, в первую очередь в лесах, оврагах вблизи населенных пунктов, в районах частной застройки и зеленой зоны городов, вдоль дорог, куда население, а также небольшие торговые организации вывозят мусор.</w:t>
      </w:r>
    </w:p>
    <w:p>
      <w:pPr>
        <w:pStyle w:val="Normal"/>
        <w:suppressAutoHyphens w:val="true"/>
        <w:autoSpaceDE w:val="false"/>
        <w:spacing w:lineRule="auto" w:line="360"/>
        <w:ind w:firstLine="709"/>
        <w:jc w:val="both"/>
        <w:rPr>
          <w:sz w:val="28"/>
          <w:szCs w:val="28"/>
        </w:rPr>
      </w:pPr>
      <w:r>
        <w:rPr>
          <w:sz w:val="28"/>
          <w:szCs w:val="28"/>
        </w:rPr>
        <w:t>Наибольший объем отходов накоплен на территории городов: Березники, Соликамск, Пермь и районов: Соликамского, Красновишерского, а также в муниципальных районах, расположенных в Кизеловском угольном бассейне.</w:t>
      </w:r>
    </w:p>
    <w:p>
      <w:pPr>
        <w:pStyle w:val="Normal"/>
        <w:suppressAutoHyphens w:val="true"/>
        <w:autoSpaceDE w:val="false"/>
        <w:spacing w:lineRule="auto" w:line="360"/>
        <w:ind w:firstLine="709"/>
        <w:jc w:val="both"/>
        <w:rPr>
          <w:sz w:val="28"/>
          <w:szCs w:val="28"/>
        </w:rPr>
      </w:pPr>
      <w:r>
        <w:rPr>
          <w:sz w:val="28"/>
          <w:szCs w:val="28"/>
        </w:rPr>
        <w:t>Обращение с отходами включает два основных направления: обращение с отходами производства (промышленные отходы, далее ПО), находящееся в ведении предприятий источников образования этих отходов, и обращение с отходами потребления (муниципальные отходы, далее МО), находящиееся в ведении муниципалитетов в рамках санитарной очистки населенных мест.</w:t>
      </w:r>
    </w:p>
    <w:p>
      <w:pPr>
        <w:pStyle w:val="Normal"/>
        <w:suppressAutoHyphens w:val="true"/>
        <w:autoSpaceDE w:val="false"/>
        <w:spacing w:lineRule="auto" w:line="360"/>
        <w:ind w:firstLine="709"/>
        <w:jc w:val="both"/>
        <w:rPr>
          <w:sz w:val="28"/>
          <w:szCs w:val="28"/>
        </w:rPr>
      </w:pPr>
      <w:r>
        <w:rPr>
          <w:sz w:val="28"/>
          <w:szCs w:val="28"/>
        </w:rPr>
        <w:t>Неудовлетворительное решение проблем управления движением МО и ПО в пределах Пермского края привело не только к неблагоприятным экологическим и экономическим последствиям, но и к нарастанию социальной напряженности.</w:t>
      </w:r>
    </w:p>
    <w:p>
      <w:pPr>
        <w:pStyle w:val="Normal"/>
        <w:suppressAutoHyphens w:val="true"/>
        <w:autoSpaceDE w:val="false"/>
        <w:spacing w:lineRule="auto" w:line="360"/>
        <w:ind w:firstLine="709"/>
        <w:jc w:val="both"/>
        <w:rPr>
          <w:sz w:val="28"/>
          <w:szCs w:val="28"/>
        </w:rPr>
      </w:pPr>
      <w:r>
        <w:rPr>
          <w:sz w:val="28"/>
          <w:szCs w:val="28"/>
        </w:rPr>
        <w:t>Окружающая среда способна ассимилировать поступающие в нее загрязняющие вещества, но до определенного предела. Для промышленно нагруженных территорий ассимиляционный потенциал уже исчерпан, что проявляется в загрязнении природных сред, снижении продуктивности природных ресурсов, заболеваемости населения. Антропогенный пресс привел к утрате ряда видов биологического и ландшафтного разнообразия, 207 видов взяты под защиту закона.</w:t>
      </w:r>
    </w:p>
    <w:p>
      <w:pPr>
        <w:pStyle w:val="Normal"/>
        <w:suppressAutoHyphens w:val="true"/>
        <w:autoSpaceDE w:val="false"/>
        <w:spacing w:lineRule="auto" w:line="360"/>
        <w:ind w:firstLine="709"/>
        <w:jc w:val="both"/>
        <w:rPr>
          <w:sz w:val="28"/>
          <w:szCs w:val="28"/>
        </w:rPr>
      </w:pPr>
      <w:r>
        <w:rPr>
          <w:sz w:val="28"/>
          <w:szCs w:val="28"/>
        </w:rPr>
        <w:t>Разработка месторождений полезных ископаемых, сооружение крупных инженерных объектов, длительная интенсивная эксплуатация мощных химических и нефтехимических производств, создание крупнейших хранилищ отходов горнодобывающих, металлургических, химических предприятий привели к существенному нарушению естественного состояния недр, интенсивному развитию в геологической среде и на поверхности техногенных процессов. За годы индустриального развития в Пермском крае построен ряд важнейших народнохозяйственных объектов. Строительство осуществлялось с использованием традиционных технологий, потребляющих много ресурсов и недостаточно надежных с точки зрения экологической безопасности. Пермский край, по существу, стал регионом высокого интегрального риска возникновения природных и техногенных аварий и катастроф чрезвычайного характера с экологическими последствиями и, как следствие, высокого риска жизнедеятельности. Учитывая тот факт, что более 70% населения живет в городах в непосредственной близости от источников загрязнения, экологическое оздоровление населения и территорий края должно быть одним из основных направлений региональной экологической политики.</w:t>
      </w:r>
    </w:p>
    <w:p>
      <w:pPr>
        <w:pStyle w:val="Normal"/>
        <w:suppressAutoHyphens w:val="true"/>
        <w:autoSpaceDE w:val="false"/>
        <w:spacing w:lineRule="auto" w:line="360"/>
        <w:ind w:firstLine="709"/>
        <w:jc w:val="both"/>
        <w:rPr>
          <w:b/>
          <w:b/>
          <w:bCs/>
          <w:i/>
          <w:i/>
          <w:iCs/>
          <w:sz w:val="28"/>
          <w:szCs w:val="28"/>
        </w:rPr>
      </w:pPr>
      <w:r>
        <w:rPr>
          <w:b/>
          <w:bCs/>
          <w:i/>
          <w:iCs/>
          <w:sz w:val="28"/>
          <w:szCs w:val="28"/>
        </w:rPr>
        <w:t>Природоохранная политика в Пермском крае</w:t>
      </w:r>
    </w:p>
    <w:p>
      <w:pPr>
        <w:pStyle w:val="Normal"/>
        <w:suppressAutoHyphens w:val="true"/>
        <w:autoSpaceDE w:val="false"/>
        <w:spacing w:lineRule="auto" w:line="360"/>
        <w:ind w:firstLine="709"/>
        <w:jc w:val="both"/>
        <w:rPr>
          <w:sz w:val="28"/>
          <w:szCs w:val="28"/>
        </w:rPr>
      </w:pPr>
      <w:r>
        <w:rPr>
          <w:bCs/>
          <w:iCs/>
          <w:sz w:val="28"/>
          <w:szCs w:val="28"/>
        </w:rPr>
        <w:t>Природоохранная политика</w:t>
      </w:r>
      <w:r>
        <w:rPr>
          <w:sz w:val="28"/>
          <w:szCs w:val="28"/>
        </w:rPr>
        <w:t xml:space="preserve"> основана на сочетании административных и экономических методов управления. Ее правовой базой являются нормативно-правовые акты федерального и регионального уровня. Экологическая политика закреплена в ряде региональных законов, принятых в развитие федерального природоохранного законодательства: закон №502_94 "Об охране окружающей среды Пермской области" от 21.11.2002; закон №870_131 от 07.10.1997 "Об отходах производства и потребления в Пермской области" с изменениями на 05.06.2006; 2004 г. – закон "О природном наследии"; а также в нормативных правовых актах губернатора области, касающихся вопросов управления отходами, организации государственного экологического контроля, развития территориальной системы экологического мониторинга, сохранения исчезающих видов биологического и ландшафтного разнообразия и т.п.</w:t>
      </w:r>
    </w:p>
    <w:p>
      <w:pPr>
        <w:pStyle w:val="Normal"/>
        <w:suppressAutoHyphens w:val="true"/>
        <w:autoSpaceDE w:val="false"/>
        <w:spacing w:lineRule="auto" w:line="360"/>
        <w:ind w:firstLine="709"/>
        <w:jc w:val="both"/>
        <w:rPr/>
      </w:pPr>
      <w:r>
        <w:rPr>
          <w:sz w:val="28"/>
          <w:szCs w:val="28"/>
        </w:rPr>
        <w:t>Вышедший 31 декабря 2005 г. Федеральный закон №199_ФЗ "О внесении изменений в отдельные законодательные акты РФ в связи с совершенствованием разграничения полномочий" существенно повлиял на перераспределение полномочий между федеральными, региональными и муниципальными властями. Положениями этого закона существенно укрепились позиции органов государственной власти субъектов Российской Федерации, за которыми в сфере обращения с отходами закреплены такие полномочия, как участие в проведении государственной политики в области обращения с отходами на территории соответствующего субъекта Российской Федерации; принятие в соответствии с законодательством Российской Федерации законов и иных нормативных правовых актов в области обращения с отходами, контроль за их исполнением; установление лимитов на размещение отходов и осуществление государственного контроля за деятельностью в области обращения с отходами на объектах хозяйственной и иной деятельности (за исключением объектов хозяйственной и иной деятельности, подлежащих федеральному государственному экологическому контролю); участие в организации обеспечения населения информацией в области обращения с отходами. Одновременно были внесены серьезные изменения в полномочия органов местного самоуправления: они перестали быть органами контроля. В то же время за органами местного самоуправления поселений в области обращения с отходами сохранились функции организации сбора и вывоза бытовых отходов и мусора; полномочия органов местного самоуправления муниципальных районов в области обращения с отходами предусматривают деятельность по организации утилизации и переработки бытовых и промышленных отходов; к полномочиям органов местного самоуправления городских округов в области обращения с отходами отнесены организация сбора, вывоза, утилизации и переработки бытовых и промышленных отходов.</w:t>
      </w:r>
    </w:p>
    <w:p>
      <w:pPr>
        <w:pStyle w:val="Normal"/>
        <w:suppressAutoHyphens w:val="true"/>
        <w:autoSpaceDE w:val="false"/>
        <w:spacing w:lineRule="auto" w:line="360"/>
        <w:ind w:firstLine="709"/>
        <w:jc w:val="both"/>
        <w:rPr>
          <w:sz w:val="28"/>
          <w:szCs w:val="28"/>
        </w:rPr>
      </w:pPr>
      <w:r>
        <w:rPr>
          <w:sz w:val="28"/>
          <w:szCs w:val="28"/>
        </w:rPr>
        <w:t>В настоящее время в соответствии с действующим законодательством государственный экологический контроль имеет два уровня: федеральный и уровень субъекта Федерации.</w:t>
      </w:r>
    </w:p>
    <w:p>
      <w:pPr>
        <w:pStyle w:val="Normal"/>
        <w:suppressAutoHyphens w:val="true"/>
        <w:autoSpaceDE w:val="false"/>
        <w:spacing w:lineRule="auto" w:line="360"/>
        <w:ind w:firstLine="709"/>
        <w:jc w:val="both"/>
        <w:rPr>
          <w:sz w:val="28"/>
          <w:szCs w:val="28"/>
        </w:rPr>
      </w:pPr>
      <w:r>
        <w:rPr>
          <w:sz w:val="28"/>
          <w:szCs w:val="28"/>
        </w:rPr>
        <w:t>В Пермском крае сложилась ситуация, что из более чем 10 тыс. хозяйствующих субъектов только порядка 200 относятся к федеральному государственному экологическому контролю, остальные подведомственны краевому государственному экологическому контролю. С точки зрения системы регионального управления отходами такое распределение ответственности позволяет увеличить полномочия регионов и обеспечивает их большую независимость в принятии управленческих решений. В результате реформирования органов исполнительной власти края управление по охране окружающей среды преобразовано в Государственную инспекцию по охране окружающей среды Пермского края, к функциям которой относится осуществление государственного контроля и обеспечение экологической безопасности.</w:t>
      </w:r>
    </w:p>
    <w:p>
      <w:pPr>
        <w:pStyle w:val="Normal"/>
        <w:suppressAutoHyphens w:val="true"/>
        <w:autoSpaceDE w:val="false"/>
        <w:spacing w:lineRule="auto" w:line="360"/>
        <w:ind w:firstLine="709"/>
        <w:jc w:val="both"/>
        <w:rPr/>
      </w:pPr>
      <w:r>
        <w:rPr>
          <w:sz w:val="28"/>
          <w:szCs w:val="28"/>
        </w:rPr>
        <w:t>Контроль в сфере обращения с отходами является составной частью системы управления отходами. Результаты контроля будут эффективны при наличии прозрачной схемы движения отходов и распределения ответственности между всеми участниками этапов обращения с отходами в регионе.</w:t>
      </w:r>
    </w:p>
    <w:p>
      <w:pPr>
        <w:pStyle w:val="Normal"/>
        <w:suppressAutoHyphens w:val="true"/>
        <w:autoSpaceDE w:val="false"/>
        <w:spacing w:lineRule="auto" w:line="360"/>
        <w:ind w:firstLine="709"/>
        <w:jc w:val="both"/>
        <w:rPr>
          <w:sz w:val="28"/>
          <w:szCs w:val="28"/>
        </w:rPr>
      </w:pPr>
      <w:r>
        <w:rPr>
          <w:sz w:val="28"/>
          <w:szCs w:val="28"/>
        </w:rPr>
        <w:t>Помимо жесткого экологического контроля для решения проблемы управления отходами в Пермском крае используются административные и экономические методы регулирования. В основе экологической политики Пермского края лежит планирование природоохранной деятельности – один из отработанных в международной практике механизмов управления охраной окружающей среды.</w:t>
      </w:r>
    </w:p>
    <w:p>
      <w:pPr>
        <w:pStyle w:val="Normal"/>
        <w:suppressAutoHyphens w:val="true"/>
        <w:autoSpaceDE w:val="false"/>
        <w:spacing w:lineRule="auto" w:line="360"/>
        <w:ind w:firstLine="709"/>
        <w:jc w:val="both"/>
        <w:rPr>
          <w:sz w:val="28"/>
          <w:szCs w:val="28"/>
        </w:rPr>
      </w:pPr>
      <w:r>
        <w:rPr>
          <w:sz w:val="28"/>
          <w:szCs w:val="28"/>
        </w:rPr>
        <w:t xml:space="preserve">Региональные власти Пермского края уделяют серьезное внимание состоянию окружающей среды в регионе. В 2005 г. завершена </w:t>
      </w:r>
      <w:r>
        <w:rPr>
          <w:b/>
          <w:bCs/>
          <w:i/>
          <w:iCs/>
          <w:sz w:val="28"/>
          <w:szCs w:val="28"/>
        </w:rPr>
        <w:t xml:space="preserve">областная целевая комплексная программа </w:t>
      </w:r>
      <w:r>
        <w:rPr>
          <w:sz w:val="28"/>
          <w:szCs w:val="28"/>
        </w:rPr>
        <w:t>"Охрана окружающей среды Пермской области на 2001_2005 гг.", которая являлась третьей по счету экологической программой, реализуемой на территории региона с целью оздоровления экологической обстановки, обеспечения экологической безопасности территорий и населения, сохранения и восстановления природных экосистем.</w:t>
      </w:r>
    </w:p>
    <w:p>
      <w:pPr>
        <w:pStyle w:val="Normal"/>
        <w:suppressAutoHyphens w:val="true"/>
        <w:autoSpaceDE w:val="false"/>
        <w:spacing w:lineRule="auto" w:line="360"/>
        <w:ind w:firstLine="709"/>
        <w:jc w:val="both"/>
        <w:rPr>
          <w:sz w:val="28"/>
          <w:szCs w:val="28"/>
        </w:rPr>
      </w:pPr>
      <w:r>
        <w:rPr>
          <w:sz w:val="28"/>
          <w:szCs w:val="28"/>
        </w:rPr>
        <w:t>Общий объем финансирования за период реализации Программы составил 10.7 млрд. рублей (63% от потребности): 520 млн. руб. бюджетных средств (5% от всего объема финансирования) (в т.ч. за счет средств федерального бюджета 73.9 млн. руб. (1% от всех источников финансирования), областного бюджета 244.9 млн. руб. (2.3%), местного бюджета 202.1 млн. руб. (1.9%), промышленных предприятий – 10.2 млрд. руб. (95.1%).</w:t>
      </w:r>
    </w:p>
    <w:p>
      <w:pPr>
        <w:pStyle w:val="Normal"/>
        <w:suppressAutoHyphens w:val="true"/>
        <w:autoSpaceDE w:val="false"/>
        <w:spacing w:lineRule="auto" w:line="360"/>
        <w:ind w:firstLine="709"/>
        <w:jc w:val="both"/>
        <w:rPr>
          <w:sz w:val="28"/>
          <w:szCs w:val="28"/>
        </w:rPr>
      </w:pPr>
      <w:r>
        <w:rPr>
          <w:sz w:val="28"/>
          <w:szCs w:val="28"/>
        </w:rPr>
        <w:t>Как следствие, снижение выбросов загрязняющих веществ в атмосферу от стационарных источников произошло только на 54.1% от запланированных показателей. Снижение сбросов в водные объекты произошло на 19.2%. В области управления отходами, к сожалению, не удалось завершить строительство ни одного полигона ТБО.</w:t>
      </w:r>
    </w:p>
    <w:p>
      <w:pPr>
        <w:pStyle w:val="Normal"/>
        <w:suppressAutoHyphens w:val="true"/>
        <w:autoSpaceDE w:val="false"/>
        <w:spacing w:lineRule="auto" w:line="360"/>
        <w:ind w:firstLine="709"/>
        <w:jc w:val="both"/>
        <w:rPr>
          <w:sz w:val="28"/>
          <w:szCs w:val="28"/>
        </w:rPr>
      </w:pPr>
      <w:r>
        <w:rPr>
          <w:sz w:val="28"/>
          <w:szCs w:val="28"/>
        </w:rPr>
        <w:t>Предотвращенный экологический ущерб от выполненных мероприятий составил только 38% от запланированных показателей. При этом большая часть мероприятий (82%) по снижению негативных нагрузок осуществлялась за счет средств предприятий на добровольной основе и зависела от их производственных планов и финансовых возможностей.</w:t>
      </w:r>
    </w:p>
    <w:p>
      <w:pPr>
        <w:pStyle w:val="Normal"/>
        <w:suppressAutoHyphens w:val="true"/>
        <w:autoSpaceDE w:val="false"/>
        <w:spacing w:lineRule="auto" w:line="360"/>
        <w:ind w:firstLine="709"/>
        <w:jc w:val="both"/>
        <w:rPr>
          <w:sz w:val="28"/>
          <w:szCs w:val="28"/>
        </w:rPr>
      </w:pPr>
      <w:r>
        <w:rPr>
          <w:sz w:val="28"/>
          <w:szCs w:val="28"/>
        </w:rPr>
        <w:t>На сегодняшний день в регионе существует огромное количество свалок, но до сих пор нет ни одного современного экологического комплекса с перерабатывающими предприятиями. Именно поэтому региональными властями разработана программа строительства в крае шести полигонов (около гг. Перми, Березников, Чусового, Кунгура, Чайковского и Краснокамска) для переработки твердых бытовых отходов. Целью этого строительства краевые власти видят получение высокотехнологичной сортировки и переработки мусора, приближенной к европейским стандартам, получение вторичного сырья из отходов и дополнительного источника тепло_ и энергоснабжения. К сожалению, до сих пор не решен вопрос с источниками финансирования строительства данных объектов.</w:t>
      </w:r>
    </w:p>
    <w:p>
      <w:pPr>
        <w:pStyle w:val="Normal"/>
        <w:suppressAutoHyphens w:val="true"/>
        <w:autoSpaceDE w:val="false"/>
        <w:spacing w:lineRule="auto" w:line="360"/>
        <w:ind w:firstLine="709"/>
        <w:jc w:val="both"/>
        <w:rPr/>
      </w:pPr>
      <w:r>
        <w:rPr>
          <w:sz w:val="28"/>
          <w:szCs w:val="28"/>
        </w:rPr>
        <w:t xml:space="preserve">В 2004 г. Законодательным Собранием Пермской области принята </w:t>
      </w:r>
      <w:r>
        <w:rPr>
          <w:b/>
          <w:bCs/>
          <w:i/>
          <w:iCs/>
          <w:sz w:val="28"/>
          <w:szCs w:val="28"/>
        </w:rPr>
        <w:t>концепция экологической политики Пермской области на среднесрочную перспективу (2006_2010 гг.)</w:t>
      </w:r>
      <w:r>
        <w:rPr>
          <w:sz w:val="28"/>
          <w:szCs w:val="28"/>
        </w:rPr>
        <w:t>, которая определяет основные направления действий всех органов власти и хозяйствующих субъектов по оздоровлению окружающей среды и обеспечению экологической безопасности населения и территорий Пермской области. В рамках указанного документа предусматривается дальнейшее совершенствование природоохранного законодательства Пермской области, в т.ч. принятие ряда законов и нормативных правовых актов губернатора области: Закон "О природном наследии", устанавливающий необходимость соблюдения принципа поэтапного достижения нормативных показателей качества окружающей среды и согласованного графика реализации природоохранных мероприятий при утверждении лимитов на пользование природными ресурсами; закон "Об экологическом аудите", детально разрабатывающий компоненты квалифицированного независимого анализа, оценки соответствующих рекомендаций и предложений по результатам природоохранной деятельности, а также предусматривающий упрощенную систему экологических форм учета и отчетности предприятий и организаций региональной компетенции; закон "О внесении изменений и дополнений в закон "О налогообложении в Пермской области" в части экономического стимулирования внедрения экологически чистых технологий.</w:t>
      </w:r>
    </w:p>
    <w:p>
      <w:pPr>
        <w:pStyle w:val="Normal"/>
        <w:suppressAutoHyphens w:val="true"/>
        <w:autoSpaceDE w:val="false"/>
        <w:spacing w:lineRule="auto" w:line="360"/>
        <w:ind w:firstLine="709"/>
        <w:jc w:val="both"/>
        <w:rPr>
          <w:sz w:val="28"/>
          <w:szCs w:val="28"/>
        </w:rPr>
      </w:pPr>
      <w:r>
        <w:rPr>
          <w:sz w:val="28"/>
          <w:szCs w:val="28"/>
        </w:rPr>
        <w:t>Предусмотрены следующие нормативные акты губернатора Пермской области: "Об общественном экологическом контроле", регламентирующий приоритетное участие региональных органов в расследовании, оценке масштабов и сроков ликвидации последствий аварийных ситуаций, представляющих угрозу здоровью населения и экологической системе края; "Об установлении региональных предельно допустимых концентраций загрязняющих веществ для водных объектов населенных мест по территориям с высоким экологическим риском", регламентирующий введение региональных нормативов качества водных объектов и сбросов сточных вод с учетом природных фоновых концентраций и их утверждение в органах федерального экологического надзора; "О создании новых объектов охраны природных территорий", ограничивающий монопольные права владельцев сетей канализации, очистных сооружений, полигонов промышленных и бытовых отходов и других природоохранных объектов, обеспечивающих охрану окружающей природной среды с учетом технических возможностей предприятий и организаций.</w:t>
      </w:r>
    </w:p>
    <w:p>
      <w:pPr>
        <w:pStyle w:val="Normal"/>
        <w:suppressAutoHyphens w:val="true"/>
        <w:autoSpaceDE w:val="false"/>
        <w:spacing w:lineRule="auto" w:line="360"/>
        <w:ind w:firstLine="709"/>
        <w:jc w:val="both"/>
        <w:rPr/>
      </w:pPr>
      <w:r>
        <w:rPr>
          <w:sz w:val="28"/>
          <w:szCs w:val="28"/>
        </w:rPr>
        <w:t>Несмотря на попытки региональных властей изменить нынешнее положение дел, проблема мусорных отходов на территории Пермского края до сих пор остается нерешенной. В настоящий момент на территории края ведется активная работа по улучшению экологической ситуации, вызванной негативным влиянием отходов: ужесточается экологический контроль, разрабатываются и вводятся в действие элементы административных и экономических методов регулирования. Однако общий механизм не работает. Вызвано это в первую очередь отсутствием единой комплексной программы управления мусорными отходами, разработка которой является приоритетной на сегодняшний день. Рассмотрим далее некоторые предложения по созданию подобной системы.</w:t>
      </w:r>
    </w:p>
    <w:p>
      <w:pPr>
        <w:pStyle w:val="Normal"/>
        <w:suppressAutoHyphens w:val="true"/>
        <w:autoSpaceDE w:val="false"/>
        <w:spacing w:lineRule="auto" w:line="360"/>
        <w:ind w:firstLine="709"/>
        <w:jc w:val="both"/>
        <w:rPr>
          <w:sz w:val="28"/>
          <w:szCs w:val="28"/>
        </w:rPr>
      </w:pPr>
      <w:r>
        <w:rPr>
          <w:sz w:val="28"/>
          <w:szCs w:val="28"/>
        </w:rPr>
        <w:t>Построение эффективной комплексной системы обращения с отходами Пермского края невозможно без создания единой концепции, позволяющей консолидировать силы организаций и специалистов, занятых в сфере обращения с отходами производства и потребления.</w:t>
      </w:r>
    </w:p>
    <w:p>
      <w:pPr>
        <w:pStyle w:val="Normal"/>
        <w:suppressAutoHyphens w:val="true"/>
        <w:autoSpaceDE w:val="false"/>
        <w:spacing w:lineRule="auto" w:line="360"/>
        <w:ind w:firstLine="709"/>
        <w:jc w:val="both"/>
        <w:rPr/>
      </w:pPr>
      <w:r>
        <w:rPr>
          <w:bCs/>
          <w:iCs/>
          <w:sz w:val="28"/>
          <w:szCs w:val="28"/>
        </w:rPr>
        <w:t>Необходимо разработать концепцию обра_щения с отходами производства и потребления на территории Пермского края</w:t>
      </w:r>
      <w:r>
        <w:rPr>
          <w:bCs/>
          <w:sz w:val="28"/>
          <w:szCs w:val="28"/>
        </w:rPr>
        <w:t>,</w:t>
      </w:r>
      <w:r>
        <w:rPr>
          <w:b/>
          <w:bCs/>
          <w:sz w:val="28"/>
          <w:szCs w:val="28"/>
        </w:rPr>
        <w:t xml:space="preserve"> </w:t>
      </w:r>
      <w:r>
        <w:rPr>
          <w:sz w:val="28"/>
          <w:szCs w:val="28"/>
        </w:rPr>
        <w:t>основанную на анализе существующей системы обращения с отходами; создании единой политики в области обращения с отходами; установлении приоритетных направлений и технологий по транспортировке, использованию, обезвреживанию и утилизации отходов; определении основных механизмов управления системой обращения с отходами.</w:t>
      </w:r>
    </w:p>
    <w:p>
      <w:pPr>
        <w:pStyle w:val="Normal"/>
        <w:suppressAutoHyphens w:val="true"/>
        <w:autoSpaceDE w:val="false"/>
        <w:spacing w:lineRule="auto" w:line="360"/>
        <w:ind w:firstLine="709"/>
        <w:jc w:val="both"/>
        <w:rPr/>
      </w:pPr>
      <w:r>
        <w:rPr>
          <w:sz w:val="28"/>
          <w:szCs w:val="28"/>
        </w:rPr>
        <w:t>Региональная комплексная система обращения с отходами должна быть основана на создании современных схем санитарной очистки населенных мест края, организации сети межрайонных полигонов для обезвреживания МО и ПО, региональных предприятий по утилизации токсичных отходов, эффективных систем сбора и транспортировки отходов с извлечением и утилизацией вторичного сырья и материалов, использованием ресурсного потенциала отходов.</w:t>
      </w:r>
    </w:p>
    <w:p>
      <w:pPr>
        <w:pStyle w:val="Normal"/>
        <w:suppressAutoHyphens w:val="true"/>
        <w:autoSpaceDE w:val="false"/>
        <w:spacing w:lineRule="auto" w:line="360"/>
        <w:ind w:firstLine="709"/>
        <w:jc w:val="both"/>
        <w:rPr/>
      </w:pPr>
      <w:r>
        <w:rPr>
          <w:sz w:val="28"/>
          <w:szCs w:val="28"/>
        </w:rPr>
        <w:t>Развитие сети автомобильных дорог, использование современных технологий сортировки и уплотнения отходов, отбор вторичного сырья и материалов, выделение балластных и органических фракций отходов позволит значительно снизить объем отходов, нуждающихся в захоронении, и существенно увеличить эффективный радиус обслуживания населенных мест на основе создания сети межрайонных полигонов. Перспективным является сооружение региональных мусороперерабатывающих комплексов по переработке отходов с получением вторичных ресурсов, продуктов и энергии, находящих применение в народном хозяйстве Пермского края. В состав комплексов должны входить объекты по производству тепловой и электрической энергии из высококалорийных отходов. Система обращения с отходами на территории Пермского края в настоящее время не является самостоятельной отраслью народного хозяйства. Потенциальные финансовые потоки отрасли оцениваются в 2-3 млрд. рублей в год, а первоочередные инвестиционные потребности составляют 3-5 млрд. рублей. Однако вместо формирования точек экономического роста за счет инвестиционной привлекательности и формирования рынка услуг существующая система управления отходами ведет к росту затрат, тарифов и бюджетных расходов.</w:t>
      </w:r>
    </w:p>
    <w:p>
      <w:pPr>
        <w:pStyle w:val="Normal"/>
        <w:suppressAutoHyphens w:val="true"/>
        <w:autoSpaceDE w:val="false"/>
        <w:spacing w:lineRule="auto" w:line="360"/>
        <w:ind w:firstLine="709"/>
        <w:jc w:val="both"/>
        <w:rPr/>
      </w:pPr>
      <w:r>
        <w:rPr>
          <w:sz w:val="28"/>
          <w:szCs w:val="28"/>
        </w:rPr>
        <w:t>Современная политика управления отходами должна заключаться в уменьшении количества образующихся отходов, использовании ресурсного потенциала отходов, минимизации (исключения) захоронения отходов в окружающей среде с целью обеспечения устойчивого развития региона. Для рационального управления отходами на территориальном уровне необходимо создание шести межмуниципальных мусороперерабатывающих комплексов (МПК) (рис. 3). Подобная программа строительства уже разработана региональными властями. Для энергетической утилизации потребуется строительство 1-2 заводов в гг. Пермь, Березники по получению тепловой и электрической энергии из энергетических фракций отходов. В рамках новой концепции будут необходимы ликвидация или рекультивация существующих экологически опасных свалок.</w:t>
      </w:r>
    </w:p>
    <w:p>
      <w:pPr>
        <w:pStyle w:val="Normal"/>
        <w:suppressAutoHyphens w:val="true"/>
        <w:autoSpaceDE w:val="false"/>
        <w:spacing w:lineRule="auto" w:line="360"/>
        <w:ind w:firstLine="709"/>
        <w:jc w:val="both"/>
        <w:rPr>
          <w:sz w:val="28"/>
          <w:szCs w:val="28"/>
        </w:rPr>
      </w:pPr>
      <w:r>
        <w:rPr>
          <w:sz w:val="28"/>
          <w:szCs w:val="28"/>
        </w:rPr>
        <w:t>Разработка и утверждение на правительственном уровне концепции обращения с отходами производства и потребления на территории Пермского края и ее поэтапная реализация позволят создать специальную систему всеобщей ответственности за организацию сбора и переработку отходов. При этом будет задействован каждый участник процесса: хозяйствующие субъекты сферы материального производства и услуг – как собственники отходов производства и производственного потребления; физические лица – как собственники бытовых отходов; органы муниципального управления – как субъекты хозяйственной деятельности, организующие сбор, вывоз, переработку и захоронение отходов.</w:t>
      </w:r>
    </w:p>
    <w:p>
      <w:pPr>
        <w:pStyle w:val="Normal"/>
        <w:suppressAutoHyphens w:val="true"/>
        <w:autoSpaceDE w:val="false"/>
        <w:spacing w:lineRule="auto" w:line="360"/>
        <w:ind w:firstLine="709"/>
        <w:jc w:val="both"/>
        <w:rPr>
          <w:sz w:val="28"/>
          <w:szCs w:val="28"/>
          <w:lang w:val="en-US"/>
        </w:rPr>
      </w:pPr>
      <w:r>
        <w:rPr>
          <w:sz w:val="28"/>
          <w:szCs w:val="28"/>
        </w:rPr>
        <w:t>Внедрение концепции завершит структурное оформление отрасли санитарной очистки на региональном и муниципальном уровнях. Создание отрасли санитарной очистки будет направлено на реализацию региональной политики устойчивого развития, инвестиционную привлекательность региона и формирование рынка вторичных ресурсов и экологических услуг. Результатом деятельности отрасли будет являться улучшение санитарного и экологического состояния территорий, возврат ресурсов в хозяйственный оборот, снижение количества объектов захоронения отходов, ликвидация свалок. В конечном итоге все эти меры необходимы для формирования и развития специальной саморегулируемой организационно-производственной инфраструктуры сбора и управления отходами, по существу, отрасли народного хозяйства (промышленност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32"/>
        </w:rPr>
      </w:pPr>
      <w:r>
        <w:rPr>
          <w:sz w:val="28"/>
          <w:szCs w:val="32"/>
        </w:rPr>
        <w:t>Рисунок 1. Структура отходов производства и потребления, образующихся в Пермском крае (без отходов добычи)</w:t>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92938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929380" cy="2232025"/>
                    </a:xfrm>
                    <a:prstGeom prst="rect">
                      <a:avLst/>
                    </a:prstGeom>
                  </pic:spPr>
                </pic:pic>
              </a:graphicData>
            </a:graphic>
          </wp:inline>
        </w:drawing>
      </w:r>
    </w:p>
    <w:p>
      <w:pPr>
        <w:pStyle w:val="Normal"/>
        <w:suppressAutoHyphens w:val="true"/>
        <w:autoSpaceDE w:val="false"/>
        <w:spacing w:lineRule="auto" w:line="360"/>
        <w:ind w:firstLine="709"/>
        <w:jc w:val="both"/>
        <w:rPr>
          <w:sz w:val="28"/>
          <w:szCs w:val="32"/>
          <w:lang w:val="en-US"/>
        </w:rPr>
      </w:pPr>
      <w:r>
        <w:rPr>
          <w:sz w:val="28"/>
          <w:szCs w:val="32"/>
          <w:lang w:val="en-US"/>
        </w:rPr>
      </w:r>
      <w:r>
        <w:br w:type="page"/>
      </w:r>
    </w:p>
    <w:p>
      <w:pPr>
        <w:pStyle w:val="Normal"/>
        <w:suppressAutoHyphens w:val="true"/>
        <w:autoSpaceDE w:val="false"/>
        <w:spacing w:lineRule="auto" w:line="360"/>
        <w:ind w:firstLine="709"/>
        <w:jc w:val="both"/>
        <w:rPr>
          <w:sz w:val="28"/>
          <w:szCs w:val="18"/>
        </w:rPr>
      </w:pPr>
      <w:r>
        <w:rPr>
          <w:sz w:val="28"/>
          <w:szCs w:val="32"/>
        </w:rPr>
        <w:t>Рисунок 3. Зоны обслуживания мусороперерабатывающих комплексов</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327400"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327400" cy="43148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Style8">
    <w:name w:val="Без интервала Знак"/>
    <w:qFormat/>
    <w:rPr>
      <w:rFonts w:cs="Times New Roman"/>
      <w:sz w:val="32"/>
      <w:szCs w:val="32"/>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Mwheadline">
    <w:name w:val="mw-headlin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7:00Z</dcterms:created>
  <dc:creator>Sharov Pavel</dc:creator>
  <dc:description/>
  <cp:keywords/>
  <dc:language>en-US</dc:language>
  <cp:lastModifiedBy>SYSTEM</cp:lastModifiedBy>
  <dcterms:modified xsi:type="dcterms:W3CDTF">2011-09-10T17:07:00Z</dcterms:modified>
  <cp:revision>2</cp:revision>
  <dc:subject/>
  <dc:title/>
</cp:coreProperties>
</file>