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огласно информации, представленной Московской областной экологической комиссией, города Подмосковья разделены на три группы: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руппа с «критической» экологической обстановкой – 13 городов.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руппа с «крайне тяжелой» экологической обстановкой – 21 город.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руппа со «сложной» экологической обстановкой – 17 город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ородской округ Электросталь занимает в этой экологической классификации второе место в 1-ой категории. В черте города проживает около 150 жителей, находится 18 объектов, оказывающих существенное негативное влияние на окружающую среду, в том числе 5 крупных: АО «Электросталь», АО «ЭЗТМ», АО «Машиностроительный завод», Химико-механический завод, ПО «Энергоспецмонтаж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бщее количество вредных выбросов всех предприятий за весь год составляет 9 тыс. т в го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История Московской обла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ерритория современной Московской области была населена уже более 20 тысяч лет назад. В пределах области известны многочисленные курганы, городища железного века. Широко распространены курганы X—XII веков. До IX—X веков территорию бассейна реки Москвы и прилегающие земли населяли в основном финно-угорские племена. Славянами эта территория начала активно осваиваться лишь в X ве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середине XII века земли нынешней Московской области вошли в состав Владимиро-Суздальского княжества. К этому же времени относится активное основание городов (Волоколамск, 1135; Москва, 1147; Звенигород, 1152; Дмитров, 1154). В первой половине XIII века вся Владимиро-Суздальская земля, в том числе и подмосковные земли, была завоёвана монголо-татар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стория Подмосковья неразрывно связана со многими военными событиями Смутного времени — Троицкой осадой, первым и вторым ополчени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осковское княжество (1263—1547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XIII веке земли вокруг Москвы стали частью Московского княжества, которое впоследствии явилось центром объединения русских земель и оплотом борьбы с монголо-татарским игом. В 1380 из Коломны повёл свои войска навстречу татаро-монголам князь Дмитрий Иванович Донской и затем одержал победу на Куликовом пол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еобходимо отметить, что территории нынешних южных (заокских) районов Московской области входили в состав Рязанского княжества, окончательно присоединённого к Москве лишь в 1520 годy. Значительна была оборонительная роль подмосковных монастырей — Иосифо-Волоцкого под Волоколамском, Саввино-Сторожевского в Звенигороде, Троице-Сергиева монастыр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1708 году по указу Петра I учреждена Московская губерния, куда вошла большая часть территории нынешней Московской обла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Городской округ Электростал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дминистративный центр – город Электросталь (расположен в 58 км к востоку от Москвы на равнинной заболоченной и лесистой местности. На севере граничит с землями Ногинского мехлесхоза, а с юга и юго-востока – с Павлово-Посадским районом. Общая площадь округа – 4951 га. Население – 146200 человек. На гербе изображен Гефест – древнегреческий бог, покровительствовавший кузнечному ремесл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сторию этого района принято считать с 1916 года, когда промышленник и предприниматель Второв Н.А. купил земли в урочище Затишье для строительства снаряжательного и первого в России электрометаллургического завод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еста, на которых возник округ, еще со времен московских князей относились к дворцовой Куньей волости. Владельцами окружных деревень (Шибаново, Афанасово, Высоково, Криулино, Субботино, Чириково) являлись Шереметевы, Всеволожские, Рюмины, Сипяги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Эти земли и выкупает Второв для строительства снаряжательного и первого в России электрометаллургического заводов по французскому проекту. 1 июня 1916 года был заключен «Контракт №151» между главным артиллерийским правлением и Второвым Н. А. о строительстве на участке земли при разъезде «Затишье» Московско-Нижегородской железной дороги по Богородской ветке снаряжательного завода, «рассчитанного на снаряжение 6000 штук трехдюймовых гранат и 5000 штук снарядов среднего калибра в сутки…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5 сентября царским указом был утвержден Устав товарищества на паях «Электросталь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7 ноября 1917 года состоялась первая плавка на электрометаллургическом заводе, которую вели инженеры и рабочие, приглашенные с Путиловского завода. Пошла первая советская стал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 w:before="0" w:after="0"/>
        <w:ind w:left="426" w:firstLine="344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Климатические факторы Электростали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лимат Электростали — умеренно континентальный с относительно мягкой зимой и теплым сравнительно влажным летом. В связи с большой изменчивостью атмосферной циркуляции погода часто меняется. Преобладающие ветра — юго-западные и западные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иболее холодный месяц — январь (средняя t° C -14 — 20°), наиболее теплый — июль (+21—23°). Средняя годовая температура – 3,7°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 последние 100 лет абсолютный минимум был равен — 45 °, максимум — +37°;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 год выпадает в среднем 550 — 650 мм осадков (270 — 900 мм), две трети — в виде дождя, одна треть — в виде снега. Устойчивый снежный покров образуется обычно в конце ноября, к концу зимы высота снежного покрова достигает в среднем 30 — 45 см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Таблица 1. Сумма тепла прямой солнечной радиации по месяца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701"/>
        <w:gridCol w:w="704"/>
        <w:gridCol w:w="702"/>
        <w:gridCol w:w="701"/>
        <w:gridCol w:w="702"/>
        <w:gridCol w:w="704"/>
        <w:gridCol w:w="935"/>
        <w:gridCol w:w="702"/>
        <w:gridCol w:w="702"/>
        <w:gridCol w:w="702"/>
        <w:gridCol w:w="704"/>
        <w:gridCol w:w="696"/>
      </w:tblGrid>
      <w:tr>
        <w:trPr>
          <w:trHeight w:val="127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январь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февраль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мар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апрель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ма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июнь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ию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авгус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ентябрь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октябрь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ноябрь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декабрь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год</w:t>
            </w:r>
          </w:p>
        </w:tc>
      </w:tr>
      <w:tr>
        <w:trPr>
          <w:trHeight w:val="113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8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99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1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571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933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998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993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716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96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9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52534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Электросталь получает около 34 % от возможного солнечного сияния, остальное поглощается облачностью. Максимальное количество солнечной радиации приходится на июнь (Таб.1). Совершенно ясных дней — 17 %, совершенно пасмурных — 32 %. Ясные дни чаще всего стоят в апреле, пасмурные — в ноябре. Среднее атмосферное давление – 747 м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иболее сильные ветра наблюдаются зимой, наименее слабые — летом. За последние 30 лет средняя годовая температура в городе возросла почти на 1 градус, что можно объяснить дополнительным притоком тепла от городских источников. Ветры преобладают северо-западные, западные, южные. Но метели и бураны наблюдаются чаще всего при юго-восточном ветре. Сила ветров – до 4 м/с., но бывают и штормовые и ураганные ветры (до 70 м/с)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39595" cy="225234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9595" cy="225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tabs>
          <w:tab w:val="clear" w:pos="708"/>
          <w:tab w:val="center" w:pos="5037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Розы ветр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 w:before="0" w:after="0"/>
        <w:ind w:left="360" w:firstLine="3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Геологическое строение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Широко распространены в Московской области четвертичные отложения; их мощность убывает с северо-запада на юго-восток. В настоящее время большинством исследователей принята точка зрения, согласно которой на территории Подмосковья было четыре оледенения. Первое из них, окское, произошло в нижнем плейстоцене и распространилось до широтного отрезка долины Оки; оно почти не оставило следов на территории области. В среднем плейстоцене было два мощных оледенения — днепровское (покрывало значительную часть территории Русской равнины) и московское (остановилось немного южнее нынешней границы Москвы). Наконец, к позднему плейстоцену относится валдайское оледенение, которое не затронуло непосредственно территорию Московской области, однако оставило следы в виде флювиогляциальных отложений (преимущественно на севере области). Периодам между оледенениями соответствуют лихвинское, одинцовское, микулинское и молого-шекснинское межледниковья. Ледники оставили после себя моренные суглинки с галькой и валунами различных пород (граниты, гнейсы, кварциты; доломиты, известняки, песчаники). В районах конечных моренных гряд мощность отложений иногда достигает 100 м, на водоразделах обычно не превышает и нескольких метров. (Приложение5.)</w:t>
      </w:r>
    </w:p>
    <w:p>
      <w:pPr>
        <w:pStyle w:val="Style19"/>
        <w:spacing w:lineRule="auto" w:line="360" w:before="0" w:after="0"/>
        <w:ind w:left="360" w:firstLine="410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  <w:lang w:val="en-US" w:eastAsia="en-US"/>
        </w:rPr>
      </w:r>
    </w:p>
    <w:p>
      <w:pPr>
        <w:pStyle w:val="Style19"/>
        <w:spacing w:lineRule="auto" w:line="360" w:before="0" w:after="0"/>
        <w:ind w:left="360" w:firstLine="41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Гидрологические и гидрогеологические условия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 территории округа Электросталь расположено искусственное озеро для отдыха горожан. Присутствует система подземных каналов. Вблизи города протекает река Клязьма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ека берёт начало в пределах Московской возвышенности, близ Солнечногорска. От истока течёт на юго-восток, по территории городского округа Химки, у деревни Черкизово круто поворачивет на восток. Берега в верхнем течении Клязьмы высокие, долина узкая. У впадения в Клязьминское водохранилище ширина реки достигает 12 м. Далее протекает через Клязьминское и Пироговское водохранилища. Ниже названных водохранилищ сток Клязьмы регулируется, ширина её у платформы Клязьма железной дороги Москва—Ярославль — около 20 м. Течёт в основном по Мещёрской низменности. В пределах Мещёры правый берег реки значительно ниже левого. Ниже устья Тезы по низкому левому берегу начинается Балахнинская низменность, по правому — крутой берег (до 90 метров) относящийся к Гороховецкому отрогу Цнинского вала. Ширина в Ногинске — 50 м, во Владимире — 130 м. Кое-где Клязьма имеет ширину, превышающую 200 м. Максимальная глубина 8 м, преобладает небольшая (1—2 м). Местами река прорезает известняковые толщи. Дно глинистое, местами песчаное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Хозяйственно-питьевое и техническое водоснабжение городского округа Электросталь осуществляется от водозаборов подземных вод МУП «ПТП ГХ», Восточной системы водоснабжения (ВСВ) и поверхностных вод из р. Клязьмы. </w:t>
      </w:r>
      <w:r>
        <w:br w:type="page"/>
      </w:r>
    </w:p>
    <w:p>
      <w:pPr>
        <w:pStyle w:val="Style19"/>
        <w:spacing w:lineRule="auto" w:line="360" w:before="0" w:after="0"/>
        <w:ind w:left="360" w:firstLine="3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Рельеф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ородской округ Электросталь расположен в Восточной части Московской области, в пределах Мещерской низменности, которая имеет форму треугольника и занимает пространство между реками Клязьма, Москва, Ока и продолжается за пределами МО. Название низменности происходит от имени племени «мещера», обитавшего здесь в ХI – XII веке. Племя это принадлежало к финно-угорской группе, упоминания о нем встречаются в летописях XIIIв. Много тысяч лет назад здесь прошел ледник, который сгладил рельеф территории. После таяния ледника смесь из песка, гравия и глины ровным слоем легла на плотные водонепроницаемые глины юрского периода. Позднее талая ледниковая вода заполнила выемки и образовала озера (Косинские, Шатурские, Медвежьи и др.). Когда-то эти места славились своими лесными массивами, сейчас сосновые леса на песках чередуются с сохранившимися болотами и заболоченными территори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Почвенный покров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осковская область находится в центре Русской равнины, на стыке нескольких крупных физико-географических районов. Север области занимает часть Верхневолжской низменности, юго-запад Москворецко-Окская равнина. С юга вклиниваются окраины Среднерусской возвышенности, на восток и юго-восток заходит Мещерская низменность, а с запада на северо-восток область пересекает Клинско-Дмитровская гряда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амыми распространенными материнскими породами в Московской области являются надморенные покровные пылеватые суглинки (толщиной от десятков сантиметров до нескольких метров) и менее мощные песчаные наносы низин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чву Подмосковья создали в основном леса. Причем разные. На юге и юго-востоке, до границы с Мещерой, - широколиственные. На востоке и юго-востоке, в районе Мещерской низменности, сосновые леса окружают болота. Округ Электросталь целиком находится на болотных почвах(Приложение 8). Болотные и заболоченные почвы занимают всевозможные низины. Они бывают торфяно-болотными, лугово-болотными, дерново-подзолисто-глеевыми, торфянисто-подзолисто-глеевыми и т.д. Общее для всех болотных почв - повышенная кислотность и низкое плодородие при высоком богатстве элементами питания. Лишенные доступа воздуха, органические вещества в них минерализуются, почвенная масса теряет структуру. Одними удобрениями такому горю не поможешь, необходима осушительная мелиорация. После этого болотные почвы могут стать вполне плодородными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ольше всего болотных почв на севере и востоке Подмосковья, но их вкрапления встречаются и в других районах. В Мещерской низменности распространены заболоченные почвы легкого механического состава, в том числе болотные и торфяные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атеринская порода образована на большой глубине (более 1000 м). Это залегает кристаллический фундамент Русской платформы, сложенный породами архея и протерозоя. На нем располагается мощный чехол осадочных образований, представленный породами кембрия, девона, карбона, фрагментами перми. Мезозойские отложения представлены в основном верхней юрой и нижним мелом. Фрагментами встречаются неогеновые отложения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Свойства почв округа Электросталь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Болотные почвы имеют очень ограниченное распространение в пределах сероземной зоны. Они встречаются небольшими участками в понижениях в условиях избыточного увлажнения поверхностными и грунтовыми водами. Они длительное время находятся под водой, некоторые периодически обсыхают, но уровень грунтовых вод в болотных почвах не опускается ниже 0,5 м. Болотные почвы формируются под болотной растительностью, типичными представителями которой являются осоки, рогоз, ситник, тростник и др. 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рофиль почв имеет следующее морфологическое строение: 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00550" cy="2800350"/>
            <wp:effectExtent l="0" t="0" r="0" b="0"/>
            <wp:docPr id="2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Профиль почв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Ag (Т) — органогенный горизонт мощностью до 50 см, разнообразный по окраске — от темно-бурого, коричневого до сизо-серого, густо переплетен корнями растений, содержит полуразложившиеся растительные остатки, бывает перегнойно-иловатым, торфяно-перегнойным и торфяным;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G — глеевый горизонт, мокрый, сизый или белесо-сизый, нередко сильно омергелеванный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зависимости от характера верхнего горизонта содержание гумуса в нем колеблется в широких пределах — от 2-3 до 15-20%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верхностные отложения Мещеры сформировались в основном в четвертичное время, залегают на коренных породах в виде чехла различной мощности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Свойства почв данного района: Болотные верховые почвы образуются в условиях избычточного атмосферного увлажнения под сфагновыми мхами и полукустарниками. Отличаются сильнокислой реакцией торфяных горизонтов, малой зольностью, большой влагоемкостью, низкой объемной массой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Болотные низинные почвы формируются в депрессиях рельефа под влиянием избыточного увлажнения водами поверхностного или грунтового стока. При слабой минерализации воды почвы имеют кислую реакцию, слабую зольность, бедны кальцием; при высокой минерализации — слабокислую или нейтральную реакцию, высокую зольность, богаты кальцием. Так же на территории округа имеются урбаноземы. Урбанозем - искусственно образованная в процессе формирования городской среды почва, являющаяся биокосной многофазной системой, состоящей из твердой, жидкой и газовой фаз с непременным участием живой фазы, функционирующая под воздействием тех же факторов почвообразования, что и естественные почвы, но с добавлением специфического в городской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среде антропогенного фактора. Урбаноземы формируются на антропогенно-нарушенных или антропогенно-преобразованных (с инородными включениями, нарушенным сложением и т. д.) грунтах, не подвергавшихся целенаправленной биологической рекультивации на глубину корнеобитаемого слоя (до 1.5 метров). Причем это особый тип урбанозема - индустриземы - почвы промышленно-коммунальных зон, загрязненные тяжелыми металлами, механическими включениями и другими токсичными веществами. В электростальских почвах высокие значения pH связываются с попаданием в почву антигололедных реагентов и строительно-бытового мусора, изменяющих кислую pH среды на щелочную, губительную для древесной растительности. </w:t>
      </w:r>
    </w:p>
    <w:p>
      <w:pPr>
        <w:pStyle w:val="Style19"/>
        <w:spacing w:lineRule="auto" w:line="360" w:before="0" w:after="0"/>
        <w:ind w:left="0" w:firstLine="770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  <w:lang w:val="en-US" w:eastAsia="en-US"/>
        </w:rPr>
      </w:r>
    </w:p>
    <w:p>
      <w:pPr>
        <w:pStyle w:val="Style19"/>
        <w:spacing w:lineRule="auto" w:line="360" w:before="0" w:after="0"/>
        <w:ind w:left="0" w:firstLine="77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Растительность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Леса Мещёры состоят по преимуществу из таёжных сосновых массивов; в заболоченных низинах встречаются отдельные ольховые леса. Центральная и отчасти восточная части области принадлежат району южнотаёжных хвойно-широкол иственных лесов. Здесь основные древесные породы —ель, сосна, берёза, осина. Среди подлеска господствует лещина (лесной орех). Кустарники — лещина, бересклет, шиповник, бузина. Для этой зоны характерны травы как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хвойных, так и широколиственных лесов, в травянистом покрове доминируют осока и сныть, канареечник, пырей ползучий, костер безостый, полевицы, овсяницы, мятлики, вейники, нивянник, василек луговой, зверобой продырявленный, герань луговая, колокольчик сборный, вербейник обыкновенный,  таволга, подмаренники и многие другие. Наиболее характерны полевица обыкновенная, овсяница красная, мятлик луговой, душистый колосок, очень обильно разнотравье и бобовые. Количество аборигенных видов растений в Подмосковье сокращается, но всё шире распространяются представители иной флоры (к примеру, клён американский); на больших территориях расселились и виды, пришедшие из культуры — борщевик Сосновского, водосбор обыкновенный и др. Из рудеральных растений(растущих по краям дорог, помойках и засоренных территориях) распространены крапива, лопух, сурепка обыкновенная, борщевик сныть и тд. 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На низинных болотах обычно растут черная ольха и пушистая береза, а из кустов и трав — черная смородина, хмель, осоки, тростник, таволга вязолистная, вахта. 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ерховые болота обычно сплошь покрыты моховой подушкой из сфагнума. Здесь растут угнетенные сосны и березы, багульник, мирт, подбел, клюква, пушица, росянка, морошка.</w:t>
      </w:r>
    </w:p>
    <w:p>
      <w:pPr>
        <w:pStyle w:val="Style19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  <w:lang w:val="en-US" w:eastAsia="en-US"/>
        </w:rPr>
      </w:r>
    </w:p>
    <w:p>
      <w:pPr>
        <w:pStyle w:val="Style19"/>
        <w:spacing w:lineRule="auto" w:line="360" w:before="0" w:after="0"/>
        <w:ind w:left="0" w:firstLine="77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Животный мир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Из млекопитающих в Электростальском округе сохранились белка, выхухоль, ёж, зайцы (беляк и русак), землеройки (обыкновенная бурозубка, малая бурозубка, средняя бурозубка, бурозубка Черского, малая белозубка, ласка, лисица, крот, серая и чёрная крысы, лесная куница, мыши (лесная, желтогорлая, полевая, домовая, мышь-малютка), лесная мышовка, полёвки (рыжая, серая, пашенная, экономка, водяная полёвка). 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рнитофауна области насчитывает более 170 видов. В больших количествах встречаются дятлы, дрозды, снегири, соловьи, коростели, чайки. Многочисленны воробьи, сороки, вороны и другие типичные представители орнитофауны средней полосы России. Свыше сорока видов относятся к охотничье-промысловым и добываются ежегодн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Клязьма сильно загрязнена в своём верхнем течении, но всё же довольно богата рыбой (лещ), язь, подуст, жерех, окунь, щука, плотва, ёрш, налим, пескарь, уклейка, голавль). В наше время в Клязьме почти не встречаются сом и стерлядь, которыми река славилась в XIX веке. 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битают 5 видов рептилий — ящерицы (ломкая веретеница, живородящая ящерица, прыткая ящерица) и змеи (обыкновенная гадюка, уж обыкновенный). Земноводные представлены 9 видами—тритоны (обыкновенный и гребенчатый), жабы (серая) и зелёная), лягушки (травяная, остромордая, озёрная, прудовая, съедобная).</w:t>
      </w:r>
    </w:p>
    <w:p>
      <w:pPr>
        <w:pStyle w:val="Style19"/>
        <w:tabs>
          <w:tab w:val="clear" w:pos="708"/>
          <w:tab w:val="left" w:pos="540" w:leader="none"/>
        </w:tabs>
        <w:spacing w:lineRule="auto" w:line="360" w:before="0" w:after="0"/>
        <w:ind w:left="0" w:firstLine="660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  <w:lang w:val="en-US" w:eastAsia="en-US"/>
        </w:rPr>
      </w:r>
    </w:p>
    <w:p>
      <w:pPr>
        <w:pStyle w:val="Style19"/>
        <w:tabs>
          <w:tab w:val="clear" w:pos="708"/>
          <w:tab w:val="left" w:pos="540" w:leader="none"/>
        </w:tabs>
        <w:spacing w:lineRule="auto" w:line="360" w:before="0" w:after="0"/>
        <w:ind w:left="0" w:firstLine="66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Острые экологические ситуации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Экологическая обстановка на территории городского округа Электросталь Московской области в 2008 году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сновными источниками загрязнения атмосферы на территории городского округа Электросталь являются градообразующие предприятия: ОАО «Металлургический завод «Электросталь», ОАО «Электростальский завод тяжелого машиностроения», ОАО «Машиностроительный завод», ОАО «Электростальский химико-механический завод», а также предприятия энергетического комплекса и автотранспорт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Атмосферный возду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Общий валовый выброс загрязняющих веществ в атмосферу хозяйствующими субъектами з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2008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од составил –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 6407, 47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тн. (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val="en-US" w:eastAsia="en-US"/>
        </w:rPr>
        <w:t xml:space="preserve">2007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год-6913,04 тн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.) при разрешенном выброс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9820,425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тн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(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2007 год –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val="en-US" w:eastAsia="en-US"/>
        </w:rPr>
        <w:t>9434,89 тн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),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 из них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вердых загрязняющих веществ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- 1683,34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н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 (26,27%)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в 2007 году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603,59 тн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. (23,2%)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, жидких и газообразных –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4724,13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тн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 (73,73%)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lang w:val="en-US" w:eastAsia="en-US"/>
        </w:rPr>
        <w:t xml:space="preserve"> 2007 году -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 xml:space="preserve">5309,45 тн.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lang w:val="en-US" w:eastAsia="en-US"/>
        </w:rPr>
        <w:t>(76,80%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личество источников выбросов загрязняющих веществ в атмосферу от вышеперечисленных хозяйствующих субъектов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1460,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з них организованных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- 1284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За 2008 год выброшено хозяйствующими субъектами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224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редных вещества в атмосферу, из них твердых-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87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, жидких и газообразных -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137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Нагрузка на жителя городского округа составила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43,9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кг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(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2007год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 -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en-US" w:eastAsia="en-US"/>
        </w:rPr>
        <w:t xml:space="preserve">47,3 кг.;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lang w:val="en-US" w:eastAsia="en-US"/>
        </w:rPr>
        <w:t xml:space="preserve">2006 год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en-US" w:eastAsia="en-US"/>
        </w:rPr>
        <w:t>-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lang w:val="en-US" w:eastAsia="en-US"/>
        </w:rPr>
        <w:t>50,8 кг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)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173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предприятий (организаций) (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2007 год -167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; 2006 год -141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) выбрасывали загрязняющие вещества в атмосферу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уммарный валовый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ыброс загрязняющих веществ в атмосферу хозяйствующими субъектами за 2007- 2008 годы представлен в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таблице № 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Таблица № 1: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en-US" w:eastAsia="en-US"/>
        </w:rPr>
        <w:t>Показатели валового выброса загрязняющих веществ в атмосферу хозяйствующими субъектами за 2008/2007 годы (тн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1942"/>
        <w:gridCol w:w="1845"/>
        <w:gridCol w:w="1869"/>
        <w:gridCol w:w="1435"/>
        <w:gridCol w:w="1388"/>
      </w:tblGrid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/п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Наименование хозяйствующего субъекта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Количество выбросов (тн/год) из них: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Фактический выброс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Разрешенный выброс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Твердых вещест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Жидких и газообразных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ОАО «МЗ Электросталь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u w:val="single"/>
                <w:lang w:val="en-US" w:eastAsia="en-US"/>
              </w:rPr>
              <w:t>3301,44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536,1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u w:val="single"/>
                <w:lang w:val="en-US" w:eastAsia="en-US"/>
              </w:rPr>
              <w:t>6008,67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6008,67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u w:val="single"/>
                <w:lang w:val="en-US" w:eastAsia="en-US"/>
              </w:rPr>
              <w:t>1334,379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212,15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u w:val="single"/>
                <w:lang w:val="en-US" w:eastAsia="en-US"/>
              </w:rPr>
              <w:t>1967,06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324,76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ОАО «»МСЗ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u w:val="single"/>
                <w:lang w:val="en-US" w:eastAsia="en-US"/>
              </w:rPr>
              <w:t>290,96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52,49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u w:val="single"/>
                <w:lang w:val="en-US" w:eastAsia="en-US"/>
              </w:rPr>
              <w:t>579,746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627,3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u w:val="single"/>
                <w:lang w:val="en-US" w:eastAsia="en-US"/>
              </w:rPr>
              <w:t>23,818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6,03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u w:val="single"/>
                <w:lang w:val="en-US" w:eastAsia="en-US"/>
              </w:rPr>
              <w:t>267,06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16,466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ОАО «ЭЗТМ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u w:val="single"/>
                <w:lang w:val="en-US" w:eastAsia="en-US"/>
              </w:rPr>
              <w:t>420,33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87,9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u w:val="single"/>
                <w:lang w:val="en-US" w:eastAsia="en-US"/>
              </w:rPr>
              <w:t>420,3273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u w:val="single"/>
                <w:lang w:val="en-US" w:eastAsia="en-US"/>
              </w:rPr>
              <w:t>156,91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75,94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u w:val="single"/>
                <w:lang w:val="en-US" w:eastAsia="en-US"/>
              </w:rPr>
              <w:t>263,419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11,975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ОАО «ЭХМЗ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u w:val="single"/>
                <w:lang w:val="en-US" w:eastAsia="en-US"/>
              </w:rPr>
              <w:t>201,763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30,18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u w:val="single"/>
                <w:lang w:val="en-US" w:eastAsia="en-US"/>
              </w:rPr>
              <w:t>251,60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51,60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u w:val="single"/>
                <w:lang w:val="en-US" w:eastAsia="en-US"/>
              </w:rPr>
              <w:t>33,909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42,38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u w:val="single"/>
                <w:lang w:val="en-US" w:eastAsia="en-US"/>
              </w:rPr>
              <w:t>167,854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87,801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ЗАО «ОСТ-ТАРА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u w:val="single"/>
                <w:lang w:val="en-US" w:eastAsia="en-US"/>
              </w:rPr>
              <w:t>429,607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429,6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u w:val="single"/>
                <w:lang w:val="en-US" w:eastAsia="en-US"/>
              </w:rPr>
              <w:t>467,81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467,81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u w:val="single"/>
                <w:lang w:val="en-US" w:eastAsia="en-US"/>
              </w:rPr>
              <w:t>79,0134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79,0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u w:val="single"/>
                <w:lang w:val="en-US" w:eastAsia="en-US"/>
              </w:rPr>
              <w:t>350,5934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50,6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МУП «ПТП ГХ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u w:val="single"/>
                <w:lang w:val="en-US" w:eastAsia="en-US"/>
              </w:rPr>
              <w:t>1459,5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459,5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u w:val="single"/>
                <w:lang w:val="en-US" w:eastAsia="en-US"/>
              </w:rPr>
              <w:t>1459,5628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459,21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u w:val="single"/>
                <w:lang w:val="en-US" w:eastAsia="en-US"/>
              </w:rPr>
              <w:t>1,0283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,0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u w:val="single"/>
                <w:lang w:val="en-US" w:eastAsia="en-US"/>
              </w:rPr>
              <w:t>1458,53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458,53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7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ГТУ ТЭЦ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u w:val="single"/>
                <w:lang w:val="en-US" w:eastAsia="en-US"/>
              </w:rPr>
              <w:t>33,069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61,9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u w:val="single"/>
                <w:lang w:val="en-US" w:eastAsia="en-US"/>
              </w:rPr>
              <w:t>361,97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61,9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u w:val="single"/>
                <w:lang w:val="en-US" w:eastAsia="en-US"/>
              </w:rPr>
              <w:t>0,0063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,0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u w:val="single"/>
                <w:lang w:val="en-US" w:eastAsia="en-US"/>
              </w:rPr>
              <w:t>33,063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61,9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8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рочи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u w:val="single"/>
                <w:lang w:val="en-US" w:eastAsia="en-US"/>
              </w:rPr>
              <w:t>270,727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55,19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u w:val="single"/>
                <w:lang w:val="en-US" w:eastAsia="en-US"/>
              </w:rPr>
              <w:t>270,727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57,9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u w:val="single"/>
                <w:lang w:val="en-US" w:eastAsia="en-US"/>
              </w:rPr>
              <w:t>54,28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57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u w:val="single"/>
                <w:lang w:val="en-US" w:eastAsia="en-US"/>
              </w:rPr>
              <w:t>216,447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97,415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ИТОГО: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u w:val="single"/>
                <w:lang w:val="en-US" w:eastAsia="en-US"/>
              </w:rPr>
              <w:t>6407,47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6913,0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u w:val="single"/>
                <w:lang w:val="en-US" w:eastAsia="en-US"/>
              </w:rPr>
              <w:t>9820,42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9434,8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u w:val="single"/>
                <w:lang w:val="en-US" w:eastAsia="en-US"/>
              </w:rPr>
              <w:t>1683,34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603,5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u w:val="single"/>
                <w:lang w:val="en-US" w:eastAsia="en-US"/>
              </w:rPr>
              <w:t>4724,13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5309,45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 xml:space="preserve">Примечание: </w:t>
      </w:r>
    </w:p>
    <w:p>
      <w:pPr>
        <w:pStyle w:val="Normal"/>
        <w:tabs>
          <w:tab w:val="clear" w:pos="708"/>
          <w:tab w:val="left" w:pos="540" w:leader="none"/>
          <w:tab w:val="left" w:pos="737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 xml:space="preserve">1. В группу «прочие» включены 166 предприятий (организаций) с выбросом загрязняющих веществ в атмосферу до 33 тн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2. Данные выбросов загрязняющих веществ в атмосферу за 2008 год приведены без учета выбросов в атмосферу от автотранспорта (по данным РЭП ОГИБДД УВД г.Электросталь зарегистрировано на территории городского округа Электросталь 42698 транспортных единиц, из них принадлежащих юридическим лицам -2625 ед., физическим лицам- 40073 ед.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5244465" cy="1582420"/>
            <wp:effectExtent l="0" t="0" r="0" b="0"/>
            <wp:docPr id="3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4465" cy="158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 xml:space="preserve">Сравнительные показатели валового выброса загрязняющих веществ в атмосферу за 2008/2007 годы (тн.) 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en-US" w:eastAsia="en-US"/>
        </w:rPr>
        <w:t>(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Диаграмма №1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en-US" w:eastAsia="en-US"/>
        </w:rPr>
        <w:t xml:space="preserve">). </w:t>
      </w:r>
      <w:r>
        <w:br w:type="page"/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4176395" cy="2542540"/>
            <wp:effectExtent l="0" t="0" r="0" b="0"/>
            <wp:docPr id="4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6395" cy="254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371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Соотношение твердых, жидких и газообразных загрязняющих веществ в общем валовом объеме выбросов в атмосферу за 2008/2007 годы (тн.) (Диаграмма № 2).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  <w:lang w:val="en-US" w:eastAsia="en-US"/>
        </w:rPr>
        <w:drawing>
          <wp:inline distT="0" distB="0" distL="0" distR="0">
            <wp:extent cx="4352925" cy="165354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2" r="-8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37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lang w:val="en-US" w:eastAsia="en-US"/>
        </w:rPr>
        <w:t>Доля хозяйствующих субъектов в выбросах загрязняющих веществ в атмосферу (%) (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Диаграмма № 3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lang w:val="en-US" w:eastAsia="en-US"/>
        </w:rPr>
        <w:t xml:space="preserve">)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На территории городского округа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Электросталь Московской области государственным учреждением «Московский центр по гидрометеорологии и мониторингу окружающей среды (ГУ «Московский ЦГМС-Р») осуществляется наблюдение за загрязнением атмосферного воздуха на двух стационарных станциях (ул.Поселковая, д.4А- станция 2, ул. Мичурина, д.2-станция 3), где измеряются концентрации взвешенных веществ, диоксида серы, оксида углерода, диоксида и оксида азота, хлора, бен(а)пирена, тяжелых металлов и данные приводятся ниже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Общая оценка загрязнения атмосферы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: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 2008 году уровень загрязнения атмосферного воздуха в городском округе бы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низкий,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определило его значения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ИЗА= 4,4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(низкий при ИЗА от 0 до 4)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Характеристика загрязнения атмосферы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 городском округе отмечалось повышенное загрязнение воздуха бенз(а)пиреном (ИЗА=1,5 и СИ=3) и диоксидом азота (ИЗА=1,7), средняя за год концентрация которого составила 1,7 ПДК с.с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Наибольшее загрязнение атмосферы наблюдалось в промышленной части городского округа (станция 3), где ИЗА составил 3,9,в то время как в жилом районе городского округа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(станция 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) индекс загрязнения атмосферы (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ИЗА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) находился на уровне 2,9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грязнения воздуха взвешенными веществами, диоксидом серы, оксидом углерода, оксидом азота и хлором в течение года невысокие (СИ &lt; 1, НП=0%). Средние за год концентрации тяжелых металлов значительно ниже нормы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Годовой ход загрязнения атмосферы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тмечался рост концентраций бенз(а) пирена в отопительный сезон. Годовой ход других примесей выражен слаб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Тенденция изменений уровня загрязнения атмосфе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 2004 по 2008 годы стандартный индекс загрязнения атмосферы СИ, который определялся концентрациями бенз(а)пирена, находился в стабильном положении между отметками 3 и 4. У показателя ИЗА5 в течение последних пяти лет сохраняется устойчивая тенденция снижения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 период 2004-2008 гг. в атмосферном воздухе городского округа отмечается снижение взвешенных веществ, оксидов азота, хлора, бенз(а)пирена и тяжелых металлов.</w:t>
      </w:r>
    </w:p>
    <w:p>
      <w:pPr>
        <w:pStyle w:val="Normal"/>
        <w:tabs>
          <w:tab w:val="clear" w:pos="708"/>
          <w:tab w:val="left" w:pos="540" w:leader="none"/>
          <w:tab w:val="left" w:pos="737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грязнение воздуха оксидом углерода и диоксидом азота существенно не изменилось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Радиационная обстановка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2008 году разработан радиационно-гигиенический паспорт территории городского на основании подготовленного Администрацией городского округа технического задания на разработку радиационно-гигиенического паспорта за 2008 год (муниципальный контракт № 27 от 04.10.2008)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 4-х водозаборных узлах № 4,6, 7, 11 МУП «ПТП ГХ» смонтированы площадки для сбора атмосферных осадков для анализа на радиоактивность.</w:t>
      </w:r>
    </w:p>
    <w:p>
      <w:pPr>
        <w:pStyle w:val="Normal"/>
        <w:tabs>
          <w:tab w:val="clear" w:pos="708"/>
          <w:tab w:val="left" w:pos="360" w:leader="none"/>
          <w:tab w:val="left" w:pos="53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Количество радиационных аварий и происшествий, наличие лучевой патологии в 2008 году не зарегистрировано. </w:t>
      </w:r>
    </w:p>
    <w:p>
      <w:pPr>
        <w:pStyle w:val="Normal"/>
        <w:tabs>
          <w:tab w:val="clear" w:pos="708"/>
          <w:tab w:val="left" w:pos="360" w:leader="none"/>
          <w:tab w:val="left" w:pos="53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личество персонала, эксплуатирующего источники излучений, в городе продолжает снижаться, и по сравнению с 2007 годом, уменьшилось на 18%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едприятия города Электросталь, работающие с источниками ионизирующих излучений имеют планы мероприятий по предупреждению и ликвидации последствий радиационных аварий, согласованные в установленном поряд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о результатам проведенных исследований почвы, питьевой воды, воздуха закрытых помещений, мощности экспозиционной дозы (МЭД) излучения на местности, продуктов питания, строительных материалов превышений средних показателей для Московской области и допустимых значений не выявлено ни в одном случа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Согласно проведенному сравнительному анализу измерений МЭД в районах города, имеющих различную потенциальную опасность техногенного облучения, статистически достоверных различий показателей МЭД не выявлено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Значения МЭД местности колеблются в диапазоне 0,06-0,09 мкЗв/час. Средние измеренные значения по результатам 20 измерений МЭД в каждой точке составили: район Западный, ул. Журавлева, детская поликлиника – 0,08 мкЗв/час, район Северный, проспект Ленина, разворотный круг транспорта общего пользования – 0,07 мкЗв/час, район Южный, взрослая поликлиника №3 – 0,07 мкЗв/час, район Восточный, ул. Спортивная, разворотный круг транспорта общего пользования - 0,07 мкЗв/час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 xml:space="preserve">Проводимые в городском округе Электросталь мероприятия по обеспечению радиационной безопасности позволяют сохранять стабильную радиационно-безопасную обстановку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Водопотребление и водоотвед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ОАО «МЗ «Электросталь», ОАО «МСЗ», ОАО «ЭХМЗ», ОАО «ЭЗТМ» имеют водозаборные сооружения, которые расположены на территориях предприятий и функционируют с 50-60 годов. Данные предприятия имеют лицензию на право пользования недрами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За 2008г. количество сточных вод, сброшенных хозяйствующими субъектами на территории городского округа Электросталь составило -15745,12 тыс. куб. м: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-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ОАО «МЗ «Электросталь» -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объем сброса составляет 1516,43 тыс. куб. м.; 8 выпусков промышленно – ливневых и дренажных вод, из них обеспечены очистными сооружениями- 2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-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ОАО «МСЗ»-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объем сброса 1768,8 тыс. куб. м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;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11 выпусков промышленно-ливневых сточных вод, из них обеспечены очистными сооружениями- 1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-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ОАО «ЭЗТМ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» - объем сброса составляет 465 тыс. куб. м.; 2 выпуска промышленно-ливневых и дренажных вод, очистные сооружения отсутствуют.</w:t>
      </w:r>
    </w:p>
    <w:p>
      <w:pPr>
        <w:pStyle w:val="Normal"/>
        <w:tabs>
          <w:tab w:val="clear" w:pos="708"/>
          <w:tab w:val="left" w:pos="540" w:leader="none"/>
          <w:tab w:val="left" w:pos="732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-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ОАО «ЭХМЗ»-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объем сброса составляет- 60 тыс. куб. м.; 11 выпусков промышленно-ливневых вод, очистные сооружения отсутствуют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-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МУП «ПТП ГХ»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- 11155,6. куб. м.; 3 выпуска, городские очистные сооружения – 1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«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Прочие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» - 779,29 тыс. куб. м. (в данную группу включены 140 предприятий (организаций).</w:t>
      </w:r>
    </w:p>
    <w:p>
      <w:pPr>
        <w:pStyle w:val="Normal"/>
        <w:tabs>
          <w:tab w:val="clear" w:pos="708"/>
          <w:tab w:val="left" w:pos="57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точные воды, сбрасываемые в ручей Безымянный и р. Ходца хозяйствующими субъектами, относились к категории «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недостаточно-очищенные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» или «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загрязненные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», проанализированы по 25 загрязняющим веществам из них по 16 ингредиентам отмечалось превышение предельно-допустимого сброса.</w:t>
      </w:r>
    </w:p>
    <w:p>
      <w:pPr>
        <w:pStyle w:val="Normal"/>
        <w:tabs>
          <w:tab w:val="clear" w:pos="708"/>
          <w:tab w:val="left" w:pos="57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Данные фактического сброса отдельных загрязняющих веществ в водные объекты в сравнении с предельно-допустимым сбросом их представлены в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таблице № 3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  <w:lang w:val="en-US" w:eastAsia="en-US"/>
        </w:rPr>
        <w:t>Таблица № 3. Данные фактического сброса отдельных загрязняющих веществ в водные объекты в сравнении с предельно-допустимым сбросом.</w:t>
      </w:r>
    </w:p>
    <w:tbl>
      <w:tblPr>
        <w:tblW w:w="251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2"/>
      </w:tblGrid>
      <w:tr>
        <w:trPr>
          <w:trHeight w:val="255" w:hRule="atLeast"/>
        </w:trPr>
        <w:tc>
          <w:tcPr>
            <w:tcW w:w="25182" w:type="dxa"/>
            <w:tcBorders/>
          </w:tcPr>
          <w:p>
            <w:pPr>
              <w:pStyle w:val="Normal"/>
              <w:tabs>
                <w:tab w:val="clear" w:pos="708"/>
                <w:tab w:val="left" w:pos="574" w:leader="none"/>
              </w:tabs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5082540</wp:posOffset>
                      </wp:positionV>
                      <wp:extent cx="5902960" cy="4302760"/>
                      <wp:effectExtent l="0" t="0" r="0" b="0"/>
                      <wp:wrapSquare wrapText="bothSides"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02960" cy="4302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42"/>
                                    <w:gridCol w:w="2852"/>
                                    <w:gridCol w:w="1460"/>
                                    <w:gridCol w:w="4342"/>
                                  </w:tblGrid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6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540" w:leader="none"/>
                                            <w:tab w:val="left" w:pos="57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en-US" w:eastAsia="en-US"/>
                                          </w:rPr>
                                          <w:t>№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540" w:leader="none"/>
                                            <w:tab w:val="left" w:pos="57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en-US" w:eastAsia="en-US"/>
                                          </w:rPr>
                                          <w:t>п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540" w:leader="none"/>
                                            <w:tab w:val="left" w:pos="57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en-US" w:eastAsia="en-US"/>
                                          </w:rPr>
                                          <w:t>Загрязняюще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540" w:leader="none"/>
                                            <w:tab w:val="left" w:pos="57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en-US" w:eastAsia="en-US"/>
                                          </w:rPr>
                                          <w:t>веществ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540" w:leader="none"/>
                                            <w:tab w:val="left" w:pos="57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en-US" w:eastAsia="en-US"/>
                                          </w:rPr>
                                          <w:t>Общий сбро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540" w:leader="none"/>
                                            <w:tab w:val="left" w:pos="57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en-US" w:eastAsia="en-US"/>
                                          </w:rPr>
                                          <w:t>(тн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540" w:leader="none"/>
                                            <w:tab w:val="left" w:pos="57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en-US" w:eastAsia="en-US"/>
                                          </w:rPr>
                                          <w:t>Превышение предельно-допустимого сброс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6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540" w:leader="none"/>
                                            <w:tab w:val="left" w:pos="57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en-US" w:eastAsia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540" w:leader="none"/>
                                            <w:tab w:val="left" w:pos="57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en-US" w:eastAsia="en-US"/>
                                          </w:rPr>
                                          <w:t>взвешенные веществ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540" w:leader="none"/>
                                            <w:tab w:val="left" w:pos="57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en-US" w:eastAsia="en-US"/>
                                          </w:rPr>
                                          <w:t>314,7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540" w:leader="none"/>
                                            <w:tab w:val="left" w:pos="57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en-US" w:eastAsia="en-US"/>
                                          </w:rPr>
                                          <w:t>1,8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6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540" w:leader="none"/>
                                            <w:tab w:val="left" w:pos="57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en-US" w:eastAsia="en-US"/>
                                          </w:rPr>
                                          <w:t>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540" w:leader="none"/>
                                            <w:tab w:val="left" w:pos="57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540" w:leader="none"/>
                                            <w:tab w:val="left" w:pos="57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en-US" w:eastAsia="en-US"/>
                                          </w:rPr>
                                          <w:t>биохимическое потреблени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540" w:leader="none"/>
                                            <w:tab w:val="left" w:pos="57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en-US" w:eastAsia="en-US"/>
                                          </w:rPr>
                                          <w:t>кислорода (БПК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540" w:leader="none"/>
                                            <w:tab w:val="left" w:pos="57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en-US" w:eastAsia="en-US"/>
                                          </w:rPr>
                                          <w:t>86,8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540" w:leader="none"/>
                                            <w:tab w:val="left" w:pos="57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en-US" w:eastAsia="en-US"/>
                                          </w:rPr>
                                          <w:t>1,8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6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540" w:leader="none"/>
                                            <w:tab w:val="left" w:pos="57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en-US" w:eastAsia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540" w:leader="none"/>
                                            <w:tab w:val="left" w:pos="57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en-US" w:eastAsia="en-US"/>
                                          </w:rPr>
                                          <w:t>нефтепродук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540" w:leader="none"/>
                                            <w:tab w:val="left" w:pos="57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en-US" w:eastAsia="en-US"/>
                                          </w:rPr>
                                          <w:t>10,94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540" w:leader="none"/>
                                            <w:tab w:val="left" w:pos="57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en-US" w:eastAsia="en-US"/>
                                          </w:rPr>
                                          <w:t>13,2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6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540" w:leader="none"/>
                                            <w:tab w:val="left" w:pos="57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en-US" w:eastAsia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540" w:leader="none"/>
                                            <w:tab w:val="left" w:pos="57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en-US" w:eastAsia="en-US"/>
                                          </w:rPr>
                                          <w:t>желез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540" w:leader="none"/>
                                            <w:tab w:val="left" w:pos="57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en-US" w:eastAsia="en-US"/>
                                          </w:rPr>
                                          <w:t>17,3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540" w:leader="none"/>
                                            <w:tab w:val="left" w:pos="57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en-US" w:eastAsia="en-US"/>
                                          </w:rPr>
                                          <w:t>11,7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6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540" w:leader="none"/>
                                            <w:tab w:val="left" w:pos="57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en-US" w:eastAsia="en-US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540" w:leader="none"/>
                                            <w:tab w:val="left" w:pos="57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en-US" w:eastAsia="en-US"/>
                                          </w:rPr>
                                          <w:t>аммоний-ио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540" w:leader="none"/>
                                            <w:tab w:val="left" w:pos="57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en-US" w:eastAsia="en-US"/>
                                          </w:rPr>
                                          <w:t>5,8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540" w:leader="none"/>
                                            <w:tab w:val="left" w:pos="57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en-US" w:eastAsia="en-US"/>
                                          </w:rPr>
                                          <w:t>5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6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540" w:leader="none"/>
                                            <w:tab w:val="left" w:pos="57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en-US" w:eastAsia="en-US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540" w:leader="none"/>
                                            <w:tab w:val="left" w:pos="57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en-US" w:eastAsia="en-US"/>
                                          </w:rPr>
                                          <w:t>нитрит- анио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540" w:leader="none"/>
                                            <w:tab w:val="left" w:pos="57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en-US" w:eastAsia="en-US"/>
                                          </w:rPr>
                                          <w:t>1,3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540" w:leader="none"/>
                                            <w:tab w:val="left" w:pos="57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en-US" w:eastAsia="en-US"/>
                                          </w:rPr>
                                          <w:t>4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6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540" w:leader="none"/>
                                            <w:tab w:val="left" w:pos="57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en-US" w:eastAsia="en-US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540" w:leader="none"/>
                                            <w:tab w:val="left" w:pos="57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en-US" w:eastAsia="en-US"/>
                                          </w:rPr>
                                          <w:t>мед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540" w:leader="none"/>
                                            <w:tab w:val="left" w:pos="57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en-US" w:eastAsia="en-US"/>
                                          </w:rPr>
                                          <w:t>0,14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540" w:leader="none"/>
                                            <w:tab w:val="left" w:pos="57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en-US" w:eastAsia="en-US"/>
                                          </w:rPr>
                                          <w:t>9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6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540" w:leader="none"/>
                                            <w:tab w:val="left" w:pos="57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en-US" w:eastAsia="en-US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540" w:leader="none"/>
                                            <w:tab w:val="left" w:pos="57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en-US" w:eastAsia="en-US"/>
                                          </w:rPr>
                                          <w:t>цин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540" w:leader="none"/>
                                            <w:tab w:val="left" w:pos="57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en-US" w:eastAsia="en-US"/>
                                          </w:rPr>
                                          <w:t>0,09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540" w:leader="none"/>
                                            <w:tab w:val="left" w:pos="57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en-US" w:eastAsia="en-US"/>
                                          </w:rPr>
                                          <w:t>3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6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540" w:leader="none"/>
                                            <w:tab w:val="left" w:pos="57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en-US" w:eastAsia="en-US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540" w:leader="none"/>
                                            <w:tab w:val="left" w:pos="57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en-US" w:eastAsia="en-US"/>
                                          </w:rPr>
                                          <w:t>нитрат-анио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540" w:leader="none"/>
                                            <w:tab w:val="left" w:pos="57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en-US" w:eastAsia="en-US"/>
                                          </w:rPr>
                                          <w:t>406,8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540" w:leader="none"/>
                                            <w:tab w:val="left" w:pos="57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en-US" w:eastAsia="en-US"/>
                                          </w:rPr>
                                          <w:t>2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6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540" w:leader="none"/>
                                            <w:tab w:val="left" w:pos="57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en-US" w:eastAsia="en-US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540" w:leader="none"/>
                                            <w:tab w:val="left" w:pos="57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en-US" w:eastAsia="en-US"/>
                                          </w:rPr>
                                          <w:t>фосфа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540" w:leader="none"/>
                                            <w:tab w:val="left" w:pos="57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en-US" w:eastAsia="en-US"/>
                                          </w:rPr>
                                          <w:t>4,16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540" w:leader="none"/>
                                            <w:tab w:val="left" w:pos="57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en-US" w:eastAsia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6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540" w:leader="none"/>
                                            <w:tab w:val="left" w:pos="57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en-US" w:eastAsia="en-US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540" w:leader="none"/>
                                            <w:tab w:val="left" w:pos="57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en-US" w:eastAsia="en-US"/>
                                          </w:rPr>
                                          <w:t>азот нитритны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540" w:leader="none"/>
                                            <w:tab w:val="left" w:pos="57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en-US" w:eastAsia="en-US"/>
                                          </w:rPr>
                                          <w:t>2,07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540" w:leader="none"/>
                                            <w:tab w:val="left" w:pos="57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en-US" w:eastAsia="en-US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6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540" w:leader="none"/>
                                            <w:tab w:val="left" w:pos="57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en-US" w:eastAsia="en-US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540" w:leader="none"/>
                                            <w:tab w:val="left" w:pos="57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en-US" w:eastAsia="en-US"/>
                                          </w:rPr>
                                          <w:t>азот аммонийны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540" w:leader="none"/>
                                            <w:tab w:val="left" w:pos="57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en-US" w:eastAsia="en-US"/>
                                          </w:rPr>
                                          <w:t>34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540" w:leader="none"/>
                                            <w:tab w:val="left" w:pos="57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en-US" w:eastAsia="en-US"/>
                                          </w:rPr>
                                          <w:t>6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6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540" w:leader="none"/>
                                            <w:tab w:val="left" w:pos="57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en-US" w:eastAsia="en-US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540" w:leader="none"/>
                                            <w:tab w:val="left" w:pos="57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en-US" w:eastAsia="en-US"/>
                                          </w:rPr>
                                          <w:t>никел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540" w:leader="none"/>
                                            <w:tab w:val="left" w:pos="57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en-US" w:eastAsia="en-US"/>
                                          </w:rPr>
                                          <w:t>0,2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540" w:leader="none"/>
                                            <w:tab w:val="left" w:pos="57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en-US" w:eastAsia="en-US"/>
                                          </w:rPr>
                                          <w:t>1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6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540" w:leader="none"/>
                                            <w:tab w:val="left" w:pos="57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en-US" w:eastAsia="en-US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540" w:leader="none"/>
                                            <w:tab w:val="left" w:pos="57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en-US" w:eastAsia="en-US"/>
                                          </w:rPr>
                                          <w:t>СПА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540" w:leader="none"/>
                                            <w:tab w:val="left" w:pos="57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en-US" w:eastAsia="en-US"/>
                                          </w:rPr>
                                          <w:t>1,4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540" w:leader="none"/>
                                            <w:tab w:val="left" w:pos="57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en-US" w:eastAsia="en-US"/>
                                          </w:rPr>
                                          <w:t>1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6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540" w:leader="none"/>
                                            <w:tab w:val="left" w:pos="57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en-US" w:eastAsia="en-US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540" w:leader="none"/>
                                            <w:tab w:val="left" w:pos="57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en-US" w:eastAsia="en-US"/>
                                          </w:rPr>
                                          <w:t>азот нитратны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540" w:leader="none"/>
                                            <w:tab w:val="left" w:pos="57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en-US" w:eastAsia="en-US"/>
                                          </w:rPr>
                                          <w:t>124,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540" w:leader="none"/>
                                            <w:tab w:val="left" w:pos="57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en-US" w:eastAsia="en-US"/>
                                          </w:rPr>
                                          <w:t>1,3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6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540" w:leader="none"/>
                                            <w:tab w:val="left" w:pos="57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en-US" w:eastAsia="en-US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540" w:leader="none"/>
                                            <w:tab w:val="left" w:pos="57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en-US" w:eastAsia="en-US"/>
                                          </w:rPr>
                                          <w:t>хром 6+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540" w:leader="none"/>
                                            <w:tab w:val="left" w:pos="57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en-US" w:eastAsia="en-US"/>
                                          </w:rPr>
                                          <w:t>0,07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540" w:leader="none"/>
                                            <w:tab w:val="left" w:pos="574" w:leader="none"/>
                                          </w:tabs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8"/>
                                            <w:lang w:val="en-US" w:eastAsia="en-US"/>
                                          </w:rPr>
                                          <w:t>1,64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4.8pt;height:338.8pt;mso-wrap-distance-left:0pt;mso-wrap-distance-right:9pt;mso-wrap-distance-top:0pt;mso-wrap-distance-bottom:0pt;margin-top:-400.2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2"/>
                              <w:gridCol w:w="2852"/>
                              <w:gridCol w:w="1460"/>
                              <w:gridCol w:w="4342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57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en-US" w:eastAsia="en-US"/>
                                    </w:rPr>
                                    <w:t>№№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57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en-US" w:eastAsia="en-US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57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en-US" w:eastAsia="en-US"/>
                                    </w:rPr>
                                    <w:t>Загрязняющее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57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en-US" w:eastAsia="en-US"/>
                                    </w:rPr>
                                    <w:t>вещество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57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en-US" w:eastAsia="en-US"/>
                                    </w:rPr>
                                    <w:t>Общий сброс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57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en-US" w:eastAsia="en-US"/>
                                    </w:rPr>
                                    <w:t>(тн.)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57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en-US" w:eastAsia="en-US"/>
                                    </w:rPr>
                                    <w:t>Превышение предельно-допустимого сброс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57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57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en-US" w:eastAsia="en-US"/>
                                    </w:rPr>
                                    <w:t>взвешенные вещество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57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en-US" w:eastAsia="en-US"/>
                                    </w:rPr>
                                    <w:t>314,76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57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en-US" w:eastAsia="en-US"/>
                                    </w:rPr>
                                    <w:t>1,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57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en-US" w:eastAsia="en-US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57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574" w:leader="none"/>
                                    </w:tabs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en-US" w:eastAsia="en-US"/>
                                    </w:rPr>
                                    <w:t>биохимическое потребление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57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en-US" w:eastAsia="en-US"/>
                                    </w:rPr>
                                    <w:t>кислорода (БПК)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57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en-US" w:eastAsia="en-US"/>
                                    </w:rPr>
                                    <w:t>86,88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57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en-US" w:eastAsia="en-US"/>
                                    </w:rPr>
                                    <w:t>1,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57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en-US"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57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en-US" w:eastAsia="en-US"/>
                                    </w:rPr>
                                    <w:t>нефтепродукты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57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en-US" w:eastAsia="en-US"/>
                                    </w:rPr>
                                    <w:t>10,946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57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en-US" w:eastAsia="en-US"/>
                                    </w:rPr>
                                    <w:t>13,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57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en-US"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57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en-US" w:eastAsia="en-US"/>
                                    </w:rPr>
                                    <w:t>железо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57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en-US" w:eastAsia="en-US"/>
                                    </w:rPr>
                                    <w:t>17,34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57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en-US" w:eastAsia="en-US"/>
                                    </w:rPr>
                                    <w:t>11,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57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en-US"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57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en-US" w:eastAsia="en-US"/>
                                    </w:rPr>
                                    <w:t>аммоний-ион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57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en-US" w:eastAsia="en-US"/>
                                    </w:rPr>
                                    <w:t>5,82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57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en-US" w:eastAsia="en-US"/>
                                    </w:rPr>
                                    <w:t>5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57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en-US"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57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en-US" w:eastAsia="en-US"/>
                                    </w:rPr>
                                    <w:t>нитрит- анион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57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en-US" w:eastAsia="en-US"/>
                                    </w:rPr>
                                    <w:t>1,301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57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en-US" w:eastAsia="en-US"/>
                                    </w:rPr>
                                    <w:t>4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57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en-US" w:eastAsia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57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en-US" w:eastAsia="en-US"/>
                                    </w:rPr>
                                    <w:t>медь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57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en-US" w:eastAsia="en-US"/>
                                    </w:rPr>
                                    <w:t>0,143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57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en-US" w:eastAsia="en-US"/>
                                    </w:rPr>
                                    <w:t>9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57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en-US" w:eastAsia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57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en-US" w:eastAsia="en-US"/>
                                    </w:rPr>
                                    <w:t>цинк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57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en-US" w:eastAsia="en-US"/>
                                    </w:rPr>
                                    <w:t>0,096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57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en-US" w:eastAsia="en-US"/>
                                    </w:rPr>
                                    <w:t>3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57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en-US" w:eastAsia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57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en-US" w:eastAsia="en-US"/>
                                    </w:rPr>
                                    <w:t>нитрат-анион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57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en-US" w:eastAsia="en-US"/>
                                    </w:rPr>
                                    <w:t>406,83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57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en-US" w:eastAsia="en-US"/>
                                    </w:rPr>
                                    <w:t>2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57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en-US" w:eastAsia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57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en-US" w:eastAsia="en-US"/>
                                    </w:rPr>
                                    <w:t>фосфаты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57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en-US" w:eastAsia="en-US"/>
                                    </w:rPr>
                                    <w:t>4,167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57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en-US" w:eastAsia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57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en-US" w:eastAsia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57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en-US" w:eastAsia="en-US"/>
                                    </w:rPr>
                                    <w:t>азот нитритный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57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en-US" w:eastAsia="en-US"/>
                                    </w:rPr>
                                    <w:t>2,075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57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en-US" w:eastAsia="en-US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57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en-US" w:eastAsia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57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en-US" w:eastAsia="en-US"/>
                                    </w:rPr>
                                    <w:t>азот аммонийный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57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en-US" w:eastAsia="en-US"/>
                                    </w:rPr>
                                    <w:t>34,4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57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en-US" w:eastAsia="en-US"/>
                                    </w:rPr>
                                    <w:t>6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57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en-US" w:eastAsia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57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en-US" w:eastAsia="en-US"/>
                                    </w:rPr>
                                    <w:t>никель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57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en-US" w:eastAsia="en-US"/>
                                    </w:rPr>
                                    <w:t>0,221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57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en-US" w:eastAsia="en-US"/>
                                    </w:rPr>
                                    <w:t>1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57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en-US" w:eastAsia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57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en-US" w:eastAsia="en-US"/>
                                    </w:rPr>
                                    <w:t>СПАВ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57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en-US" w:eastAsia="en-US"/>
                                    </w:rPr>
                                    <w:t>1,413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57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en-US" w:eastAsia="en-US"/>
                                    </w:rPr>
                                    <w:t>1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57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en-US" w:eastAsia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574" w:leader="none"/>
                                    </w:tabs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en-US" w:eastAsia="en-US"/>
                                    </w:rPr>
                                    <w:t>азот нитратный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57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en-US" w:eastAsia="en-US"/>
                                    </w:rPr>
                                    <w:t>124,13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57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en-US" w:eastAsia="en-US"/>
                                    </w:rPr>
                                    <w:t>1,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57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en-US" w:eastAsia="en-US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574" w:leader="none"/>
                                    </w:tabs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en-US" w:eastAsia="en-US"/>
                                    </w:rPr>
                                    <w:t>хром 6+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57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en-US" w:eastAsia="en-US"/>
                                    </w:rPr>
                                    <w:t>0,078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574" w:leader="none"/>
                                    </w:tabs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val="en-US" w:eastAsia="en-US"/>
                                    </w:rPr>
                                    <w:t>1,64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574" w:leader="none"/>
              </w:tabs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Style19"/>
        <w:spacing w:lineRule="auto" w:line="360" w:before="0" w:after="0"/>
        <w:ind w:left="0" w:firstLine="66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Загрязнение окружающей среды и здоровье населения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 итогам 2003 года демографическая ситуация в городе Электросталь продолжает сохраняться сложной: при небольшом увеличении рождаемости - 1254 ребенка (в 2002 году - 1205 детей) отмечается рост общей смертности - 2653 человека (в 2002 году умерло 2536 человек). За последние 5 лет это самые высокие показатели как по рождаемости, так и по общей смертности. Естественное уменьшение жителей города в 2003 году составило 1399 человек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-прежнему основной причиной смерти являются сердечно-сосудистые заболевания - 54,7% случаев, на втором месте - злокачественные новообразования (16,1%), на третьем - травмы и отравления (14,3%). Положительным моментом следует отметить резкое снижение младенческой смертности по сравнению с 2002 годом: с показателя 22,3% (27 умерших детей) до 6,3% в 2003 году (8 детей). Такие положительные изменения в родовспомогательной службе произошли но ряду причин, одной из которых является приобретение для родильного дома по инициативе Администрации города на средства ОАО «Машиностроительный завод» дорогостоящего инкубатора для выхаживания новорожденных детей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Анализ экологического состояния территор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2008 году продолжалась работа по анализу образовавшихся отходов производства и потребления от хозяйствующих субъек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роанализированы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20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(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2007 год-200, 2006 год- 175; 2005 год – 67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реестра движения отходов производства и потребления, представленные хозяйствующими субъектами. </w:t>
      </w:r>
      <w:r>
        <w:br w:type="page"/>
      </w:r>
    </w:p>
    <w:p>
      <w:pPr>
        <w:pStyle w:val="Normal"/>
        <w:tabs>
          <w:tab w:val="clear" w:pos="708"/>
          <w:tab w:val="left" w:pos="737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779645" cy="275590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9645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37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 w:eastAsia="en-US"/>
        </w:rPr>
        <w:t>Распределение отходов производства и потребления по классам опасности (%) (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Диаграмма 4.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 w:eastAsia="en-US"/>
        </w:rPr>
        <w:t>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Примечани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 xml:space="preserve">1. Отходы 1 класса опасности -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 w:eastAsia="en-US"/>
        </w:rPr>
        <w:t>чрезвычайно опасные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 xml:space="preserve">2.Отходы 2 класса опасности -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 w:eastAsia="en-US"/>
        </w:rPr>
        <w:t>высокоопасны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 xml:space="preserve">3. Отходы 3 класса опасности -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 w:eastAsia="en-US"/>
        </w:rPr>
        <w:t>умеренно опасны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 xml:space="preserve">4. Отходы 4 класса опасности –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 w:eastAsia="en-US"/>
        </w:rPr>
        <w:t>малоопасны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 xml:space="preserve">5. Отходы 5 класса опасности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 w:eastAsia="en-US"/>
        </w:rPr>
        <w:t>- практически неопасные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 2008 году доля отходов 1-3 класса опасности составила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0,2 %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(2007 году-3%, 2006 -2%), отходы 4 класса опасности -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20,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% (2007 год-20%, 2006 -41%), отходы 5 класса опасности-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79,6%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(2007год – 77%, 2006 -57%).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тходы 1-3 класса опасности утилизировались в специализированных предприятиях, отходы 4-5 класса утилизировались методом захоронения на полигоне ТБО, полигонах предприятий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Отделом экологии в 2008 году подготовлены следующие нормативные правовые документы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 Распоряжение Главы городского округа Электросталь Московской области № 266-р от 25.03.2008 (Об утверждении состава рабочей группы для проведения проверок организаций торговли и общественного питания на территории городского округа Электросталь Московской области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 Постановление Главы городского округа Электросталь Московской области № 15/1 от 04.04.2008 (О внесении изменений и дополнений в Положения о порядке сбора, временного хранения, транспортировки и утилизации отходов лечебно-профилактических учреждений и биологических отходов на территории городского округа Электросталь Московской области, утвержденное постановлением Главы городского округа Электросталь Московской области от 07.07.2006 № 601/9.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 Постановление Главы городского округа Электросталь Московской области № 242/3 от 16.04.2008 «О проведении Дней защиты от экологической опасности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4. Постановление Главы городского округа Электросталь Московской области 430/6 от 27.06.2008 (О внесении изменений и дополнений в Положения о порядке обращения с отходами производства и потребления на территории городского округа Электросталь Московской области, утвержденное постановлением Главы городского округа Электросталь Московской области от 24.05.2007 № 411/5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5. Постановление Главы городского округа Электросталь Московской области № 432/6 от 27.06.2008 (О внесении изменений и дополнений в Положения о порядке обращения с упаковочной тарой на территории городского округа Электросталь Московской области, утвержденное постановлением Главы городского округа Электросталь Московской области от 20.07.2007 № 572/7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6. Постановление Главы городского округа Электросталь Московской области № 431/6 от 27.06.2008 (О внесении изменений и дополнений в Положения о порядке обращения с ртутьсодержащими отходами на территории городского округа Электросталь Московской области, утвержденное постановлением Главы городского округа Электросталь Московской области от 02.11.2007 № 883/11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7. Постановление Главы городского округа Электросталь Московской области № 474/6 от 11.07.2008 (О внесении изменений и дополнений в приложение № 1 к постановлению Главы городского округа Электросталь Московской области №737/8 от 11.09.2007 «Об утверждении Мероприятий по гигиене окружающей среды городского округа Электросталь Московской области на 2007-2010 годы»)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8. Постановление Главы городского округа Электросталь Московской области № 682/10 от 23.10.2008 (Об утверждении Положения о порядке обращения со строительными отходами на территории городского округа Электросталь Московской област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9. Распоряжение Главы городского округа Электросталь Московской области № 847-р от 10.12.2008 « Об организации продажи новогодних елок и усиления охраны хвойного молодняка»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одготовлено и проведено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 w:eastAsia="en-US"/>
        </w:rPr>
        <w:t>19 совещаний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, на которых были рассмотрены вопросы радиационной обстановки, обращения с отходами производства и потребления, выполнения мероприятий по охране окружающей среды и др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совещаниях принимали участие представители Роспотребнадзора, МУ № 21 ФМБА России; УВД, ГУ «Мособлводхоз», Административно-техническая инспекция, Ростехнадзор, промышленных предприятий, управлений и отделов Администрации городского округ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овместно с ОАО «СИС-Натуральные Ресурсы» (г.Москва) проведена инвентаризация медицинских отходов в 4-х лечебно-профилактических учреждениях, расположенных на территории городского округа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дминистрацией городского округа направлены следующие заявки мероприятий природоохранной направленности в Министерство экологии и природопользования Правительства Московской области для рассмотрения и включения их в различные экологические программ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 w:eastAsia="en-US"/>
        </w:rPr>
        <w:t>1. «Комплексная оценка загрязнения окружающей природной среды от источников техногенного воздействия городского округа Электросталь с целью оптимизации качества окружающей среды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 w:eastAsia="en-US"/>
        </w:rPr>
        <w:t>2. «Разработка мероприятий по снижению вредного воздействия металлургического производства на окружающую среду Восточного Подмосковья (на примере металлургического предприятия городского округа Электросталь)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 w:eastAsia="en-US"/>
        </w:rPr>
        <w:t>3.»Расчистка открытого русла участка р.Марьинки в городском округе Электросталь и русла р.Вохонка в Ногинском муниципальном районе Московской области общей протяженностью 7,5 километров»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В средствах массовой информации городского округа размещено 10 материалов на экологическую тему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 xml:space="preserve">Экологические вопросы обсуждались в эфире радио «Вестник Электростали (1) и городского телевидения (1). Информация размещалась и на официальном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айте Администрации городского округ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2008 году экологическая обстановка в городском округе Электросталь, как и в предыдущие годы, в целом имела стабильный характе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За период 2004-2008 г.г. наблюдается снижение уровня загрязнения воздуха города взвешенными веществами и бен(а)пиреном, а содержание в воздухе оксида азота, суммарных углеводородов и ксилола, наоборот, несколько повысилось (См. данные диаграмм 1-3 и таблиц 1-2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нализ результатов лабораторных исследований свидетельствует об улучшении показателей микробиологического загрязнения воды реки Клязьма в сравнении с предшествующим периодом.</w:t>
      </w:r>
    </w:p>
    <w:p>
      <w:pPr>
        <w:pStyle w:val="TextBody"/>
        <w:spacing w:lineRule="auto" w:line="360"/>
        <w:ind w:firstLine="709"/>
        <w:rPr>
          <w:rFonts w:cs="Times New Roman"/>
          <w:color w:val="000000"/>
          <w:szCs w:val="28"/>
          <w:lang w:val="en-US" w:eastAsia="en-US"/>
        </w:rPr>
      </w:pPr>
      <w:r>
        <w:rPr>
          <w:rFonts w:cs="Times New Roman"/>
          <w:color w:val="000000"/>
          <w:szCs w:val="28"/>
          <w:lang w:val="en-US" w:eastAsia="en-US"/>
        </w:rPr>
        <w:t xml:space="preserve">Показатели бактериологического загрязнения воды пруда Городского не превышали гигиенических нормативов содержания общих колиформных и термотолерантных бактери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Работы по очистке водных объектов в 2009 году также будут продолжен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метилась тенденция к снижению числа неудовлетворительных проб воды колодцев, родников благодаря проведённым работам по их очистке и ремонту. В 2009 году данные работы будут продолже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Состояние земель Электростальского городского округа можно оценить как удовлетворительное. С 2002г. эффективно работает Положение по обращению с зелёными насаждениями и почвенным покровом. Сумма полученных компенсационных выплат на восстановление локальных экосистем в 2008 году составила более 10 млн. рублей, которые расходуются на выполнение природоохранных мероприяти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диационная обстановка в городском округе Электросталь остается в пределах нормы.</w:t>
      </w:r>
      <w:r>
        <w:br w:type="page"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Список литературы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1. Большой справочник районов и округов Московской области, 2009 г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2. Подшивки газет краеведческого музея г. Электросталь 2007-2008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3. Флора и фауна Московской области, справочник, 2006 г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4. Экология г.Электростали А.В. Кудинова, И.И. Шекунов, статья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6.http://maps.google.ru/maps?hl=ru&amp;tab=wl&amp;q=%D0%BA%D0%B0%D1%80%D1%82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7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http://www.elemash.ru/ru/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9. http://www.darwin.museum.ru/expos/floor3/Moscow/default.htm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10. http://ru.wikipedia.org/wiki/Мещёрская_низменность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1. http://c-elektrostal.citieswikilib.ru/Map/</w:t>
      </w:r>
    </w:p>
    <w:sectPr>
      <w:footerReference w:type="default" r:id="rId8"/>
      <w:footerReference w:type="first" r:id="rId9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i/>
      <w:u w:val="singl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  <w:i/>
      <w:u w:val="singl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8">
    <w:name w:val="Основной текст Знак"/>
    <w:qFormat/>
    <w:rPr>
      <w:rFonts w:ascii="Times New Roman" w:hAnsi="Times New Roman" w:cs="Arial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Arial"/>
      <w:sz w:val="28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6:59:00Z</dcterms:created>
  <dc:creator>Admin</dc:creator>
  <dc:description/>
  <cp:keywords/>
  <dc:language>en-US</dc:language>
  <cp:lastModifiedBy>SYSTEM</cp:lastModifiedBy>
  <cp:lastPrinted>2007-10-05T00:31:00Z</cp:lastPrinted>
  <dcterms:modified xsi:type="dcterms:W3CDTF">2011-09-10T16:59:00Z</dcterms:modified>
  <cp:revision>2</cp:revision>
  <dc:subject/>
  <dc:title>Содержание</dc:title>
</cp:coreProperties>
</file>