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Эколого-экономическое значение природных ресурсов. Классификация природных ресурсов по их происхождению, исчерпаемости и возобновляемости. Какие ресурсы относятся к возобновляемы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среда служит естественным базисом хозяйственной деятельности людей. Вся производственная деятельность человека может быть представлена как процесс преобразования природы в формы, приемлемые для использования. С точки зрения потребностей общества все тела и силы природы могут быть условно подразделены на две группы: непосредственно участвующие в материальном производстве и сфере нематериальных услуг (природные ресурсы) и все остальные (обычно относимые к природным условиям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е условия - это элементы природы, которые непосредственно не используются в процессе производства, но оказывают влияние на жизнедеятельность людей. Особенно сильна зависимость от природных условий сельского хозяйства, добывающей промышленности, отдельных видов транспорта, рекреационной деятельности и т.п. Природные условия могут благоприятствовать (оптимальный температурный режим, достаточная увлажненность воздуха и т.п.) или негативно сказываться на хозяйственной деятельности человека. Высокогорный рельеф, суровый климат, вечная мерзлота, болота, пустыни затрудняют хозяйственное освоение территор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е (или естественные) ресурсы - это тела и силы природы, которые при данном уровне развития производительных сил могут быть использованы в качестве предметов потребления (питьевая вода, дикорастущие растения, промысловые животные, рыба и т.п.) или средств производства (предметов и средств труда), составляя его сырьевую и энергетическую баз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сурсы, с помощью которых человек воздействует на природу, или которые приспосабливает для собственного потребления, называются средствами труда. В роли средств труда выступает земля - как место, на котором происходит процесс труда, как кладовая различных полезных ископаемых и носительница определенных естественных свойств и энергии. К средствам труда относятся и такие свойства природы, как сила ветра, сила падающей воды, сила приливов и отливов, химические и биохимические реакции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ы труда - это природные материалы, которые в процессе производства подвергаются обработке и изменяют свою форму. Большое количество предметов труда человек находит в природе в готовом виде (залежи полезных ископаемых, естественные леса, рыбные ресурсы внутренних водоемов, морей и океанов и т.д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граничение элементов природы на условия и ресурсы в значительной степени условно, поскольку одни и те же элементы могут выступать и как условия, и как ресурсы (например, климатические условия и климатические ресурсы, водные ресурсы и условия водообеспеченности и т.п.). Кроме того, по мере совершенствования производительных сил все больше природных условий становится природными ресурсами, вовлекаемыми человеком в процесс производства. Критериями включения тех или иных элементов природы в состав ресурсов являются техническая возможность и экономическая целесообразность их использования, а также уровень изуч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щественный состав природных ресурсов исторически относителен и обусловлен достигнутым уровнем развития производительных сил и знаний человеческого общества. Так, в XVII ст. человек использовал около 30 химических элементов, в XIX ст. - I 50, а в начале XX ст. - уже около 60. В настоящее время в хозяйстве применяется более 90 химических элементов, то есть подавляющая часть известных человеку веще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на ранних стадиях общественного развития ориентация хозяйства на биологические ресурсы (дикорастущие, земледельческие, животноводческие) дополнилась минерально-ресурсной, вначале по использованию металлических видов сырья, затем органических (уголь, нефть), а впоследствии химических (фосфориты, апатиты и др.). Все шире вовлекаются в экономику природные источники энергии - сила движущейся и падающей воды, в том числе приливов и отливов, солнца, ветра, тепла подземных вод, наконец, энергия клеточного яд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естественных ресурсов важное значение имеет их научная классификация, то есть разделение совокупности предметов, объектов и явлений природной среды на группы по функционально значимым признак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ые ресурсы, как тела и силы природы, могут классифицироваться по их происхождению (генезису), принадлежности к определенным компонентам природы. Это так называемая природная, или естественная классификация. По указанному признаку выделяются следующие основные группы естественных ресурсо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инеральные </w:t>
      </w:r>
      <w:r>
        <w:rPr>
          <w:sz w:val="28"/>
          <w:szCs w:val="28"/>
        </w:rPr>
        <w:t>(полезные ископаемые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водны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земельны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биологические</w:t>
      </w:r>
      <w:r>
        <w:rPr>
          <w:sz w:val="28"/>
          <w:szCs w:val="28"/>
        </w:rPr>
        <w:t xml:space="preserve"> (растительного и животного происхождения)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может быть расчленена на более мелкие классификационные единиц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облемой ограниченности запасов природных ресурсов возрастает значение их подразделения по признаку исчерпаемости и возобновляемости, такая классификация еще называется экологической. С этих позиций среди ресурсов выделяю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неисчерпаемые </w:t>
      </w:r>
      <w:r>
        <w:rPr>
          <w:sz w:val="28"/>
          <w:szCs w:val="28"/>
        </w:rPr>
        <w:t>(энергия солнца, ветра, движущейся воды, внутреннего тепла Земли и т.п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исчерпаем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исчерпаемые природные ресурсы подразделяю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а возобновляемые (земельные, водные, растительные, животные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возобновляемые (минеральны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возобновляемых ресурсов носит характер "ресурсооборота", масштабы его определяются годичной "продуктивностью", а проблема рационального использования состоит в обеспечении непрерывности этого кругооборота, наращивании его объема, обеспечении условий восстановления природных ресурсов. Невозобновляемые ресурсы обладают определенным конечным запасом, и это диктует необходимость более полного их извлечения, бережного расходования и комплексного использования добытого сырья. Земельные, биологические, водные ресурсы возобновимы, но в отдельных источниках (отдельных регионах) может наступить полное их истощение или исчерпание. Например, в результате интенсивного использования практически истощены пресные подземные воды в г. Минске и его окрестностях в радиусе 30-40 к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главное назначение природных ресурсов - удовлетворить потребности человеческого общества, большое значение имеет их хозяйственная (экономическая) классификация. В ее основе заложено преимущественное использование ресурсов в различных подразделениях народного хозяйств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ресурсы материального производств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мышленные - топливные, энергетические, металлические руды, агрохимические, водные, лесосырьевые и др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ельскохозяйственные - земельные, воды для орошения, климатические ресурсы и др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оительные - минеральные строительные материалы, вода, древесина и др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ресурсы сферы услуг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ямого потребления (питьевая вода, дикорастущие растения, промысловые животные и т.п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свенного использования (климатические ресурсы для отдыха и лечения, водоемы и леса для рекреационных и спортивных целей, эстетические ресурсы ландшафта и др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дополнительным признаком хозяйственной (экономической) классификации ресурсов выступает возможность их одноцелевого или многоцелевого использования. К ресурсам одноцелевого использования относятся минерально-сырьевые и топливно-энергетические, служащие для получения конкретных видов промышленного сырья, топлива, тепловой и электрической энергии; многоцелевого - земельные, лесные, водные ресурсы, направления и способы, применения которых разнообразны. С развитием научно-технического прогресса расширяется многоцелевое комплексное использование природных ресур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формирования рыночных отношений практический интерес представляет классификация природных ресурсов как предметов торговли - рыночная классификация, в соответствии с которой выделяют следующие групп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сурсы стратегического назначения</w:t>
      </w:r>
      <w:r>
        <w:rPr>
          <w:sz w:val="28"/>
          <w:szCs w:val="28"/>
        </w:rPr>
        <w:t>, торговля которыми должна быть строго ограничена, поскольку может привести к подрыву безопасности государства (например, урановые руды и другие радиоактивные природные компоненты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сурсы экспортного значения</w:t>
      </w:r>
      <w:r>
        <w:rPr>
          <w:sz w:val="28"/>
          <w:szCs w:val="28"/>
        </w:rPr>
        <w:t>, обеспечивающие основной приток валютных поступлений (нефть, природный газ, золото, алмазы в России, лес, калийные соли в Беларуси и т.п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сурсы внутреннего рынка</w:t>
      </w:r>
      <w:r>
        <w:rPr>
          <w:sz w:val="28"/>
          <w:szCs w:val="28"/>
        </w:rPr>
        <w:t>, имеющие, как правило, повсеместное распространение (например, минеральное строительное сырье и др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различных классификаций позволяет выявить закономерности формирования группировок ресурсов, их генетические особенности, возможности хозяйственного использования, а также сделать выводы о степени изученности природно-ресурсного потенциала, направлениях его рационального использования и охр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ологическое и социально-экономическое значение растительного мира. Лес как важнейший растительный ресурс, его эколого-экономическая рол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 как единственные созидатели органической материи служат биоэнергетической основой функционирования всей биосферы. От состояния растительного покрова территории отдельных стран и планеты в целом зависит общий баланс веществ и энергии на Земле. Благодаря фотосинтезу, свойственному только зеленым растениям, создается органическое вещество планеты. Фотосинтез - это процесс получения углеводов из углекислого газа и воды при помощи световой энергии солнечных лучей, которую растения превращают в химическую энергию и запасают в виде углеводов, белков, жиров, органических кислот и др. При этом выделяется кислород, а углерод входит в состав органических соедин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ость создает особые условия климата в приземном слое атмосферы, играет стабилизирующую роль в окружающей среде. Растительный покров изменяет суточный и годовой ход температуры и влажности, понижая амплитуду их колебаний. Травянистый, кустарниковый и древесный покровы влияют на поверхностный и внутрипочвенный стоки, на испарение влаги, способствуют впитыванию талых вод, улучшают режим минерального питания почв, положительно действуют на водный баланс суши в целом. Растительность обогащает почву Органическими веществами, которые преобразуются при участии микроорганизмов в гумус. С помощью высших растений, особенно злаков, формируется структура почв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ие растительного покрова Земли определяется такими основными факторами, как климат, рельеф, почвенно-гидрологические условия. Растительные зоны отражают изменения климата от полюсов к экватору, то есть широтную зональность растительности. Изменения растительного покрова происходят и с продвижением вглубь материков, и с поднятием в горы, что также связано с изменением климатических условий. В пределах однородной по климату территории различия в рельефе, почвах и гидрологических условиях обусловливают особенности структуры растительного покрова, состава и продуктивности конкретных растительных сообществ. Зональность, региональность растительности имеет первостепенное значение для использования естественных растительных ресурсов, их восстановления и охр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ния служат источником питания людей и кормом для сельскохозяйственных и диких животных, являются лекарственным сырьем и т.д. Всего человеком используется около 20 тыс. видов растений, из них разводятся и культивируются около 2,5 тыс. Культурные растения делят на следующие группы: зерновые, крахмало- и сахароносные, жиромасличные пищевого и технического назначения, плодово-ягодные, орехоплодные, овощные, эфиромасличные, прядильные и лубяные, кормовые, каучуконосы и др. Основным "хлебом" человечества стали зерновые культуры - пшеница, сорго, кукуруза, рожь, овес, ячмень, ри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стительных ресурсов нашей планеты особое место занимают лесные формации. Лес представляет собой природный комплекс, в составе которого преобладают деревья одного или многих видов, растущие близко друг от друга и образующие более или менее сомкнутый древостой. Вместе с тем лес рассматривается как совокупность земли, древесной, кустарниковой и травяной растительности, микроорганизмов и других компонентов окружающей среды, биологически взаимосвязанных и влияющих друг на друга в своем развит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на земле образуют самые крупные экологические системы. Структура лесных экологических систем зависит от физико-географических условий среды, видового состава и биологических особенностей растений. Лес является главнейшим источником и аккумулятором органического вещества, оказывает решающее воздействие на энергетический обмен в биосфере, выступает носителем колоссальной энергии. Особенно велика его роль в стабилизации кислородного баланса атмосферы в планетарном масштабе. Так, 1 га средневозрастного леса поглощает ежегодно 4,6-6,5 т углекислого газа и выделяет при этом 3,5-5 т кислорода. В масштабах планеты наиболее значительна в этом процессе роль хвойных лесов северного полушария и вечнозеленых лесов тропиков и субтроп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выполняют водоохранные, защитные, санитарно-гигиенические, оздоровительные и иные полезные функции, улучшают окружающую среду, создают условия для обитания диких животн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ая роль леса проявляется в выделении фитонцидов, которые убивают многие болезнетворные микробы. Фитонциды почек тополя и эвкалипта чувствительно действуют на вирус гриппа, фитонциды пихты уничтожают коклюшную палочку и возбудителей дифтерии, фитонциды дуба убивают возбудителей дизентерии, брюшного тифа. Благодаря действию фитонцидо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в лесу содержит 200-300 бактерий, а в крупных городах - в 200-500 раз больш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активно выполняет очистительные функции, улавливая химические атмосферные загрязнения, особенно газообразные, способен поглощать отдельные промышленные выбросы. Обладает пылезащитными свойствами - листва крон очищает лес от вредных механических примес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е значение лесов и других растительных комплексов широко используется для различных форм рекреации населения, особенно в больших городах и пригородных зонах. В лесных массивах размещаются лечебно-оздоровительные учреждения и спортивные сооружения, туристские комплексы, лагеря отдыха для детей и школьников, создаются специальные зоны массового отдых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 роль лесных массивов в предупреждении и поглощении возможного радиоактивного загрязнения. Леса могут захватывать до 50% радиоактивной пыли, защищая от нее прилегающие посевы, сады, населенные пункты. Особенно большой поглотительной способностью обладает лесная подстилка, концентрирующая радиоактивную пыль в 30 раз больше, чем листья. Отмеченный фактор в значительной мере определил региональные различия радиоактивного загрязнения территории Беларуси после аварии на ЧАЭ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является одной из основ хозяйственной деятельности человека, источником получения многих материальных ресурсов (древесины, пищевых, лекарственных и технических ресурсов, продукции охотничьего промысла), базой для развития лесного хозяйства, деревообрабатывающей и целлюлозно-бумажной промышленности, отдыха и туризма, других отраслей народного хозяйства. От того, насколько рационально используются ресурсы леса, во многом зависит рост экономики стр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 включают стволовые запасы древесины и разнообразные недревесные ресурсы: технические (живицу, пробку и др.), кормовые, охотничье-промысловые, пищевые (грибы, плоды, ягоды, орехи и др.), лекарственные растения. Они выполняют общественно полезные и защитно-ресурсоохранные функции (водоохранные, климаторегулирующие, полезащитные, противоэрозионные и пр.), в том числе рекреационные и эстетические. Лесные ресурсы относятся к возобновляемым и рассматриваются вместе с занимаемыми ими землями, которые могут использоваться в целях сохранения, воспроизводства и повышения продуктивности ле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са покрывают 37,0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земного шара, из них на Россию приходится 7,7, Канаду - 4,2, Бразилию - 3,3, США - 2,9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тепень облесенности территории определяется с помощью показателя лесистости, то есть отношения лесопокрытой площади к общей площади (материка, страны, отдельного региона), выражается в процентах. Естественная лесистость, существовавшая до начала активного вмешательства человека в природные процессы, составляла свыше половины поверхности суши. В XX ст. главным образом в результате вырубок и пожаров лесистость резко сократилась - до 27-28 %, причем в Северной и Южной Америке она превышает 30 %, Азии - 30 % и наименьшая в Австралии - около 10 % . Особенно интенсивно сводятся тропические леса в долине Амазонки, в Африке, Индонезии, на Филиппин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ые ресурсы древесины оцениваются до 370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амый высокий ресурсный потенциал находится в Евразии - 42 % общего запаса древесины. Особенно выделяется Россия - более 22 %. В Канаде - 6 %, США - 6, всех странах Европы - лишь 5 % мировых запасов древес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лесной покров Земли существенно преобразован человеком не только количественно, но и качественно. Производственные леса, в том числе и создаваемые на месте коренных лесов культурные насаждения, в общей сложности занимают очень большую площадь. Первоначальный облик коренных лесов сильно изменен. Например, еловые леса в Центральной Европе искусственно созданы на месте буковых. В Северной Америке, Японии и в некоторых других странах культивируют быстрорастущие породы деревьев. В таежной зоне России значительно возросла площадь березовых и осиновых ле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ость Беларуси характеризуется значительным разнообразием составляющих видов и выраженной зональностью их расселения по территории страны. Естественной растительностью покрыто 65,9 % территории, из них лесной - 36,0 % , луговой - 15,8, болотной - 11,5 и кустарниковой - 3,1 % от общей площади Беларуси. В результате развития мелиоративных работ значительные площади, прежде всего болот и заболоченных земель, трансформированы в различные категории сельхозугодий (пашни, культурные сенокосы и пастбища). Искусственное облесение не успевает за вырубками, хотя в зонах с повышенной радиацией значительно возрастают площади ле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зональные различия растительности Беларуси прослеживаются в направлении с севера на юг и в меньшей мере - с запада на восток. Северный озерный край (Белорусское Поозерье) с чередованием моренных возвышенностей и ледниковых низин сменяется полосой Белорусской гряды, южнее которой находятся моренные и водно-ледниковые равнины, постепенно переходящие в заболоченную низину Полесья. На севере умеренная обеспеченность теплом сочетается с относительно высокой влажностью воздуха, на юге - высокая теплообеспеченность с пониженной влаж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сной фонд Беларуси, рассматриваемый как совокупность всех лесов страны натурального и искусственного происхождения, включает покрытые лесом земли, а также другие земли, предназначенные для нужд лесного хозяйства. Общая площадь земель лесного фонда на Беларуси составляет 8,9 млн га, в том числе лесопокрытая (без прогалин, высечек, гарей) - 7,3 млн га, или 36,0 % ее территории. Лесистость отдельных районов колеблется от 10-15 до 50-60 %. Наибольшие лесные массивы - на равнинах (Центрально-березинской) и низинах (Полоцкой, Верхнеберезинской, Верхненеманской), в Припятском и Мозырском Полесь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лесов Беларуси преобладают хвойные насаждения - 63,4 %, и более половины их - сосна. Эта самая распространенная порода с широким экологическим диапазоном требований к условиям произрастания растет на сухих песках и на верховых болотах, но очень чувствительна к загрязнению атмосферы. На втором месте - ель, она легче переносит загрязнение атмосферы, но предъявляет повышенные требования к условиям увлажнения, чутко реагирует на колебания уровня грунтовых вод. Значительна доля мягколиственных пород (березы, осины, ольхи и др.) - более 30,0 %, в меньшей мере представлены твердолиственные (дуб, ясень, клен, граб) - всего 3,9 % лесопокрытых земель. Специалисты лесного хозяйства считают, что площадь твердолиственных пород, прежде всего дубрав, следует увеличить до 5-7 % за счет сокращения мягколиственных пор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сные ресурсы Беларуси достаточно хорошо изучены, и по оценке на 1999 г. запасы древесины составляют 1,1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том числе пригодных для эксплуатации - около 50 млн м3. Запасы древесины в значительной степени определяются возрастным составом, средний возраст белорусских лесов - 47 лет. По возрастным категориям покрытая лесом площадь распределяется следующим образом: молодняки занимают 36,8 %, средневозрастные - 44,5, приспевающие - 14,2, а на долю спелых и перестойных приходится всего лишь 4,7 %. Дефицит приспевающих и спелых насаждений определяет возможности дальнейшей эксплуатации лесных ресурсов стр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а Беларуси в соответствии с их экологическим, экономическим и социальным значением, местоположением и выполняемыми функциями разделяют на две группы. </w:t>
      </w:r>
      <w:r>
        <w:rPr>
          <w:i/>
          <w:sz w:val="28"/>
          <w:szCs w:val="28"/>
        </w:rPr>
        <w:t>Первую</w:t>
      </w:r>
      <w:r>
        <w:rPr>
          <w:sz w:val="28"/>
          <w:szCs w:val="28"/>
        </w:rPr>
        <w:t xml:space="preserve"> группу составляют леса, выполняющие преимущественно водоохранные, защитные, санитарно-гигиенические и оздоровительные функции (занимают 45,7 % площади лесного фонд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ую</w:t>
      </w:r>
      <w:r>
        <w:rPr>
          <w:sz w:val="28"/>
          <w:szCs w:val="28"/>
        </w:rPr>
        <w:t xml:space="preserve"> группу образуют хозяйственные леса, которые наряду с экологическим имеют эксплуатационное значение (в структуре лесного фонда занимают 54,3 %). В лесах второй группы формируются высокопродуктивные древостой, обеспечиваются непрерывность и неистощимость использования лесных ресурс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лесных ресурсов являются недревесные ресурсы (пищевые, лекарственные, технические, кормовые и др.). Из ягодных лесных растений в Беларуси основными заготавливаемыми видами являются клюква, черника, брусника, голубика, а из плодовых - рябина, шиповник. Наиболее широко в лесах распространена черника, которая по занимаемой площади в 5 и более раз, а по биологическим запасам в 10-15 раз превосходит остальные виды. Площади грибных угодий составляют 30-35 % от площади древостоев. Размеры эксплуатационных ресурсов дикорастущих грибов и ягод в целом близки (соответственно 52,9 и 51,8 тыс. т в год). В связи с катастрофой на ЧАЭС две трети территории лесного фонда в той или иной мере загрязнены радионуклидами, эксплуатационные ресурсы грибов, ягод и плодов значительно уменьшились. К сожалению, биологические запасы недревесных ресурсов используются только на 12-25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использование рекреационных ресурсов. Леса выступают важнейшим компонентом рекреационных ландшафтов, лесные насаждения обладают исключительно специфическими эстетическими, средообразующими свойствами и в полной мере могут удовлетворять практически все физиологические и санитарно-гигиенические требования отдыхающих. Происходит довольно быстрое увеличение лесных площадей, вовлекаемых в сферу отдыха. Рекреационное лесопользование в настоящее время проводится на площади 1,3 млн. га (17,8 % всей лесопокрытой площади); в перспективе оно расширится до 2,5 млн г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ы и средства защиты воздушного бассейна от загрязнений (сухие пылеуловители, мокрые пылеуловители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атмосферного воздуха от загрязнений предусматривает систему меро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анитарно-технических мероприятий: установка газопылеочистного оборудования, герметизация технологического и транспортного оборудования, сооружение сверхвысоких дымовых труб. Одна из основных мер предотвращения загрязнения атмосферного воздуха - строительство газоочистных сооружений и устройств. Наиболее распространены сухие инерционные зола, улавливатели (батарейные циклоны) и электрофильтры. В мокрых инерционных золоулавливателях процесс осаждения частиц летящей золы осуществляется с участием 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или нецелесообразности использования пылегазоулавливающих устройств применяют прием рассеивания загрязняющих веществ через высокие и сверхвысокие дымовые трубы. Этот метод не позволяет защищать воздушную среду от поступления токсичных примесей, но дает возможность существенно снизить их приземную концентрацию до уровня ПДК. Сущность метода заключается в том, что мощные потоки дымовых газов, двигаясь в трубе с высокой скоростью за счет естественной тяги, рассеиваются на значительном расстоянии от источника загрязн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технологических мероприятий: улучшение технологии производства и сжигания топлива; создание новых технологий, основанных на частично или полностью замкнутых циклах, при которых исключаются выбросы вредных веществ в атмосферу. В то же время решается важная задача - утилизация и возвращение в производство ценных продуктов, сырья и материал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планировочных мероприятий: оптимальное расположение промышленных предприятий с учетом "розы ветров", создание санитарно-защитных зон вокруг промышленных предприятий, вынос наиболее токсичных производств за черту города, рациональная планировка городской застройки, озеленение гор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, строительстве, реконструкции городов и других населенных мест необходимо учитывать "розу ветров" (преобладающее направление), состояние атмосферного воздуха и прогноз его изменения. В городах не разрешается размещать промышленные предприятия (металлургические, химические и др.), распространяющие пылевидные и газообразные выбросы и тем самым сильно загрязняющие атмосферный воздух. Такие предприятия следует располагать вдали от крупных городов и с подветренной стороны для господствующих ветров по отношению к ближайшему жилому району. С учетом преобладания западных и северо-западных ветров в городах Беларуси промышленные предприятия размещаются преимущественно на восточных и юго-восточных окраин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, проектирование, строительство, ввод в эксплуатацию новых и реконструируемых промышленных и сельскохозяйственных комплексов, предприятий, сооружений и других объектов должно обеспечить сохранение нормативов качества атмосферного воздуха. Совокупность выбросов, а также вредных физических и других воздействий от проектируемых и действующих предприятий не должна приводить к превышению нормативов ПДК загрязняющих веществ в атмосферном воздухе. Субъекты хозяйствования, деятельность которых связана с выбросами загрязняющих веществ, должны оснастить источники выбросов сооружениями, оборудованием и аппаратурой для очистки этих выбросов, а также средствами контроля за количественным и качественным составом выбрасываемых вещест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очные мероприятия по оздоровлению окружающей среды включают также приемы застройки и озеленения территории города, функциональное ее зонирование, учет местных природно-климатических факторов, сооружение транспортных развязок, кольцевых дорог, использование подземного пространства и др. С целью охраны атмосферного воздуха на территориях населенных мест при размещении новых объектов и реконструкции действующих устанавливаются санитарно-защитные зоны. Санитарно-защитная зона - это территория вокруг предприятия, где возможно превышение ПДК для одного или нескольких загрязняющих веществ. Проживание людей в такой зоне не предусматривается, однако в крупных городах это правило часто не выполняется. Размер зоны определяется в зависимости от класса (токсичности) загрязнителя, типа промышленного предприятия и его производственной мощности. Санитарно-защитная зона должна быть озеленена газоустойчивыми древесно-кустарниковыми пород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для защиты атмосферного воздуха имеют мероприятия по озеленению городов и пригородных зон. Известно, что зеленые насаждения – "легкие" города. Они очищают воздух от вредных веществ, пыли, газов, снижают шум в жилых кварталах, повышают влажность воздуха в жаркие дни. Один гектар зеленых насаждений за год очищает 10 млн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, а за час поглощает 8 кг углекислого газа, который выдыхают за это время 200 человек. Газозащитный эффект зеленых насаждений зависит от характера посадки, видового состава деревьев и кустарников, времени г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важную роль зеленых насаждений, в Беларуси последовательно проводится принцип озеленения населенных мест. В проектах застройки городских поселений отражается система мероприятий по созданию, сохранению и использованию зеленых насаждений для улучшения условий жизни населения, оздоровления воздушного бассейна, рационального использования природного ландшафта. Площадь зеленых массивов и насаждений в городах Беларуси составляет около 40 тыс. га, из них в г. Минске - 5,7 тыс. га. На одного горожанина страны приходится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еленых насаждений, на каждого жителя столицы - 3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генеральному плану развития г.Минска этот показатель намечается значительно увеличи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оздушной среды крупных и средних городов во многом обусловлено наличием пригородной зеленой зоны, занятой преимущественно лесами, лесопарками и другими зелеными насаждениями. Первые зеленые зоны в Беларуси появились с 1945 г. вокруг городов Бобруйска, Барановичей, Борисова, Бреста, Вилейки, Витебска, Гомеля, Гродно, Лиды, Мозыря, Молодечно, Осиповичей и Минска. В настоящее время их около 120 с общей площадью более 1,2 млн га. Самая большая зеленая зона - вокруг г. Минска, в радиусе до 80 км, площадью до 300 тыс. га, что обеспечивает около 180 м- зеленых насаждений в расчете на одного минчани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читать экономический ущерб от загрязнения озера стоками, характеристика которых указана в таблице №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разбавление на расстоянии до расчётного створа при условиях, указанных в таблице № 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68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01"/>
        <w:gridCol w:w="192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звание веще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нцентрация загрязняющих веществ в сточных водах, г/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Объём сточных вод, млн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звешенные веществ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П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А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ф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0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№ 2</w:t>
      </w:r>
    </w:p>
    <w:tbl>
      <w:tblPr>
        <w:tblW w:w="768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24"/>
        <w:gridCol w:w="325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ловия выпус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лубина выпуска, м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сстояние до расчётного створа, м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ереговой и верхней ч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600</w:t>
            </w:r>
            <w:r>
              <w:rPr>
                <w:szCs w:val="24"/>
                <w:lang w:val="en-US"/>
              </w:rPr>
              <w:t>; 1200; 18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экономический ущерб от загрязнения озера сток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экономический ущерб от сброса нескольких загрязняющих примесей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определяется как сумма ущербов по каждой примес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028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возможный экономический ущерб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римес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количество примесей), определяемой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уд.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>*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 xml:space="preserve">, </w:t>
      </w:r>
      <w:r>
        <w:rPr>
          <w:sz w:val="28"/>
          <w:szCs w:val="28"/>
        </w:rPr>
        <w:t>(2)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</w:rPr>
        <w:t>уд.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— удельный ущерб от отдельных загрязняющих веществ (см. табл. № 3);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— общая масса годового выбро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римеси, которая определяется из выраж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>, (3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концентрац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римеси,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объём годового сброса сточных в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 3 </w:t>
      </w:r>
      <w:r>
        <w:rPr/>
        <w:t>Удельный ущерб от некоторых загрязняющих веществ.</w:t>
      </w:r>
    </w:p>
    <w:tbl>
      <w:tblPr>
        <w:tblW w:w="32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954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еще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Y</w:t>
            </w:r>
            <w:r>
              <w:rPr>
                <w:szCs w:val="24"/>
                <w:vertAlign w:val="subscript"/>
              </w:rPr>
              <w:t>уд.</w:t>
            </w:r>
            <w:r>
              <w:rPr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, р./т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П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звешенные веще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ефть и нефтепродук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.12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ПАВ ≈ ПА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4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Вышеприведённая таблица № 3 аналогична таблице № 7, приведённой на стр. 34 следующего пособия: "Основы экологии и экономика природопользования: учебное пособие к практическим занятиям для студентов экономических специальностей БГУИР всех форм обучения", Мн.: БГУИР 2005, И. С. Асаёнок, Т. Ф. Михню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числовые значения в формулу (3), получим общую массу годового выброса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взвешенных веществ: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100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50.000.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*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= 5000 г/год = 5 кг/год = 0,005 т/год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БПК: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100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50.000.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*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= 5000 г/год = 5 кг/год = 0,005 т/год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АВ: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2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50.000.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*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= 100 г/год = 0,1 кг/год = 0,0001 т/год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нефти: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0,5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50.000.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*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= 25 г/год = 0,025 кг/год = 0,000025 т/г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в соответствующие числовые значения в формулу (2), получим возможный экономический ущерб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примес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взвешенных веществ: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205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р./т * 0,005 т/год = 1,025 р.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БПК: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820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р./т * 0,005 т/год = 4,1 р.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АВ: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3400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р./т * 0,0001 т/год = 0,34 р.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нефти: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17120 р./т * 0,000025 т/год = 0,428 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соответствующие числовые значения в формулу (1), получим годовой экономический ущерб от сброса нескольких загрязняющих примесей: Y=1,025 р.+ 4,1 р.+ 0,34 р.+ 0,428 р.= 5,893 р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збавление на расстоянии до расчётного ств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ёте разбавления учитываются условия, определяющие начальное разбавле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, зависящее от конструкторско-технологических характеристик сооружения, и условия, определяющие основное разбавле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, обусловленное характером и особенностями движения водных масс. Таким образом, общее разбавле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н</w:t>
      </w:r>
      <w:r>
        <w:rPr>
          <w:sz w:val="28"/>
          <w:szCs w:val="32"/>
        </w:rPr>
        <w:t xml:space="preserve">*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  <w:vertAlign w:val="subscript"/>
        </w:rPr>
        <w:t>о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(4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ое разбавле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при выпуске стока в водоём рассчитаем по следующей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расход сточных вод в секунд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глубина выпуска, 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расхода сточных вод в секунду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необходимо объём сточных вод за год (см. табл. № 1) разделить на количество секунд в году (31,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, т. е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3565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соответствующие числовые значения в формулу (5), получи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01695" cy="386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разбавле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 для выпуска береговой и верхней части рассчитывается по формул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5980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6,53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1,167</w:t>
      </w:r>
      <w:r>
        <w:rPr>
          <w:sz w:val="28"/>
          <w:szCs w:val="28"/>
        </w:rPr>
        <w:t>= 6,53*4</w:t>
      </w:r>
      <w:r>
        <w:rPr>
          <w:sz w:val="28"/>
          <w:szCs w:val="28"/>
          <w:vertAlign w:val="superscript"/>
        </w:rPr>
        <w:t>1,167</w:t>
      </w:r>
      <w:r>
        <w:rPr>
          <w:sz w:val="28"/>
          <w:szCs w:val="28"/>
        </w:rPr>
        <w:t xml:space="preserve">= 32,9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расстояние до расчётного ств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соответствующие числовые значения в формулу (6), получим основное разбавле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600 м до расчётного ств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80360" cy="490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200 м до расчётного ств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94330" cy="478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800 м до расчётного створа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76600" cy="543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соответствующие числовые значения в формулу (4), получим общее разбавлени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600 м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асчётного ств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,873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3,57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6,69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200 м до расчётного ств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2"/>
          <w:lang w:val="en-US"/>
        </w:rPr>
        <w:t>n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,873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5,03 = 9,42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тоянии 1800 м до расчётного створ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28"/>
        </w:rPr>
        <w:t xml:space="preserve"> = 1,873*6,29 = 11,78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Ответ: </w:t>
      </w:r>
      <w:r>
        <w:rPr>
          <w:sz w:val="28"/>
          <w:szCs w:val="28"/>
        </w:rPr>
        <w:t>1) годовой экономический ущерб от загрязнения озера стоками, рассчитанный по отдельным укрупнённым показателям равен 5,893 р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ее разбавление на расстоянии 600 м до расчётного створа составляет 6,69; на расстоянии 1200 м до расчётного створа — 9,42; на расстоянии 1800 м до расчётного створа — 11,78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"Окружающая среда и природные ресурсы Республики Беларусь", В.С. Метеж. Мн.: Министерство статистики и анализа Республики Беларусь, 2006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"Основы экологии и экономика природопользования": Учеб. пособие к практическим занятиям для студентов экономических специальностей БГУИР всех форм обучения. / И.С. Асаенок, Т.Ф. Михнюк. – Мн.: БГУИР, 2005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"Основы экологии и экономика природопользования": Учеб. / О.С. Шимова, Н.К. Соколовский. 2-е изд., перераб. и доп. – Мн.: БГЭУ, 2002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4. "Природные ресурсы Республики Беларусь, их использование и охрана", В.Н. Синкевич. Мн.: Министерство природных ресурсов и охраны окружающей среды Республики Беларусь,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59:00Z</dcterms:created>
  <dc:creator>Elsv</dc:creator>
  <dc:description/>
  <cp:keywords/>
  <dc:language>en-US</dc:language>
  <cp:lastModifiedBy>SYSTEM</cp:lastModifiedBy>
  <cp:lastPrinted>2007-04-02T18:25:00Z</cp:lastPrinted>
  <dcterms:modified xsi:type="dcterms:W3CDTF">2011-09-10T16:59:00Z</dcterms:modified>
  <cp:revision>2</cp:revision>
  <dc:subject/>
  <dc:title/>
</cp:coreProperties>
</file>