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Социально-экономические аспекты природопользова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ланирование природопользова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Методы и механизмы экономического регулирова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учная дисциплина экономика занимается изучением процессов управления хозяйством в материальном производстве и непроизводственной сфере. Целью такого изучения является познание и использование экономических законов для эффективного развития народного хозяйства в стране и ее регионах, для чего вырабатываются механизмы взаимоотношений государства и субъектов хозяйственной и иной деятельности, закреплённые нормативно-правовыми актами. Экономика природопользования, как раздел этой дисциплины, исследует объективные законы и закономерности развития природы и общества, разрабатывают научно обоснованные методы адаптации социально-экономических систем к биосферным процессам, формируя нормы их взаимодейст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номика природопользования изучает проблемы наиболее эффективного использования природных ресурсов в хозяйственной и иной деятельности общества, а также методы анализа и обоснования наиболее рациональных технологий, предотвращающих, минимизирующих или ликвидирующих ущерб от загрязнения окружающей среды. Одновременно с этим она вырабатывает рекомендации по перестройке структур потребления и разработке экологически безопасных продукт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 Социально-экономические аспекты природопольз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фере экономики можно выделить макроэкономику и микроэкономи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кроэкономика – раздел экономической теории, который изучает общие для всей экономики явления и причины их возникновения. Она использует для этого агрегированные (всеохватывающие) показатели и их связи. Главные задачи национальной экономической деятельности сводятся к обеспечению стабильных цен, полной занятости, длительного экономического роста, справедливого решения социальных проблем общества и эффективного распределения ресурсов. Их решение существенно влияет на благосостояние как общества в целом, так и всех его гражд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едует подчеркнуть взаимосвязь и взаимообусловленность указанных задач, что затрудняет выделение из них какой-либо основной. На разных этапах развития экономики первостепенное значение может приобретать одна вполне определенная задача, от решения которой зависят успехи и в решении других, не менее важных экономических проблем социального, производственного и экологического характера. С точки зрения рационального природопользования наиболее важной в настоящее время является задача эффективного распределения ресурсов, которое связано с их ограниченностью, а также со стремлением получать больше продукции из имеющихся ресурсов, не допуская при этом образования значительного количества от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благоприятная экологическая обстановка, которая во много создаётся вследствие стремления собственников к своим эгоистическим целям, препятствует реализации целей макроэкономики. Хищническое использование ресурсов приводит к росту цен на продукцию (товары, оборудование и пр.) и услуги, закрытию ряда производств. Возможно также сокращение числа рабочих мест и при ликвидации экологически неблагополучных предприятий. В этих условиях невозможно рассчитывать на длительный экономический рост и справедливое распределение доходов. Более того, такие тенденции способны привести к экономическому упадку. В подобной ситуации неизбежно вмешательство государства в частный сектор экономики. При этом государственные структуры стремятся исправить положение на нерегулируемом рынке, чтобы обеспечить решения пяти упомянутых выше задач макро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икроэкономика - раздел экономической теории, связанный с изучением относительно маломасштабных экономических процессов, субъектов, явлений. В центре внимания здесь находятся производители и потребители, отношения между предпринимателями и государ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ыночное предприятие в своей деятельности преследует цели, которые можно сформулировать следующим образом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довлетворение потребностей общества, (в противном случае продукция или услуги данного предприятия не найдут сбыта и предприятие окажется банкротом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учение прибыли, необходимой для удовлетворения потребностей работников предприятия и развития деятельности самого предприят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вышение эффективности производства, за счет чего достигается снижение затрат на выпуск продукции, улучшение ее качества или услуг, т.е., в конечном итоге, обеспечивается их конкурентоспособность на рын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емление получить любой ценой желаемую прибыль зачастую приводит к принятию экологически неоправданных решений. Препятствиями на этом пути могут стать природоохранное регулирование, введение платежей за выбросы и нерациональное использование ресурсов, специальное налогообложение. Перечисленные меры вместе с платежами за использование ресурсов, за размещение отходов на свалках, загрязнение водоемов и воздуха сокращают размер прибыли предприятия и неблагоприятно влияют на его экономи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, обезвреживание стоков и выбросов связано с необходимостью установки дополнительного оборудования и его обслуживанием, что, естественно, приводит к затратам, иногда значительным, влияющим на конечные финансовые результаты деятельности предприятия. Определенные затраты неизбежны и при комплексной переработке сырья, и при осуществлении рециркуляции технологических потоков. Создание санитарно-защитной зоны вокруг предприятия требует размещения жилых и общественных зданий за пределами такой зоны. Для населения, которое оказалось в санитарно-защитной зоне, также должно быть предоставлено жилье за ее пределами. Крупные капитальные затраты в этих случаях, существенно снижают его финансовые результ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логические проблемы обусловлены как выбросами в окружающую среду, так и потреблением ресурсов. Например, добыча полезных ископаемых значительно воздействует на окружающую среду, нарушая ландшафты, загрязняя почву, водоемы и воздух. При этом процесс извлечения сырья, как правило, сопровождается потреблением энергии, количество которой зависит от способов и технологий добычи, вида транспортных средств, применяемых при добыче и доставке сырья предприятию и т.п. Велики неблагоприятные воздействия на природу и при обогащении первичного сырья, в процессе этого формируются отходы. Их размещение обычно требует значительных площадей, а в некоторых случаях и специальных хранилищ. Наконец, само использование полезных ископаемых в каком-то одном производстве исключает возможность изготовления другой продукции, для которой необходимо тоже самое сырье. Таким образом, экологические проблемы, связанные с потреблением ресурсов, существуют на всех стадиях производства готов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мплексное использование определенного вида сырья предполагает получение на его основе вполне конкретных разных полезных материалов и изделий. Оно делает ненужным добычу других видов сырья для получения тех материалов и изделий. Выгода очевидна: из одного вида сырья изготавливают несколько наименований полезной продукции. При этом сырье, которое прежде использовалось в устаревших технологиях, остается в недрах земли для будущих поколений. Кроме того, важно подчеркнуть, что при комплексной переработке сырья существенно уменьшаются неблагоприятные воздействия на окружающую среду за счет снижения отдельных расходов сырья и количества образующихся выбросов, сбросов и отходов. Последнее достигается благодаря внедрению новых, более современных технологий производственных процессов. С позиции микроэкономики подобные технологии повышают эффективность производства и увеличивают прибыль предприятия за счет сбыта всех продуктов комплексной переработки. Однако следует отметить, что в настоящее время далеко не всегда сырье может быть использовано комплексно из-за отсутствия экономически целесообразных и экологически эффективных технологий. Поэтому предприятия вынуждены осуществлять свою деятельность в условиях ограниченности ресурс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акро- и микроэкономику, несмотря на различие в масштабах деятельности, объединяет проблема эффективного управления и использования природных, экономических, финансовых и трудовых ресурсов для максимального удовлетворения материальных потребностей каждого человека в отдельности и общества в целом. В этой проблеме следует выделить две особенности: во-первых, ресурсы, предназначенные для создания продуктов производства и потребления небезграничны – они всегда ограничены, а во-вторых, материальные потребности общества, его структур и, в конечном итоге, каждого человека, в противоположность предыдущей особенности, безграничны. Таким образом, ограниченность ресурсов, обусловленная рамками объективной реальности была и остается главным и весьма важным условием существования и развития общественного и личного благосостоя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ое положение приводит к тому, что перед обществом и отдельным человеком возникает задача выбора направлений и способов использования ограниченных ресурсов в различных целях. В процессе выбора стратегии развития, вызванного ограниченностью ресурсов, в условиях рынка приходится решать следующие задачи: сколько следует производить продукции и как при этом распределить и использовать ресурсы в производстве; что следует производить для наиболее полного удовлетворения потребностей общества; как, то есть с помощью каких технологических способов производить необходимую продукцию, работу, услуги и пр.; кто должен получать продук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ы на эти вопросы способны разрешить дилемму "безграничные потребности – ограниченные ресурсы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родопользование роднит с экономикой то обстоятельство, что природа и ресурсы общества, равно как и экономические ресурсы, ограниченные, а потребности в них – безграничны. Поэтому экономика природопользования по существу решает те же макро- и микроэкономические задачи: "сколько", "что", "как" и "кто", осложненные требованиями охраны окружающей сре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граниченность ресурсов имеет абсолютный характер, так как заключается в принципиальной невозможности одновременного и полного удовлетворения всех потребностей человечества. Если бы ресурсы были не ограничены, то не было бы необходимости заботиться об их рациональном распределении между различными целями, повышать эффективность их использования, стремиться к их эконом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м по себе рыночный механизм может лишь ослабить, смягчить ограниченность ресурсов. Поэтому в условиях такой ограниченности конкуренция целей расходования ресурсов обостряется, и долг государственных органов придать ей цивилизованную направленность, в результате чего могут быть успешно решены проблемы рационального природопользов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 Планирование природопольз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еобходимость планирования природопользования вытекает из требований реализации государственной политики в области охраны окружающей среды и рационального природопольз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лан в обычном понимании – это документ, в котором представлена система взаимосвязанных действий, направленных на достижение каких-либо целей и решение конкретных задач (например, рационального природопользования), а также последовательность осуществления программ, работ или отдельных мероприятий с указанием сроков их выполнения. В плане могут быть отражены содержание, объемы и способы выполнения работ, раскрывающие пути реализации плана. Подобного рода документы в области природопользования могут создаваться в масштабах государства, региона (группы или субъекта федерации, территорий, муниципальных образований, отдельных предприятий). Планы могут определять решение проблем природопользования топливно-энергетического, горно-металлургического, агропромышленного комплексов и др. В некоторых случаях проблемы природопользования решаются на основе программно-целевого планирования. Планы, в зависимости от сроков их действий, подразделяются на краткосрочные (1 – 3 года), среднесрочные (4 – 9 лет) и долгосрочные (10 и более лет). Создание того или иного типа плана диктуется сложившейся экологической обстановкой и требованиями по ее улуч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нципиально важным становится сочетание территориальных и отраслевых планов природопользования, основу которых составляют договорные отношения между предприятиями и местными органами самоуправления (к примеру, долговременные экономические нормативы по природопользованию: плата за пользование ресурсами, плата за выбросы загрязняющих веществ, поступления в целевой фонд местного бюджета этих средств и пр.). В результате развития и укрепления связей предприятий с местными органами самоуправления на территории достигается комплексное социально-экономическое развитие, которое обеспечивает рациональное использование территориальных ресурсов, а также создание экологических объектов для многих предприятий, расположенных в городе или промышленном узле. Общая заинтересованность в снижении антропогенных нагрузок на природную среду способствует ускорению внедрения достижений научно-технического прогресса природопользования, составляющих базу наукоемких, высокотехнологичных, природосберегающих производств и технолог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орошо организованное взаимодействие территорий и предприятий позволяет создать предпосылки экономного бережного отношения к природным ресурсам за счет минимизации отходов на всех этапах производства. Такими этапами являются: изъятие ресурсов из природной среды, их использование (снижение удельных норм), утилизация (повторное и последовательное использование единицы ресурса в интересах многих потребителей, как на данном предприятии, так и в процессе кооперирования предприятий для рационального природопользован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зависимо от значимости экологических проблем и задач, объемов работ, связанных с их решением, планы природопользования должны предусматривать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истощительное использование невозобновимых ресурс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циональное использование невозобновим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еализация таких подходов способна гарантировать внедрение комплексного природопользования, ориентированного на достижение целей устойчивого развития Российской Федерации и предусматривающего научно обоснованные экологические методы разработки минеральных, водных, земельных, лесных и других ресурс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имание разработчиков планов природопользования должно быть сосредоточено на максимально полной выработки извлеченных полезных ископаемых и добытых биологических ресурсов за счет сокращения отходов, образующихся при их добыче и переработке, до миниму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ланирование природопользования всегда должно быть направлено на снижение антропогенной нагрузки на окружающую среду, что предполагает уменьшение выбросов в атмосферу, сбросов в водные источники, а также отходов, размещаемых в литосфере. Параллельно в планах большое внимание уделяется реализации проблем ресурсосбережения, в частности, снижению удельных показателей по энерго- и ресурсоемкости продукции и услуг, а также производству товаров, рассчитанных на длительное использование до наступления износ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та по созданию планов природопользования будет считаться успешной, если их реализация обеспечить качество атмосферного воздуха, воды и почвы в соответствии с нормативными требова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ланах природопользования значительное место должно уделяться разработке мероприятий по решению энергетических проблем, острота которых в Российской Федерации определяется, с одной стороны, повышенной энергоемкостью промышленного производства и социальных услуг, а с другой – ограниченностью топливных ресурсов, их неравномерным распределением по территории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оследнее время большую весомость приобретают проблемы, обусловленные негативным воздействием транспорта на окружающую сре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этой связи необходимо включение в планы природопользования мероприятий по модернизации и развитию экологически безопасных видов транспорта, транспортных коммуникаций и систем контроля, а также новых видов топлива, в том числе неуглерод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нирование, как процесс, всегда начинается с анализа исходного и прогнозируемого состояния окружающей среды и использования природных ресурсов, что позволяет определить ключевые экологические проблемы. Исходные материалы и данные для такого анализа могут быть получены на основе оценки воздействия на окружающую сре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ым этапом планирования, базирующимся на результатах анализа, является ранжирование проблем охраны окружающей среды и природопользования, определяющих стратегические цели экологической политики на основе критериев с учетом степени риска, обусловленного загрязнением окружающей среды. При этом могут быть использованы следующие критери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щерб здоровью люде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щерб продуктивности природных ресурс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щерб экосистемам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щерб производственным мощностям и объектам жизне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ледующий этап планирования связан с оценкой и ранжированием мероприятий (инвестиционных проектов), направленных на решение проблем охраны окружающей среды и природопользов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этого обычно применяются следующие характеристик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логическая эффективность мероприяти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номическая осуществимость мероприят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ационная обеспеченность меро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начительную часть работы при планировании природоохранной деятельности составляет определение источников и механизмов финансирования конкретных природоохранных мероприятий (инвестиционных природоохранных проектов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ачестве механизмов финансирование наиболее часто используются безвозмездные субсидии, предоставляемые государственным и муниципальным предприятиям из бюджета разных уров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лане природопользования следует уделять внимание и тем трудовым ресурсам, которые связаны с реализацией плана, предусмотрев для этого непрерывное совершенствование экологических знаний производственного персонала, а в случае необходимости – переподготовку или повышение квалификации участников внедрения запланированных меропри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анализа материалов в ходе планирования природопользования могут использоваться не только расчетные методы, но и методы экспертных оцен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ключение необходимо подчеркнуть, что на всех этапах создания плана природоохранной деятельности следует обеспечивать согласованность разрабатываемых мероприятий с действующими целевыми программами, как по содержанию самих мероприятий, так и по срокам их реал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 Методы и механизмы экономического регул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номические отношения в системе взаимодействия "общество – природная среда" связаны с удовлетворением потребностей в природных ресурсах и сохранением природно-ресурсного потенциала. Формирование таких отношений предполагает адекватность затрат на охрану и воспроизводство природных ресурсов, объектов природы в масштабах их потребления и в процессе природопользования. На всех этапах этого процесса необходима целенаправленная деятельность по обеспечению оптимальных пропорций между потреблением, использованием природных ресурсов, природных объектов и их охраны, воспроизводством. Такую деятельность может обеспечить система, соответствующая целям рационального природопользования. Обычно она включает комплекс организационных и экономических средств, механизмов, действий. Работа такой системы направлена на учет экологических факторов, на разработку экономических мер стимулирования рационального природопользования в функционирующей экономике с достигнутыми технологиями производства и природопользования, на использование в механизме хозяйствования экономических предпосылок, факторов и условий, согласующихся с новыми экологическими требова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номическое регулирование в целях рационального неистощительного природопользования, снижения нагрузки на природную среду, ее охрану и защиту в условиях рыночных отношений предполагает привлечение бюджетных и внебюджетных средств, необходимых для осуществления природоохран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йствующий Закон Российской Федерации "Об охране окружающей среды" отнес к числу основных методов экологического регулирования установление платы за негативное воздействие на окружающую среду, а также возмещение вреда окружающей среды. Сюда же следует отнести и определение лимитов на выбросы и сбросы загрязняющих веществ и микроорганизмов, на размещение отходов производства и потребления и другие виды негативного воздействия на окружающую сре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 платности за природопользование обусловлено необходимостью аккумулирования в специальных фондах средств, расходуемых на финансирование природоохранных мероприятий в интересах потребителей и пользователей природными ресурсами. Эти средства используются и для стимулирования рационального природопользования, охраны и воспроизводства природных ресурсов, а также для уменьшения техногенных нагрузок на окружающую среду, для снижения и предотвращения ущерба, наносимого природной сред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 платежей за природопользование включает платежи за природные ресурсы, за размещение отходов, за возмещение вреда, причиненного экологическими правонарушениями, а также штрафы за нарушение норм и правил рационального природополь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тежи за право пользования природными ресурсами представляют собой форму реализации экономических отношений между собственником (владельцев) природных ресурсов и их пользователем. Полученные средства направляются на социально-экономическое развитие территор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та за воспроизводство и охрану природных ресурсов представляет собой форму возмещения бюджетных ассигнований и затрат (специализированных хозрасчетных организаций) на осуществление этого вида деятельности, связанного с сохранением природно-ресурсного потенци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методам экономического регулирования относятся также методы, применяемые для экономической оценки природных и природно-антропогенных объектов, а также воздействий хозяйственной и иной деятельности на окружающую сре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и прочих методов регулирования экономических отношений в области рационального природопользования широко применяются методы, направленные на предоставление налоговых и иных льг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родные ресурсы должны не только удовлетворять потребности нынешнего и будущего поколений, но и обеспечивать соблюдение прав человека на благоприятную окружающую среду и благоприятные условия его жизнедеятельности. Решение этих глобальных задач определяется эффективным действием экономических механизмов в области охраны, воспроизводства и рационального использования природных ресурсов. Некоторые из этих механизмов уже созданы, часть из них нуждается в совершенствовании, другие – в ближайшем будущем – предстоит еще разработать и внедрить в практику природопользования и охраны окружающей сре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можны и другие эколого-экономические подходы в оценке планируемых мероприятий (проектов), в которых определяющими критериями выступают экологическая эффективность, техническая и экономическая обоснованность, реализуемост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заявила Всемирная комиссия по окружающей среде и развитию при ООН ("комиссия Брутланд"): "Человечество способно сделать развитие устойчивым – обеспечить удовлетворение нужд настоящего, не подвергая риску способность будущих поколений удовлетворять свои потребности". Для того чтобы осуществить такое развитие, как заявила комиссия, "экономика должна удовлетворять нужды и законные желания людей, но её рост должен вписываться в пределы экологических возможностей планеты". Поэтому задачи, решение которых обеспечивает устойчивое развитие народного хозяйства, исключительно сложны в современном мире. Экономическое развитие не может остановиться, однако оно должно пойти по одному пути, не допускающему столь активного разрушения окружающей среды. Другими словами, экономическое развитие должно осуществляться в условиях ограничений, которые определяют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можностями окружающей среды по природным ресурсам и ее аккумулирующей способност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ровень технологий, зависящих от современных достижений науки и техник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епенью развития общества, его способностью решать социальные, экономические и экологические проблемы, отражающие национальные способности, которые в первую очередь связаны с ростом населения, здоровьем экологических систем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 развитием общества и его возможностей рамки ограничений раздвигаются. Однако следует иметь в виду, что сами ограничения при этом не исчезают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Нормативные акт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ый закон РФ "Об охране окружающей среды" от 10 января 2002 г. № 7-ФЗ // Собрание законодательства Российской Федерации, № 2. Ст. 133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Учебная литератур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лухов В.В., Лисичкина Т.В., Некрасова Т.П. Экономические основы экологии: Учебник. СПб.: Специальная литература, 1997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логия: Учебник / Под ред. Г. В. Тягунова, Ю.Г. Ярошенко. М.: Логос, 2005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Периодические изда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ирусов Э.В., Бобылев С.Н., Новоселов А.А., Чепурных Н.В. Экология и экономика природопользования // Закон и право, 1998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Экологической безопасность РФ // Зеленый мир, 2001. № 1 –2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7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6:57:00Z</dcterms:created>
  <dc:creator>Олеся</dc:creator>
  <dc:description/>
  <cp:keywords/>
  <dc:language>en-US</dc:language>
  <cp:lastModifiedBy>SYSTEM</cp:lastModifiedBy>
  <dcterms:modified xsi:type="dcterms:W3CDTF">2011-09-10T16:57:00Z</dcterms:modified>
  <cp:revision>2</cp:revision>
  <dc:subject/>
  <dc:title/>
</cp:coreProperties>
</file>