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сков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Экономический факуль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курсу «Экономика природопользова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му: «Классификация методов очистки газового потока от сероводород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ва 2010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Загрязняющее вещество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лассификация методов очистки сероводорода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еимущества и недостатки методов очистки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Расчет показателей оценки абсорбционных методов очистки газового потока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3"/>
        <w:widowControl w:val="false"/>
        <w:tabs>
          <w:tab w:val="clear" w:pos="708"/>
          <w:tab w:val="left" w:pos="993" w:leader="none"/>
          <w:tab w:val="right" w:pos="6631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проблем в природоохранной деятельности является защита атмосферы от загрязнений, которые в значительных масштабах выбрасываются промышленностью, энергетическими производствами и транспортом. Из всех составных частей биосферы д</w:t>
      </w:r>
      <w:bookmarkStart w:id="0" w:name="OCRUncertain001"/>
      <w:r>
        <w:rPr>
          <w:sz w:val="28"/>
          <w:szCs w:val="28"/>
        </w:rPr>
        <w:t>л</w:t>
      </w:r>
      <w:bookmarkEnd w:id="0"/>
      <w:r>
        <w:rPr>
          <w:sz w:val="28"/>
          <w:szCs w:val="28"/>
        </w:rPr>
        <w:t xml:space="preserve">я нормальной жизнедеятельности человека, прежде всего, нужен воздух. Без еды </w:t>
      </w:r>
      <w:bookmarkStart w:id="1" w:name="OCRUncertain002"/>
      <w:r>
        <w:rPr>
          <w:sz w:val="28"/>
          <w:szCs w:val="28"/>
        </w:rPr>
        <w:t>ч</w:t>
      </w:r>
      <w:bookmarkEnd w:id="1"/>
      <w:r>
        <w:rPr>
          <w:sz w:val="28"/>
          <w:szCs w:val="28"/>
        </w:rPr>
        <w:t>еловек может прожить до пяти дней, без воздуха не более пяти минут. Жизнь начинается с дыхания и заканчивается с его прекращением. Газовая оболочка Земли в основном состоит из кислорода и азота. В небольшом количестве в ней содержатся углекислый газ, а также инертные газы – озон, гелий, ксенон и др. Человек может отказаться от приема недоброкачественной пищи, не пить загрязненную воду, но не дышать он не может. В процессе своей жизнедеятельности человек, так или иначе, вмешивается в природу и изменяет ее. Таким образом, сохранение природы в первозданном виде там, где живет человек, практически невозмож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есть анализ преимуществ и недостатков классифицированных методов очистки выбросов в атмосферу загрязняющих веществ, а также расчет показателей оценки методов очистки для сероводор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будут рассмотрены методы очистки вещества (в данном случае сероводород), загрязняющего атмосферу, а также будет сделан детальный обзор одного метода очистки газового потока, на основе которого будут рассчитаны коэффициенты очистки, экономичность и эффективность очистки, по данным которых будут построены графики зависимости показателей оценки.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грязняющее вещест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агрязнение воздуха – результат выбросов загрязняющих веществ из различных источников. Причинно-следственные связи этого явления нужно искать в природе земной атмосферы. Так, загрязнения переносятся по воздуху от источников появления к местам их разрушающего воздействия; в атмосфере они могут претерпевать изменения, включая химические превращения одних загрязнений в другие, еще более опасные ве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загрязнители разделяют на первичные, поступающие непосредственно в атмосферу, и вторичные, являющиеся результатом превращения первичных загрязнителей. Одним из основных первичных загрязнителей является сероводор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роводород поступает в атмосферу раздельно или вместе с другими соединениями серы. Основными источниками выброса сероводорода являются предприятия по изготовлению искусственного волокна, сахара, коксохимические и нефтеперерабатывающие предприятия, а также нефтепромыслы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методов очистки сероводор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водород содержится как примесь в топливе. Топочные газы, содержащие сероводород, очень коррозионноактив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газов от сероводорода применяются различные хемосорбционные мет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акуум-карбонатные методы. В этих методах сероводород поглощается из газов водным раствором карбоната натрия или калия. Затем раствор регенерируют нагреванием под вакуумом, охлаждают и снова возвращают на абсорбц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изводится регенерация раствора без рекуперации сероводорода, то раствор нагревают в регенераторе и из него воздухом обдувают сероводор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сорбционные метод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сфатный процесс. Для абсорбции сероводорода фосфатным методом применяют растворы, содержащие 40 – 50% фосфата кал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твора сероводород удаляют кипяч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ышьяково-щелочные методы. В зависимости от абсорбента эти методы разделяются на мышьяково-содовый и мышьяково-аммиач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аемый газ поступает в абсорбер, где происходит его очистка от сероводорода. Далее насыщенный сероводородом раствор перекачивают через теплообменник, где он нагревается до 40°С и затем поступает на регенерацию. В регенератор подают сжатый воздух, который барботирует через раствор. После окисления кислородом воздуха и отделения серы, которая всплывает вместе с пузырьками воздуха в сепараторе, раствор возвращают на абсорбцию. Серу отделяют на вакуум-фильтр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тенсивность абсорбции влияет концентрация мышьяка в поглотителе и рН раст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хемы и аппаратура мышьяково-содового и мышьяково-аммиачного способов идентич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Процесс «Stгеtfогd». В этом процессе сероводород абсорбируют щелочным раствором (рН = 8,5–9,5), содержащим кроме карбоната натрия эквимолекулярное количество ванадата натрия-аммония и антрахинон – 2,6–2,7 – дисульфоната (АДА). Кроме того, к раствору добавляют натрий-калиевую соль винной кислоты, чтобы ванадат не выпадал в осад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ом процесса является возможность исключить очень токсичные арсени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Хемосорбционные метод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Железо-содовый метод. В этом процессе для поглощения используют взвесь гидроксидов двух- и трехвалентного железа. Суспензию приготавливают смешением 10%-го раствора Nа2СО3 с 18%-м раствором железного купоро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озволяет достичь степени очистки более 8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Щелочно-гидрохиноновый метод. Сущность метода заключается в поглощении сероводорода щелочными растворами гидрохинона. При регенерации растворов выделяются элементная сера и тиосульфат натрия. Гидрохинон является катализатором. Чем выше концентрация хинона в растворе, тем активнее раствор. Метод состоит из следующих стадий: взаимодействие сероводорода с карбонатом натрия (содой); окисление гидросульфида натрия хиноном (окисленная форма гидрохинона); регенерация соды; регенерация хин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озволяет очищать газ от начального содержания сероводор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Адсорбционные методы очистки. Наиболее глубокую очистку газов от H2S обеспечивают адсорбционные методы с использованием гидроксида железа, активного угля, цеолитов и других поглот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чистки газов от H2S гидроксидом железа, используется давно. При прохождении газа через слой гидроксида железа H2S поглощается. Одновременно образуется некоторое количество FeS. Присутствующий в очищаемом газе кислород окисляет сульфидную серу с образованием гидроксида желе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у проводят при «близком к атмосферному» давлении и температуре 28–30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куперацию серы из отработанного поглотителя обычно проводят путем его обжига, направляя образующиеся в этом процессе газы в сернокислотное производ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м поглотителем H2S является активный уголь. Высокая экзотермичность процессов окисления H2S при значительных концентрациях его в очищаемых газах обусловливает интенсивный разогрев слоя поглотителя и связанный с этим риск возгорания активного угля. В этой связи использование активного угля для очистки газов от H2S обычно ограничивают.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имущества и недостатки методов очист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бсорбционные и хемосорбционные методы широко применяют для очистки газов от сероводор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етода заключается в поглощении удаляемых компонентов жидкими поглотителями - абсорбентами и хемосорбентами, в качестве которых используют растворы минеральных и органических веществ, суспензии и органические жидкости. В процессе хемосорбционной очистки выделяемые из газов компоненты вступают в химические реакции с хемосорбентами, при этом образуются новые вещества, регенерирующиеся и возвращающиеся вновь на абсорбц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емосорбционные методы подразделяют по типу хемосорбента и по типу получаемого проду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абсорбции (хемосорбции) газов проводят в пленочных, насадочных (с неподвижной и подвижной насадкой), тарельчатых и других аппаратах, называемых абсорберами. При этом абсорберы должны иметь высокую пропускную способность по газу, высокую эффективность, низкое гидравлическое сопротивление, простоту конструкции и удобство эксплуатации, небольшую металлоемкость; кроме этого аппаратура не должна забиваться осадками и коррозирова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а газов от диоксида серы ведется преимущественно хемосорбционными методами на основе извести или известняка. Достоинства этих методов - доступность и дешевизна абсорбентов, простая технологическая схема процесса, низкие капитальные и эксплуатационные затраты, а недостатками методов являются - невысокая эффективность, недостаточная степень использования известняка, образование отходов в виде шлама или загрязненного гип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сорбционные методы - избирательное поглощение одного или нескольких компонентов из газовой фазы твердыми телами - адсорбе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дсорбционных методах газы поглощаются твердыми пористыми веществами. Поглощаемые молекулы газа удерживаются на поверхности твердых тел за счет физической адсорбции (силы Ван-дер-Ваальса) либо химическими сил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сорбция рекомендуется для очистки газов с невысокой концентрацией вредных компонентов. Адсорбированные вещества удаляются из адсорбентов десорбцией инертным газом или паром. В некоторых случаях проводят термическую регенерацию. Достоинствами этого процесса являются высокая степень очистки, газы не охлаждаются, и отсутствуют жидк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сорбционную очистку газов проводят в аппаратах адсорберах с неподвижным, движущимся и псевдосжиженным слоем сорбента в установках периодического и непрерывного действия. Наиболее часто этот метод применяют при регенерации органических раствори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следующие виды сорб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неполярные твердые вещества, на поверхности которых происходит в основном физическая адсорбц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полярные твердые вещества, на поверхности которых происходит химическая адсорбция без изменения структуры молекул газа и поверхности адсорб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вещества, на поверхности которых протекает чисто химическая адсорбция, причем десорбция молекул газа возможна только в результате химической или каталитической ре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неполярных адсорбентов самый распространенный - активированный уголь, а также часто используют синтетические минеральные силикогели и алюмогели. В качестве полярных адсорбентов применяют хемосорбенты на основе оксидов железа, меди и цинка, которые обеспечивают проектную степень очистки даже от технологических газ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и адсорбции газов, содержащих SO2, применяют как активированные угли, так и полукоксы, активированный силикагель, карбонат кальция, активированный MnO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очется упомянуть способ очистки газов с использованием микроорганизмов, который пока не нашел широкого применения, однако он весьма перспекти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одобную очистку применяют для дезодорации воздуха, удаления из отходящих газов примесей аммиака, формальдегида, фенола, цианистого водорода, бутилацетата, фурфурола, азот- и серосодержащих соединений и других загрязнителей. Газы фильтруют через твердый слой, содержащий биологически активные вещества - ферменты, либо промывают суспензиями с частицами активного и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фильтрующего слоя используют почву, компост, торф, а также их смеси с активным илом, к которому добавляют питательные ве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бласть промышленного применения метода ограничена только теми компонентами газовых потоков, которые поддаются биохимическому окислению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показателей оценки абсорбционных методов очистки газового пото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76"/>
        <w:gridCol w:w="1417"/>
        <w:gridCol w:w="1418"/>
        <w:gridCol w:w="1275"/>
        <w:gridCol w:w="2092"/>
      </w:tblGrid>
      <w:tr>
        <w:trPr>
          <w:trHeight w:val="23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 очистк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арианты очистк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казатель относительной опасности (усл. т/т)</w:t>
            </w:r>
          </w:p>
        </w:tc>
      </w:tr>
      <w:tr>
        <w:trPr>
          <w:trHeight w:val="23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осфатный проц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ышьяково-щелочьной мет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tford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выбрасываемого вещества(т/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продукции (р/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питальные вложения (мл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ыпуска 10000(т/год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од работает 3 года. Процентная ставка банка – 17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, учитывающий характер рассеивания – 1.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экологического ущерба от загрязнения атмосферы – 2.4(руб/усл.т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типа территории – 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показателей оценки для фосфатного процесса очист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.5-0.1)*54.8*10000/(0.5*54.8)*10000=219200/274000=0.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.4*1.5*2=7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7.2*219200)/(7750-7200)*10000=1578240/5500000=0.2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8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7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1+0.85+0.73=2.5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578240-5500000)*2.58/9800000=-1.03 (руб/руб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показателей оценки для мышьяково-щелочного метода очист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.5-0.035)*54.8*10000/(0.5*54.8)*10000=254820/274000=0.9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.4*1.5*2=7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7.2*254820)/(7420-7200)*10000=1834704/2200000=0.8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8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7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1+0.85+0.73=2.5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834704-2200000)*2.58/13400000= -0.07 (руб/руб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счет показателей оценки для метода очистки </w:t>
      </w:r>
      <w:r>
        <w:rPr>
          <w:b/>
          <w:sz w:val="28"/>
          <w:szCs w:val="28"/>
          <w:lang w:val="en-US"/>
        </w:rPr>
        <w:t>Stretford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.5-0.01)*54.8*10000/(0.5*54.8)*10000=268520/274000=0.9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.4*1.5*2=7.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7.2*268520)/(8000-7200)*10000=1933344/8000000=0.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8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7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1+0.85+0.73=2.5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933344-8000000)*2.58/16000000=-0.98 (руб/руб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5420" cy="163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эффективность увеличивается при увеличении капитальных вложений в очистительные соору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2880" cy="1762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я по графику зависимости эффективности от ставки процента можно сказать, что эффективность падает при увеличении ставки процента, следовательно, здесь обратная зависимость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3225" cy="19418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графика видно, что чем больше норматив экологического ущерба, тем эффективнее внедрение очистительных сист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07995" cy="17513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же самая зависимость наблюдается и с коэффициентом рассеивания. Зависимость линейн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0530" cy="19615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большем объеме загрязняющего вещества до очистки наблюдается большая эффективность использования очистительных сист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1295" cy="19043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исимость между эффективностью и кол-во загрязняющего вещества после очистки обратно пропорциональна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классификацию методов очистки атмосферы от сероводорода, а также, показав преимущества и недостатки этих методов, мы произвели расчеты показателей оценки трех методов очистки атмосферы от сероводород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сфатного мет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ышьяково-щелочного мето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 </w:t>
      </w:r>
      <w:r>
        <w:rPr>
          <w:sz w:val="28"/>
          <w:szCs w:val="28"/>
          <w:lang w:val="en-US"/>
        </w:rPr>
        <w:t>Stretfor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экономии мышьячно-щелочный метод наиболее эффективен, хотя издержки все равно превышают выгоду от использования этого метода очистки сероводор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абсорбционный метод наиболее целесообразен при очистке газового потока от сероводорода. Процесс абсорбции (хемосорбции) газов проводят в пленочных, насадочных (с неподвижной и подвижной насадкой), тарельчатых и других аппаратах, называемых абсорберами. При этом абсорберы должны иметь высокую пропускную способность по газу, высокую эффективность, низкое гидравлическое сопротивление, простоту конструкции и удобство эксплуатации, небольшую металлоемкость; кроме этого аппаратура не должна забиваться осадками и коррозировать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3"/>
          <w:rFonts w:cs="Times New Roman"/>
          <w:sz w:val="28"/>
          <w:szCs w:val="28"/>
          <w:lang w:val="ru-RU"/>
        </w:rPr>
        <w:t>Список используемой литерату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рустамов Э.А. Природопользование. М.: Дашков и К, 2005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анз С.Н., Кузнецов И.Е. Очистка промышленных газов. Киев, 1967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риксунов Е.А. Экология. М.: Дрофа, 1995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иркин Б.М., Наумова Л.Г. Экология России. М.: АО МДС, Юнисам, 1995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уравьева С.И., Прохорова Е.К. Справочник по контролю вредных веществ в воздухе. — М.: Химия, 1988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ухутдинова А.А. Основы и менеджмент промышленной экологии. Казань: Магариф, 1998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накин В.В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кология и охрана природы: Словарь-справочник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М.: Академия, 2000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Чуйкова Л.Ю. Общая экология. - М., 1996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5:00Z</dcterms:created>
  <dc:creator>LAN_OS</dc:creator>
  <dc:description/>
  <cp:keywords/>
  <dc:language>en-US</dc:language>
  <cp:lastModifiedBy>SYSTEM</cp:lastModifiedBy>
  <dcterms:modified xsi:type="dcterms:W3CDTF">2011-09-10T16:55:00Z</dcterms:modified>
  <cp:revision>2</cp:revision>
  <dc:subject/>
  <dc:title/>
</cp:coreProperties>
</file>