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лесной институт –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 высше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анкт-Петербургская государственна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сотехническая академия имени С.М. Киров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икладной эколо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«Экологический аудит состояния атмосферного воздуха и обращения с отходами в филиале </w:t>
      </w:r>
      <w:r>
        <w:rPr>
          <w:sz w:val="28"/>
          <w:szCs w:val="28"/>
          <w:lang w:val="en-US"/>
        </w:rPr>
        <w:t xml:space="preserve">ОАО </w:t>
      </w:r>
      <w:r>
        <w:rPr>
          <w:sz w:val="28"/>
          <w:szCs w:val="28"/>
        </w:rPr>
        <w:t>«АЭК «Комиэнерго» «Южные Электрические Сет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 Кухаренко Р.Е</w:t>
      </w:r>
    </w:p>
    <w:p>
      <w:pPr>
        <w:pStyle w:val="Style23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урса</w:t>
      </w:r>
    </w:p>
    <w:p>
      <w:pPr>
        <w:pStyle w:val="Style23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черняя форма обучения</w:t>
      </w:r>
    </w:p>
    <w:p>
      <w:pPr>
        <w:pStyle w:val="Style23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3671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кандидат технических наук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О.А. Коны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1. ОБЩАЯ ЧАСТЬ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1.1 История и общие сведения ОАО «АЭК «КомиЭнерго»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Общие данные о топографических и природно-климатических условиях расположения предприятий ОАО «АЭК «КомиЭнерго»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1.2.1 Географическое положение ОАО «АЭК «КомиЭнерго»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1.2.2 Сведения о природно-климатических условиях района филиала ОАО «АЭК «КомиЭнерго» «Южные электрические сети»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1.3 Общая характеристика филиала «Южные электрические сети»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1.4 Система управления окружающей средой. Экологическая политика. Выполнение экологических программ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ЕЦИАЛЬНАЯ ЧАСТЬ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32"/>
        </w:rPr>
        <w:t>Обращение с отходами на предприятии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1.1 Источники образования отходов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2.1.2 </w:t>
      </w:r>
      <w:r>
        <w:rPr>
          <w:sz w:val="28"/>
          <w:szCs w:val="28"/>
        </w:rPr>
        <w:t>Объемы образования отходов по классам опасности и по различным структурным подразделениям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2.1.3 Обращение с отходами (вывоз на полигоны, утилизация, переработка)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2.1.4 Мероприятия по снижению влияния образующихся отходов на окружающую среду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Cs/>
          <w:iCs/>
          <w:sz w:val="28"/>
          <w:szCs w:val="28"/>
        </w:rPr>
        <w:t>Сведения о противоаварийных мероприятиях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/>
      </w:pPr>
      <w:r>
        <w:rPr>
          <w:sz w:val="28"/>
          <w:szCs w:val="28"/>
        </w:rPr>
        <w:t>2.3 Источники выбросов загрязняющих веществ в атмосферу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3. РАСЧЕТНО-ЭКОНОМИЧЕСКАЯ ЧАСТЬ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1 Расчет ущерба, нанесенного атмосферному воздуху, в результате функционирования филиала «ЮЖНЫЕ ЭЛЕКТРИЧЕСКИЕ СЕТИ»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3.2 Расчет платежей за загрязнение атмосферного воздуха в результате функционир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лиала Южные электрические сети ОАо «АЭК Комиэнерго»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87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иэнерго» по результатам рейтингов известных аналитических изданий на протяжении последних лет регулярно входит в число 200 крупнейших компаний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чная стоимость «Комиэнерго» за последние восемь лет выросла более чем в 10 раз. По этому показателю компания вошла в число 75 лидеров роста в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по решению экспертов и членов Экспертного Совета Международного Форума бухгалтеров и аудиторов, по результатам данных финансовой деятельности в 2006-2007 годах, компания «Комиэнерго» удостоена звания «Предприятие высокой организации финансовой деятельност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тношении энергосистема состоит из пяти энергоузлов: Воркутинский, Интинский, Печорский, Ухтинский, Южный. Все узлы имеют генерирующие источники и соединены системообразующими одноцепными ВЛ 220 кВ. По межсистемной линии электропередачи напряжением 220 кВ энергосистема связана с Единой Энергосистемой России. Более половины полезного отпуска электроэнергии потребляет промышленность Республики Коми. «Комиэнерго» ежегодно осуществляет передачу около 6 млрд. кВт.ч электроэнергии потребителям Республики Ко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Комиэнерго являются крупными источниками загрязнения атмосферного воздуха. Основные загрязняющие вещества, поступающие в атмосферу – это диоксид серы, оксид углерода, оксиды азота, твердые вещества, газообразные и жидки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 перечень образующихся загрязняющих веществ на Комиэнерго, какова степень их улавливания и какое для этого используются газоулавливающее оборудование, какой вклад вносит Комиэнерго в загрязнение атмосферного воздуха – это не полный перечень вопросов, на которые хотелось бы получить отв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го проекта заключалась в проведении экологического аудита филиала "Комиэнерго" "Южные электрические сети"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чами курсового проекта являлись: </w:t>
      </w:r>
    </w:p>
    <w:p>
      <w:pPr>
        <w:pStyle w:val="TextBody"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ценка воздействия на атмосферный воздух (выявление источников загрязнения, перечня загрязняющих веществ, способов их улавливания и очистки перед выбросом в атмосферный воздух) в результате деятельности филиала "Комиэнерго" "Южные электрические сети".</w:t>
      </w:r>
    </w:p>
    <w:p>
      <w:pPr>
        <w:pStyle w:val="TextBody"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ка современной технологической схемы очистки атмосферного воздуха, подбор аппаратурного оформления, обеспечивающего высокую степень очистки.</w:t>
      </w:r>
    </w:p>
    <w:p>
      <w:pPr>
        <w:pStyle w:val="TextBody"/>
        <w:numPr>
          <w:ilvl w:val="0"/>
          <w:numId w:val="7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Расчет эколого-экономических показателей (ущерба, наносимого атмосферному воздуху и платы за загрязнение атмосферного воздуха) в результате деятельности филиала "Комиэнерго" "Южные электрические сети".</w:t>
      </w:r>
    </w:p>
    <w:p>
      <w:pPr>
        <w:pStyle w:val="TextBody"/>
        <w:autoSpaceDE w:val="true"/>
        <w:spacing w:lineRule="auto" w:line="360" w:before="0" w:after="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TextBody"/>
        <w:autoSpaceDE w:val="true"/>
        <w:spacing w:lineRule="auto" w:line="360" w:before="0" w:after="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1. ОБЩ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1 История и общие сведения ОАО «АЭК «КомиЭнерго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1960-му году на территории республики было уже множество локальных, изолированных друг от друга энергоузлов, принадлежащих разным организациям и ведомствам, где использовалось 1916 электростанций. Общее число работающих на ТЭЦ, ТЭС, ГЭС, ЛЭС, ДЭС, в электрических и тепловых сетях, принадлежащих различным предприятиям и организациям, составляло свыше 3 тысяч человек. Если за весь 1928-й год выработка электроэнергии по республике была равна 300 тысячам кВт, то уже к 60-му году эти показатели были выше миллиарда. Но единой технической политики не существовало (кроме тех электроэнергетических хозяйств, которые принадлежали комбинатам "Воркутауголь" и "Интауголь", Ухткомбинату, Сыктывкарскому ЛДК, Сысольскому ПЭС, Коми республиканскому СМУ "Сельэлектрострой", Горэлектросети Сыктывкара). Стало ясно, что необходимо объединить разрозненное энергетическое хозяйство на базе единого организационного цент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2 году специалисты отдела энергетики и водного хозяйства Коми филиала Академии наук СССР составили научную записку за подписями четырех секретарей обкомов КПСС (Коми, Архангельского, Вологодского и Кировского) в адрес ЦК КПСС. В сентябре 1962 года на заседании энергомеханической секции техникоэкономического совета Коми совнархоза (СНХ), проходившего в г. Воркуте, рассматривались проектные варианты формирования единой энергосистемы Коми АССР, разработанные Рижским отделением Всесоюзного института "Тепло-электропроект" (РижТЭП). В минимальном варианте, в период 1966-1970-х годах сохраняются изолированные Сыктывкарский и Ухтинский энергоузлы. В энергосистему в этот период намечается объединить только города Воркута, Инта (по ВЛ-220 кВ) и Печора (по ВЛ-110 кВ Инта-Печора). Полное формирование энергосистемы по этому варианту намечалось к 1975 году. Совещание особо отметило: "Строительство ГРЭС в районе Микуни или Серегово предусматривается в максимальном варианте - к 1970 году, т.е. значительно раньше Усть-Ижемского гидроэлектростанции (ГЭС), строительство которой относилось к 1971-1980 годам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и АССР все ощутимее намечалось образование самостоятельной отрасли - электроэнергетической. Назревала настоятельная необходимость создания главного штаба электроэнергетики, способного координировать эксплуатацию зарождающейся отрасли и перспективу её развития без ведомственных барье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щиванием мощностей существующих электростанций проблему энергообеспечения решить было невозможно. В связи с этим Областной комитет КПСС, Коми Совнархоз, правительство республики обратились в 1964 году к руководству Государственного комитета по энергетике и электрификации СССР с просьбой организовать в республике энергетическое управление с приемкой на его баланс ведомственных электростанций и электрических сетей. Эта просьба была удовлетворена и приказом Комитета № 5а от 15 июня 1964 года было организовано Районное энергетическое управление Комиэнерго с местонахождением в г.Ух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и на раскачку при создании с нуля управления не было. Поэтому его руководителями были приглашены и назначены опытные, прекрасно знающие свое дело, представители (воспитанники) энергетических коллективов Воркуты, Инты, Ухты. До первого января 1965 года в состав Комиэнерго были приняты все относительно крупные электростанции, энергопоезда, отдельные дизельные и гидравлические электростанции. Общая мощность принятых в Комиэнерго электростанций составила 309,2 МВт. Перед молодым аппаратом управления Комиэнерго стояло много задач. Главными из них бы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ить и обеспечить надежную эксплуатацию принятых электростанций и электрических сет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метить четкую перспективу создания и развития (еще не существующей) энергосистемы Республики Ко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ратчайшие сроки приступить к осуществлению разработанной проектными институтами Минэнерго СССР (Энергосетьпроект, Теплоэнергопроект, Сельэнергопроект) схемы развития энергосистемы Коми АССР на 1970 и последующие г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хемных решений было создание энергосистемы республики на базе строительства крупных тепловых электростанций (ТЭЦ Сыктывкарского ЛПК, Сосногорской ТЭЦ, Печорской ГРЭС, расширение Воркутинской ТЭЦ-2), магистральной линии электропередачи напряжением 220 кВ Воркута-Инта-Печора-Ухта-Микунь-Сыктывкар, объединяющей все крупные электростанции республики и распределительных сетей напряжением 220-110 кВ в административные райо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за первые двадцать лет деятельности Комиэнерго установленная мощность электростанций увеличилась в 5,57 раза, что почти в два раза превышает темпы роста по СССР. За этот же период выработка электроэнергии по Комиэнерго возросла в 4,43 раза, тогда как в целом по СССР она выросла в 2,9 раза. Отпуск тепловой энергии потребителям возрос в 3,6 р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электроэнергии на душу населения возросло с 1620 до 7000 кВтч. По этому показателю Республика Коми опередила такие высоко развитые страны как Япония, Дания, Итал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982 году было в основном закончено формирование энергосистемы. Вступили в строй действующих ТЭЦ Сыктывкарского лесопромышленного комплекса, Сосногорская ТЭЦ, Печорская ГРЭС, завершено строительство упомянутой системообразующей ВЛ-220 кВ Инта-Печора-Ухта-Микунь, две ВЛ-110 кВ Микунь-Сыктывкар с соответствующими подстанциями. Только Воркутинский энергоузел к этому времени работал изолирова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декабря 1982 г. в 22 часа 22 минуты энергосистема Коми была включена на параллельную работу с Единой энергосистемой Европейской части СССР. С завершением строительства в августе 1985 года ВЛ-220 кВ Инта-Воркута и Воркутинский узел был подключен к Единой энергосисте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ять энергоузлов "Комиэнерго" - Воркутинский, Интинский, Печорский, Ухтинский и Южный - производят почти 3 млрд.кВт.ч электроэнергии (без учета Печорской ГРЭС, которая в 1993г. стала самостоятельным акционерным обществом) и 7,5 млн. Гкал тепла - соответственно, вдвое и вчетверо больше, чем 36 лет назад. Удельный расход топлива при этом снизился примерно на 20%. Установленная электрическая мощность электростанций "Комиэнерго" - 758 М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линий электропередачи напряжением 110 кВ увеличилась в 30 раз, превысив 4,5 тыс. км, а 220 кВ - с нуля до 1730 км. Все эти линии оснащены автоматикой и релейной защитой, позволяющей с минимальными потерями локализовать и ликвидировать возможные аварийные ситуации. В 8,5 раз до 618 км возросла протяженность теплосетей, в 2,7 раза - до 9,5 тыс.человек - численность персонала. Всем этим хлопотным энергетическим хозяйством оперативно управляет Центральная диспетчерская служба, которая начиналась с телефонной трубки, а нынче представляет собой современный, оснащенный компьютерной техникой центр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одна из первых включилась в процесс экономических преобразований. В 1993г. предприятие было акционировано, при этом собственником 49% акций стало государство, а 51% - трудовой коллектив компании и организации, участвующие в развитии энерго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формирования «Комиэнерго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ктября 2005 года произведена передача генерирующих, тепловых и энергосбытовых активов ОАО «АЭК «Комиэнерго» в аренду ОАО «ТГК – 9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екабря 2005 года осуществлена передача функций и персонала регионального диспетчерского управления «ОАО «АЭК «Комиэнерго» в ОАО «СО-ЦДУ» филиал Коми Р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июля 2006 года состоялась государственная регистрация компаний, выделенных из ОАО «АЭК «Комиэнерго» в результате реформирования: ОАО «Коми региональная генерирующая компания», ОАО «Магистральная электрическая сеть Республики Коми», ОАО «Коми энергосбытовая компания». Это стало завершающим этапом в процессе разделения компании по видам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го времени «Комиэнерго» является распределительной сетевой компанией. Основные виды деятельности – передача и распределение электрической энергии по сетям 110 кВ и ниже; оказание услуг по присоединению потребителей к электрическим сетям (технологическое присоединени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октября 2007 года полномочия единоличного исполнительного органа АЭК «Комиэнерго» перешли к ОАО «МРСК Северо-Запада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декабря 2007 года акционеры приняли решение реорганизовать ОАО «АЭК «Комиэнерго» в форме присоединения к ОАО «МРСК «Северо-Запада», а также утвердили договор о присоединении ОАО «Архэнерго», ОАО «Вологдаэнерго», ОАО «АЭК «Комиэнерго», ОАО «Карелэнерго», ОАО «Колэнерго», ОАО «Новгородэнерго», ОАО «Псковэнерго» к ОАО «МРСК Северо-Запада» и передаточный ак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апреля 2008 года внесена запись в Единый Государственный реестр юридических лиц о прекращении деятельности «Комиэнерго» в качестве юридического лица. С этого времени «Комиэнерго» функционирует как филиал ОАО «МРСК Северо-Запа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1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1.2 Общие данные о топографических и природно-климатических условиях расположения предприятий «Комиэнерго»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Географическое положение Комиэнер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Коми расположена на крайнем северо-востоке Европейской части России и граничит с Архангельской, Кировской, Пермской, Свердловской и Тюменской областями. Площадь республики - 416 тыс. кв. км (2,44% от территории Российской Федерации, 11 место в РФ) с населением в 968 тыс. чел.(Рис.1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57875" cy="514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1.Месторасположение структурных подразделений ОАО «АЭК «Комиэнерго» на территории Республики Коми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2 Сведения о природно-климатических условиях района филиала ОАО «АЭК «КомиЭнерго» «Южные электрические сети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«Южные электрические сети» - неотъемлемое звено единого производственно-хозяйственного комплекса ОАО «АЭК Комиэнерго» по выработке, передаче и распределению электрической энергии потребителям Республике Коми. Все девять промплощадок филиала «Южные электрические сети» ОАО «АЭК Комиэнерго» расположены на юге Республики Ко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, где расположены площадки филиала «Южные электрические сети» ОАО «АЭК Комиэнерго» характеризуется как переходный от морского к континентальному. Отличительными чертами климата являются низкая температура воздуха зимой и невысокая - летом, значительная влажность воздуха и неустойчивая погода в течение года [2]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 во многом определяются географическим положением, сравнительно большой удаленностью от Атлантического и Северного Ледовитого океанов, малым количеством солнечной радиации и повышенной циркуляции атмосф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Среднегодовое изменение температура воздуха в районе промплощадок филиала «Южные электрические сети» ОАО «АЭК Комиэнерг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температура воздуха в районе расположения промплощадок филиала «Южные электрические сети» ОАО «АЭК Комиэнерго» +0,6°С (рис. 2). Средняя месячная температура воздуха самого теплого месяца (июля) составляет +16,6°С, самого холодного (января) - минус 15,1°С. Зима продолжительная и довольно суровая. Зимний сезон длится около 5 месяцев - с конца третьей декады октября до середины третьей декады марта. Весна - затяжная и прохладная, с частыми возвратами холодов. Лето короткое, умеренно теплое. Оно наступает с третьей декады мая и продолжается около трех месяцев. Осень характеризуется ранними заморозками, оживлением атмосферной циркуляции, увеличением повторяемости сплошной облачности и сокращением часов солнечного сияния. Абсолютный минимум температуры может достигать – 47°С (январь). Абсолютный максимум температуры воздуха составляет +35°С (июн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3. Динамика изменения осадков и влажности в районе промплощадок филиала «Южные электрические сети» ОАО «АЭК Комиэнерг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осадков достигает 545 мм (рис.3).Наибольшее количество осадков выпадает в теплый период года. Летом они преимущественно ливневого характера и нередко сопровождаются грозами. Осенью преобладают обложные дожди. Снежный покров устойчив и держится от 160 до 170 дней. Воздух влажный во все времена года. Относительная влажность летом понижается до 65-70 %, а зимой держится 80-85 % и выш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Среднегодовая скорость вет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расположения промплощадок </w:t>
      </w:r>
      <w:r>
        <w:rPr>
          <w:sz w:val="28"/>
        </w:rPr>
        <w:t>филиала «Южные электрические сети» ОАО «АЭК Комиэнерго»</w:t>
      </w:r>
      <w:r>
        <w:rPr>
          <w:sz w:val="28"/>
          <w:szCs w:val="28"/>
        </w:rPr>
        <w:t>, согласно годовой розе ветров, преобладают ветры преимущественно южного – 24%, юго-западного – 21% и северного – 14% направлений. Среднегодовая скорость ветра 3,8 м/с. Наиболее сильные ветры наблюдаются с октября по апрель – 4,1 – 3,9 м/с (рис. 4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3 Общая характеристика филиала «Южные электрические се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«Южные электрические сети» - неотъемлемое звено единого производственно-хозяйственного комплекса ОАО «АЭК Комиэнерго» по выработке, передаче и распределению электрической энергии потребителям Республике Коми. Общее количество образующихся отходов производства и потребления по филиалу «Южные электрические сети» составляет 8371,953 тонн в год, из н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ходы 1 класса опасности - 0,19277 т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ходы 2 класса опасности - 1,675 т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ходы 3 класса опасности - 20,4055 т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ходы 4 класса опасности - 1703,479 т/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ходы 5 класса опасности - 6646,201 т/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61355" cy="331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4 Диаграмма количества образующихся отходов по классу опасности, т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открытых площадок временного размещения отходов: девять производственных баз районов электрических сетей и производственная база филиала «Южные электрические сети» ОАО «АЭК Комиэнерг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бщие сведения о филиале «Южные электрические сети приводятся в таблице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. Общие сведения о филиале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3679"/>
        <w:gridCol w:w="466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ое подразделение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енное отделение «Южные электрические сети» филиала ОАО «МРСК Северо-Запада» «Комиэнерго» </w:t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119, г. Санкт-Петербург, ул. Тюшена, д.11, Лит.Ж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3, г. Сыктывкар, м. Дырнос, 10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8023127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001070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40.10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ПФ 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ФС 3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Х 111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 407028102300000009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. 301018109000000007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87027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Комирегионбанк «Ухтабанк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. Сыктывкаре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ефак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8-8212) 43-43-59, </w:t>
            </w:r>
            <w:r>
              <w:rPr>
                <w:sz w:val="20"/>
                <w:szCs w:val="20"/>
              </w:rPr>
              <w:t>20-58-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-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-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st@ues.komienergo.ru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иректор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 Николай Васильеви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ой деятельност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я электрических сетей и транспорт электрической энергии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площадки и места их расположе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Производственная база филиала ЮЭС площадью 7739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на окраине г. Сыктывкара в 200 м от р. Дырнос в промышленной зон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Производственная база Прилузского РЭС площадью 18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в жилой зоне п. Объячево Прилузского район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Производственная база Сысольского РЭС площадью 17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в с. Визинга в 200 метрах от дороги Сыктывкар-Киро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Производственная база Сыктывдинского РЭС площадью 1780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в черте г. Сыктывкар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Производственная база Койгородского РЭС площадью 1939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в 100 м справа от дороги Кажим- Визинга в лесной зоне и в 2 км от п. Койгородок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Производственная база Усть-Куломского РЭС расположена на двух территориях. Один находится в 0,36 км на восток от дороги Сыктывкар-Усть-Кулом площадью 20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ругой на правом берегу р. Вычегда и примыкает с восточной стороны к окраине п. Кебаньель площадью 3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Производственная база Удорского РЭС площадью 5837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в п. Усогорск Удорского района в промышленной зоне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Производственная база Корткеросского площадью 34036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в с. Корткерос в 500 м от р. Вычегд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 Производственная база Княжпогостского РЭС площадью 11188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в г.Емва в промышленной зоне в 300 м от реки Вымь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 Производственная база Усть-Вымского РЭС площадью 141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расположена на окраине с. Айкино в 1,5 км от реки Вычегда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отрудников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лиалу -753 человек, в том числе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лузском РЭС- 58чел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йгородском РЭС – 26 чел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рткеросском РЭС – 64чел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няжпогостком РЭС -49 чел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ь-Вымском РЭС -55 чел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ь-Куломском РЭС- 84 чел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орском РЭС -71 чел.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ысольском РЭС- 40 чел;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ыктывкарском РЭС – 74 че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изводственной базе – 232 чел. </w:t>
            </w:r>
          </w:p>
        </w:tc>
      </w:tr>
      <w:tr>
        <w:trPr>
          <w:trHeight w:val="85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чень структурных подразделений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ая база ЮЭС: управление, служба линий, служба распределительных сетей, служба подстанций, оперативно-диспетчерская служба, служба охраны труда и надежности, служба автоматизированных систем управления, служба релейной защиты и автоматики, служба средств диспетчерского и технологического управления, служба изоляции и защита от перенапряжений, служба метрологии, служба механизации и транспорт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электрических сетей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зский, Корткеросский, Усть-Куломский, Княжпогостский, Удорский, Сысольский, Сыктывдинский, Усть-Вымский.</w:t>
            </w:r>
          </w:p>
        </w:tc>
      </w:tr>
      <w:tr>
        <w:trPr>
          <w:trHeight w:val="834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изводственные показател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аварийность на линиях электропередач, снижение потерь при транспортировке электроэнергии, выполнение планов ремонто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хранилищ отходов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Style20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iCs/>
          <w:color w:val="000000"/>
          <w:szCs w:val="28"/>
        </w:rPr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Cs w:val="28"/>
        </w:rPr>
        <w:t>1.4 Система управления окружающей средой. Экологическая политика. Выполнение экологических программ</w:t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iCs/>
          <w:color w:val="000000"/>
          <w:szCs w:val="28"/>
        </w:rPr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>
          <w:rFonts w:cs="Arial"/>
          <w:b w:val="false"/>
          <w:b w:val="false"/>
          <w:iCs/>
          <w:color w:val="000000"/>
          <w:szCs w:val="28"/>
        </w:rPr>
      </w:pPr>
      <w:r>
        <w:rPr>
          <w:b w:val="false"/>
          <w:iCs/>
          <w:color w:val="000000"/>
          <w:szCs w:val="28"/>
        </w:rPr>
        <w:t>Выполнение мероприятий по охране окружающей сре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о филиалами ОАО «АЭК «Комиэнерго» выполняются планы по охране природы и рациональному использованию природных ресурсов, формируемые как в составе ежегодного эксплуатационного приказа, так и намеченные «Экологической программой </w:t>
      </w:r>
      <w:bookmarkStart w:id="0" w:name="OLE_LINK2"/>
      <w:bookmarkStart w:id="1" w:name="OLE_LINK1"/>
      <w:r>
        <w:rPr>
          <w:sz w:val="28"/>
          <w:szCs w:val="28"/>
        </w:rPr>
        <w:t xml:space="preserve">ОАО «АЭК «Комиэнерго» </w:t>
      </w:r>
      <w:bookmarkEnd w:id="0"/>
      <w:bookmarkEnd w:id="1"/>
      <w:r>
        <w:rPr>
          <w:sz w:val="28"/>
          <w:szCs w:val="28"/>
        </w:rPr>
        <w:t>на 2008-2010гг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негативное </w:t>
      </w:r>
      <w:bookmarkStart w:id="2" w:name="OLE_LINK8"/>
      <w:bookmarkStart w:id="3" w:name="OLE_LINK7"/>
      <w:r>
        <w:rPr>
          <w:sz w:val="28"/>
          <w:szCs w:val="28"/>
        </w:rPr>
        <w:t xml:space="preserve">воздействие на окружающую среду </w:t>
      </w:r>
      <w:bookmarkEnd w:id="2"/>
      <w:bookmarkEnd w:id="3"/>
      <w:r>
        <w:rPr>
          <w:sz w:val="28"/>
          <w:szCs w:val="28"/>
        </w:rPr>
        <w:t xml:space="preserve">за 2005-2007 гг. существенно меньше, чем в 2004 г. </w:t>
      </w:r>
      <w:bookmarkStart w:id="4" w:name="OLE_LINK6"/>
      <w:bookmarkStart w:id="5" w:name="OLE_LINK5"/>
      <w:r>
        <w:rPr>
          <w:sz w:val="28"/>
          <w:szCs w:val="28"/>
        </w:rPr>
        <w:t>из-за выделения в 2005 году генерирующих мощностей</w:t>
      </w:r>
      <w:bookmarkEnd w:id="4"/>
      <w:bookmarkEnd w:id="5"/>
      <w:r>
        <w:rPr>
          <w:sz w:val="28"/>
          <w:szCs w:val="28"/>
        </w:rPr>
        <w:t xml:space="preserve"> </w:t>
      </w:r>
      <w:bookmarkStart w:id="6" w:name="OLE_LINK10"/>
      <w:bookmarkStart w:id="7" w:name="OLE_LINK9"/>
      <w:r>
        <w:rPr>
          <w:sz w:val="28"/>
          <w:szCs w:val="28"/>
        </w:rPr>
        <w:t>из состава ОАО «АЭК «Комиэнерго»</w:t>
      </w:r>
      <w:bookmarkEnd w:id="6"/>
      <w:bookmarkEnd w:id="7"/>
      <w:r>
        <w:rPr>
          <w:sz w:val="28"/>
          <w:szCs w:val="28"/>
        </w:rPr>
        <w:t xml:space="preserve">. Увеличение в 2007 году платы за негативное воздействие на окружающую среду связано с размещением и утилизацией, образовавшегося большого количества отходов производства и потребления (рис.5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4025" cy="318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Рис.5. Экологические платежи «Комиэнерго»</w:t>
      </w:r>
    </w:p>
    <w:p>
      <w:pPr>
        <w:pStyle w:val="Style19"/>
        <w:widowControl w:val="false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еречень наиболее значимых мероприятий в области охраны природы в ОАО «АЭК «Комиэнерго» за 2007 год показаны в таблице 2</w:t>
      </w:r>
    </w:p>
    <w:p>
      <w:pPr>
        <w:pStyle w:val="Style19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 Наиболее значимые природоохранные мероприятия на предприятии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"/>
        <w:gridCol w:w="3420"/>
        <w:gridCol w:w="1852"/>
        <w:gridCol w:w="1033"/>
        <w:gridCol w:w="2369"/>
      </w:tblGrid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, тыс. руб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эффект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троль соблюдения установленных экологических ограничений в части охраны атмосферного воздуха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илиалы ОАО «АЭК «Комиэнерго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норм выбросов (ПДВ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илизация, размещение отходов производства и потребления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филиалы </w:t>
            </w:r>
            <w:bookmarkStart w:id="8" w:name="OLE_LINK4"/>
            <w:bookmarkStart w:id="9" w:name="OLE_LINK3"/>
            <w:r>
              <w:rPr>
                <w:sz w:val="20"/>
                <w:szCs w:val="20"/>
              </w:rPr>
              <w:t>ОАО «АЭК «Комиэнерго»</w:t>
            </w:r>
            <w:bookmarkEnd w:id="8"/>
            <w:bookmarkEnd w:id="9"/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 безопасное обращение с отходами производства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олнение мероприятий по замене маслонаполненного оборудования и ремонту маслоприемников на ПС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ы ОАО «АЭК «Комиэнерго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67,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на маслонаполненного оборудования на элегазовое и вакуумное, которые обеспечивают экологическую чистоту эксплуатации.</w:t>
            </w:r>
          </w:p>
        </w:tc>
      </w:tr>
    </w:tbl>
    <w:p>
      <w:pPr>
        <w:pStyle w:val="Style20"/>
        <w:keepNext w:val="false"/>
        <w:widowControl w:val="false"/>
        <w:spacing w:lineRule="auto" w:line="360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br w:type="page"/>
      </w:r>
      <w:r>
        <w:rPr>
          <w:b w:val="false"/>
          <w:iCs/>
          <w:color w:val="000000"/>
          <w:szCs w:val="28"/>
        </w:rPr>
        <w:t xml:space="preserve">Охрана природы и рациональное использование земель. </w:t>
      </w:r>
      <w:r>
        <w:rPr>
          <w:b w:val="false"/>
          <w:color w:val="000000"/>
          <w:szCs w:val="28"/>
        </w:rPr>
        <w:t>Во всех филиалах ОАО «АЭК «Комиэнерго» разработаны и согласованы с надзорными органами проекты нормативов образования и лимитов размещения отходов производства. Это разрешительный документ, где перечислены все отходы, получаемые в процессе транспорта электрической энергии, с указанием организации, куда каждый вид отхода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>затем направляется для переработки или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>утилизации. В 2007 году объем образовавшихся промышленных отходов в филиалах ОАО «АЭК «Комиэнерго», ниже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>уровня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>2004-2005 г.г(рис.6). Снижение величины данного показателя произошло из-за выделения в 2005 году генерирующих мощностей. Увеличение в 2007 году количества отходов производства и потребления связано с размещением и утилизацией, образовавшегося большого количества отходов древесины от лесоразработок (расчистка трасс).</w:t>
      </w:r>
    </w:p>
    <w:p>
      <w:pPr>
        <w:pStyle w:val="Style20"/>
        <w:keepNext w:val="false"/>
        <w:widowControl w:val="false"/>
        <w:spacing w:lineRule="auto" w:line="360"/>
        <w:ind w:firstLine="708"/>
        <w:jc w:val="both"/>
        <w:rPr>
          <w:b w:val="false"/>
          <w:b w:val="false"/>
          <w:iCs/>
          <w:color w:val="000000"/>
          <w:szCs w:val="28"/>
          <w:lang w:val="uk-UA"/>
        </w:rPr>
      </w:pPr>
      <w:r>
        <w:rPr>
          <w:b w:val="false"/>
          <w:iCs/>
          <w:color w:val="000000"/>
          <w:szCs w:val="28"/>
          <w:lang w:val="uk-UA"/>
        </w:rPr>
      </w:r>
    </w:p>
    <w:p>
      <w:pPr>
        <w:pStyle w:val="24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00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ис.6. Образование производственных отходов ОАО «АЭК «Комиэнерго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7 году наибольшая часть (99,62%) образующихся отходов отнесена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29,87%)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69,75%) классам опасности. Удельный вес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 относительно невелик - 0,38%</w:t>
      </w:r>
      <w:r>
        <w:rPr>
          <w:rFonts w:cs="Arial"/>
          <w:sz w:val="28"/>
          <w:szCs w:val="28"/>
        </w:rPr>
        <w:t xml:space="preserve">. </w:t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iCs/>
          <w:color w:val="000000"/>
          <w:szCs w:val="28"/>
        </w:rPr>
        <w:t>Динамика затрат на природоохранную деятельность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намика текущих затрат на природоохранную деятельность ОАО «АЭК «Комиэнерго» представлена ниже на диаграмме (рис.7). В 2007 году текущие затраты на охрану окружающей среды составили 1 495 тыс. руб. Снижение величины текущих затрат в период 2004-2007 г.г. произошло из-за выделения в 2005 году генерирующих мощностей из состава ОАО «АЭК «Комиэнерго». Также в 2005 году основную часть текущих затрат составили затраты на рекультивацию земель – 5495,9 тыс.руб.</w:t>
      </w:r>
    </w:p>
    <w:p>
      <w:pPr>
        <w:pStyle w:val="Style19"/>
        <w:widowControl w:val="false"/>
        <w:tabs>
          <w:tab w:val="clear" w:pos="540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540"/>
          <w:tab w:val="left" w:pos="0" w:leader="none"/>
        </w:tabs>
        <w:spacing w:lineRule="auto" w:line="360"/>
        <w:ind w:hanging="0"/>
        <w:rPr>
          <w:rFonts w:cs="Aria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267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540"/>
          <w:tab w:val="left" w:pos="0" w:leader="none"/>
        </w:tabs>
        <w:spacing w:lineRule="auto" w:line="360"/>
        <w:ind w:firstLine="709"/>
        <w:rPr>
          <w:rFonts w:cs="Arial"/>
          <w:sz w:val="28"/>
          <w:szCs w:val="28"/>
        </w:rPr>
      </w:pPr>
      <w:r>
        <w:rPr>
          <w:sz w:val="28"/>
          <w:szCs w:val="28"/>
        </w:rPr>
        <w:t>Рис.7. Динамика затрат на мероприятия по ООС</w:t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>
          <w:rFonts w:cs="Arial"/>
          <w:b w:val="false"/>
          <w:b w:val="false"/>
          <w:iCs/>
          <w:color w:val="000000"/>
          <w:sz w:val="28"/>
          <w:szCs w:val="28"/>
        </w:rPr>
      </w:pPr>
      <w:r>
        <w:rPr>
          <w:rFonts w:cs="Arial"/>
          <w:b w:val="false"/>
          <w:iCs/>
          <w:color w:val="000000"/>
          <w:sz w:val="28"/>
          <w:szCs w:val="28"/>
        </w:rPr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Cs w:val="28"/>
        </w:rPr>
        <w:t>Применение перспективных технологий и решений при транспорте и распределении электрической энергии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Постепенный вывод из эксплуатации маслонаполненного оборудования с заменой на элегазовые и вакуумные, которые обеспечивают экологическую чистоту эксплуатации.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о состоянию на 01.01.2008г в</w:t>
      </w:r>
      <w:r>
        <w:rPr>
          <w:sz w:val="28"/>
          <w:szCs w:val="28"/>
        </w:rPr>
        <w:t xml:space="preserve"> ОАО «АЭК «Комиэнерго»</w:t>
      </w:r>
      <w:r>
        <w:rPr>
          <w:bCs/>
          <w:sz w:val="28"/>
          <w:szCs w:val="28"/>
        </w:rPr>
        <w:t xml:space="preserve"> в эксплуатации 16 элегазовых выключателей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В 2007 году проведена з</w:t>
      </w:r>
      <w:r>
        <w:rPr>
          <w:sz w:val="28"/>
          <w:szCs w:val="28"/>
        </w:rPr>
        <w:t xml:space="preserve">амена устаревшего парка масляных выключателей на современные вакуумные. Было заменено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90 шт. масляных выключателей 10 кВ на вакуумные, в т.ч. Южные ЭС (18 шт.), Воркутинские ЭС (47 шт.), Сыктывкарские ЭС (5 шт.), Центральные ЭС (20 шт.); </w:t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на масляных выключателей на вакуумные является одним из основных направлений применения нового оборудования в ОАО «АЭК «Комиэнерго». Элегазовые и вакуумные выключатели, в отличие от эксплуатируемых в настоящее время масляных, обладают повышенными показателями надежности, наработки на отказ, долговечности, имеют высокие технические показатели, просты в обслуживании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-за отсутствия масла являются пожаробезопасными, а при условии отсутствия утечек элегаза - экологически чистыми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устройство системы маслоприемных устройств ПС с использованием современных технологий с </w:t>
      </w:r>
      <w:r>
        <w:rPr>
          <w:sz w:val="28"/>
          <w:szCs w:val="28"/>
        </w:rPr>
        <w:t>целью минимизации экологических издержек по утилизации отходов замасленного щебня и соответствия эксплуатации объектов электросетевого хозяйства современным требованиям по охране окружающей среды.</w:t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Cs/>
          <w:color w:val="000000"/>
          <w:szCs w:val="28"/>
        </w:rPr>
      </w:pPr>
      <w:r>
        <w:rPr>
          <w:b w:val="false"/>
          <w:iCs/>
          <w:color w:val="000000"/>
          <w:szCs w:val="28"/>
        </w:rPr>
        <w:t>Первоочередные экологические задачи 2008 года и на ближайшие 3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АЭК «Комиэнерго» подходит к экологическим программам как к элементу стратегии компании и они составляют неотъемлемую часть бизнес – процес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2008-2010 г.г. ОАО «АЭК «Комиэнерго» в сфере охраны окружающей среды являю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обучения (повышение квалификации) руководителей и работников Общества, назначенных ответственными за проведение экологического аудита и внедрение системы экологического менеджмен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к внедрению системы экологического менеджмента и экологического аудита. Внедрение системы экологического менеджмент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логического аудита силами обученных специалистов с целью определения основных направлений деятельности энергокомпании по снижению негативного воздействия на окружающую среду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ов образования отходов 4 и 5 класса опасности, недопущение загрязнения земельных участков нефтепродуктами за счет замены маслонаполненного оборудования на элегазовое и вакуумное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сбора, хранения, транспортировки отходов производства и потребления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загрязнения окружающей среды отработанными нефтепродуктами из-за слива отработанного масла из маслонаполненного оборудования, путем своевременного ремонта маслоприемных устройств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й энергообъектов и санитарно-защитных зон.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оритетные цели компании в области экологии на ближайшие 3 года - это обеспечение снижения негативного воздействия производства на окружающую среду и построение эффективной системы экологического менеджмента, которая бы отвечала международному стандарту ИСО 14001.</w:t>
      </w:r>
    </w:p>
    <w:p>
      <w:pPr>
        <w:pStyle w:val="Style20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iCs/>
          <w:color w:val="000000"/>
          <w:szCs w:val="28"/>
        </w:rPr>
        <w:t>Квалификация персонала, занятого в сфере экологической деятельности филиалов</w:t>
      </w:r>
      <w:r>
        <w:rPr>
          <w:b w:val="false"/>
          <w:color w:val="000000"/>
          <w:szCs w:val="28"/>
        </w:rPr>
        <w:t xml:space="preserve"> ОАО «АЭК «Комиэнерго»</w:t>
      </w:r>
      <w:r>
        <w:rPr>
          <w:b w:val="false"/>
          <w:iCs/>
          <w:color w:val="000000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Rvts48220"/>
          <w:color w:val="000000"/>
          <w:sz w:val="28"/>
          <w:szCs w:val="28"/>
        </w:rPr>
      </w:pPr>
      <w:r>
        <w:rPr>
          <w:sz w:val="28"/>
          <w:szCs w:val="28"/>
        </w:rPr>
        <w:t xml:space="preserve">По каждому филиалу электрических сетей в структуре производственно-технических отделов предусмотрен инженер по руководству и координации природоохранной деятельности. Квалификация инженерно-технического персонала соответствует требованиям должностных инструкций к работникам, занимающимся вопросами охраны окружающей сре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моментов является проведение обучения персонала, чья работа может повлиять на окружающую среду, что повышает осведомленность персонала филиала о своих обязанностях и ответственности по вопросам охраны окружающей сре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логического ауд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соответствии с Приказами ОАО РАО «ЕЭС России»: от 07.09.2006 № 626 «О реализации экологической политики ОАО РАО «ЕЭС России» системы экологического менеджмента и экологического аудита» и от 01.02.2007 № 50 «Об экологическом аудите энергокомпаний ОАО РАО «ЕЭС России» в филиалах Сыктывкарские электрические сети и Южные электрические сети ОАО «АЭК «Комиэнерго» был запланирован с 03.12.07 по 20.12.07 и успешно проведен внутренний экологический аудит на соответствие деятельности природоохранному законодательству Российской Федерации силами обученных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СПЕЦИАЛЬ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.1 Обращение с отходами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Источники образования отход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Характеристика технологических процессов дается в таблице 3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Технологические процессы и источники отходов</w:t>
      </w:r>
    </w:p>
    <w:tbl>
      <w:tblPr>
        <w:tblW w:w="8788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523"/>
        <w:gridCol w:w="3685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, участок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, вид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разующихся отходов</w:t>
            </w:r>
          </w:p>
        </w:tc>
      </w:tr>
      <w:tr>
        <w:trPr/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министративные здания, бытовые помещения, территории производственных баз и подстанц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территории, помещ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есцентные и ртутные лампы отработанные.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деятельность персонала, уборка помещ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ходы из выгребных ям и хозяйственно-бытовые стоки. Мусор от бытовых и складских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 с территори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ое хозяйств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техники, мелкий ремонт тех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сла дизельные, автомобильные и трансмиссионные отработанные.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крышки и камеры отработанные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свинцовые отработанные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черных металлов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ирочный материал, загрязненный маслами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и сварочных электродов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ы масляные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от водоэксплуатации.</w:t>
            </w:r>
          </w:p>
        </w:tc>
      </w:tr>
      <w:tr>
        <w:trPr>
          <w:trHeight w:val="437" w:hRule="atLeast"/>
        </w:trPr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сы воздушных линий 0,4/6/10/110 кВ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й ремонт ВЛ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на опор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ходы древесины с масляной пропиткой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ходы железобетона в кусковой форме</w:t>
            </w:r>
          </w:p>
        </w:tc>
      </w:tr>
      <w:tr>
        <w:trPr>
          <w:trHeight w:val="70" w:hRule="atLeast"/>
        </w:trPr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тр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лесозаготовок и вырубок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ие объекты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борудования, техническое обслужи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форматорное масло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м алюминиевый</w:t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Объемы образования отходов по классам опасности и по различным структурным подразделениям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промплощадках филиала Южные сети образуются значительные количества отходов различных по классу опасности. Перечень и состав отходов приведены в таблице 4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87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742"/>
        <w:gridCol w:w="1944"/>
        <w:gridCol w:w="1583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ход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изводства, в результате которого образовался отхо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асные свойства отх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светительных прибор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кумуляторы свинцовые отработанные неповрежденные, с неслитым электролитом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ки трансформаторных масел, несодержащих галогены и потерявших потребительские свой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эксплуатация трансформаторных подстанц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автомобильные отработанны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дизельные отработанны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ла трансмиссионные отработанны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ирочный материал, загрязненный маслами (содержание масел 15% и более 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твердых производственных материалов, загрязненных нефтяными и минеральными жировыми продуктам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сть, токсич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шки отработанны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установле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меры пневматические отработанны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установле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сор от бытовых помещений не сортировочный (исключая крупногабаритный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деятельность персонала на производств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установле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ходы потребления на производстве, подобные коммунальным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использование складских помеще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установле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ом черных металлов не сортировочны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втотрактор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войства отсутствую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и огарки стальных сварочных электрод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транспортной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войства отсутствую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ом и отходы, содержащие цветные металл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электрооборудов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от разборки зда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установле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вердые коммунальные отходы (Смет с территории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территор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е установле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от водоэксплуатаци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тех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древесины с масляной пропитко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воздушных линий электропередач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сич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 железобетонных изделий, отходы железобетона в кусковой форм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воздушных линий электропередач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войства отсутствую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лесозаготовок и вырубо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воздушных линий электропередач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войства отсутствую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из выгребных ям (осадки) и хозяйственно-бытовые сток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деятельность персонала на производств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войства отсутствую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образования отходов представлены в виде диаграмм.</w:t>
      </w:r>
      <w:r>
        <w:br w:type="page"/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83225" cy="3154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8. Объемы образования отходов различных классов опасности на производственной базе ЮЭС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аграмма образования отходов на производственной базе ЮЭС (рис.8) показывает, что отходы 4 класса опасности имеют наибольший объем накопления – 404,436 т/год, сюда относятся: покрышки отработанные, камеры пневматические, мусор от бытовых помещений не сортировочный (исключая крупногабаритный), отходы потребления на производстве, подобные коммунальным, мусор строительный от разборки зданий, твердые коммунальные отходы, отходы от водоэксплуатации, лом и отходы содержащие цветные металлы, при этом последние два вида являются токсичными. Общий объем отходов составляет 422, 053 т/год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95975" cy="276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9. Объемы образования отходов различных классов опасности на Сыктывдинской РЭ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нализируя данные (рис.9) можно сделать вывод, что в наибольшие объемы накопления имеют отходы относящиеся к 5 классу опасности в количестве 583, 68 т/год. Это лом черных металлов (не сортировочный), образующийся в результате эксплуатации автотракторной техники, бой железобетонных изделий, отходы железобетона в кусковой форме и отходы лесозаготовок и вырубок, при эксплуатации воздушных линий электропередачи. Токсичные отходы первого и второго класса опасности, образующиеся от эксплуатации осветительных приборов (ртутные лампы, люминесцентные ртутьсодержащие трубки отработанные и брак) и в ходе эксплуатации автотракторной техники (аккумуляторы свинцовые отработанные неповрежденные, с неслитым электролитом), накапливаются в количестве 0,01833 и 0,12 т/год соответственно. Общий объем отходов - </w:t>
      </w:r>
      <w:r>
        <w:rPr/>
        <w:t>735,154 т/год.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72"/>
      </w:tblGrid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47670" cy="27038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670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йгородская РЭС</w:t>
            </w:r>
          </w:p>
        </w:tc>
        <w:tc>
          <w:tcPr>
            <w:tcW w:w="4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53030" cy="27038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орткеросская РЭС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06725" cy="2674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няжпогостская РЭС</w:t>
            </w:r>
          </w:p>
        </w:tc>
        <w:tc>
          <w:tcPr>
            <w:tcW w:w="4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12085" cy="2674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Усть-Вымская РЭС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06725" cy="264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Усть-Куломская РЭС</w:t>
            </w:r>
          </w:p>
        </w:tc>
        <w:tc>
          <w:tcPr>
            <w:tcW w:w="4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70505" cy="26149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261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Удорская РЭС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06725" cy="28524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285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Сысольская РЭС</w:t>
            </w:r>
          </w:p>
        </w:tc>
        <w:tc>
          <w:tcPr>
            <w:tcW w:w="48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rmal"/>
              <w:spacing w:lineRule="auto" w:line="36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93975" cy="28524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285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Прилузская РЭС</w:t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 А-З Объемы образования отходов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10 А-З мы наблюдаем, что на всех РЭС филиала Южные сети в наибольших количествах образуются отходы 5 класса опасности а также 4 класса опасности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объемы образования отходов на РЭС, т\год (рис.11) показывают, что наибольшее количество отходов образуется на Усть-Куломской РЭС (1236,9 т/год), Удорской РЭС (1221,1 т/год), Усть-Вымской РЭС (1101,5 т/год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24170" cy="297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1 Годовые объемы образования отходов на промплощадках РЭС, т/год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ходы, образующиеся в результате функционирования филиала Южные сети подлежат обезвреживанию, использованию и захоронению. Отходы, размещаемые на собственных объектах РЭС, подлежат хранению не более 3-х лет. Отходы размещаются на территории города, территории сельского поселения и лесного массива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95975" cy="297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ис.12. Диаграмма обращения с отходами на филиале Южные сети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ой диаграмме (рис.12) большая часть отходов образующихся на филиале Южные сети подлежит захоронению, в равных долях отходы подлежат обезвреживанию и дальнейшему использованию. Так, например масла автомобильные отработанные, масла дизельные отработанные, масла трансмиссионные отработанные, в дальнейшем используются в качестве смазки, отходы древесины с масляной пропиткой передаются населению, а бой железобетонных изделий, отходы железобетона в кусковой форме идут на укрепление подъездных дорог и площадок подстанций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мест хранения отходов, а также реализация отходов отображены в таблице 5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5 Характеристика мест хранения отходов, реализация отходов</w:t>
      </w:r>
    </w:p>
    <w:tbl>
      <w:tblPr>
        <w:tblW w:w="12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084"/>
        <w:gridCol w:w="1819"/>
        <w:gridCol w:w="2072"/>
        <w:gridCol w:w="2164"/>
        <w:gridCol w:w="2070"/>
      </w:tblGrid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хода</w:t>
            </w:r>
          </w:p>
        </w:tc>
        <w:tc>
          <w:tcPr>
            <w:tcW w:w="5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бъекта (места) хранения отход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хода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устрой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хран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вывоз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мещ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УАЗ-39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кумуляторы свинцовые отработанные неповрежденные, с неслитым электролит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мещ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з тары открыт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гон УАЗ-39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ки трансформаторных масел, несодержащих галогены и потерявших потребительские сво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площадка с нпроницаемым покрытие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автомобильные отработа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площадка с грунтовым покрытия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ый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дизельные отработа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площадка с грунтовым покрытия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ый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ла трансмиссионные отработа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площадка с грунтовым покрытия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ый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ирочный материал, загрязненный маслами (содержание масел 15% и более 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мещ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контейн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твердых производственных материалов, загрязненных нефтяными и минеральными жировыми продуктам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омеще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контейн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шки отработа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площадка с грунтовым покрытия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ый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з тары открыт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ы пневматическ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ны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площадка с грунтовым покрытия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ый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з тары открыт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во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сор от бытовых помещений не сортировочный (исключая крупногабаритный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сборник (контейн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з тары открыт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ходы потребления на производстве, подобные коммунальны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сборник (контейн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тейн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во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ом черных металлов не сортировочны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ткрытая площадка с непроницаемым покрытие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тейн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и огарки стальных сварочных электрод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ткрытая площадка с непроницаемым покрытие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з тары раздельн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ом и отходы, содержащие цветные метал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рытая площадка с непроницаемым покрытие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тейн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еля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от разборки зда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сборник (контейн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тейн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вердые коммунальные отходы (Смет с территории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сборник (контейнер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тонная 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з тары открыт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от водоэксплуат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сборник (отстойник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очистка фильтра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древесины с масляной пропитко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ы В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алов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ткрыто измельчен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лесозаготовок и выруб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ы В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алов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ткрыто измельчен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из выгребных ям (осадки) и хозяйственно-бытовые ст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й сборник (контейне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аяэкра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ерметичный коро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енизаторская маш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</w:t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2 Сведения о противоаварийных мероприятиях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твращения аварийной ситуации условия хранения отходов должны соответствовать действующим документам: Общим требованиям к проектным решениям площадок временного хранения промышленных отходов на территории предприятия, Правилам пожарной безопасности в Российской Федерации и местным инструкциям по пожарной безопас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безопасности хранения отходов указаны в таблице 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 Условия безопасности хранения отходов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6"/>
        <w:gridCol w:w="6043"/>
      </w:tblGrid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хода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словия временного хранения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люминесцентные отработанные, лампы ртутные отработанные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и транспортировать в специальной таре в вертикальном положении. Должны быть переложены картонными чехлами. Хранить в специальном помещении, в которое должен быть исключен доступ посторонних лиц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отработанных масел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закрытых металлических емкостях, установленных на поддонах, отдельно по маркам масел под навесом на площадках, где исключается контакт с открытым огнем. Места хранения оборудовать средствами пожаротушения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 замасленная, фильтры масляные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контейнерах с крышкой, установленных в местах, где исключается контакт с открытым огнем. Места хранения оборудовать средствами пожаротушения*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крышки отработанные, (камеры) резино-технических изделии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на специальных площадках с твердым покрытием (мелкие изделия - в контейнерах), в местах, исключающих контакт с открытым огнем. Места хранения оборудовать средствами пожаротушения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кумуляторы отработанные в сборе)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на площадке с твердым покрытием под навесом. Исключить попадание влаги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металлов лом габаритный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на специально отведенной огороженной площадке с твердым покрытием</w:t>
            </w:r>
          </w:p>
        </w:tc>
      </w:tr>
      <w:tr>
        <w:trPr>
          <w:trHeight w:val="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инотехнические изделия изношенные, ветошь использованная деревянные изделия, отходы, приравненные к бытовым</w:t>
            </w:r>
          </w:p>
        </w:tc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контейнерах, исключить контакт с открытым огнем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Аварийными ситуациями при временном хранении отходов </w:t>
      </w:r>
      <w:r>
        <w:rPr>
          <w:iCs/>
          <w:sz w:val="28"/>
          <w:szCs w:val="28"/>
        </w:rPr>
        <w:t xml:space="preserve">могут </w:t>
      </w:r>
      <w:r>
        <w:rPr>
          <w:sz w:val="28"/>
          <w:szCs w:val="28"/>
        </w:rPr>
        <w:t>быть возгорание, разлив жидких отхо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аварийных ситуаций их ликвидация проводится в соответствии с требованиями местных инструкций по пожарной безопасности и техники безопас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щении с отходами на территории промышленной площадки предприятия должны соблюдаться следующие требова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допускать разлива жидких отходов, принимать своевременные меры к устранению их последств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допускать попадания жидких отходов (нефтепродуктов) в почву, систематически осуществляя контроль и ликвидацию обнаруженных утечек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стематически проводить влажную уборку производственных помещен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лучае механического разрушения люминесцентных ламп их осколки собрать в контейнер для сбора отработанных ламп. Выделившуюся ртуть нейтрализовать путем немедленной обработки загрязненной поверхности 20%-ным раствором хлористого железа. После полного высыхания обработанную поверхность промыть мыльной водой. Обработку загрязненных ртутью поверхностей также производить 1%-ным раствором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дкисленным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 случае разлива нефтепродуктов посыпать поверхность пола или площадки для их сбора опилками, после чего опилки убрать и отправить на площадку временного хранения замасленных отходов. Подсушенную поверхность тщательно промыть водой с применением моющих средст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лучае разлива аккумуляторной кислоты обработать поверхность пола или площадки кальцинированной содой или аммиачной водой, после чего тщательно промы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3 Источники выбросов загрязняющих веществ в атмосфер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е дизельные электрические установки (ДЭС), находящиеся на балансе филиала «Южные электрические сети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С «Мещура» ( Княжпогостский район, п. Мещур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С «Важгорт» ( Удорский район, с. Важгорт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С «Габово» (Усть-Куломский район, д. Габово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С «Канава» (Усть-Куломский район, д. Канав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С «Дзель» (Усть-Куломский район, с. Дзель)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ДЭС расположены в удаленной труднодоступной сельской местности. Предназначены для выработки электрической энергии. Очистка выхлопных газов не производится вследствие ее дороговизны, а также из-за бесперспективного развития близлежащих деревень и поселков. Промышленные и сельскохозяйственные объекты практически отсутствуют. Высота выхлопных труб двигателей не менее 1000 м выше крыши зданий ДЭ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орудования ДЭС приведена таблице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7. Характеристика оборудования ДЭС.</w:t>
      </w:r>
    </w:p>
    <w:tbl>
      <w:tblPr>
        <w:tblW w:w="1134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82"/>
        <w:gridCol w:w="1356"/>
        <w:gridCol w:w="1232"/>
        <w:gridCol w:w="1084"/>
        <w:gridCol w:w="1210"/>
        <w:gridCol w:w="1016"/>
        <w:gridCol w:w="987"/>
        <w:gridCol w:w="1134"/>
      </w:tblGrid>
      <w:tr>
        <w:trPr>
          <w:trHeight w:val="345" w:hRule="atLeast"/>
        </w:trPr>
        <w:tc>
          <w:tcPr>
            <w:tcW w:w="1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Район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ДЭС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Тип</w:t>
            </w:r>
          </w:p>
        </w:tc>
        <w:tc>
          <w:tcPr>
            <w:tcW w:w="4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Характеристика дизелей</w:t>
            </w:r>
          </w:p>
        </w:tc>
        <w:tc>
          <w:tcPr>
            <w:tcW w:w="2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Годовой расход топлива ,т</w:t>
            </w:r>
          </w:p>
        </w:tc>
      </w:tr>
      <w:tr>
        <w:trPr>
          <w:trHeight w:val="79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дизеля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Мощность, кВт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Число оборотов, об/мин.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Кол-во цилиндров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Наличие кап. ремонт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2007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bCs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bCs/>
                <w:sz w:val="20"/>
                <w:szCs w:val="20"/>
                <w:lang w:eastAsia="zh-TW"/>
              </w:rPr>
              <w:t>План на 2008 г.</w:t>
            </w:r>
          </w:p>
        </w:tc>
      </w:tr>
      <w:tr>
        <w:trPr>
          <w:trHeight w:val="345" w:hRule="atLeast"/>
        </w:trPr>
        <w:tc>
          <w:tcPr>
            <w:tcW w:w="1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Удорский район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Важгорт»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36/4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3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75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,0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800,00</w:t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25/34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15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194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ТАД 1242GE (Volvo Penta)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2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20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124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ТАД 1242GE (Volvo Penta)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2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20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25/34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15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75" w:hRule="atLeast"/>
        </w:trPr>
        <w:tc>
          <w:tcPr>
            <w:tcW w:w="1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няжпогостский район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Мещура»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25/34-7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15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20,0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50,00</w:t>
            </w:r>
          </w:p>
        </w:tc>
      </w:tr>
      <w:tr>
        <w:trPr>
          <w:trHeight w:val="7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25/34-7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15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2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36/4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3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75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Д6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0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Усть-Куломский район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Дзель»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А-01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0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24,0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70,00</w:t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АМ-41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4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7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ЯМЗ-238ФМ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0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8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0,0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129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Габово»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АД-8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8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2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,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Канава»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АД-8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2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2,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,50</w:t>
            </w:r>
          </w:p>
        </w:tc>
      </w:tr>
      <w:tr>
        <w:trPr>
          <w:trHeight w:val="291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Помоздино»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ДН 30/5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40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0,5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резерв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36/4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3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75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0,5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  <w:tr>
        <w:trPr>
          <w:trHeight w:val="79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Зимстан» резерв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25/34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15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,00</w:t>
            </w:r>
          </w:p>
        </w:tc>
      </w:tr>
      <w:tr>
        <w:trPr>
          <w:trHeight w:val="378" w:hRule="atLeast"/>
        </w:trPr>
        <w:tc>
          <w:tcPr>
            <w:tcW w:w="1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орткеросский район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ДЭС «Богородск»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36/4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30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75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0,50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1,00</w:t>
            </w:r>
          </w:p>
        </w:tc>
      </w:tr>
      <w:tr>
        <w:trPr>
          <w:trHeight w:val="345" w:hRule="atLeast"/>
        </w:trPr>
        <w:tc>
          <w:tcPr>
            <w:tcW w:w="1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резерв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ЧН 25/34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315,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500,0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6,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Кап. 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  <w:t>0,50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PMingLiU;ЎPs??c???"/>
                <w:sz w:val="20"/>
                <w:szCs w:val="20"/>
                <w:lang w:eastAsia="zh-TW"/>
              </w:rPr>
            </w:pPr>
            <w:r>
              <w:rPr>
                <w:rFonts w:eastAsia="PMingLiU;ЎPs??c???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филиала Южные сети соблюдены все нормативы ПДВ, фактические выбросы загрязняющих веществ не превышают норму ни по одному показателю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00700" cy="297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2. Выброс загрязняющих веществ в атмосферу на подстанциях филиала Южные сети относительно нормы по данным за 2007г, т/год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ловой выброс загрязняющих веществ на подстанциях филиала Южные сети отображен на диаграммах 13(А-З)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2674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ЭС «Важгорт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975" cy="3228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ЭС «Мещура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094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ЭС «Габово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7865" cy="297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ЭС «Дзель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9755" cy="297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ЭС «Канава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975" cy="3448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ЭС «Помоздино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975" cy="297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ЭС «Зимстан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975" cy="297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ДЭС «Богородск»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диаграмм наибольшее количество выбросов предстает в виде оксида азот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2 и оксида углерода СО, при этом наибольший выброс загрязняющих веществ приходится на ДЭС «Важгорт»: оксид азота NО2 - 29,68 т/год, оксид углерода CO - 21,56 т/год, углеводороды СН – 10,2 т/год.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выбросы в атмосферу от источников загрязнения приведены на гистограммах 1-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1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53665" cy="2628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57450" cy="2628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3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04770" cy="2781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4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04770" cy="2904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5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53665" cy="2628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6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03195" cy="2567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78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50515" cy="26904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ЗА меняется в течение суток, в течение сезонов в зависимости от потребляемой мощности, максимальная нагрузка приходится на зимний период и на темное время су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. РАСЧЕТНО-ЭКОНОМИЧЕСКАЯ ЧАСТЬ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.1 Расчет ущерба, нанесенного атмосферному воздуху, в результате функционирования филиала «Южные электрические се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36"/>
        </w:rPr>
      </w:pPr>
      <w:r>
        <w:rPr>
          <w:rFonts w:cs="Times New Roman"/>
          <w:b/>
          <w:bCs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экономическим ущербом понимается денежная оценка всех натуральных убытков и потерь, возникающих вследствие выбросов загрязняющих веществ в окружающую природную сре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й ущерб окружающей природной среде означает фактические экологические, экономические или социальные потери, возникающие в результате нарушения природоохранного законодательства, хозяйственной деятельности человека, стихийных, трудовых, материальных, финансовых ресурсов в народном хозяйстве, а также ухудшения социально-гигиенических условий проживания для на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удельным ущербом понимается ущерб, причиняемый народному хозяйству и человеку единичным уровнем загрязнения воздушного бассейна определенным ингредиен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ущерба принята упрощенная методика, в соответствии с которой абсолютная величина ущерба является функцией количества загрязняющих веществ, массы и токсичности каждого вещества, а также зависит от региональных особенностей природной среды и состояния водного и воздушного бассей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ущерба методом укрупненного счета, причиняемого годовыми выбросами загрязнений в атмосферный воздух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γ – денежная оценка единицы выбросов, представляющая собой удельный экономический ущерб от загрязнения атмосферы одной тонной условного загрязняющего вещества (руб./усл.т)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– коэффициент относительной опасности, позволяющий учесть региональные особенности территории, подверженной вредному воздействию (безразмерная величина). </w:t>
      </w:r>
      <w:r>
        <w:rPr>
          <w:bCs/>
          <w:sz w:val="28"/>
          <w:szCs w:val="28"/>
        </w:rPr>
        <w:t>Величина экономического ущерба зависит не только от силы самого вредного воздействия на окружающую среду, но и от характера реципиентов, испытывающих на себе это воздействие. Поэтому, например, оценки ущерба от одной и той же массы вредного вещества в густо населенном месте и на безлюдной территории будут сильно различаться</w:t>
      </w:r>
      <w:r>
        <w:rPr>
          <w:sz w:val="28"/>
          <w:szCs w:val="28"/>
        </w:rPr>
        <w:t xml:space="preserve"> (в методике он принят равным: для курортов и заповедников – 10, для пригородных зон и зон отдыха – 8, для населенных мест с плотностью на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ел/га – (0,1 чел/г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для лесов – 0,2-0,0025, для пашен – 0,25 и садов – 0,5, для промышленных предприятий - 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 – безразмерный множитель, учитывающий характер рассеивания примеси в атмосфере. Значения коэффициента f отражают тот факт, что горячие выбросы и выбросы из высоких источников оказывают менее вредное действие на реципиентов, чем выбросы тех же примесей от низких источников и с низкой температурой. Согласно для выбросов от разнородных источников (промышленных предприятий) f = 2, для выбросов от низких источников (автотранспорта) f = 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приведенная масса годового выброса загрязнений из источника, усл. т/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индекс-дефлятор по отраслям промышленности на рассматриваемый период; служит для приведения величины удельного экономического ущерба от выбросов ЗВ в атмосферный воздух к ценам рассматриваемого периода, принятый соглас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носительной опасности σ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377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щад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части зоны активного загрязнения (ЗАЗ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З</w:t>
      </w:r>
      <w:r>
        <w:rPr>
          <w:sz w:val="28"/>
          <w:szCs w:val="28"/>
        </w:rPr>
        <w:t xml:space="preserve"> – площадь зоны активного загрязнения, определяемая по методике, 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части ЗАЗ, относящейся к одному их типов территор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щее число территорий, попавших в З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иведенной массы выброса загрязнений в атмосферу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9652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  <w:vertAlign w:val="subscript"/>
        </w:rPr>
      </w:pPr>
      <w:r>
        <w:rPr>
          <w:smallCaps/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ид загрязняющего веществ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= 1, …, 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а годового выброса примес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вида в атмосферу (т/год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казатель относительной агрессивности примес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вида (усл.т/т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примесей, выбрасываемых источником в атмосфер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оказателя относительной агрессивности примеси используют формул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казатель относительной опасности присутствия примеси в воздухе, вдыхаемом человеком (безразмерная величин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правка, учитывающая вероятность накопления исходной примеси или вторичных загрязнителей в компонентах окружающей среды и в цепях питания, а также поступления примеси в организм человека неингаляционным путем (безразмерная величин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правка, учитывающая действие на различные реципиенты, помимо человека (безразмерная величин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звешивает примеси в соответствии с их ПДК 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drawing>
          <wp:inline distT="0" distB="0" distL="0" distR="0">
            <wp:extent cx="4457700" cy="825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ДК</w:t>
      </w:r>
      <w:r>
        <w:rPr>
          <w:sz w:val="28"/>
          <w:szCs w:val="28"/>
          <w:vertAlign w:val="subscript"/>
        </w:rPr>
        <w:t>с.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i</w:t>
      </w:r>
      <w:r>
        <w:rPr>
          <w:smallCaps/>
          <w:sz w:val="28"/>
          <w:szCs w:val="28"/>
        </w:rPr>
        <w:t xml:space="preserve"> – </w:t>
      </w:r>
      <w:r>
        <w:rPr>
          <w:sz w:val="28"/>
          <w:szCs w:val="28"/>
        </w:rPr>
        <w:t>среднесуточная предельно допустимая концентрация i-той примеси в атмосферном воздухе (при отсутствии ПДК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 для того или иного выбрасываемого вещества или примеси допускается использование значения ПДК</w:t>
      </w:r>
      <w:r>
        <w:rPr>
          <w:sz w:val="28"/>
          <w:szCs w:val="28"/>
          <w:vertAlign w:val="subscript"/>
        </w:rPr>
        <w:t>м.р.</w:t>
      </w:r>
      <w:r>
        <w:rPr>
          <w:sz w:val="28"/>
          <w:szCs w:val="28"/>
        </w:rPr>
        <w:t>, а при отсутствии утвержденного значения ПДК</w:t>
      </w:r>
      <w:r>
        <w:rPr>
          <w:sz w:val="28"/>
          <w:szCs w:val="28"/>
          <w:vertAlign w:val="subscript"/>
        </w:rPr>
        <w:t>м.р.</w:t>
      </w:r>
      <w:r>
        <w:rPr>
          <w:sz w:val="28"/>
          <w:szCs w:val="28"/>
        </w:rPr>
        <w:t xml:space="preserve"> применяется значение ОБУВ для атмосферного воздуха населенных мест) взятая согласн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р.з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– </w:t>
      </w:r>
      <w:r>
        <w:rPr>
          <w:sz w:val="28"/>
          <w:szCs w:val="28"/>
        </w:rPr>
        <w:t>предельно допустимое значение концентрации i-той примеси в воздухе рабочей зоны (при отсутствии утвержденного значения ПДК</w:t>
      </w:r>
      <w:r>
        <w:rPr>
          <w:sz w:val="28"/>
          <w:szCs w:val="28"/>
          <w:vertAlign w:val="subscript"/>
        </w:rPr>
        <w:t>р.з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спользуется значение ОБУВ в воздухе рабочей зон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ДК</w:t>
      </w:r>
      <w:r>
        <w:rPr>
          <w:smallCaps/>
          <w:sz w:val="28"/>
          <w:szCs w:val="28"/>
          <w:vertAlign w:val="subscript"/>
        </w:rPr>
        <w:t>с.с.</w:t>
      </w:r>
      <w:r>
        <w:rPr>
          <w:smallCaps/>
          <w:sz w:val="28"/>
          <w:szCs w:val="28"/>
          <w:lang w:val="en-US"/>
        </w:rPr>
        <w:t>SO</w:t>
      </w:r>
      <w:r>
        <w:rPr>
          <w:smallCaps/>
          <w:sz w:val="28"/>
          <w:szCs w:val="28"/>
          <w:vertAlign w:val="subscript"/>
        </w:rPr>
        <w:t>2</w:t>
      </w:r>
      <w:r>
        <w:rPr>
          <w:smallCaps/>
          <w:sz w:val="28"/>
          <w:szCs w:val="28"/>
        </w:rPr>
        <w:t xml:space="preserve">– </w:t>
      </w:r>
      <w:r>
        <w:rPr>
          <w:sz w:val="28"/>
          <w:szCs w:val="28"/>
        </w:rPr>
        <w:t>среднесуточная предельно допустимая концентрация диоксида серы (S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 атмосферном воздухе населенных мест, равная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ДК</w:t>
      </w:r>
      <w:r>
        <w:rPr>
          <w:smallCaps/>
          <w:sz w:val="28"/>
          <w:szCs w:val="28"/>
          <w:vertAlign w:val="subscript"/>
        </w:rPr>
        <w:t>р.з.</w:t>
      </w:r>
      <w:r>
        <w:rPr>
          <w:smallCaps/>
          <w:sz w:val="28"/>
          <w:szCs w:val="28"/>
          <w:lang w:val="en-US"/>
        </w:rPr>
        <w:t>SO</w:t>
      </w:r>
      <w:r>
        <w:rPr>
          <w:smallCaps/>
          <w:sz w:val="28"/>
          <w:szCs w:val="28"/>
          <w:vertAlign w:val="subscript"/>
        </w:rPr>
        <w:t>2</w:t>
      </w:r>
      <w:r>
        <w:rPr>
          <w:smallCaps/>
          <w:sz w:val="28"/>
          <w:szCs w:val="28"/>
        </w:rPr>
        <w:t xml:space="preserve">– </w:t>
      </w:r>
      <w:r>
        <w:rPr>
          <w:sz w:val="28"/>
          <w:szCs w:val="28"/>
        </w:rPr>
        <w:t>предельно допустимое значение концентрации окиси углерода (S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 воздухе рабочей зоны, равное 1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оправки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нимается равны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для токсичных металлов и их окислов – ванадия, марганца, кобальта, никеля, хрома, цинка, мышьяка, серебра, кадмия, сурьмы, олова, платины, ртути, свинца, ура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– для прочих металлов и их окислов – натрия, магния, калия, кальция, железа, стронция, молибдена, бария, вольфрама, висмута, для кремния, бериллия, а также других компонентов твердых аэрозолей, для полициклических ароматических углеводородов (ПАУ), в том числе бенз(а)пире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– для всех прочих выбрасываемых в атмосферу загрязнителей (для газов, кислот и щелочей в аэрозолях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оправки 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нимается равны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– для выбрасываемых и испаряющихся в атмосферный воздух легко диссоциирующих кислот и щелочей (фтористого водорода, соляной и серной кислот и т.п.), молекулярных фтора, хлора, сернистого газа, сероводор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, 5 – для окислов азота, сероуглерода, озона, хорошо растворимых неорганических соединений ф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, 2 – для органических пылей, не содержащих ПАУ и других опасных соединений (древесной пыли и др.), нетоксичных металлов и их окислов (натрия, магния, калия, кальция, железа, стронция, молибдена, бария, вольфрама, висмута), а также для реактивной органики (альдегидов и т. п.), аммиака, неорганических соединений кремния, плохо растворимых соединений ф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– для прочих соединений и примесей (для окиси углерода, легких углеводородов, ПАУ, токсичных металлов и их окислов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яде случаев в формулу (4) для определения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водятся два дополнительных множителя: поправка 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безразмерная величина) на вероятность вторичного заброса примесей в атмосферу после их оседания на поверхностях (вводится для пылей) и поправка 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безразмерная величина) на вероятность образования при участии исходных примесей, выброшенных в атмосферу, других (вторичных) загрязнителей, более опасных, чем исходные (вводится для легких углеводород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дополнительной поправки 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вторичный заброс принимается равны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2 – для твердых аэрозолей (пылей), выбрасываемых на территориях со среднегодовым количеством осадков менее 400 мм в 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ля твердых аэрозолей, выбрасываемых на прочих территориях, а также для всех прочих примесей независимо от места выбр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дополнительной поправки 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вероятность образования опасных вторичных загрязнителей принимается равны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 – для содержащихся в парах бензинов и других топлив нетоксичных летучих углеводородов (низкомолекулярных парафинов и олефинов, которые имеют значение величины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менее 3) при их поступлении в атмосферу южнее 45 ˚ с. ш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– для содержащихся в парах бензинов и других топлив нетоксичных летучих углеводородов (низкомолекулярных парафинов и олефинов, которые имеют значение величины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менее 3) при их поступлении в атмосферу севернее 45 ˚ с. ш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ля проч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15 приведены величины </w:t>
      </w:r>
      <w:r>
        <w:rPr>
          <w:iCs/>
          <w:sz w:val="28"/>
          <w:szCs w:val="28"/>
        </w:rPr>
        <w:t>ПДК</w:t>
      </w:r>
      <w:r>
        <w:rPr>
          <w:iCs/>
          <w:sz w:val="28"/>
          <w:szCs w:val="28"/>
          <w:vertAlign w:val="subscript"/>
        </w:rPr>
        <w:t>с.с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ПДК</w:t>
      </w:r>
      <w:r>
        <w:rPr>
          <w:iCs/>
          <w:sz w:val="28"/>
          <w:szCs w:val="28"/>
          <w:vertAlign w:val="subscript"/>
        </w:rPr>
        <w:t>р.з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примесей, загрязняющих атмосферный воздух в районе функционирования филиала Южные сети. (гигиенические нормативы ГН 2.1.6. 1338-0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5</w:t>
      </w:r>
    </w:p>
    <w:tbl>
      <w:tblPr>
        <w:tblW w:w="8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81"/>
        <w:gridCol w:w="248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еществ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ПДК</w:t>
            </w:r>
            <w:r>
              <w:rPr>
                <w:iCs/>
                <w:sz w:val="20"/>
                <w:szCs w:val="20"/>
                <w:vertAlign w:val="subscript"/>
              </w:rPr>
              <w:t>р.з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ДК</w:t>
            </w:r>
            <w:r>
              <w:rPr>
                <w:iCs/>
                <w:sz w:val="20"/>
                <w:szCs w:val="20"/>
                <w:vertAlign w:val="subscript"/>
              </w:rPr>
              <w:t>с.с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(IV) оксид (Азота диоксид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 диоксид (ангидрид сернистый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ороды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окси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черный (Саж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ы 1 рассчитаем величину значения показателей относительной опасности присутствия примесей в воздухе в районе функционирования филиала Южные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</w:rPr>
      </w:pPr>
      <w:r>
        <w:rPr>
          <w:sz w:val="28"/>
        </w:rPr>
        <w:drawing>
          <wp:inline distT="0" distB="0" distL="0" distR="0">
            <wp:extent cx="21717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</w:rPr>
      </w:pPr>
      <w:r>
        <w:rPr>
          <w:sz w:val="28"/>
        </w:rPr>
        <w:drawing>
          <wp:inline distT="0" distB="0" distL="0" distR="0">
            <wp:extent cx="2540000" cy="50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</w:rPr>
      </w:pPr>
      <w:r>
        <w:rPr>
          <w:sz w:val="28"/>
        </w:rPr>
        <w:drawing>
          <wp:inline distT="0" distB="0" distL="0" distR="0">
            <wp:extent cx="21082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</w:rPr>
      </w:pPr>
      <w:r>
        <w:rPr>
          <w:sz w:val="28"/>
        </w:rPr>
        <w:drawing>
          <wp:inline distT="0" distB="0" distL="0" distR="0">
            <wp:extent cx="22479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. 16 приведены поправ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,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примесей, загрязняющих атмосферный воздух в районе функционирования филиала Южные сети</w:t>
      </w:r>
      <w:r>
        <w:rPr>
          <w:smallCap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6 Значения велич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,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,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β</w:t>
      </w:r>
      <w:r>
        <w:rPr>
          <w:sz w:val="28"/>
          <w:szCs w:val="28"/>
          <w:vertAlign w:val="subscript"/>
          <w:lang w:val="en-US"/>
        </w:rPr>
        <w:t>i</w:t>
      </w:r>
      <w:r>
        <w:rPr/>
        <w:t xml:space="preserve"> для веществ, выбрасываемых в атмосфер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902"/>
        <w:gridCol w:w="905"/>
        <w:gridCol w:w="995"/>
        <w:gridCol w:w="790"/>
        <w:gridCol w:w="791"/>
      </w:tblGrid>
      <w:tr>
        <w:trPr>
          <w:tblHeader w:val="true"/>
        </w:trPr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</w:tr>
      <w:tr>
        <w:trPr/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(IV) оксид (Азота диоксид)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 диоксид (ангидрид сернистый)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леводороды предельные С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>– С</w:t>
            </w:r>
            <w:r>
              <w:rPr>
                <w:sz w:val="20"/>
                <w:szCs w:val="20"/>
                <w:vertAlign w:val="subscript"/>
              </w:rPr>
              <w:t>19</w:t>
            </w:r>
            <w:r>
              <w:rPr>
                <w:sz w:val="20"/>
                <w:szCs w:val="20"/>
              </w:rPr>
              <w:t xml:space="preserve"> (в пересчете на суммарный органический углерод)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оксид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черный (Сажа)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ы 16 рассчитаем величину значения показателей относительной агрессивности примесей в воздухе в районе функционирования филиала Южные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пределяем годовой экономический ущерб от загрязнения атмосферы. Базовое значение γ = 35,6 руб/усл.т переводим в цены 2004 года с помощью индекса цен производителей по отраслям промышленности, который начиная с 1999 года равен 3,56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значение γ= 35,6 руб/усл.т переводим в цены 2006 года с помощью коэффициента инфляции [9] К</w:t>
      </w:r>
      <w:r>
        <w:rPr>
          <w:iCs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12 = 1,3. Для районов Крайнего Севера используем при расчетах дополнительный коэффициент, равный 2. Показатель относительной опасности загрязнения атмосферы для территории промышленных предприятий (включая СЗЗ) равен 4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σ = 4; </w:t>
      </w:r>
      <w:r>
        <w:rPr>
          <w:iCs/>
          <w:sz w:val="28"/>
          <w:szCs w:val="28"/>
        </w:rPr>
        <w:t>f</w:t>
      </w:r>
      <w:r>
        <w:rPr>
          <w:sz w:val="28"/>
          <w:szCs w:val="28"/>
        </w:rPr>
        <w:t xml:space="preserve"> =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. 17 приведены значения </w:t>
      </w:r>
      <w:r>
        <w:rPr>
          <w:bCs/>
          <w:iCs/>
          <w:sz w:val="28"/>
          <w:szCs w:val="28"/>
        </w:rPr>
        <w:t>т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М </w:t>
      </w:r>
      <w:r>
        <w:rPr>
          <w:sz w:val="28"/>
          <w:szCs w:val="28"/>
        </w:rPr>
        <w:t>и вычисленные на их основе ущерб от загрязнения атмосферно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7. </w:t>
      </w:r>
      <w:r>
        <w:rPr>
          <w:bCs/>
          <w:sz w:val="28"/>
        </w:rPr>
        <w:t>Значение ущерба от загрязнения атмосферного воздуха</w:t>
      </w:r>
    </w:p>
    <w:tbl>
      <w:tblPr>
        <w:tblW w:w="4650" w:type="pct"/>
        <w:jc w:val="left"/>
        <w:tblInd w:w="2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1"/>
        <w:gridCol w:w="1959"/>
        <w:gridCol w:w="1130"/>
        <w:gridCol w:w="841"/>
        <w:gridCol w:w="1378"/>
      </w:tblGrid>
      <w:tr>
        <w:trPr>
          <w:tblHeader w:val="true"/>
          <w:trHeight w:val="402" w:hRule="atLeast"/>
          <w:cantSplit w:val="true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ъем выбросов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т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усл. т/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 усл. т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атм</w:t>
            </w:r>
            <w:r>
              <w:rPr>
                <w:sz w:val="20"/>
                <w:szCs w:val="20"/>
              </w:rPr>
              <w:t>, руб. (в ценах 2004 г.)</w:t>
            </w:r>
          </w:p>
        </w:tc>
      </w:tr>
      <w:tr>
        <w:trPr>
          <w:trHeight w:val="75" w:hRule="atLeast"/>
          <w:cantSplit w:val="true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(IV) оксид (Азота диоксид)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3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775,62</w:t>
            </w:r>
          </w:p>
        </w:tc>
      </w:tr>
      <w:tr>
        <w:trPr>
          <w:trHeight w:val="262" w:hRule="atLeast"/>
          <w:cantSplit w:val="true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 диоксид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660,05</w:t>
            </w:r>
          </w:p>
        </w:tc>
      </w:tr>
      <w:tr>
        <w:trPr>
          <w:trHeight w:val="75" w:hRule="atLeast"/>
          <w:cantSplit w:val="true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 предельные С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 – С</w:t>
            </w:r>
            <w:r>
              <w:rPr>
                <w:sz w:val="20"/>
                <w:szCs w:val="20"/>
                <w:vertAlign w:val="subscript"/>
              </w:rPr>
              <w:t xml:space="preserve">19 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2,49</w:t>
            </w:r>
          </w:p>
        </w:tc>
      </w:tr>
      <w:tr>
        <w:trPr>
          <w:trHeight w:val="262" w:hRule="atLeast"/>
          <w:cantSplit w:val="true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оксид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3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2,91</w:t>
            </w:r>
          </w:p>
        </w:tc>
      </w:tr>
      <w:tr>
        <w:trPr>
          <w:trHeight w:val="262" w:hRule="atLeast"/>
          <w:cantSplit w:val="true"/>
        </w:trPr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черный (Сажа)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36,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Уатм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>) = 35,6 · 4 · 2 · 171,9 · 3,56 = 174287,35 руб/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атм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) = 35,6 · 4 · 2 · 19,1 · 3,56 = 19365,25 руб/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атм(С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- С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) = 35,6 · 4 · 2 · 22,9 · 3,56 = 23218,03 руб/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Уатм(СО) = 35,6 · 4 · 2 · 47,8 · 3,56 = 48463,84 руб/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Уатм(сажа) = 35,6 · 4 · 2 · 9,6 · 3,56 = 9733,32 руб/год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ущерб от выбросов загрязняющих веществ в атмосферу составит 275067,79 руб./год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.2 Расчет платежей за загрязнение атмосферного воздуха в результате функционирования филиала южные электрические сети ОАО «АЭК Комиэнерго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/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м РФ «Об охране окружающей природной среды» установлен порядок платности природопользования, который включает плату за природные ресурсы и плату за загрязнение окружающей природной сре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ложения платы за загрязнение природной среды определены постановлением Правительства РФ от 12.06.03 г. № 344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, в котором утверждены порядок расчета размеров платежей и порядок перечисления природопользователями платежей за загрязнение окружающей природно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экономической точки зрения система платежей за загрязнение строится по принципу компенсации ущерба, причиняемого загрязнением природно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та за загрязнение окружающей природной среды – это форма частичного возмещения экономического ущерба, возникающего при осуществлении природопользователем хозяйственной, управленческой и иной деятельности в пределах установленных нормативов (лимитов) негативного воздействия на качество окружающей природной среды, а также при их несоблюдении, если оно не привело к значительным экологическим последствиям, требующим специального ра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ействующими являются базовые нормативы платы в соответствии с Постановлением Правительства РФ от 12.06.2003 г. №344.</w:t>
      </w:r>
      <w:r>
        <w:rPr>
          <w:sz w:val="28"/>
        </w:rPr>
        <w:t xml:space="preserve"> В 2005 году было создано постановление правительства РФ №410 о внесении изменений в приложение №1 к постановлению правительства РФ №34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азличного экологического состояния регионов введены специальные коэффициенты экологической ситуации и экологической значимости территории (К</w:t>
      </w:r>
      <w:r>
        <w:rPr>
          <w:sz w:val="28"/>
          <w:szCs w:val="28"/>
          <w:vertAlign w:val="subscript"/>
        </w:rPr>
        <w:t>экол</w:t>
      </w:r>
      <w:r>
        <w:rPr>
          <w:sz w:val="28"/>
          <w:szCs w:val="28"/>
        </w:rPr>
        <w:t>), которые учитывают состояние атмосферного воздуха, почвы и водных объектов и зависят от степени загрязнения и деградации природной среды в данном реги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платы за выбросы загрязняющих веществ складывается из трех част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лата за массу загрязняющих веществ в размерах, не превышающих предельно допустимый норматив (ПДВ, ПДС), 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плата за массу загрязняющих веществ в пределах установленных лимитов (ВСС), 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плата за сверхлимитную массу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лата за сверхлимитный сброс (выброс) в 5 раз превышает плату за лимитный и в 25 раз превышает плату за предельно допустимый сброс (выбро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латежей для конкретного случая полностью зависит от размера фактической массы загрязнений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), попадающих в окружающую среду. Если для всех З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то общая сумма пла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экол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инд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 xml:space="preserve"> =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вид и количество видов загрязняющих веще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базовый норматив платы за выброс одной тон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агрязняющего вещества в пределах допустимых норм, руб/т [10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фактическая 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агрязняющего вещества, т/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едельно допустимый выброс или предельно допустимый сброс ЗВ, т/год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экол </w:t>
      </w:r>
      <w:r>
        <w:rPr>
          <w:sz w:val="28"/>
          <w:szCs w:val="28"/>
        </w:rPr>
        <w:t>- коэффициент экологической ситуации и экологической значимости террито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нд </w:t>
      </w:r>
      <w:r>
        <w:rPr>
          <w:sz w:val="28"/>
          <w:szCs w:val="28"/>
        </w:rPr>
        <w:t>- коэффициент индексации пла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латы за выброс загрязняющих веществ учитывает допустимый норматив выброса загрязняющих веществ, коэффициенты экологической ситуации и экологической значимости состояния атмосферного объекта (для Республики Коми принят равным 1,4). Нормативы платы за выбросы применены с использованием дополнительного коэффициента 2 для районов Крайнего Севера и приравненных к ним местностей. Коэффициент индексации платы за загрязнение окружающей среды на 200</w:t>
      </w:r>
      <w:r>
        <w:rPr>
          <w:sz w:val="28"/>
          <w:szCs w:val="28"/>
          <w:highlight w:val="yellow"/>
        </w:rPr>
        <w:t>7</w:t>
      </w:r>
      <w:r>
        <w:rPr>
          <w:sz w:val="28"/>
          <w:szCs w:val="28"/>
        </w:rPr>
        <w:t xml:space="preserve"> г. равен 1,48(№344) и 1,21(№410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, то общая сумма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5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Hi</w:t>
      </w:r>
      <w:r>
        <w:rPr>
          <w:sz w:val="28"/>
          <w:szCs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экол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инд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- временно согласованный выброс, т/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, то общая сумма пл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25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экол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инд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= 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агрязнение от предприятий в размере 20% от фактической суммы платежей поступает в федеральный бюджет РФ, 40% - в региональный бюджет и 40% в местный бюджет г.Сыктывк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 Объемы выбросов предприятия Южные сети в 2007 г</w:t>
      </w:r>
    </w:p>
    <w:tbl>
      <w:tblPr>
        <w:tblW w:w="72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780"/>
        <w:gridCol w:w="2282"/>
      </w:tblGrid>
      <w:tr>
        <w:trPr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загрязняющего вещества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шено загрязняющих веществ в атмосферный воздух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 xml:space="preserve">ф </w:t>
            </w:r>
            <w:r>
              <w:rPr>
                <w:sz w:val="20"/>
                <w:szCs w:val="20"/>
              </w:rPr>
              <w:t>, т/го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 xml:space="preserve">н </w:t>
            </w:r>
            <w:r>
              <w:rPr>
                <w:sz w:val="20"/>
                <w:szCs w:val="20"/>
              </w:rPr>
              <w:t>, т/год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 C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NО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 CH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C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 SO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в пределах допустимых нормативов равня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экол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 xml:space="preserve">инд </w:t>
      </w:r>
      <w:r>
        <w:rPr>
          <w:sz w:val="28"/>
          <w:szCs w:val="28"/>
        </w:rPr>
        <w:t xml:space="preserve">= (47,8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6 + 171,9 5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4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1,62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2 + (9,6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80 + 19,1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21 + 22,9 5)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1,4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1,32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 = 41510,074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ты за сбросы ЗВ в атмосферный воздух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1510,074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латы, перечисляемая в федеральный, региональный и местный бюдже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федеральный бюджет: 41510,074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0,2 = 8302,0148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региональный бюджет: 41510,074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0,4 = 16604,0296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естный бюджет: 41510,074 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 xml:space="preserve"> 0,4 = 16604,0296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расчетов (рис. 36) можно сделать вывод, что в результате функционирования филиала Южные сети производимые платежи за загрязнение атмосферного воздуха на 233557,72 руб. ниже по сравнению с наносимым им ущерб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86450" cy="3552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. 8. </w:t>
      </w:r>
      <w:r>
        <w:rPr>
          <w:bCs/>
          <w:sz w:val="28"/>
          <w:szCs w:val="28"/>
        </w:rPr>
        <w:t>Сравнительная диаграмма платы за выбросы загрязняющих веществ в атмосферный воздух и ущерба от выбросов загрязняющих веществ в атмосферный воздух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экологический аудит воздушной среды в результате функционирования филиала «Южные сети» свидетельствует о том, что эксплуатация данного объекта в целом не оказывает существенного негативного влияния на состояние окружающей природной среды, фактические выбросы загрязняющих веществ не превышают норму ни по одному показа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результаты были достигнуты благодаря успешной экологическ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нижения негативного воздействия предприятия на атмосферный воздух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родоохранного законодательства и выполнение всех предписаний природоохранных орган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предусмотренных мероприятий по охране атмосферного воздух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е к минимуму вероятности аварийных ситуаций, путем применения комплексных мероприятий, направленных на устранение причин их возникнов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ое обнаружение утечек и быстрая ликвидация их последств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мониторинга на всей отведенной территории с целью подтверждения того, что принимаемые природоохранные меры эффективн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е к минимуму ущербов от загрязнения окружающей среды путем внедрения современных экологически безопасных технологий и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целенаправленной экологической политики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ужно заметить, что платежи за загрязнение атмосферного воздуха существенно ниже по сравнению с наносимым ущербом, что неблаготворно влияет на эколого-экономическую обстановку Республики Коми, на территории которой функционирует филиал Южные се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ыктывкар от центра до окраин. Социально-экономический атлас [Текст] отв. ред. А.П.Обедков. – Сыктывкар: Пролог – 1996. – 1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http://www.forumrkomi.ru/pogoda.ht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Российская Федерация. Закон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охране окружающей среды № 7 [Текст]  федер. закон : [принят Гос. Думой 10 января 2002г.]. – М. : Эксмо, 200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Российская Федерация. Закон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отходах производства и потребления № 89 [Текст] : федер. закон : [принят Гос. Думой 24 июня 1998г.]. – М. : Эксмо, 1998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Российская Федерация. Закон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санитарно-эпидемиологическом благополучии населения № 52 [Текст] : федер. закон : [принят Гос. Думой 19 апреля 1991г.]. – М. : Эксмо, 199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остановление Правительст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№ 545 об утверждении порядка разработки и утверждения экологических нормативов выбросов и сбросов загрязняющих веществ в окружающую среду, лимитов использования природных ресурсов, размещения отходов [Текст]: утв. пост. Правительства Российской Федерации 03.08.92 – М. – 1992г. – 24 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ГОСТ 12.1.007-88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редные вещества. Классификация и общие требования безопасности [Текст]. – М. – изд-во стандартов, 1998. – 27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9. Общие требования к проектным решениям площадок временного хранения промышленных отходов на территории предприятия [Текст]. — М. – ГП "Промотходы", 199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04.03-8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анализация. Наружные сети и сооружения [Текст]. – М.: Госстрой СССР. 1985. – 71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1. Методика проведения инвентаризации выбросов загрязняющих веществ в атмосферу для </w:t>
        <w:tab/>
        <w:t>автотранспортных предприятий 1998 г.</w:t>
      </w:r>
    </w:p>
    <w:p>
      <w:pPr>
        <w:pStyle w:val="1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2. Российская Федерация. Законы. Об охране атмосферного воздуха [Текст].– М. – 1999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бщие требования к проектным решениям площадок временного хранения промышленных отходов на территории предприятия [Текст]. — М.: ГП "Промотходы", 1992г. – 22-23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>Сборник удельных показател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ния отходов производства и потребления. — М.: Госкомэкологии РФ, 199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РД 34.43.302-91. Методические указ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использованию отработанных турбинных и трансформаторных масел на технологические нужды энергетических предприятий [Текст]. М.: СПО ОРГРЭС, 1993г. – 25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 xml:space="preserve">Приказ № 785 Об утверждении паспорта опасного отхода [Текст]: утв. Министерством природных ресурсов Российской Федерации 02.12.02г. -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04.03-8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анализация. Наружные сети и сооружения [Текст] М. Госстрой России. 2004. – 2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РД 153-34.1-02.208-2001. Рекомендации по разработке проекта нормативов образования отходов и лимитов на их размещение для ТЭС и котельных [Текст]. Утв. ЕЭС России, 2003. – М. – 19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9. Методика проведения инвентаризации выбросов загрязняющих веществ в атмосферу для </w:t>
        <w:tab/>
        <w:t>автотранспортных предприятий в 1998 г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. Законы. Об охране атмосферного воздуха [Текст] федер. закон: – М.: Эксмо, 1999г. – 31с.</w:t>
      </w:r>
    </w:p>
    <w:p>
      <w:pPr>
        <w:pStyle w:val="1"/>
        <w:tabs>
          <w:tab w:val="clear" w:pos="708"/>
          <w:tab w:val="left" w:pos="709" w:leader="none"/>
          <w:tab w:val="left" w:pos="927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21. Перечень и коды веществ, загрязняющих атмосферный воздух. – С.-Пб, 199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2. Методика расчета выбросов загрязняющих веществ, разработанная НИИ Атмосфера </w:t>
        <w:tab/>
        <w:t xml:space="preserve">2001 г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3. Постановление № 632. Об утверждении порядка определения платы и ее предельных размеров за загрязнение окружающей природной среды, размещение отходов, другие виды воздействия [Текст] : утв. Правительством российской Федерации 28.08.92 г. – М. – 1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40"/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40"/>
      <w:numFmt w:val="bullet"/>
      <w:lvlText w:val="-"/>
      <w:lvlJc w:val="left"/>
      <w:pPr>
        <w:tabs>
          <w:tab w:val="num" w:pos="1080"/>
        </w:tabs>
        <w:ind w:left="131" w:firstLine="851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ind w:firstLine="567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Rvts48220">
    <w:name w:val="rvts48220"/>
    <w:qFormat/>
    <w:rPr>
      <w:rFonts w:cs="Arial"/>
      <w:color w:val="000000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риветствие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сновной материал"/>
    <w:basedOn w:val="Normal"/>
    <w:qFormat/>
    <w:pPr>
      <w:tabs>
        <w:tab w:val="clear" w:pos="708"/>
        <w:tab w:val="left" w:pos="540" w:leader="none"/>
      </w:tabs>
      <w:ind w:firstLine="567"/>
      <w:jc w:val="both"/>
    </w:pPr>
    <w:rPr/>
  </w:style>
  <w:style w:type="paragraph" w:styleId="Style20">
    <w:name w:val="Внутренний заголовок раздела"/>
    <w:basedOn w:val="Heading1"/>
    <w:qFormat/>
    <w:pPr>
      <w:numPr>
        <w:ilvl w:val="0"/>
        <w:numId w:val="0"/>
      </w:numPr>
      <w:shd w:fill="auto" w:val="clear"/>
      <w:tabs>
        <w:tab w:val="clear" w:pos="0"/>
      </w:tabs>
      <w:ind w:hanging="0"/>
      <w:jc w:val="left"/>
      <w:outlineLvl w:val="9"/>
    </w:pPr>
    <w:rPr>
      <w:color w:val="000080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ы"/>
    <w:basedOn w:val="Normal"/>
    <w:qFormat/>
    <w:pPr>
      <w:widowControl w:val="false"/>
      <w:ind w:firstLine="567"/>
      <w:jc w:val="both"/>
    </w:pPr>
    <w:rPr>
      <w:sz w:val="26"/>
      <w:szCs w:val="20"/>
    </w:rPr>
  </w:style>
  <w:style w:type="paragraph" w:styleId="1">
    <w:name w:val="Те№-1"/>
    <w:basedOn w:val="Style22"/>
    <w:qFormat/>
    <w:pPr>
      <w:spacing w:before="360" w:after="0"/>
    </w:pPr>
    <w:rPr/>
  </w:style>
  <w:style w:type="paragraph" w:styleId="25">
    <w:name w:val="Те№-2"/>
    <w:basedOn w:val="1"/>
    <w:qFormat/>
    <w:pPr>
      <w:spacing w:before="240" w:after="0"/>
    </w:pPr>
    <w:rPr/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Приветствие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37.wmf"/><Relationship Id="rId55" Type="http://schemas.openxmlformats.org/officeDocument/2006/relationships/image" Target="media/image53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4:00Z</dcterms:created>
  <dc:creator>Pasha</dc:creator>
  <dc:description/>
  <cp:keywords/>
  <dc:language>en-US</dc:language>
  <cp:lastModifiedBy>SYSTEM</cp:lastModifiedBy>
  <dcterms:modified xsi:type="dcterms:W3CDTF">2011-09-10T16:54:00Z</dcterms:modified>
  <cp:revision>2</cp:revision>
  <dc:subject/>
  <dc:title/>
</cp:coreProperties>
</file>