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36"/>
          <w:lang w:val="ru-RU"/>
        </w:rPr>
        <w:t>Министерство аграрной политики Украины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36"/>
          <w:lang w:val="ru-RU"/>
        </w:rPr>
        <w:t>Харьковская государственная зооветеринарная академия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36"/>
          <w:lang w:val="ru-RU"/>
        </w:rPr>
        <w:t>Кафедра хирургии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44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44"/>
          <w:lang w:val="ru-RU"/>
        </w:rPr>
        <w:t>Курсовая рабо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44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4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ru-RU"/>
        </w:rPr>
        <w:t>По оперативной хирург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ru-RU"/>
        </w:rPr>
        <w:t>На тему: “ Овариоэктомия кошки“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ru-RU"/>
        </w:rPr>
        <w:t>Теоретическая ча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вариоэктомия [</w:t>
      </w:r>
      <w:r>
        <w:rPr>
          <w:rFonts w:cs="Times New Roman" w:ascii="Times New Roman" w:hAnsi="Times New Roman"/>
          <w:color w:val="000000"/>
          <w:sz w:val="28"/>
          <w:szCs w:val="28"/>
        </w:rPr>
        <w:t>ovariectomia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]– удаление яичников. Происходит изменение гормонального фона, прекращается выработка половых гормонов и, как следствие, останавливаются течки, исчезает риск возникновения кист яичников и ложных беременностей. В отечественной ветеринарной практике под понятием «стерилизация кошек» часто понимают именно овариоэктом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казания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) патология яичников( киста яичников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) снятие полового возбужд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) прекращение рождения потом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) изменение повад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натомо-топографические данны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Яичник[ </w:t>
      </w:r>
      <w:r>
        <w:rPr>
          <w:rFonts w:cs="Times New Roman" w:ascii="Times New Roman" w:hAnsi="Times New Roman"/>
          <w:color w:val="000000"/>
          <w:sz w:val="28"/>
          <w:szCs w:val="28"/>
        </w:rPr>
        <w:t>ovarium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]- парный орган, располагающийся в перитонеальной полости. На яичнике различают два конца – трубный ( краниальный )[ </w:t>
      </w:r>
      <w:r>
        <w:rPr>
          <w:rFonts w:cs="Times New Roman" w:ascii="Times New Roman" w:hAnsi="Times New Roman"/>
          <w:color w:val="000000"/>
          <w:sz w:val="28"/>
          <w:szCs w:val="28"/>
        </w:rPr>
        <w:t>extremitas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tubaria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] и маточный ( каудальный ) [ </w:t>
      </w:r>
      <w:r>
        <w:rPr>
          <w:rFonts w:cs="Times New Roman" w:ascii="Times New Roman" w:hAnsi="Times New Roman"/>
          <w:color w:val="000000"/>
          <w:sz w:val="28"/>
          <w:szCs w:val="28"/>
        </w:rPr>
        <w:t>extremitas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uterin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] два края – брыжеечный[ </w:t>
      </w:r>
      <w:r>
        <w:rPr>
          <w:rFonts w:cs="Times New Roman" w:ascii="Times New Roman" w:hAnsi="Times New Roman"/>
          <w:color w:val="000000"/>
          <w:sz w:val="28"/>
          <w:szCs w:val="28"/>
        </w:rPr>
        <w:t>margo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mesovaricus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] и свободный[</w:t>
      </w:r>
      <w:r>
        <w:rPr>
          <w:rFonts w:cs="Times New Roman" w:ascii="Times New Roman" w:hAnsi="Times New Roman"/>
          <w:color w:val="000000"/>
          <w:sz w:val="28"/>
          <w:szCs w:val="28"/>
        </w:rPr>
        <w:t>margo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liber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]. К трубному концу прикрепляется воронка маточной трубы, а к маточному – собственная связка яичника [ </w:t>
      </w:r>
      <w:r>
        <w:rPr>
          <w:rFonts w:cs="Times New Roman" w:ascii="Times New Roman" w:hAnsi="Times New Roman"/>
          <w:color w:val="000000"/>
          <w:sz w:val="28"/>
          <w:szCs w:val="28"/>
        </w:rPr>
        <w:t>ligamentum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ovari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proprium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], которая направлена к рогу матки. К брыжеечном у краю прикрепляется брыжейка яичника[ </w:t>
      </w:r>
      <w:r>
        <w:rPr>
          <w:rFonts w:cs="Times New Roman" w:ascii="Times New Roman" w:hAnsi="Times New Roman"/>
          <w:color w:val="000000"/>
          <w:sz w:val="28"/>
          <w:szCs w:val="28"/>
        </w:rPr>
        <w:t>mesovarium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], которая является передней латеральной частью широкой маточной связки. Свободный край яичника направлен вентрально.</w:t>
      </w:r>
    </w:p>
    <w:p>
      <w:pPr>
        <w:pStyle w:val="Style2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лагаются яичники в брюшной полости несколько дистальнее каудального полюса почки на уровне 3-4-го поясничных позвонков. Каждый яичник со всех сторон окружен яичниковой сумкой - bursa ovarica, полость которой сообщается с брюшной полостью посредством короткого продольного щелевидного отверстия, расположенного на вентральной поверхности сумки. Соответственно отверстию яичниковой сумки различают медиальную и латepaльнyю складки: медиальная направляется примерно к середине соответствующей почки, а латеральная - к выпуклому краю почки и к концу 13-го ребра. Между серозными листками бурсы находится значительное количество жировой ткани, что может затруднить поиски яичника во время операции. Длина его у кошки приближается к 1 см, а ширина не превышает 0,5 см, бугристый небольшого размера, овально-удлиненной формы. Яйцевод длинной 5-6 см и толщиной 1-3 мм расположен латерально от мат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Яичник бугристый, небольшого размера, овально- уплотненной формы. От него отходит яйцепровод [</w:t>
      </w:r>
      <w:r>
        <w:rPr>
          <w:rFonts w:cs="Times New Roman" w:ascii="Times New Roman" w:hAnsi="Times New Roman"/>
          <w:color w:val="000000"/>
          <w:sz w:val="28"/>
          <w:szCs w:val="28"/>
        </w:rPr>
        <w:t>oviductus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], представляющий собой извилистую трубку, соединяющую яичник с рогом матки. Яичники подвешены вблизи почек на короткой брыжейке и скрыты в яичниковой сум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Матка[ </w:t>
      </w:r>
      <w:r>
        <w:rPr>
          <w:rFonts w:cs="Times New Roman" w:ascii="Times New Roman" w:hAnsi="Times New Roman"/>
          <w:color w:val="000000"/>
          <w:sz w:val="28"/>
          <w:szCs w:val="28"/>
        </w:rPr>
        <w:t>metra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]-непарный трубкообразный орган для развития зародыша в период беременности и изгнания плода при родах. Матка кошки двурогого типа. В ней различают: два рога тонкие прямые длинные(правый и левый ) [ </w:t>
      </w:r>
      <w:r>
        <w:rPr>
          <w:rFonts w:cs="Times New Roman" w:ascii="Times New Roman" w:hAnsi="Times New Roman"/>
          <w:color w:val="000000"/>
          <w:sz w:val="28"/>
          <w:szCs w:val="28"/>
        </w:rPr>
        <w:t>cornua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uter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]( </w:t>
      </w:r>
      <w:r>
        <w:rPr>
          <w:rFonts w:cs="Times New Roman" w:ascii="Times New Roman" w:hAnsi="Times New Roman"/>
          <w:color w:val="000000"/>
          <w:sz w:val="28"/>
          <w:szCs w:val="28"/>
        </w:rPr>
        <w:t>dexter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et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sinister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). Два рога расходятся краниально по боковой брюшной стенки без видимой границы в яйцеводы,а каудально переходят в тело матки [ </w:t>
      </w:r>
      <w:r>
        <w:rPr>
          <w:rFonts w:cs="Times New Roman" w:ascii="Times New Roman" w:hAnsi="Times New Roman"/>
          <w:color w:val="000000"/>
          <w:sz w:val="28"/>
          <w:szCs w:val="28"/>
        </w:rPr>
        <w:t>corpus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uter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ело матки составляет 1/3 - 1/6 длины рогов, имеет тонкие стенки и небольшую срединную перегородку в краниальном участке. Тело матки содержит небольшую (у нерожавших) полость матки - </w:t>
      </w:r>
      <w:r>
        <w:rPr>
          <w:rFonts w:cs="Times New Roman" w:ascii="Times New Roman" w:hAnsi="Times New Roman"/>
          <w:color w:val="000000"/>
          <w:sz w:val="28"/>
          <w:szCs w:val="28"/>
        </w:rPr>
        <w:t>cavum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uter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В сторону влагалища тело матки переходит в толстостенную цилиндрическую шейку матки-</w:t>
      </w:r>
      <w:r>
        <w:rPr>
          <w:rFonts w:cs="Times New Roman" w:ascii="Times New Roman" w:hAnsi="Times New Roman"/>
          <w:color w:val="000000"/>
          <w:sz w:val="28"/>
          <w:szCs w:val="28"/>
        </w:rPr>
        <w:t>cervi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uter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с сильно развитым сфинктером.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3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1809115" cy="2963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3"/>
        </w:rPr>
      </w:pPr>
      <w:r>
        <w:rPr>
          <w:rFonts w:cs="Times New Roman" w:ascii="Times New Roman" w:hAnsi="Times New Roman"/>
          <w:b/>
          <w:color w:val="000000"/>
          <w:sz w:val="28"/>
          <w:szCs w:val="23"/>
        </w:rPr>
      </w:r>
    </w:p>
    <w:p>
      <w:pPr>
        <w:pStyle w:val="Style23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3"/>
        </w:rPr>
      </w:pPr>
      <w:r>
        <w:rPr>
          <w:rFonts w:cs="Times New Roman" w:ascii="Times New Roman" w:hAnsi="Times New Roman"/>
          <w:b/>
          <w:color w:val="000000"/>
          <w:sz w:val="28"/>
          <w:szCs w:val="23"/>
        </w:rPr>
        <w:t>ОРГАНЫ РАЗМНОЖЕНИЯ САМКИ</w:t>
      </w:r>
    </w:p>
    <w:p>
      <w:pPr>
        <w:pStyle w:val="Style2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3"/>
        </w:rPr>
      </w:pPr>
      <w:r>
        <w:rPr>
          <w:rFonts w:cs="Times New Roman" w:ascii="Times New Roman" w:hAnsi="Times New Roman"/>
          <w:b/>
          <w:color w:val="000000"/>
          <w:sz w:val="28"/>
          <w:szCs w:val="23"/>
        </w:rPr>
      </w:r>
    </w:p>
    <w:p>
      <w:pPr>
        <w:pStyle w:val="Style23"/>
        <w:suppressAutoHyphens w:val="true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3"/>
        </w:rPr>
        <w:t>1 - ичниковая бурса; 2 - маточная труба; 3 - вход в яичниковую бурсу;</w:t>
      </w:r>
    </w:p>
    <w:p>
      <w:pPr>
        <w:pStyle w:val="Style23"/>
        <w:suppressAutoHyphens w:val="true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3"/>
        </w:rPr>
        <w:t>4 - рог матки; 5 - широкая маточная связка; 6 - тело матки; 7 - шейка</w:t>
      </w:r>
    </w:p>
    <w:p>
      <w:pPr>
        <w:pStyle w:val="Style23"/>
        <w:suppressAutoHyphens w:val="true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3"/>
        </w:rPr>
        <w:t>Матки; 8 - адвентиция; 9 - мышечная оболочка; 10 - слизистая оболочка;</w:t>
      </w:r>
    </w:p>
    <w:p>
      <w:pPr>
        <w:pStyle w:val="Style23"/>
        <w:suppressAutoHyphens w:val="true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3"/>
        </w:rPr>
        <w:t>11 - влагалище; 12 - наружное отверстие уретры; 13 - железы;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3"/>
          <w:lang w:val="ru-RU"/>
        </w:rPr>
        <w:t>14 - мочеполовое предверие; 15 - клито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3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3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ерация овариоэктомия у кошки выполняется в области живота, а именно в нижней части брюшной полости. Брюшная полость – относительно стерильная полость, содержащая в себе большое количество органов с микрофлор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Границы области живот. Передняя граница – торакальный отдел по линии прикрепления к куполу диафрагмы; задняя- вход в таз, соответствующий уровню паховой связки, проецируемой по желобу между напрягателем широкой фасции бедра и ягодичными мышцами; верхняя-поясничные позвонки с прелегающими мышцами ; снизу – вентральная часть мягкой брюшной стенки и мечевидный хрящ; с боков – боковая часть мягкой брюшной стенки, участки последних ребер с примыкающей к ним диафрагм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0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Живот делят условно на три отдела двумя сегментальными плоскостями, проведенными : первая – по задним краям последней пары ребер, вторая 0 по передневерхним углам маклока. Передний отдел, или надчревная область (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regio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epigastrica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) лежит между диафрагмой и первой плоскостью; средний отдел, или чревная область (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region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mesogastrica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), расположен между обеими плоскостями; задний отдел, или подчревная область (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region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hypogastrica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), находится между второй плоскости и входом в та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Эти области делятся между собой двумя сегментальными плоскостями. Передняя – по переднему краю маклока. Вторая – по заднему краю последнего реб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одчревную область делят на три части : по середине – лонная область ; по бокам – правая, левая паховая обла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егментальной плоскостью, проведенной через пупок, вентральная брюшная стенка делится на предпупочную и позадипупочную области. Та часть брюшной стенки, в состав которой не входят ребра и реберные хрящи, называются мягкой брюшной стен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Мягкую брюшную стенку живота делят на две части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- боковая мягкая брюшная стен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- вентральная –нижняя брюшная сте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Границей между ними является линия, проведенная от повздошно- лонной складки и реберной дуги. На вентральной брюшной стенки у самок выделяют область молочной желез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троение мягкой брюшной стенки.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1. Кож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2. Подкожная клетчатка 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3. Поверхностная двухлистковая фасция 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4. Поверхностный листок глубокой фасции ( глубокая фасция 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5. Наружная пластинка влагалища прямого мускула живота- образована апаневрозами наружного косого мускула живота, а также расщепление апаневроза внутреннего косого мускула живо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6. Прямой мускул живота – с предыдущим слоем крепится посредством сухожильными перемычками, и папалельно расположенны мелкие кровеносных сосуды и нервы. Идет папралельно белой линии, начинается на внутренней поверхности четвертого реберного хряща и заканчивается на лонном бугорке и лонном греб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7. Внутренняя пластинка влагалища прямого мускула живота- образована медиальным отщеплением апаневрозом внутреннего косого мускула живота и апаневрозом поперечного мускула. В задней трети брюшной стенки вентральной внутренняя пластинка влагалища отсутству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8. Внутренний листок глубокой фасции ( поперечно брюшная фасция 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9. Париэнтеральный листок брюш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ри овариоэктомии кошки на брюшной стенки разрез делают по белой линии живота. Белая линия живота образована апаневрозами брюшных мышц: - наружным косым мускулом живо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- внутренним косым мускулом живо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- поперечным мускулом живо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Эти мускулы по средине живота переплитаются и образуют биологический шов. По белой линии находится минимальное количество кровеносных сосудов и нерв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Кровоснабжение брюшной стенки :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Межреберные артерии;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оясничные артерии;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одкожная артерия живота;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Частично ветви наружной грудной артерии;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Опоясывающей глубокой подвздошной артерией;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Краниальной и каудальной надчревными артер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Иннервация: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Межреберными нервами, начиная с 7-го до последнего;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егментальные спинномозговые поясничные и частично грудные нер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Топография области оперативного приема: позадипупочная область брюшной стенки, а именно белая линия живо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ослойное строение :- кожа 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- рыхлая клетчат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- поверхностная фасция 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- белая ли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val="ru-RU"/>
        </w:rPr>
        <w:t>Регистрация животног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Кошка Лиза, возраст 2 года, порода – шотландская вислоухая, голубой окрас, среднешерстн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Владелица: Пушенко Татьяна Борисов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Кошка клинически здорова, операция с целью прекращения размно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оказатели Т- П - Д до выполнения опера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Температура = 38,5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ульс = 120 уд/ми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Дыхание =20 за 1 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6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6"/>
          <w:lang w:val="ru-RU"/>
        </w:rPr>
        <w:t>Практическая ча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одготовка операционного поля.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Депиляция- удаление волосяного покрова для подготовки операционного поля.</w:t>
      </w:r>
      <w:r>
        <w:rPr>
          <w:rFonts w:cs="Times New Roman" w:ascii="Times New Roman" w:hAnsi="Times New Roman"/>
          <w:color w:val="000000"/>
          <w:sz w:val="28"/>
          <w:szCs w:val="23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 этом величина подготавливаемого поля должна быть достаточной для обеспечения стерильных условий операции. Предпочтение отдают сбриванию, поскольку асептизация при этом способе более тщательна. Для сбривания пользуются обычной безопасной бритвой, у пластинки которой закрепляют лезвие. Такую обработку выполняют после транквилизации.( Фото 1)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Механическая очистк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удаление с поверхности максимальное количество патогенной микрофлоры. Очищение кожного покрова стерильным марлевым тампоном, смоченным в 0,5 % раствор аммиака, в течении 1-2 минуты.Во время механической очистки с поверхности кожи удаляют чешуйки эпидермиса, грязь с секретами потовых желез, а вместе с ними большое количество различной микрофлоры. Выполняется от центра к периферии.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Дезинфекция и дубление кожи. Дезинфекция проводится 5% спиртовым раствором йода сначала после технической очистки, а затем непосредственно перед разрезом. Дубление кожи- отбор из кожи излишков воды и тем самым вызвать закрытие выводных протоков потовых и сальных желез.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Изоляция оперативного поля. Стерильными простынями, которые прикрепляют одну к другой стерильными клеммами, а к коже цапк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одготовка рук хирур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одготовка рук хирурга проводится за 10-15 мин. до начала операции по</w:t>
      </w:r>
    </w:p>
    <w:p>
      <w:pPr>
        <w:pStyle w:val="Style20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пособ Спасокукоцкого – Кочергина. Выполняется три последовательные процедуры: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Механическая очистка- применяют аммиак 0,5 %.Руки моют в течении 5 мину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етодично и последовательно: сначала моют кисти и нижнюю часть ладони и тыльные стороны кистей. После мытья руки вытирают насухо стерильным полотенцем, начиная с кисти и заканчивая предплечьем.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Химическая дезинфекция – уничтожение на коже микроорганизмы, которые остались после механической очистки. Используется спирт этиловый 96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.Руки вытирают смоченным тампоном в течении 2-3 мин..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Дубление кожи - отбор из кожи излишков воды и тем самым вызвать закрытие выводных протоков потовых и сальных желез. Применяют спирт этиловыя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Ногтевое ложе обрабатывают 5 % спиртовым раствором й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Материальное обеспечение операции.: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шприц с иглой по 2 мл.=6 шприцов;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изогнутые ножницы=2 ;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кальпель резекционный=2,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хирургический пинцет = 2,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иглодержатель Гегара =2,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Игла хирургическая =2,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пособы стерилизации инструмент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Все металлические инструменты : скальпели, ножницы, иглы, пинцеты, иглодержатели, иглы стерилизуют в воде с добавлением щелочей : 0,1 % гидроокиси натрия. Щелочи повышают эффект стерилизации, осаждают соли и предупреждают возникновение коррозии и потемнение инструментов. Перед кипячением острые части инструментов заворачивают в марл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Шовный материал: полиамидная ни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терилизуют кипяче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Медикаменты: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0,1 % раствор атропина сульфат =0,3мл.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2% раствор ксилазина =0,25 мл ;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Калипсол (кетамин)= 0,15мл.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интамициновая мазь ( линимент 10% ).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Чемиспрей</w:t>
      </w:r>
    </w:p>
    <w:p>
      <w:pPr>
        <w:pStyle w:val="Style20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Фиксация животног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шку фиксируют на металлических операционных столах, имеющих по бокам отверстия для тесемок, которыми их укрепляют (стол Виноградов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иксируют животное в спинном полож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езболива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ля выполнения овариоэктомии кошки применяем потенцированный кетаминовый внутримышечный нарко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)В первую очередь выполняется фармакологическая подготовка животного- премедикация, вводят внутремышечно 0,3 мл. 0,1% раствор атропина сульфат. Эта процедура позволяет облегчить техническое осуществление наркоза и его течение, устронить побочное действие наркотика, уменьшить опасные вегетативные рефлекс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) Затем вводим 0,25 мл. 25 раствора ксилазина, наступает транквилизац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) Заключительный этап наркоза- вводим внутримышечно 0, 15 мл. калипсола.( Фото 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бранный способ опе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полняется разрез вентральной брюшной стенки, а именно медианный разрез вдоль белой линии.( Фото 3) Наилучшее место для разреза- предпупочная область. Сначала рассекают кожу, рыхлую клетчатку, поверхностную фасцию и белую линию. Рану расширяют крючками, брюшину приподнимают пинцетом и делают ножницами небольшое отверстие, в которое вводят пальци, и под их контролем заканчивают разре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рицательные свойства - при медианном разрезе отмечается медленное заживление операционной раны; возможно расхождение ее краев с выпадением внутренних органов или образованием грыж ;у ослабленных, старых и очень жирных животных швы по белой линии могут хуже заживать, поэтому нужно первое время избегать резких движений и использовать длительно рассасывающиеся или не рассасывающиеся нитки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днако медианный разрез обеспечивает хороший доступ к органам брюшной полости, в случае необходимости можно увеличивать разрез без дополнительных повреждений тканей, никогда не возникнет нужды делать дополнительный разрез в другом месте. Сопровождается незначительным кровотечением и относится к наименее травматичным, так как при нем сохраняется целостность нервов, сосудов и мышц брюшной стенки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Style2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ативный доступ – та часть операции, при которой обнажают пораженный орган и патологический очаг путем нарушения целостности покровов, стенок полостей. Оперативный доступ должен быть рациональным, то есть настолько малым, насколько это возможно и настолько большим, насколько это необходимо.</w:t>
      </w:r>
    </w:p>
    <w:p>
      <w:pPr>
        <w:pStyle w:val="Style2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ез длиной 5-6 см делают по белой линии живота, отступив на 1-1,5 см каудально от пупка. У кошек разрез должен проходить на 1-2 см впереди лонного сращения. Вскрывают все слои белой линии: кожу, рыхлую клетчатку, поверхностную фасцию и белую линию. Мышцы разъединяют тупым способом( Фото 4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Оперативный прием – собственно вмешательство на пораженном органе после его оголения. При этом необходимо соблюдать максимальную бережность по отношению к органу с тем, чтобы исключить серьезные нарушения жизнедеятельности его и организма в це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Для выполнения овариоэктомии кошк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полняют лапаротомию брюшной стенки по белой линии живота. Лапаротомия ( чревосечение ) (</w:t>
      </w:r>
      <w:r>
        <w:rPr>
          <w:rFonts w:cs="Times New Roman" w:ascii="Times New Roman" w:hAnsi="Times New Roman"/>
          <w:color w:val="000000"/>
          <w:sz w:val="28"/>
          <w:szCs w:val="28"/>
        </w:rPr>
        <w:t>laparotomia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 – вскрытие брюшной полости для доступа к расположенным в ней орган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ле вскрытия брюшной полости вводят палец в полость и в дорсальной части брюшной стенки отыскивают рога матки, а на их конце находят спрятанные в бурсе яичники( Фото 5). Яичник выводят из полости наружу в рану( Фото6;7), где на связку, брыжейку и сосуды накладывают лигатуру с помощью иглы Дешана( Фото 8). Одной ниткой лигатуры перевязывают яичник спереди, а другой сзади(рис.1). После чего яичник срезают ножницами, а культю обрабатывают настойкой й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такой же последовательности удаляют и другой яичник.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  <w:drawing>
          <wp:inline distT="0" distB="0" distL="0" distR="0">
            <wp:extent cx="1972310" cy="1895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ru-RU"/>
        </w:rPr>
        <w:t>Рис.1 Наложение двойной лигатуры на связку мат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Затем в брюшную полость вводят линимент 10 %.(Фото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Заключительный этап операции –часть операции, при которой накладываются швы для соединения тканей на оперируемом органе и области оперативного доступа, а также накладывание повяз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осле удаления яичников на брюшную стенку накладывают двухэтажный шов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Для ушивания брюшной стенки применили непрерывный скорняжный шов(Фото 10). Первый стежок делается вблизи угла раны, сблизив ее края до полного соприкосновения. В месте выхода иглы завязывают первый стежок. Последующие стежки делают на одинаковых расстояниях от краев раны( 0,5-0,75 см) с равными промежутками. При этом нить лежит на поверхности раны в косом направлении, а в глубине - перпендикулярно ее краям. Перед последним стежком делают свободный конец нити настолько длинным, чтобы он остался на стороне вкола, удаляют иглу, а освободившуюся петлю завязывают с концом нити морским уз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кожу наложили прерывистый узловой шов(Фото 11). Он накладывается отдельными нитями длиной 10-15 см каждая. Края раны фиксируют хирургическим пинцетом.. Иглу, зажатую иглодержателем, вкалывают на расстоянии 0,5-1,5 см от краев раны и, действуя одновременно пинцетом и иглой в направлении друг к другу, прокалывают ткани на одной стороне снаружи вовнутрь, на другой – изнутри наружу. Стежки накладывают на расстоянии 0,75-1,5 см один от другого. Нити каждого стежка завязывают без чрезмерного усилия, обеспечивая точное сопоставление краев ра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Ушитую кожную рану обрабатывают чимиспреем ( фото12 ). На кошку навязывают послеоперационный попон, для того что бы кошка не доставала до раны и не препятствовала заживлению е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ослеоперационный присмотр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Как правило, кошка может вставать на ноги уже через несколько минут после выхода из наркоза. Однако, полное восстановление занимает от 5 до 14 дней. Дома для кошки необходимо оборудовать плоскую комфортную лежанку и регулярно проверять ее самочувствие. Ранка ни в коем случае не должна гноиться или кровоточи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шке предоставить покой, тепло, свободный доступ к воде. Кормить в послеоперационный период можно кисло-молочными продуктами ( кефир, ряженка, творог, сметана ), а также мелко порезанное мясо, печень, потроха, субпродукты, яйц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лавной задачей в послеоперационный период является сохранение швов, для этого используется послеоперационная попона, которую нужно носить 10-12 дней после операции.Кожные швы снимают на 10 день после опе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осле проведения операции уже дома хозяевам поручает врач вколоть внутримышечно однократно бицилин 1000 ед. на 1 кг. живой массы тела кошки. Швы обрабатывают хозяева в течении 10 дней 2 раза в день перекисью водорода и настойкой календулы.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6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6"/>
          <w:lang w:val="ru-RU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6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Овариоэктомия – удаление яичников. После выполнения данной операции происходит изменение гормонального фона, прекращается выработка половых гормонов и, как следствие, останавливаются течки, исчезает риск возникновения кист яичников и ложных беременностей. В отечественной ветеринарной практике под понятием «стерилизация кошек» часто понимают именно овариоэктомию. Этот вариант хирургической стерилизации самый желательный для животн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Данная операция была выполнена с целью предупреждению нежелательной беременности кошки. Операция проведена успешно. У кошки после операции не было осложнений.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ru-RU"/>
        </w:rPr>
        <w:t>Список использованной литератур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ru-RU"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орисевич В.Б, Борисевич Б.В.” Оперативная хирургия домашних животных". Киев 1996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ебедев А.В., Лукъяновский В.Я., Семенов Б.С. « Общая ветеринарная хирургия». М.: Колос – 2000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агда И.И.» Оперативная хирургия. Учебник». М.- 1990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агда И.И., Власенко В.М., Понамаренко Е.М.» Оперативная хирургия. Практикум». Киев- 1993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траков К.А., Саленко П.Т.» Оперативная хирургия с топографической анатомией животных»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Яценко И.В, Горбатенко В.П., Симоненко В.И., Фоменко Г.Н., Бондаренко Е.Е.» Висцеральная система домашних животных» Харьков- 200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21">
    <w:name w:val="Цитата 2 Знак"/>
    <w:qFormat/>
    <w:rPr>
      <w:rFonts w:cs="Times New Roman"/>
      <w:i/>
      <w:sz w:val="24"/>
      <w:szCs w:val="24"/>
    </w:rPr>
  </w:style>
  <w:style w:type="character" w:styleId="Style8">
    <w:name w:val="Выделенная цитата Знак"/>
    <w:qFormat/>
    <w:rPr>
      <w:rFonts w:cs="Times New Roman"/>
      <w:b/>
      <w:i/>
      <w:sz w:val="24"/>
    </w:rPr>
  </w:style>
  <w:style w:type="character" w:styleId="Style9">
    <w:name w:val="Слабое выделение"/>
    <w:qFormat/>
    <w:rPr>
      <w:rFonts w:cs="Times New Roman"/>
      <w:i/>
      <w:color w:val="5A5A5A"/>
    </w:rPr>
  </w:style>
  <w:style w:type="character" w:styleId="Style10">
    <w:name w:val="Сильное выделение"/>
    <w:qFormat/>
    <w:rPr>
      <w:rFonts w:cs="Times New Roman"/>
      <w:b/>
      <w:i/>
      <w:sz w:val="24"/>
      <w:szCs w:val="24"/>
      <w:u w:val="single"/>
    </w:rPr>
  </w:style>
  <w:style w:type="character" w:styleId="Style11">
    <w:name w:val="Слабая ссылка"/>
    <w:qFormat/>
    <w:rPr>
      <w:rFonts w:cs="Times New Roman"/>
      <w:sz w:val="24"/>
      <w:szCs w:val="24"/>
      <w:u w:val="single"/>
    </w:rPr>
  </w:style>
  <w:style w:type="character" w:styleId="Style12">
    <w:name w:val="Сильная ссылка"/>
    <w:qFormat/>
    <w:rPr>
      <w:rFonts w:cs="Times New Roman"/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i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3140" w:leader="none"/>
      </w:tabs>
      <w:jc w:val="both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6:53:00Z</dcterms:created>
  <dc:creator>Admin</dc:creator>
  <dc:description/>
  <cp:keywords/>
  <dc:language>en-US</dc:language>
  <cp:lastModifiedBy>SYSTEM</cp:lastModifiedBy>
  <dcterms:modified xsi:type="dcterms:W3CDTF">2011-09-10T16:53:00Z</dcterms:modified>
  <cp:revision>2</cp:revision>
  <dc:subject/>
  <dc:title/>
</cp:coreProperties>
</file>