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униципальное образовательное учреждение</w:t>
      </w:r>
    </w:p>
    <w:p>
      <w:pPr>
        <w:pStyle w:val="Style25"/>
        <w:rPr/>
      </w:pPr>
      <w:r>
        <w:rPr/>
        <w:t>Общеобразовательная школа №1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дна жизнь на двоих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Тепляков Михаил</w:t>
      </w:r>
    </w:p>
    <w:p>
      <w:pPr>
        <w:pStyle w:val="Style25"/>
        <w:jc w:val="left"/>
        <w:rPr/>
      </w:pPr>
      <w:r>
        <w:rPr/>
        <w:t>Ученица 10 «а» класса</w:t>
      </w:r>
    </w:p>
    <w:p>
      <w:pPr>
        <w:pStyle w:val="Style25"/>
        <w:jc w:val="left"/>
        <w:rPr>
          <w:u w:val="single"/>
        </w:rPr>
      </w:pPr>
      <w:r>
        <w:rPr/>
        <w:t>Проверила</w:t>
      </w:r>
      <w:r>
        <w:rPr>
          <w:u w:val="single"/>
        </w:rPr>
        <w:t>:</w:t>
      </w:r>
      <w:r>
        <w:rPr/>
        <w:t xml:space="preserve"> Саяпина Г.Н.</w:t>
      </w:r>
    </w:p>
    <w:p>
      <w:pPr>
        <w:pStyle w:val="Style25"/>
        <w:jc w:val="left"/>
        <w:rPr/>
      </w:pPr>
      <w:r>
        <w:rPr/>
        <w:t>Учитель биологии</w:t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Заводоуковск, 2009г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Они жили долго. И умерли в один д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ю жизнь сиамским близнецам в разных уголках планеты снится один и тот же, общий на двоих сон: толпа тычущих в них пальцами любопытных, сквозь которую они проходят, как через строй. Что мучает наяву, не дает им покоя и во сн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в последние годы на помощь сиамским близнецам приходят врачи, исправляющие ручным рабочим инструментом недочет Ее Величества Природ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мереть за счастье личной жи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стры Ладан и Лалех погибли. Но то, о чем они мечтали, все-таки случилось: их разделили, когда они были еще жив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уникальной первой в мире операцией по разделению взрослых сиамских близнецов, сросшихся головами, следил весь мир. Тысячи людей молились за спасение и обретение новой жизни сестер Ладан и Лалех Биджани. Вероятность счастливого завершения операции была очень мала, но даже этот крохотный шанс на надежду жить нормальной жизнью девушки решили использовать. И погибли. Однако то, о чем сестры мечтали, все-таки случилось: их разделили, когда они были еще живы. Врачам удалось разделить мозговую ткань сестер и сделать самое сложное - обеспечить мозгу каждой из них отдельное кровоснабжение. Операция продлилась дольше, чем планировалось, так как оказалось, что мозги 29-летних близнецов с возрастом срослись в гораздо большей степени, чем предполагали медики. Смерть обеих девушек наступила в результате сильнейшей кровопотер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сих пор операции по разделению сиамских близнецов, сросшихся головами (их называют краниопагами), во всем мире имеют высшую степень сложности. Первую в мире такую операцию 14 лет назад провел директор Московского института нейрохирургии им. Бурденко академик Александр Коновалов. Сестры из Литвы Вилия и Виталия Тамулявичус родились сросшимися в области родничковой зоны (место ото лба до макушки). Личики сестричек были в разных плоскостях: если одна лежала на животе, другая в это время - на боку. Бригада врачей под руководством доктора Коновалова разделила сестер, когда им было 11 месяцев. Сейчас сестричкам по 15 лет, они веселые, коммуникабельные, успешно учатся и любят читать. И уже бегают на свидания. О том, какую дикую шутку сыграла с ними природа, напоминает только едва заметно деформированная форма чере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2002 году в клинике при Калифорнийском университете в Лос-Анджелесе была проведена операция по разделению годовалых сиамских близнецов из Гватемалы - Марии Тересы и Марии де Хесус Альварес. Девочки срослись в затылочной зоне. По мнению врачей, такой случай сращивания возможен в одном случае из миллиона. Операция прошла успешно. Продолжалась она более 20 часов. Ее стоимость оценивается в 1,5 млн. долларов. Все расходы - даже дорожные - взяла на себя клиника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у близнецов только один жизненно важный орган на двоих, кто-то из них в процессе операции погиб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нгапурским врачам под руководством доктора Кейта Го, проводившим операцию по разделению Ладан и Лалех Биджани, в апреле 2001 года удалось разделить краниопагов Гангу и Джамуну Шрестша из Непала. Девочки были соединены головами, и у них был частично общий мозг. Сложность операции заключалась еще и в том, что нужно было решить, кому из девочек принадлежат те или другие участки мозга. Причем у каждой должны были остаться жизненно важные центры, включая те, которые отвечают за логику и речь. Медики, занимавшиеся разделением малышек Ганги и Джамуны, отказались от гонораров, но нужны были деньги на лекарства и больничный уход. Жители Сингапура сами собирали средства и собрали 390 тысяч долларов - в семь раз больше, чем требовалось. Разделение Ганги и Джамуны заняло восемьдесят восемь часов. И стало мировой сенсацией: обе девочки получили право жить активной полноценной жиз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нно благополучный исход этой операции заставил сестер Биджани поверить, что и у них может быть другая жизнь. Личная, интимная, огражденная от посторонних. И близких. Даже самых близких. Уникальность их случая еще и в том, что показаний к операции не было, здоровью, и жизни девушек ничто не угрожало. Врачами двигало только сострадание и безграничное уважение к сестрам. "Мы две совершенно отдельных личности, которые "привязаны" друг к другу. У нас разные взгляды на жизнь, разный образ жизни", - убеждала медиков Ладан. А Лалех добавляла, что, если ситуация сохраниться еще пару лет, терпеть это будет уже невозможно. Ладан и Лалех с отличием закончили юридический факультет Тегеранского университета и стали в Иране известными юристами. Они обладали отменным чувством юмора и имели много друзей. Перед операцией Ладан сказала всем, кто переживал за них: "Мы надеемся, что операция пройдет успешно. Мы счастливы, что это, наконец, случится, и немного нервничаем. Особенно я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орее всего, они бы жили долго... И умерли бы в один день в глубокой стар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оды с ярмар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, проведенная в Сингапуре, вновь привлекла внимание к проблеме сиамских близнецов. Теорий о причинах появления таких существ много. В древности считалось, что их рождение предвещает конец света. Их умерщвляли, приносили в жертву - нередко вместе с родителями. Позже они стали предметом эксплуатации. Предприимчивые люди зарабатывали на таких диковинках деньги, возили по ярмаркам, устраивая предст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стер Блажек родители не кормили несколько дней, надеясь, что дети умрут. Но девочки выжили и прославились по обе стороны Атлан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осшиеся в утробе матери близнецы получили название "сиамские" по месту рождения в 1811 году Чанга и Енга в сиамской провинции Меклонг, ныне Таиланд. Энг и Чанг были соединены друг с другом на уровне груди полоской ткани. Королю Сиама доложили о братьях как о "предвестниках несчастья". Король приказал убить "отродье дьявола", но мать не отдала сыновей на погибель. Она растирала их кожу специальными кремами, чтобы придать эластичность тканям, соединяющим близнецов, и добилась того, что Энг и Чанг смогли стоять не только лицом к лицу, но и менять свое положение более или менее свободно. Позже король изменил свое решение и разрешил шотландскому купцу вывезти их в Северную Америку. Жители всего света с удовольствием платили за то, чтобы лицезреть необычных братьев, выступавших в цир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829 году близнецы решили оставить публичную жизнь, взяли американскую фамилию Бункер, купили в Северной Каролине ферму и занялись хозяйствованием. В 44 года они женились на сестрах-англичанках - Саре-Энн и Аделаиде Йетс. Братья приобрели два дома и оставались с каждой сестрой по неделе, живя то у одной, то у другой. У Чанга родилось десять детей, у Энга - девять. Все дети были нормальными. Умерли братья в возрасте 63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ратья Бункер - не единственные сросшиеся близнецы, сумевшие прожить неразделенными долгую жизнь. История зафиксировала жизнеописание сросшихся близнецов, именуемых Шотландскими Брать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уловища шотландских братьев, живших при дворе Якова IV (1488-1513), росли из общей брюшной полости, имели общие половые органы и две нормальные ноги. "Король взял их под свою защиту и занялся их образованием, включавшим уроки музыки и живописи, изучение иностранных языков. Вкусы братьев удивительно расходились в этих областях. И впоследствии, когда они стали искусными лингвистами, художниками и музыкантами, они часто ссорились, дело доходило даже до драки. Четыре руки неистово мелькали в воздухе, мешая друг другу. Они прожили 28 лет. Один брат умер пятью днями раньше другого, последний, жалобно стеная, ползал в саду замка, волоча за собой тело мертвого брата, с которым только смерть могла его разлучить, но она же их вновь и соединила"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hd w:fill="000000" w:val="clear"/>
          <w:lang w:val="en-US"/>
        </w:rPr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Анечка Якушенкова с мамой. В прошлом году питерские врачи успешно разделили малюток Аню и Машу Якушенков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878 году на свет появились соединенные ягодицами сиамские сестры Роза и Джозефа Блажек. У девочек было два сердца, две пары легких, но один желудок и общие половые органы. Перепуганные родители решили, что будет лучше, если дети умрут, и после рождения не кормили их несколько дней. Однако девочки упорно цеплялись за жизнь. И выжили. В 1892 году сестры стали аттракционом, известным по обе стороны Атлантики, очаровывая публику виртуозной игрой на скрипке и арфе. Они довели до совершенства синхронность своих движений и могли даже танцевать вальс каждая со своим партне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зрасте 28 лет Роза влюбилась в немецкого офицера. Между сестрами возникли серьезная размолвка, потому что половые органы у них были общими. Тем не менее, Роза забеременела и родила абсолютно здорового малыша, которого назвали Францем. С этого момента сестры ссорились только по вопросам воспитания сы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ыми известными сиамскими сестрами в нашем веке были Дейзи и Виолетта Хилтон. Сросшиеся бедрами красивые и талантливые девушки сыграли одну из главных ролей в классическом фильме "Калеки" тогда Браунинга и стали звездами. Их фотографии не сходили с первых полос газет. У девушек было немало сексуальных партнеров, они охотно делились своей личной жизнью с журналистами. Обе сестры выходили замуж, но замужество одной продлилось неделю, а другой - 10 дней. Потом их мужья навсегда исчезли из их жизни в неизвестном направлении. В январе 1969 года сестры умерли от грип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дьба самых известных русских сиамских сестер Маши и Даши Кривошляповых тоже сложилась трагически. Когда сестры появились на свет, санитарка акушерской бригады упала в обморок. У девочек было две головы, одно тело, три ноги (внутри у них было 2 сердца и три легких). Матери необычных сестер сообщили, что ее дети родились мертвыми. Но сердобольная медсестра решила восстановить справедливость и показала женщине ее детей. У матери помутился рассудок, она была помещена в психиатрическую клинику. В следующий раз сестры увидели ее, когда им было 35 лет. Отец, Михаил Кривошляпов, который на момент рождения дочерей был личным водителем Берии, под давлением медицинского руководства подписал свидетельство о смерти дочерей и навсегда исчез из их жизни. Даже отчество девочкам дали чужое - Ивановны. Кроме друг друга у сестер не осталось ник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чение 7 лет сестры находились в Институте педиатрии АН СССР, где их изучал физиолог Петр Анохин. Там девочкам ампутировали третью ногу, что позволило им передвигаться при помощи костылей, и дали начальное образ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ерация по разделению сестер Альварес прошла успешно. Все расходы - 1,5 млн. долларов - взяла на себя кли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64 году Машу и Дашу поместили в интернат для детей с проблемами моторики, находившийся в Новочеркасске. Руководство медицинского учреждения относилось к сестрам как к умственно отсталым, а дети Кривошляповых презирали. Медперсонал не обращал никакого внимания на хронический нефрит, которым они страдали. И хотя временами боль была настолько сильной, что они кричали в полный голос, врачи оставались глух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70 году сестры сбежали в Москву. Какое-то время они прожили в приюте для престарелых, но вскоре учреждение перепрофилировали в приют для умалишенных. И их жизнь превратилась в ад. Сестры обращались в различные инстанции, чтобы им помогли с работой, но везде от них шарахались. От отчаяния Даша начала сильно пить, что было настоящей трагедией для Маши. Информация о том, что сестры находятся на грани нищеты и отчаяния, попала в средства массовой информации, которые и забили тревогу. Последние годы жизни сестры жили на ту помощь, что оказывали им неравнодушные к чужой беде люд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изнецы умерли весной в возрасте 53 лет. Их привезли в больницу с диагнозом острый инфаркт у Маши. В течение получаса врачи реанимации пытались "запустить" остановившееся сердце. Даше сказали, что ее сестра "крепко спит". С каждым часом Даше становилось все хуже. Она жаловалась на головную боль, слабость. Просила сестер и врачей: "Пожалуйста, не оставляйте нас одних. Нам очень страшно". Под утро она умерла во сн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287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аша и Даша Кривошляповы умерли весной в возрасте 53 лет. Последней просьбой Даши было: "Пожалуйста, не оставляйте нас одних. Нам очень страшно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сь все эти сиамские близнецы сейчас, их еще во младенчестве разделили бы врачи. С 1950 года в мире были разделены около 300 сиамских близнецов. В ноябре 2001 на родине Энга и Чанга была успешно проведена операция по разделению шестимесячных младенцев со сходной с историческими братьями формой объеди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шлом году питерские врачи успешно разделили малюток Аню и Машу Якушенковых, которые срослись грудными клетками и частично животиками. И врачи, и будущая мама заранее знали, что близняшки будут сиамскими. 35-летняя мама наблюдалась у лучших врачей Петербург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последние пятьдесят лет это пятый случай рождения сиамских близнецов в Санкт-Петербурге и Ленинградской области и вторая успешная операция. Первая проводилась в 1997 году все в той же 1-й городской больниц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в марте этого года в России, в детской клинической больнице имени Филатова, российские врачи провели уникальную операцию по разделению сиамских близнецов из Киргизии - одиннадцатилетних сестер Зиты и Гиты Резахоновых. С патологией такой сложности медики столкнулись впервые в мире. У одиннадцатилетних близняшек на двоих был один мочевой пузырь, две почки, один таз и три ноги. Европейские врачи проводить такую операцию отказались, и безутешные родители привезли детей в Москву. Бригаду врачей возглавлял академик РАМН Юрий Федорович Исаков. Операция, длившаяся 10 часов, прошла успешно, обе девочки живы и будут развиваться самостоятельно. Храни их Бог!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то останется в живых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редко медицинское вмешательство в разделение сиамских близнецов влечет за собой существенные морально-этические проблемы. Если у близнецов только один жизненно важный орган, то еще до начала операции известно, что после операции один из близнецов погибнет. И почти всегда известно какой. Решение о разделении сросшихся близнецов, у которых только один жизненно важный орган - например, сердце, принимает су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нно такой случай в 2000 г. произошел в Великобритании. В результате обследования сестер - сиамских близнецов, родившихся 8 августа 2000 года, сразу же выяснилось, что жизнеспособной является только одна из них - Джоди. Кровеносная и дыхательная системы Мери не работали, и она жила только благодаря работе сердца и легких сестры (на языке медиков такой близнец называется "паразит"). В неразделенном же состоянии близнецы, по заключению врачей, смогли бы прожить не более полугода, поскольку организм Джоди не выдержал бы двойной нагрузки. По словам судьи Уарда, который принимал решение о разделении близняшек, это решение было мучительно тяжелым: "Скажи мы "да", и мы убиваем Мери, скажи "нет", и мы убиваем Джоди. Это дилемма, ужасающая рассудок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тели детей до последнего были против операции: "Нельзя перечить природе. Если такова воля Господа, что оба наших ребенка не выживут, да будет так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 не менее, суд постановил разъединить девочек. Операция длилась более 15 часов, в ходе операции, как и предполагалось, удалось спасти лишь одну из сестер - Джод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огда природа шутит фантастичес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ратья Раду и Корнелий Папеску родились в 1980 году в Бухаресте. Родились они со сросшимися гениталиями. Когда в возрасте 8 месяцев они были разделены операционным путем, то основной элемент достался Корнелию, внутренние органы - Раду. После операции дети развивались нормально физически. Но каждый из братьев чувствовал, что обделен чем-то важным по вине другого, поэтому между ними возникло непреодолимое взаимное неприятие, которое крайне редко встречается у близнецов. В возрасте 20 лет Корнелий вдруг объявил, что еще в подростковом возрасте ощутил себя женщиной и теперь намерен поменять пол. Родной "прибор" он великодушно позволил хирургическим путем передать Раду, на что тот с радостью согласился. Обе операции прошли на редкость успешно. С этих пор в семье Папеску установился мир. Корнелия и Раду помирились и зажили как обычные брат и сестра близне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новата шизофрения?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ые Франкфуртского института анатомии человека пришли к парадоксальному выводу. Им удалось доказать, что появление на свет сиамских близнецов является следствием психологической болезни, известной как раздвоение лич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е, проведенное германскими учеными, идет вразрез с более ранней теорией, утверждавшей, что появление сиамских близнецов - следствие генетической ошиб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ытания, проведенные на группе мартышек, подтвердили верность версии.80% животных, подвергавшихся на протяжении цикла беременности непрерывному психотропному воздействию, принесли сиамских детеныш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наменитые Чанг и Энг. На двоих у них родилось 19 совершенно здоровых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акты и циф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Сиамские близнецы являются результатом неудавшегося деления яйцеклетки. В зависимости от того, на какой стадии яйцеклетка "раздумала" делиться пополам, получаются различные виды соедин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Сиамские близнецы рождаются с вероятностью один на 100 тысяч, причем девочек рождается в три раза больше, чем мальч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40 процентов сиамских близнецов появляются на свет мертвыми, 35 процентов не доживают до г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За последние 500 лет зарегистрировано 600 случаев выживания сиамских близнец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Чаще всего встречаются близнецы, сросшиеся в области туловища, в четыре раза реже - сросшиеся ягодицами, еще реже - с иным видом сращения в области таза. И только одна пара соединенных близнецов из 50 имеет сращение в области голов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В 1940 году был зафиксирован случай рождения тройного сиамца. Это произошло в Гарлеме. Новорожденный с тремя головами был крещен как Питер, Поль и Джо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Первую успешную операцию по разделению сиамских близнецов произвел 14 декабря 1952 г. в больнице Маунт-Синай, Кливленд, шт. Огайо, США, д-р Жак С. Гелл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Операции по разделению сиамских близнецов заканчиваются положительно в 65 процентов случаев. Мировая медицинская статистика свидетельствует: хирургическое вмешательство при разделении близнецов считается успешным даже в том случае, если один из пациентов при этом погиба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Медицина по отношению к сиамским близнецам использует термин "уроды".</w:t>
      </w:r>
      <w:r>
        <w:br w:type="page"/>
      </w:r>
    </w:p>
    <w:p>
      <w:pPr>
        <w:pStyle w:val="Heading2"/>
        <w:ind w:hanging="0"/>
        <w:rPr/>
      </w:pPr>
      <w:r>
        <w:rPr/>
        <w:t>Источни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firstLine="720"/>
        <w:rPr/>
      </w:pPr>
      <w:r>
        <w:rPr/>
        <w:t>Газета "koMok", 12-18 апреля 2004г., Инна ЩЕТИНИН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3:00Z</dcterms:created>
  <dc:creator>Маруся</dc:creator>
  <dc:description/>
  <cp:keywords/>
  <dc:language>en-US</dc:language>
  <cp:lastModifiedBy>SYSTEM</cp:lastModifiedBy>
  <cp:lastPrinted>2009-01-19T22:59:00Z</cp:lastPrinted>
  <dcterms:modified xsi:type="dcterms:W3CDTF">2011-09-10T16:53:00Z</dcterms:modified>
  <cp:revision>2</cp:revision>
  <dc:subject/>
  <dc:title>Одна жизнь на двоих</dc:title>
</cp:coreProperties>
</file>