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ая государственная медицинская академ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оперативной хирургии и топографической анатом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Пластика кожи местными тканями по Цельзусу, по Шимановскому, по Лимбергу»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 студентка 3-го кур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б группы, 3 деся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аенко Н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а: проф. Топка Э.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Днепропетр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жная пластика. Хирургическая классификация способов кожной пласти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тод местной кожной пласти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Кожная пластика. Хирургическая классификация способов кожной пластик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ая пластика — хирургическая операция, заключающаяся в воссоздании участка кожного покрова человека. Необходимость в кожной пластике возникает при лечении хронических дефектов кожного покрова — ожоговой травмы, трофических язв, пролежней и свищей, как одномоментная кожная пластика при удалении рубцов, поверхностных опухолей и татуир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ая классификация способов кожной плас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свободная кожная пластика (кожная пластика на питающей ножк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Местными тканям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лантация частично отторгнутого кожного лоскут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несение послабляющих разрезов в области раны (например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ластика по И. Диффенбаху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мещением кожных лоскуто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Ю.К. Шимановскому (встречные прямоугольники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А.А. Лимбергу (встречными треугольниками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ротации кожного лоскута относительно основания («индийская» пластика по Сушрута — пластика носа при помощи кожи лба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к кожи создают при помощи дермотензии (кожу вытягивают держалками или надувными подкладными экспандер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даленная — с перемещением лоскут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пересадка лоскута («итальянская» пластика — К. Тальякоцци — взятие лоскута с плеча для пластики носа), мостовидный лоску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ирующий кожный лоск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ский - стебельчатый по В.П. Филатову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моментная пересадка лоскута на микрососудистых анастомоз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четание различных способ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более эффективно проводить пластику деффекта в сложных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ободная кожная пла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нослойным лоскуто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В.К. Красовитову. Реплантация кожных лоскутов после их травматического отрыва. Производится не позднее 4-6 часов после травмы. Лоскут моют с мылом, края его освежают. Подкожную клетчатку иссекают. Эпидермис обрабатывают йодо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лантация лоскутов с отторгнутых или ампутированных часте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нсплантация кожи с пластикой донорской поверхности по Б.В. Парину - А.К. Тычинкино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 пластики перфорированным полнослойным лоскутом с послабляющими разрезами по краям по Ю.Ю. Джанелидз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щепленным кожным лоскутом (по Тиршу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ным лоскуто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скутом-ситом, лоскутом-сетко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рочным способом по Ж. Ревердену — С.М. Янович-Чайнск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 Метод местной кожной пластик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снован на эластических свойствах кожи и подвижности ее за счет подкожно-жирового слоя. Мобильность кожи особенно увеличивается при отсепаровывании ее с кра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местной кожной пластики позволяет закрыть небольшие дефекты кожи путем отслойки и сближения краев раны. Мобилизированные края раны могут быть сшиты через всю толщу без натяжения. При этом благодаря более совершенному сопоставлению слоев краев раны и удается избежать образования втянутого рубца. При резком натяжении кожи наносят дополнительные разрезы, параллельные р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зус предложил делать послабляющие разрезы, что значительно увеличивает подвижность краев кожи и дает возможность закрывать обширные дефекты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стной пластики тщательно разработана Шимановским, который приводит схемы для закрытия различной формы дефектов кожи. Эти методы тщательно разработаны рядом старых хирургов: Брунсом, Диффенбахом, Лангенбеко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казанных схем и способов пластики так же необходимо, как грамматика при изучении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ятся 24 правила закрытия дефектов, схематизированных и распределенных по группам; в основу такого деления положена форма деф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схем объединяет способы закрытия треугольных дефектов (здесь предлагается 8 схем); вторая группа — по закрытию прямоугольных дефектов (5 схем); третья группа — способы закрытия дефектов эллиптической формы (6 схем); четвертая группа — способы пластики по закрытию дефектов круглой формы (5 сх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тении схем необходимо руководствоваться условными обозначениями: черный цвет обозначает формы дефектов тканей, которые необходимо закрыть; пунктир — направление разреза тканей; участки заштрихованные — отсутствие кожного покрова; со стрелкой — отсепарованную ко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угольные дефекты могут закрываться с мобилизацией одной стороны края раны (рис. 9, схема 1), двух сторон (схема 2) путем проведения прямых или дугообразных разрезов (схемы 3, 5). Схема 4 показывает закрытие дефекта с образованием треугольных лоску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 6 приводится предложение Диффенбаха о проведении надрезов кожи по бокам от дефектов, причем образуются две непокрытые раневые поверхности на месте боковых разре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 8 представлен способ Бурова, очень не экономный в отношении сохранения кожи. Для закрытия треугольного дефекта необходимо иссечь почти такой же участок кожи, противоположно расположенный, чтобы образовать два тупоугольные лоскута, при стягивании которых закрывается первоначальный и вновь образованный дефект. Схема 7 показывает закрытие дефекта при простом стягивании краев 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ки 8—10 показывают схемы пластики для закрытия прямоугольных деф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ие прямоугольных дефектов по схеме 9 (рис. 10) проводится простым стягиванием краев раны, по схеме 10 — образованием четырехугольного лоскута с одной из сторон; при длинном четырехугольном дефекте это можно проделать с двух сторон по тому же принципу, тогда кожа натягивается свободнее. Длинный четырехугольный дефект можно превратить в щелевидный после иссечения двух треугольных кожных лоскутов на концах и зашивать его как прямой разрез по схеме 12. Схема, 13 показывает способ закрытия с иссечением дополнительных треугольных лоску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 11 изображается способ закрытия большего четырехугольника, который разбивается на четыре части и по частям закрывается с образованием небольших лоскутов. Противолежащие лоскуты стягиваются и прикрывают дефек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4685" cy="719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ие эллиптоидных дефектов является наиболее простым и удобным. Их можно закрывать простой мобилизацией краев раны с последующим наложением линейного шва или дополнительными разрезами с боков (схемы 16, 17). Можно закрыть их путем образования дополнительных разрезов угловых лоскутов (схема 17) или серповидных (схема 14, 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евратить фигуру эллипса в ромб (схема 18) при иссечении кожных треугольников и зашить рану линейным разре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0425" cy="246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ие овальных и круглых дефектов является более сложным, чем предыдущие. Рисунок 12 показывает, что такие дефекты для закрытия из круглых превращаются в ромбовидные, четыреугольные, треугольные с тем, чтобы их потом можно было легче закрыть по типу выше описанных форм. Превращение круга в треугольник, ромб или четырехугольник производится за счет дополнительного иссечения небольших участков кожи, как показано на схемах 20, 21, 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круглые формы дефектов закрываются при своеобразно выкроенных лоскутах кожи, как показано на схемах 23, 24 (рис. 1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1475" cy="2459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мановский еще в 1865 году писал, что эти схемы должны быть «чем-то в роде таблицы умножения, при помощи которых хирург уже легко может вычислить все новые случаи, задаваемые ему практик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 это так и есть: большинство предложенных новых модификаций, способов является производным приведенных схем. Но наряду с приведенными способами и схемами операций имеются еще предложения, которые построены на других принципах и основах пластики. К таким можно отнести метод пластики встречными треугольниками, метод погружных кожно-толстых лоскут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стических операциях нередко приходится прибегать к разрезам под острым углом, к пластике встречными треугольными лоску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ием очень удобен, прост и позволяет удлинять или укорачивать тот или иной участок кожи, можно делать перемещения ее без получения раневой поверхности, которая обычно остается после производства ослабляющих разрезов, которые предложил применять Цельз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треугольных лоскутов или, вернее, клиновидных лоскутов, позволяющих проводить указанные изменения при их перемещениях в коже, в дальнейшем вошли в практику пластических опер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ксер (1931) предложил встречные треугольники для перемещения угла глаза. В 1935 г. Проскуряковым был предложен способ пластики с перемещением клиновидных лоскутов при атрезиях носовых ходов, эту же методику с успехом применяли для перемещения кожной части перегородки носа и крыла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берг А.А. в эту методику вкладывает совершенно иное толкование и смысл; он широко использует ее при устранении рубцовых натяжений путем удлинения их. Для этого им разработаны соответствующие схемы выкраивания треугольников, симметрично и несимметрично расположенных. В первом случае образуются два равномерных треугольных лоскута, во втором случае один треугольник с меньшим углом у вершины и большей подвижностью, а треугольный лоскут с более тупым углом и широким основанием обычно бывает с меньшей подвиж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реугольных лоскутов в пластической хирургии не является чем-то новым. Это старый метод, применяемый еще до времен Шимановского (1865 г.), который еще в то время умело систематизировал вое приемы раскраивания кожных покровов для закрытия различных дефектов человеческого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. Лимберг давно занимается вопросами теории местнопластических операций, положив в основу этой задачи — изучение способов пластики встречными треугольными лоскутами. В 1946 г. вышла в свет его книга «Математические основы местной пластики на поверхности человеческого тела», где автор подходит с точки зрения математического анализа любого дефекта поверхности кожи, приравнивая его к какой-либо геометрической фигуре: ромбу, треугольнику, квадрату и т. д. Исходя из этого и проводится планирование каждой пластической операции в аспекте математического ра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говорит: «Все приведенные ниже теоретические выводы и практические правила получены на основе известных отделов геометрии, стереометрии, тригонометрии и алгебр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вдаваясь в теоретические рассуждения нужно или не нужно применять сложные алгебраические и геометрические вычисления при пластических операциях, можно отметить одно, что метод клиновидных лоскутов заслуживает внимания, чтобы на нем останавливаться. Его называют встречным методом треугольных лоскутов, «пластикой Z-образным разрезом» или «N-образным разрезом». Этот метод называется и был описан как способ перемещения клиновидных лоскутов, т. к. этот лоскут по форме больше похож на клин и при пересадке он вклинивается в разрез. При пользовании этим методом необходимо всегда помнить о ряде моментов: о полноценности тканей, из которых выкраиваются клиновидные лоскуты, о их васкуляризации, толщине, растяжении и ряде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является залогом успеха операции, где применяется этот спос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распространение получила настоящая методика в хирургии для устранения стойких обширных перепончатых рубцов, после ожогов тела. Подобные рубцы часто служат причиной притягивания и контрактур конечностей, пальцев, шеи, в челюстно-лицевой практике подобные рубцы приводят к контрактурам челюстей и расстройству жевания. При использовании метода встречных клиновидных лоскутов, длина стягивающих рубцов обычно увеличивается, что видно из схемы, заимствованной из книги Лимберта (рис. 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скутная пластика в пластической лор-хирургии применяется довольно широко и большей частью в тех случаях, где выше описанные методы пластики являются мало пригодными или же где требуется сосредоточить в области дефекта довольно большое количество материала, чтобы можно было восполнить утраченные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имеет широкое применение и в лор-хирургии, мы им пользуемся около двух десятков лет. Эта методика нами применяется при устранении атрезии носовых ходов, мной разработана специальная операция, применяем клиновидные лоскуты в отопластике при притянутых рубцами ушных раковинах, при расправлении складок уха, при ларингопластике для устранения мембран гортани, однажды пришлось применить этот способ на пищеводе в верхнем отделе для устранения стриктуры пищевода после ож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3860" cy="3550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инопластике клиновидными лоскутами пользуются для коррекции перегородки носа крыльев, особенно при присасывающихся крыльях, и в ряде других опера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м пластики перемещением краевых лоскутов является то, что дефекты закрывают полнослойно кожей, имеющий одинаковый внешний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этих способов пластики состоят в образовании рубцов в окружности бывшего дефекта, а также в невозможности получить удвоенный лоскут при необходимости формирования, например, крыльев но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ые операции носа, горла, уха под ред. Проскуряева, 194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хирургия и топографическая анатомия под ред. Кованова, 198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: http://plastiksurgery.ru/metod-mestnoj-kozhnoj-plastiki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: http://dic.academic.ru/dic.nsf/ruwiki/142349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щая хирургия» под ред. Гостищева, 1993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50:00Z</dcterms:created>
  <dc:creator>Zver</dc:creator>
  <dc:description/>
  <cp:keywords/>
  <dc:language>en-US</dc:language>
  <cp:lastModifiedBy>SYSTEM</cp:lastModifiedBy>
  <dcterms:modified xsi:type="dcterms:W3CDTF">2011-09-10T16:50:00Z</dcterms:modified>
  <cp:revision>2</cp:revision>
  <dc:subject/>
  <dc:title>                       Днепропетровская государственная медицинская академия</dc:title>
</cp:coreProperties>
</file>