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Хирургическая патология паренхиматозных органов ЖК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Печеночная колика</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Острый холецистит</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Острый панкреатит</w:t>
      </w:r>
    </w:p>
    <w:p>
      <w:pPr>
        <w:pStyle w:val="Normal"/>
        <w:shd w:fill="FFFFFF" w:val="clear"/>
        <w:tabs>
          <w:tab w:val="clear" w:pos="708"/>
          <w:tab w:val="left" w:pos="240" w:leader="none"/>
          <w:tab w:val="left" w:pos="1620" w:leader="none"/>
        </w:tabs>
        <w:spacing w:lineRule="auto" w:line="360"/>
        <w:jc w:val="both"/>
        <w:rPr>
          <w:color w:val="000000"/>
          <w:sz w:val="28"/>
          <w:szCs w:val="28"/>
        </w:rPr>
      </w:pPr>
      <w:r>
        <w:rPr>
          <w:color w:val="000000"/>
          <w:sz w:val="28"/>
          <w:szCs w:val="28"/>
        </w:rPr>
        <w:t>Литература</w:t>
      </w:r>
    </w:p>
    <w:p>
      <w:pPr>
        <w:pStyle w:val="Normal"/>
        <w:shd w:fill="FFFFFF" w:val="clear"/>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62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620" w:leader="none"/>
        </w:tabs>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 в верхнем отделе живота справа наблюдается чаще всего при заболевании печени, желчного пузыря и желчных путей, двенадцатиперстной кишки, головки поджелудочной железы, правой почки и поражения печеночного изгиба ободочной кишки. При заболеваниях желчных путей боль иррадиирует в правое плечо, при язве двенадцатиперстной кишки и поражениях поджелудочной железы – в спину, при камнях почек – в паховую область и яички. В верхнем отделе живота слева боль отмечается при поражении желудка, поджелудочной железы, селезенки, селезеночного изгиба ободочной кишки, левой почки, а также при грыже пищеводного отверстия диафрагмы.</w:t>
      </w:r>
    </w:p>
    <w:p>
      <w:pPr>
        <w:pStyle w:val="Normal"/>
        <w:spacing w:lineRule="auto" w:line="360"/>
        <w:ind w:firstLine="709"/>
        <w:jc w:val="both"/>
        <w:rPr/>
      </w:pPr>
      <w:r>
        <w:rPr>
          <w:color w:val="000000"/>
          <w:sz w:val="28"/>
          <w:szCs w:val="28"/>
        </w:rPr>
        <w:t>Большое диагностическое значение имеет характер боли. Схваткообразная боль чаще всего наблюдается при спастических сокращениях гладкой мускулатуры полых органов. Постепенно нарастающая боль характерна для воспалительных процессов. Так, схваткообразная боль в животе наиболее характерна для механической кишечной непроходимости, для почечной и печеночной колик. Однако и при этих заболеваниях боль нередко бывает постоянной. Схваткообразная боль у 10–20% больных возможна и при остром аппендиците: она обусловлена сокращением мышечной оболочки отростка в ответ на закупорку его просвета. Иногда периодически обостряющаяся боль может создавать впечатление схваткообраз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Печеночная кол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ченочная колика – наиболее типичный симптом желчекаменной болезни (реже дискинезии желчных путей). Колику чаще всего вызывают камни, препятствующие свободному оттоку желчи, острое растяжение пузыря или желчных путей выше препятствия. Провоцирующими факторами в возникновении приступа являются отрицательные эмоции, обильная еда, употребление в пищу жиров, пряностей, острых приправ, спиртных напитков, физическая нагрузка, езда по плохой дороге, а также работа в наклонном положении. Иногда предвестниками приступа бывают тошнота, чувство тяжести в правом подреберье или в подложечной области, часто эти предвестники указывают на воспалительный характер заболевания. У женщин колики нередко совпадают с менструациями или наступают после родов.</w:t>
      </w:r>
    </w:p>
    <w:p>
      <w:pPr>
        <w:pStyle w:val="Normal"/>
        <w:spacing w:lineRule="auto" w:line="360"/>
        <w:ind w:firstLine="709"/>
        <w:jc w:val="both"/>
        <w:rPr/>
      </w:pPr>
      <w:r>
        <w:rPr>
          <w:color w:val="000000"/>
          <w:sz w:val="28"/>
          <w:szCs w:val="28"/>
        </w:rPr>
        <w:t>Резкая боль, как правило, возникает внезапно, часто в ночные часы, локализуется в правом подреберье (иногда в подложечной области), нередко иррадиирует в правое плечо и лопатку, шею, иногда распространяется из правого подреберья на весь живот. Реже боль иррадиирует влево, в область сердца, провоцируя приступ стенокардии. Боль (очень интенсивная) может быть постоянной и схваткообразной. Приступ печеночной колики может сопровождаться многократной рвотой, не приносящей облегчения.</w:t>
      </w:r>
    </w:p>
    <w:p>
      <w:pPr>
        <w:pStyle w:val="Normal"/>
        <w:spacing w:lineRule="auto" w:line="360"/>
        <w:ind w:firstLine="709"/>
        <w:jc w:val="both"/>
        <w:rPr/>
      </w:pPr>
      <w:r>
        <w:rPr>
          <w:color w:val="000000"/>
          <w:sz w:val="28"/>
          <w:szCs w:val="28"/>
        </w:rPr>
        <w:t>Продолжительность болевого приступа от нескольких минут до нескольких часов, у некоторых больных до 2 сут. Обычно больной возбужден, стонет, бледен, покрыт потом, пытается найти удобное положение. Иногда приступ протекает менее остро. Во время болевого приступа живот вздут, брюшная стенка напряжена, больной щадит живот при дыхании. Пальпация правого подреберья резко болезненна, мышечная защита затрудняет ее. По стихании боли удается прощупать увеличенную болезненную печень, а иногда растянутый желчный пузырь.</w:t>
      </w:r>
    </w:p>
    <w:p>
      <w:pPr>
        <w:pStyle w:val="Normal"/>
        <w:spacing w:lineRule="auto" w:line="360"/>
        <w:ind w:firstLine="709"/>
        <w:jc w:val="both"/>
        <w:rPr/>
      </w:pPr>
      <w:r>
        <w:rPr>
          <w:color w:val="000000"/>
          <w:sz w:val="28"/>
          <w:szCs w:val="28"/>
        </w:rPr>
        <w:t>Из дополнительных симптомов отмечают гиперестезию кожи в правом подреберье, френикус-симптом (болезненность при надавливании в области ножек правой грудиноключично-сосцевидной мышцы), симптом Ортнера (резкая боль при поколачивании по правой реберной дуге).</w:t>
      </w:r>
    </w:p>
    <w:p>
      <w:pPr>
        <w:pStyle w:val="Normal"/>
        <w:spacing w:lineRule="auto" w:line="360"/>
        <w:ind w:firstLine="709"/>
        <w:jc w:val="both"/>
        <w:rPr/>
      </w:pPr>
      <w:r>
        <w:rPr>
          <w:color w:val="000000"/>
          <w:sz w:val="28"/>
          <w:szCs w:val="28"/>
        </w:rPr>
        <w:t>Часто печеночная колика сопровождается быстрым и значительным подъемом температуры, лихорадка длится недолго. Лейкоцитоз при колике незначителен.</w:t>
      </w:r>
    </w:p>
    <w:p>
      <w:pPr>
        <w:pStyle w:val="Normal"/>
        <w:spacing w:lineRule="auto" w:line="360"/>
        <w:ind w:firstLine="709"/>
        <w:jc w:val="both"/>
        <w:rPr/>
      </w:pPr>
      <w:r>
        <w:rPr>
          <w:color w:val="000000"/>
          <w:sz w:val="28"/>
          <w:szCs w:val="28"/>
        </w:rPr>
        <w:t>Диагноз. Характерным для неосложненной почечной колики считается быстрое обратное развитие всех болезненных проявлений после стихания болевого приступа. Печеночная колика может оказаться началом развития острого холецистита.</w:t>
      </w:r>
    </w:p>
    <w:p>
      <w:pPr>
        <w:pStyle w:val="Normal"/>
        <w:spacing w:lineRule="auto" w:line="360"/>
        <w:ind w:firstLine="709"/>
        <w:jc w:val="both"/>
        <w:rPr/>
      </w:pPr>
      <w:r>
        <w:rPr>
          <w:color w:val="000000"/>
          <w:sz w:val="28"/>
          <w:szCs w:val="28"/>
        </w:rPr>
        <w:t>Неотложная помощь. Если нет сомнения в правильности диагноза, назначают спазмолитики и обезболивающие средства (0,5–1 мл 0,1% раствора атропина, 1–2 мл 2% раствора папаверина, 1 мл 0,2% раствора платифиллина, 1–2 мл 1% раствора промедола или 1 мл 2% раствора пантопона).</w:t>
      </w:r>
    </w:p>
    <w:p>
      <w:pPr>
        <w:pStyle w:val="Normal"/>
        <w:spacing w:lineRule="auto" w:line="360"/>
        <w:ind w:firstLine="709"/>
        <w:jc w:val="both"/>
        <w:rPr>
          <w:color w:val="000000"/>
          <w:sz w:val="28"/>
          <w:szCs w:val="28"/>
        </w:rPr>
      </w:pPr>
      <w:r>
        <w:rPr>
          <w:color w:val="000000"/>
          <w:sz w:val="28"/>
          <w:szCs w:val="28"/>
        </w:rPr>
        <w:t>Госпитализация. При некупирующейся печеночной колике – госпитализация в хирургический стациона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Острый холецист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ое воспаление желчного пузыря. Женщины страдают чаще мужчин в 3–4 раза. Наиболее часто встречается у избыточно полных лиц, однако холецистит не является исключительной редкостью и у астеников.</w:t>
      </w:r>
    </w:p>
    <w:p>
      <w:pPr>
        <w:pStyle w:val="Normal"/>
        <w:spacing w:lineRule="auto" w:line="360"/>
        <w:ind w:firstLine="709"/>
        <w:jc w:val="both"/>
        <w:rPr/>
      </w:pPr>
      <w:r>
        <w:rPr>
          <w:color w:val="000000"/>
          <w:sz w:val="28"/>
          <w:szCs w:val="28"/>
        </w:rPr>
        <w:t>Симптомы. Наиболее часто начало заболевания аналогично печеночной колике (см. выше), но с присоединением симптомов воспаления (резкое повышение температуры до 39–40 ˚С, нередко с ознобом, интоксикация, нейтрофильный лейкоцитоз). Обычно рано появляются ограничение подвижности брюшной стенки при дыхании, вначале местная, а затем разлитая мышечная защита. Она часто распространяется на всю правую половину живота. При пальпации выявляется широкая зона резкой оолезненности в правом подреберье. При вовлечении в процесс париентальной брюшины определяется симптом Щеткина-Блюмберга. Иногда, как только процесс начинает стихать и уменьшается напряжение мышц, удается прощупать болезненный напряженный пузырь или окружающий его инфильтрат. У больных можно выявить все местные симптомы холециститу: легкое прижатие ладонью области правого подреберья вызывает резкое усиление болей во время глубокого вдоха, резко болезненно легкое поколачивание по краю нижних ребер, положительный френикус-симптом. Распространение воспалительного процесса на печень, присоединение холангита, а также обтурация общего желчного протока камнем или гноем и слизью обусловливают появление иктеричности, а иногда и резко выраженной желтухи. Нередко острый холецистит сопровождается поражением поджелудочной железы и присоединением симптомов панкреатита (холецисто-панкреатит).</w:t>
      </w:r>
    </w:p>
    <w:p>
      <w:pPr>
        <w:pStyle w:val="Normal"/>
        <w:spacing w:lineRule="auto" w:line="360"/>
        <w:ind w:firstLine="709"/>
        <w:jc w:val="both"/>
        <w:rPr/>
      </w:pPr>
      <w:r>
        <w:rPr>
          <w:color w:val="000000"/>
          <w:sz w:val="28"/>
          <w:szCs w:val="28"/>
        </w:rPr>
        <w:t>Прободение желчного пузыря проявляется внезапной резкой болью в эпигастральной области, чаще справа. Перитонит может развиться и вследствие просачивания инфицированной желчи через перерастянутые пузырную стенку и фиброзную оболочку печени (глиссонову капсулу) без нарушения целостности желчного пузыря (выпотной желчный перитонит).</w:t>
      </w:r>
    </w:p>
    <w:p>
      <w:pPr>
        <w:pStyle w:val="Normal"/>
        <w:spacing w:lineRule="auto" w:line="360"/>
        <w:ind w:firstLine="709"/>
        <w:jc w:val="both"/>
        <w:rPr/>
      </w:pPr>
      <w:r>
        <w:rPr>
          <w:color w:val="000000"/>
          <w:sz w:val="28"/>
          <w:szCs w:val="28"/>
        </w:rPr>
        <w:t>Диагноз. Острый холецистит нередко приходится дифференцировать от таких заболеваний, как острый аппендицит, острый панкреатит, поддиафрагмальный абсцесс, почечнокаменная болезнь, язвенная болезнь и др. Острый холецистит и печеночная колика способны вызвать рефлекторную стенокардию. Трудности при дифференцировании острого холецистита от острого аппендицита встречаются при высоком расположении червеобразного отростка, когда он касается желчного пузыря, либо при опущении печени, а также при избыточной подвижности желчного пузыря. При аппендиците напряжение мышц бывает более выражено в правой подвздошной области, при холецистите – в правом подреберье. Для холецистита типична иррадиация боли в правую лопатку и плечо. У стариков даже деструктивный холецистит может протекать со слабо выраженными признаками раздражения брюшины.</w:t>
      </w:r>
    </w:p>
    <w:p>
      <w:pPr>
        <w:pStyle w:val="Normal"/>
        <w:spacing w:lineRule="auto" w:line="360"/>
        <w:ind w:firstLine="709"/>
        <w:jc w:val="both"/>
        <w:rPr/>
      </w:pPr>
      <w:r>
        <w:rPr>
          <w:color w:val="000000"/>
          <w:sz w:val="28"/>
          <w:szCs w:val="28"/>
        </w:rPr>
        <w:t>Неотложная помощь и госпитализация. Больные острым холециститом подлежат экстренной госпитализации в хирургическое отделение. Лечение имеет целью устранение болевого синдрома, уменьшение воспалительных явлений и общей интоксикации. Если в результате проводимого консервативного лечения боль купируется и общее состояние начинает стабилизироваться, то лечение продолжают. По мере обследования выявляют форму холецистита и решают вопрос о необходимости оперативного лечения. Абсолютным показанием к экстренному оперативному лечению являются подозрение на перфорацию, гангрену, флегмону желчного пузыря, перитонит на почве деструктивного холецисти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Острый панкреат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палительно-некротическое поражение поджелудочной железы, развившееся в результате ферментативного аутолиза, или самопереваривания. Непосредственными причинами его возникновения чаще всего являются поражение желчевыводящих путей, дуоденостаз, гастрит, большие алиментарные нагрузки, особенно алкоголем, всевозможные аллергизирующие факторы. Острый панкреатит подразделяют на острый интерстициальный панкреатит, или острый отек поджелудочной железы, острый геморрагический панкреатит, острый панкреонекроз и острый гнойный панкреатит. В качестве особой формы выделено обострение хронического панкреатита.</w:t>
      </w:r>
    </w:p>
    <w:p>
      <w:pPr>
        <w:pStyle w:val="Normal"/>
        <w:spacing w:lineRule="auto" w:line="360"/>
        <w:ind w:firstLine="709"/>
        <w:jc w:val="both"/>
        <w:rPr/>
      </w:pPr>
      <w:r>
        <w:rPr>
          <w:color w:val="000000"/>
          <w:sz w:val="28"/>
          <w:szCs w:val="28"/>
        </w:rPr>
        <w:t>У многих больных предвестником развития острого панкреатита бывает появление неопределенных жалоб, нечетких болей в подложечной области или в области пупка, иногда в виде желчной колики, быстро проходящих диспепсических явлений и др. Заболевание начинается с выраженной боли в верхней половине живота опоясывающего характера. Боль в левом подреберье характерна для поражения хвоста поджелудочной железы, боль по средней линии – для поражения тела, справа от средней линии – головки железы, а боль опоясывающего характера указывает на тотальное воспаление поджелудочной железы. Болевому приступу часто предшествуют употребление алкоголя, жирной пищи, переедание. В анамнезе может быть указание на желчнокаменную болезнь. Из-за резкой боли пациенты беспокойны и постоянно меняют положение, не получая облегчения. С наступлением некроза нервных окончаний интенсивность боли снижается. Раздражение диафрагмы приводит к появлению икоты – Тошнота и рвота – второй ведущий симптом острого панкреатита, Рвота нередко мучительная, неукротимая, не приносящая облегчения. Черты лица заостряются. Кожа и слизистые оболочки часто бледные, иногда с цианотичным оттенком. Moгут развиться явления шока. Довольно часто панкреатит сопровождается механической желтухой. Пульс лишь в самом начале заболевания не бывает учащен (иногда даже брадикардия), вскоре же появляется тахикардия (от 100 до 140 ударов в 1 мин), снижается АД.</w:t>
      </w:r>
    </w:p>
    <w:p>
      <w:pPr>
        <w:pStyle w:val="Normal"/>
        <w:spacing w:lineRule="auto" w:line="360"/>
        <w:ind w:firstLine="709"/>
        <w:jc w:val="both"/>
        <w:rPr/>
      </w:pPr>
      <w:r>
        <w:rPr>
          <w:color w:val="000000"/>
          <w:sz w:val="28"/>
          <w:szCs w:val="28"/>
        </w:rPr>
        <w:t>Патогномоничные признаки деструктивного панкреатита – участки цианоза кожи или подкожных кровоизлияний вокруг пупка, на боковых областях живота, передней брюшной стенке, лице. Больные щадят живот при дыхании, который несколько вздут, особенно в верхней части. В начале болезни напряжение мышц и симптом Щеткина-Блюмберга отсутствует. Отмечается лишь некоторая резистентность брюшной стенки в эпигастральной области. Болезненность при пальпации соответствует расположению поджелудочной железы.</w:t>
      </w:r>
    </w:p>
    <w:p>
      <w:pPr>
        <w:pStyle w:val="Normal"/>
        <w:spacing w:lineRule="auto" w:line="360"/>
        <w:ind w:firstLine="709"/>
        <w:jc w:val="both"/>
        <w:rPr/>
      </w:pPr>
      <w:r>
        <w:rPr>
          <w:color w:val="000000"/>
          <w:sz w:val="28"/>
          <w:szCs w:val="28"/>
        </w:rPr>
        <w:t>Иногда имеется болезненность также в левом поджелудочном углу. При аускультации живота обычно отмечается ослабление перистальтики. Прогрессирование болезненного процесса, особенно переход панкреатита в некротическую стадию, приводит к появлению признаков перитонита: выраженное напряжение мышц живота, положительный симптом Щеткина-Блюмберга.</w:t>
      </w:r>
    </w:p>
    <w:p>
      <w:pPr>
        <w:pStyle w:val="Normal"/>
        <w:spacing w:lineRule="auto" w:line="360"/>
        <w:ind w:firstLine="709"/>
        <w:jc w:val="both"/>
        <w:rPr/>
      </w:pPr>
      <w:r>
        <w:rPr>
          <w:color w:val="000000"/>
          <w:sz w:val="28"/>
          <w:szCs w:val="28"/>
        </w:rPr>
        <w:t>Температура тела при остром панкреатите чаще всего бывает нормальной или незначительно повышенной. Лейкоциты обычно в пределах 8, 10–15, 10/л, но у ряда больных достигает 20,10/л и даже 30,10 /л. Содержание диастазы в моче (норма 16–64 ед) повышается уже через 2–3 и после начала болезни.</w:t>
      </w:r>
    </w:p>
    <w:p>
      <w:pPr>
        <w:pStyle w:val="Normal"/>
        <w:spacing w:lineRule="auto" w:line="360"/>
        <w:ind w:firstLine="709"/>
        <w:jc w:val="both"/>
        <w:rPr/>
      </w:pPr>
      <w:r>
        <w:rPr>
          <w:color w:val="000000"/>
          <w:sz w:val="28"/>
          <w:szCs w:val="28"/>
        </w:rPr>
        <w:t>Однако при тотальном панкреонекрозе повышение уровня диастазы может отсутствовать. Нормальный уровень диастазы может сохраняться также при обострении хронического панкреатита, явившегося причиной атрофии железистого аппарата.</w:t>
      </w:r>
    </w:p>
    <w:p>
      <w:pPr>
        <w:pStyle w:val="Normal"/>
        <w:spacing w:lineRule="auto" w:line="360"/>
        <w:ind w:firstLine="709"/>
        <w:jc w:val="both"/>
        <w:rPr/>
      </w:pPr>
      <w:r>
        <w:rPr>
          <w:color w:val="000000"/>
          <w:sz w:val="28"/>
          <w:szCs w:val="28"/>
        </w:rPr>
        <w:t>Диагноз. Дифференциальный диагноз проводят с острым холециститом, прободной гастродуоденальной язвой, тромбозом мезентериальных сосудов, почечной коликой, острым гастритом, инфарктом миокарда. Необходимо также помнить, что заболевание часто протекает сочетание в виде острого холецистопанкреатита. В трудных для диагностики случаях необходимо инструментальное обследование в условиях стационара.</w:t>
      </w:r>
    </w:p>
    <w:p>
      <w:pPr>
        <w:pStyle w:val="Normal"/>
        <w:spacing w:lineRule="auto" w:line="360"/>
        <w:ind w:firstLine="709"/>
        <w:jc w:val="both"/>
        <w:rPr/>
      </w:pPr>
      <w:r>
        <w:rPr>
          <w:color w:val="000000"/>
          <w:sz w:val="28"/>
          <w:szCs w:val="28"/>
        </w:rPr>
        <w:t>Неотложная помощь и госпитализация. Все больные острым панкреатитом или с подозрением на него подлежат экстренной госпитализации в хирургический стационар. На догоспитальном этапе мероприятия направлены на борьбу с резко выраженным болевым синдромом и артериальной гипотонией, т.е. включают элементы инфузионной терапии (полиглюкин, гемодез и др.), а также назначение сердечных гликозидов, аналептиков, стимулирующих дыхание, анальгетиков (кроме наркотиков). До и во время транспортировки вводят подкожно 1 мл 0,1% раствора атропина, внутримышечно 2 мл 2% раствора папаверина, при очень резкой боли внутримышечно вводят 1 мл 50% раствора анальгина. Раннее – с момента установления диагноза острого панкреатита – применение спазмолитических средств позволяет в 2 раза снизить число некротических форм заболевания.</w:t>
      </w:r>
    </w:p>
    <w:p>
      <w:pPr>
        <w:pStyle w:val="Normal"/>
        <w:spacing w:lineRule="auto" w:line="360"/>
        <w:ind w:firstLine="709"/>
        <w:jc w:val="both"/>
        <w:rPr>
          <w:color w:val="000000"/>
          <w:sz w:val="28"/>
          <w:szCs w:val="28"/>
        </w:rPr>
      </w:pPr>
      <w:r>
        <w:rPr>
          <w:color w:val="000000"/>
          <w:sz w:val="28"/>
          <w:szCs w:val="28"/>
        </w:rPr>
        <w:t>Основным методом лечения острых панкреатитов является консервативный.</w:t>
      </w:r>
    </w:p>
    <w:p>
      <w:pPr>
        <w:pStyle w:val="Normal"/>
        <w:spacing w:lineRule="auto" w:line="360"/>
        <w:ind w:firstLine="709"/>
        <w:jc w:val="both"/>
        <w:rPr/>
      </w:pPr>
      <w:r>
        <w:rPr>
          <w:color w:val="000000"/>
          <w:sz w:val="28"/>
          <w:szCs w:val="28"/>
        </w:rPr>
        <w:t>Оперативному лечению подлежат холецистопанкреатит с деструкцией желчного пузыря или желчных протоков, нарастание явно выраженного перитонита, гнойный панкреатит и панкреонекроз с прогрессированием угрожающего жизни коллапса при безуспешности консервативного его леч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 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9:00Z</dcterms:created>
  <dc:creator>11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6:49:00Z</dcterms:modified>
  <cp:revision>2</cp:revision>
  <dc:subject/>
  <dc:title>Боль в верхнем отделе живота справа наблюдается чаще всего при  заболевании печени, желчного пузыря и желчных путей, двенадцатиперстной кишки, головки поджелудочной железы, правой почки и поражения  печеночноыго изгиба ободочной кишки</dc:title>
</cp:coreProperties>
</file>