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hanging="0"/>
        <w:jc w:val="center"/>
        <w:rPr/>
      </w:pPr>
      <w:r>
        <w:rPr>
          <w:rFonts w:cs="Times New Roman" w:ascii="Times New Roman" w:hAnsi="Times New Roman"/>
          <w:b/>
          <w:color w:val="000000"/>
          <w:sz w:val="28"/>
          <w:szCs w:val="28"/>
        </w:rPr>
        <w:t>ГОСУДАРСТВЕННАЯ ПОДДЕРЖКА МАЛОГО ПРЕДПРИНИМАТЕЛЬСТВА В АРХАНГЕЛЬСКОЙ ОБЛАСТ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вязи с существующим в настоящее время финансовым кризисом многие люди потеряли работу. Найти новую работу по той же специальности довольно проблематично, а переходить на низкоквалифицированную не всегда хочется. В связи с этим одним из вариантов решения проблемы безработицы является создание собственного дела. Президент РФ Медведев в своих выступлениях так же упоминал о возможности решения проблемы безработицы путем создания собственного дела. Однако для создания собственного дела, как правило, многим начинающим необходима поддержка государства. В связи с этим в данной работе будут рассмотрены основные направления поддержки, оказываемой субъектам малого предпринимательства органами государственной власти Архангельской области за счет областных средств и ресурсов, а также иные меры, направленные на стимулирование развития малого предпринимательства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pPr>
      <w:r>
        <w:rPr>
          <w:rFonts w:cs="Times New Roman" w:ascii="Times New Roman" w:hAnsi="Times New Roman"/>
          <w:color w:val="000000"/>
          <w:sz w:val="28"/>
          <w:szCs w:val="28"/>
        </w:rPr>
        <w:t>Целью поддержки малого предпринимательства в Архангельской области является обеспечение и защита прав граждан в сфере малого предпринимательства, инициативное использование человеческого потенциала и собственности для осуществления производственной и иной, не запрещенной законодательством Российской Федерации деятельности, направленной на удовлетворение потребностей физических и юридических лиц, получение прибыли, создание новых рабочих мест, укрепление налоговой базы бюджета.</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ая поддержка малого предпринимательства в Архангельской области осуществляется в соответствии с Конституцией Российской Федераци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федеральными законами, указ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Законом Архангельской области от 06.07.1999 №137–23</w:t>
        <w:noBreakHyphen/>
        <w:t>ОЗ (ред. от 22.11.2006) «О государственной поддержке малого предпринимательства в Архангельской област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другими областными законами и иными нормативными правовыми актам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Архангельской области в соответствии со своими полномочиями определяют общие принципы, приоритетные направления и методы государственной поддержки малого предпринимательства, разрабатывают и реализуют социально-экономические целевые программы Архангельской области о развитии малого предпринимательства, устанавливают льготы для субъектов малого предпринимательства по областным налогам и иным платежам в областно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муниципальных образований Архангельской области в пределах своих полномочий по вопросам местного значения осуществляют меры по развитию малого предпринимательства за счет собственных доходов местны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правление деятельности субъекта малого предпринимательства должно соответствовать одному из приоритетных видов деятельности, установленных для субъектов малого предпринимательства в Архангельской области, или субъект малого предпринимательства должен на момент подачи заявления с просьбой о поддержке осуществлять работы по выполнению областного заказа или участвовать в реализации социально-экономических программ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малого предпринимательства должен иметь:</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изнес-план на период не менее года, если иной срок не определяется характером оказываемой помощ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основание размеров и формы необходимой поддержки с указанием целей расходования испрашиваемых финансовых средств, использования помещений и иных ресурсов и соответствия указанных целей потребностям социально-экономического развития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у территориального налогового органа об отсутствии у субъекта малого предпринимательства задолженности перед бюджетами разных уровней и государственными внебюджетными фондами.</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ая поддержка малого предпринимательства на территории Архангельской области осуществляется на основе социально-экономической целевой программы Архангельской области о развитии малого предпринимательства (далее – Программ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циально-экономическая программа развития Архангельской области это комплексная система целевых ориентиров социально-экономического развития Архангельской области и планируемых органами государственной власти Архангельской области эффективных методов и средств достижения указанных ориентир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циально-экономическая целевая программа Архангельской области это утвержденный областным законом комплекс обоснованных и согласованных по ресурсам, исполнителям, периодам отчетности и результатам мероприятий и действий органов государственной власти Архангельской области и органов управления, обеспечивающий эффективное решение приоритетных социальных, экономических, экологических и иных задач, направленных на развитие соответствующих отраслей экономики, направлений в социальной, жилищно-коммунальной и иных сферах Архангельской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0"/>
        </w:rPr>
        <w:t>Краткосрочная целевая социально-экономическая программа – утвержденный постановлением Архангельского областного Собрания депутатов и включаемый соответствующим приложением в состав областного бюджета на указанный программой финансовый год план финансирования конкретных мероприятий, направленных на реализацию актуальных социально-экономических задач, решаемых государственными органами исполнительной власти Архангельской области в соответствии с их компетен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раммы разрабатывается администрацией Архангельской области и формируется с учетом предложений органов местного самоуправления муниципальных образований Архангельской области, субъектов малого предпринимательства и организаций, осуществляющих поддержку малого предпринимательства в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ния Архангельской области могут участвовать в реализации Программы в случае частичного финансирования программных мероприятий за счет средств местных бюджетов.</w:t>
      </w:r>
    </w:p>
    <w:p>
      <w:pPr>
        <w:pStyle w:val="ConsPlusNormal"/>
        <w:widowControl/>
        <w:spacing w:lineRule="auto" w:line="360"/>
        <w:ind w:firstLine="709"/>
        <w:jc w:val="both"/>
        <w:rPr/>
      </w:pPr>
      <w:r>
        <w:rPr>
          <w:rFonts w:cs="Times New Roman" w:ascii="Times New Roman" w:hAnsi="Times New Roman"/>
          <w:color w:val="000000"/>
          <w:sz w:val="28"/>
          <w:szCs w:val="28"/>
        </w:rPr>
        <w:t>Разработка, рассмотрение, утверждение проекта Программы и контроль за исполнением Программы осуществляются в соответствии с областным законом от 29 июня 2004 года №235–31</w:t>
        <w:noBreakHyphen/>
        <w:t>ОЗ «О социально-экономических программах Архангельской обла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уплачивают налоги и сборы в размерах и в сроки, определяемые законодательством Российской Федерации и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szCs w:val="28"/>
        </w:rPr>
        <w:t>Вопросы предоставления субъектам малого предпринимательства дополнительных льгот в части уплаты областных налогов (транспортный налог, налог на игорный бизнес, налог на имущество организаций) и сборов, а также льгот по уплате федеральных налогов в части доли, вносимой в областной бюджет, рассматриваются областным Собранием депутатов по представлению главы администрации области или лица, исполняющего его обязанности. Субъектам малого предпринимательства в порядке, предусмотренном Налоговым кодексом Российской Федерац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могут предоставляться налоговые льготы, инвестиционные налоговые кредиты.</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абз. 4 п. 3 ст. 12 Налогового Кодекса (часть первая)</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r>
        <w:rPr>
          <w:rFonts w:cs="Times New Roman" w:ascii="Times New Roman" w:hAnsi="Times New Roman"/>
          <w:color w:val="000000"/>
          <w:sz w:val="28"/>
          <w:lang w:eastAsia="en-US"/>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К РФ, могут устанавливаться налоговые льготы, основания и порядок их применения.</w:t>
      </w:r>
    </w:p>
    <w:p>
      <w:pPr>
        <w:pStyle w:val="ConsPlusNormal"/>
        <w:widowControl/>
        <w:spacing w:lineRule="auto" w:line="360"/>
        <w:ind w:firstLine="709"/>
        <w:jc w:val="both"/>
        <w:rPr/>
      </w:pPr>
      <w:r>
        <w:rPr>
          <w:rFonts w:cs="Times New Roman" w:ascii="Times New Roman" w:hAnsi="Times New Roman"/>
          <w:color w:val="000000"/>
          <w:sz w:val="28"/>
          <w:lang w:eastAsia="en-US"/>
        </w:rPr>
        <w:t>Например, в письме МинФина РФ от 22 октября 2008 г. №03–05–04–01/36 указано что: Согласно ст. 56 НК РФ льготами по налогам признаются предоставляемые отдельным категориям налогоплательщиков предусмотренные законодательством о налогах и сборах преимущества по сравнению с другими налогоплательщиками, включая возможность не уплачивать налог либо уплачивать его в меньшем размере.</w:t>
      </w:r>
    </w:p>
    <w:p>
      <w:pPr>
        <w:pStyle w:val="Normal"/>
        <w:autoSpaceDE w:val="false"/>
        <w:spacing w:lineRule="auto" w:line="360" w:before="0" w:after="0"/>
        <w:ind w:firstLine="709"/>
        <w:jc w:val="both"/>
        <w:rPr/>
      </w:pPr>
      <w:r>
        <w:rPr>
          <w:rFonts w:cs="Times New Roman" w:ascii="Times New Roman" w:hAnsi="Times New Roman"/>
          <w:color w:val="000000"/>
          <w:sz w:val="28"/>
          <w:szCs w:val="20"/>
        </w:rPr>
        <w:t>Кодексом не определено понятие «категория налогоплательщиков». Вместе с тем исходя из сущности этого понятия следует, что в каждой конкретной категории налогоплательщиков отражаются наиболее общие признаки и существенные свойства, характерные только для соответствующей совокупности налогоплательщиков.</w:t>
      </w:r>
    </w:p>
    <w:p>
      <w:pPr>
        <w:pStyle w:val="Normal"/>
        <w:autoSpaceDE w:val="false"/>
        <w:spacing w:lineRule="auto" w:line="360" w:before="0" w:after="0"/>
        <w:ind w:firstLine="709"/>
        <w:jc w:val="both"/>
        <w:rPr/>
      </w:pPr>
      <w:r>
        <w:rPr>
          <w:rFonts w:cs="Times New Roman" w:ascii="Times New Roman" w:hAnsi="Times New Roman"/>
          <w:color w:val="000000"/>
          <w:sz w:val="28"/>
          <w:szCs w:val="20"/>
        </w:rPr>
        <w:t>На основании п. 3 ст. 12 и п. 2 ст. 372 НК РФ при установлении налога на имущество организаций законами субъектов Российской Федерации могут предусматриваться льготы по налогу и основания для их использования налогоплательщиками. Вместе с тем при установлении налогов и налоговых льгот следует соблюдать основополагающие принципы законодательства о налогах и сборах, в том числе: всеобщности и равенства налогообложения; необходимости учета фактической способности налогоплательщика к уплате налога; недискриминационный характер налогов; недопустимости налогов, препятствующих реализации гражданами своих конституционных прав или нарушающих единое экономическое пространство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0"/>
        </w:rPr>
        <w:t>Кроме того, при установлении налоговых льгот необходимо учитывать положения ст. 3 НК РФ, предусматривающие запрет на установление налоговых льгот в зависимости от формы собственности, гражданства физических лиц или места происхождения капитал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основании изложенного МинФин РФ полагает, что в качестве категории налогоплательщиков может быть выделена такая категория, как организации, осуществляющие инвестиции в собственные производственные основные средства.</w:t>
      </w:r>
    </w:p>
    <w:p>
      <w:pPr>
        <w:pStyle w:val="ConsPlusNormal"/>
        <w:widowContro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силу п. 2 ст. 17 НК РФ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w:t>
      </w:r>
      <w:r>
        <w:rPr>
          <w:rFonts w:cs="Times New Roman" w:ascii="Times New Roman" w:hAnsi="Times New Roman"/>
          <w:color w:val="000000"/>
          <w:sz w:val="28"/>
          <w:lang w:eastAsia="en-US"/>
        </w:rPr>
        <w:t>Согласно ст. 52 НК РФ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ConsPlusNormal"/>
        <w:widowControl/>
        <w:spacing w:lineRule="auto" w:line="360"/>
        <w:ind w:firstLine="709"/>
        <w:jc w:val="both"/>
        <w:rPr/>
      </w:pPr>
      <w:r>
        <w:rPr>
          <w:rFonts w:cs="Times New Roman" w:ascii="Times New Roman" w:hAnsi="Times New Roman"/>
          <w:color w:val="000000"/>
          <w:sz w:val="28"/>
          <w:lang w:eastAsia="en-US"/>
        </w:rPr>
        <w:t>На основании п. 3 ст. 61 НК РФ изменение срока уплаты налога и сбора осуществляется в форме отсрочки, рассрочки, инвестиционного налогового кредита.</w:t>
      </w:r>
    </w:p>
    <w:p>
      <w:pPr>
        <w:pStyle w:val="Normal"/>
        <w:autoSpaceDE w:val="false"/>
        <w:spacing w:lineRule="auto" w:line="360" w:before="0" w:after="0"/>
        <w:ind w:firstLine="709"/>
        <w:jc w:val="both"/>
        <w:rPr/>
      </w:pPr>
      <w:r>
        <w:rPr>
          <w:rFonts w:cs="Times New Roman" w:ascii="Times New Roman" w:hAnsi="Times New Roman"/>
          <w:color w:val="000000"/>
          <w:sz w:val="28"/>
          <w:szCs w:val="20"/>
        </w:rPr>
        <w:t>Порядок предоставления инвестиционного налогового кредита регламентирован ст. ст. 66 и 67 НК РФ.</w:t>
      </w:r>
    </w:p>
    <w:p>
      <w:pPr>
        <w:pStyle w:val="Normal"/>
        <w:autoSpaceDE w:val="false"/>
        <w:spacing w:lineRule="auto" w:line="360" w:before="0" w:after="0"/>
        <w:ind w:firstLine="709"/>
        <w:jc w:val="both"/>
        <w:rPr/>
      </w:pPr>
      <w:r>
        <w:rPr>
          <w:rFonts w:cs="Times New Roman" w:ascii="Times New Roman" w:hAnsi="Times New Roman"/>
          <w:color w:val="000000"/>
          <w:sz w:val="28"/>
          <w:szCs w:val="20"/>
        </w:rPr>
        <w:t>Инвестиционный налоговый кредит представляет собой такое изменение срока уплаты налога, в рамках которого организация при наличии определенных оснований получает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В отличие от отсрочки и рассрочки, он может быть предоставлен по налогу на прибыль организации, а также по региональным и местным налогам. Срок его действия – от одного до пяти лет.</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вестиционный налоговый кредит может быть предоставлен организации в следующих случая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роведение ею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осуществление ею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выполнение ею особо важного заказа по социально-экономическому развитию региона или предоставление особо важных услуг населени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получения инвестиционного налогового кредита необходимо документально подтвердить вышеуказанные основ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вестиционный налоговый кредит предоставляется на основании заявления организации и оформляется договором по определенной форме между уполномоченным органом и этой организацией. Решение о его предоставлении принимается уполномоченным органом по согласованию с финансовыми учреждениями (органами государственных внебюджетных фондов) в течение одного месяца со дня получения заявления. Наличие у фирмы одного или нескольких договоров об инвестиционном налоговом кредите не может служить препятствием для заключения с ней еще одного договора аналогичного содержания, но по иным основания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язательными условиями соглашения об инвестиционном налоговом кредите являются:</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порядок уменьшения налоговых платежей;</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сумма кредита (с указанием налога, по которому организации предоставлен инвестиционный налоговый кредит);</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срок действия договора;</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начисляемые проценты. При этом не допускается устанавливать проценты на сумму кредита по ставке, которая составляла бы менее 1/2 или более 3/4 ставки рефинансирования Центробанка;</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порядок погашения суммы кредита и начисленных процентов;</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документы об имуществе, которое является предметом залога, либо поручительство;</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ответственность сторон;</w:t>
      </w:r>
    </w:p>
    <w:p>
      <w:pPr>
        <w:pStyle w:val="Normal"/>
        <w:autoSpaceDE w:val="false"/>
        <w:spacing w:lineRule="auto" w:line="360" w:before="0" w:after="0"/>
        <w:ind w:firstLine="709"/>
        <w:jc w:val="both"/>
        <w:rPr/>
      </w:pPr>
      <w:r>
        <w:rPr>
          <w:rFonts w:cs="Times New Roman" w:ascii="Times New Roman" w:hAnsi="Times New Roman"/>
          <w:color w:val="000000"/>
          <w:sz w:val="28"/>
          <w:szCs w:val="20"/>
        </w:rPr>
        <w:t>– </w:t>
      </w:r>
      <w:r>
        <w:rPr>
          <w:rFonts w:cs="Times New Roman" w:ascii="Times New Roman" w:hAnsi="Times New Roman"/>
          <w:color w:val="000000"/>
          <w:sz w:val="28"/>
          <w:szCs w:val="20"/>
        </w:rPr>
        <w:t>положения, в соответствии с которыми не допускае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пия договора представляется организацией в налоговый орган по месту ее учета в пятидневный срок со дня заключения данного согла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могут предоставлять субъектам малого предпринимательства, действующим на их территории, льготы по налогам и сборам, предусмотренные законодательством о налогах и сборах, включая возможность не уплачивать налог или сбор либо уплачивать их в меньшем размере.</w:t>
      </w:r>
    </w:p>
    <w:p>
      <w:pPr>
        <w:pStyle w:val="ConsPlusNormal"/>
        <w:widowControl/>
        <w:spacing w:lineRule="auto" w:line="360"/>
        <w:ind w:firstLine="709"/>
        <w:jc w:val="both"/>
        <w:rPr/>
      </w:pPr>
      <w:r>
        <w:rPr>
          <w:rFonts w:cs="Times New Roman" w:ascii="Times New Roman" w:hAnsi="Times New Roman"/>
          <w:color w:val="000000"/>
          <w:sz w:val="28"/>
          <w:szCs w:val="28"/>
        </w:rPr>
        <w:t>Лицензирование отдельных видов деятельности субъектов малого предпринимательства осуществляется в соответствии с Федеральным Законом от 08.08.2001 №128</w:t>
        <w:noBreakHyphen/>
        <w:t>ФЗ «О лицензировании отдельных видов деятельност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остановлением Правительства РФ от 20.02.2007 №117 «О лицензировании деятельности по реставрации объектов культурного наследия (памятников истории и культуры)»</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Постановлением Правительства РФ от 26.01.2006 №45 «О лицензировании отдельных видов деятельност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Постановлением Правительства РФ от 26.11.2008 №890 «О лицензировании деятельности в области производства оружия и патрон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Постановление Правительства РФ от 21.03.2002 №174 «О лицензировании деятельности в области проектирования и строительств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остановлением Правительства РФ от 13.08.2006 №490 «О лицензировании отдельных видов деятельности на морском и внутреннем водном транспорте»</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остановление Правительства РФ от 14.12.2006 №766 «О лицензировании деятельности в области обращения с ломом цветных и чёрных металлов»</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и другими многочисленными нормативно-правовыми актами.</w:t>
      </w:r>
    </w:p>
    <w:p>
      <w:pPr>
        <w:pStyle w:val="ConsPlusNormal"/>
        <w:widowControl/>
        <w:spacing w:lineRule="auto" w:line="360"/>
        <w:ind w:firstLine="709"/>
        <w:jc w:val="both"/>
        <w:rPr/>
      </w:pPr>
      <w:r>
        <w:rPr>
          <w:rFonts w:cs="Times New Roman" w:ascii="Times New Roman" w:hAnsi="Times New Roman"/>
          <w:color w:val="000000"/>
          <w:sz w:val="28"/>
          <w:szCs w:val="28"/>
        </w:rPr>
        <w:t>Выдача лицензий на территории Архангельской области производится федеральными органами исполнительной власти, органами исполнительной власти Архангельской области, осуществляющими лицензирование отдельных видов деятельности в соответствии с федеральны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уполномоченного исполнительного органа государственной власти Архангельской области в сфере государственной поддержки малого предпринимательства субъектам малого предпринимательства могут быть полностью или частично компенсированы затраты, понесенные при сертифицировании продукции, услуг, произведенных ими в рамках приоритетных видов деятельности, дающих право на получение поддержки, оказываемой органами государственной власти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szCs w:val="28"/>
        </w:rPr>
        <w:t>Для поддержки предпринимательства в Архангельской области существуют: фонды поддержки малого предпринимательства, бизнес-инкубаторы, региональное агентство поддержки предпринимательства, учебно-деловые центры и другие формы поддержки предпринимательства. Далее эти формы поддержки предпринимательства будут рассмотрены более подробно.</w:t>
      </w:r>
    </w:p>
    <w:p>
      <w:pPr>
        <w:pStyle w:val="ConsPlusNormal"/>
        <w:widowControl/>
        <w:spacing w:lineRule="auto" w:line="360"/>
        <w:ind w:firstLine="709"/>
        <w:jc w:val="both"/>
        <w:rPr/>
      </w:pPr>
      <w:r>
        <w:rPr>
          <w:rFonts w:cs="Times New Roman" w:ascii="Times New Roman" w:hAnsi="Times New Roman"/>
          <w:color w:val="000000"/>
          <w:sz w:val="28"/>
          <w:szCs w:val="28"/>
        </w:rPr>
        <w:t>Фонд поддержки малого предпринимательства – это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поддержки малого предпринимательства является юридическим лиц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адачам фонда поддержки малого предпринимательства относя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олнение функций залогодателя, поручителя, гаранта по обязательствам субъектов мало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систем потребительской экспертизы и сертификации товаров и услуг;</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ирование мероприятий по подготовке, переподготовке и повышению квалификации кадров для субъектов малого предпринимательства, поддержке новых экономических структур, защите прав потребителе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сбора, обработки правовой, патентно – 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28"/>
          <w:szCs w:val="28"/>
        </w:rPr>
        <w:t>Бизнес-инкубаторы – это организации, которые на льготных условиях в качестве стартовой базы предоставляют субъектам малого предпринимательства производственные мощности, материальные, финансовые и интеллектуальные ресурсы для начала самостоятельной деятельности и ее развития, а также комплексно оказывают офисные, консалтинговые, информационные, образовательные и другие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обслуживаются на основе частичного погашения их текущих затрат из средств бизнес-инкубатора, полный расчет за оказанные услуги клиенты производят при выходе из бизнес-инкубатора на условиях и в сроки, установленные в договоре на инкубирование.</w:t>
      </w:r>
    </w:p>
    <w:p>
      <w:pPr>
        <w:pStyle w:val="ConsPlusNormal"/>
        <w:widowControl/>
        <w:spacing w:lineRule="auto" w:line="360"/>
        <w:ind w:firstLine="709"/>
        <w:jc w:val="both"/>
        <w:rPr/>
      </w:pPr>
      <w:r>
        <w:rPr>
          <w:rFonts w:cs="Times New Roman" w:ascii="Times New Roman" w:hAnsi="Times New Roman"/>
          <w:color w:val="000000"/>
          <w:sz w:val="28"/>
          <w:szCs w:val="28"/>
        </w:rPr>
        <w:t>Региональное агентство поддержки предпринимательства – это организация, обеспечивающая создание инфраструктуры, ориентированной на создание благоприятных условий для развития предпринимательских структур.</w:t>
      </w:r>
    </w:p>
    <w:p>
      <w:pPr>
        <w:pStyle w:val="ConsPlusNormal"/>
        <w:widowControl/>
        <w:spacing w:lineRule="auto" w:line="360"/>
        <w:ind w:firstLine="709"/>
        <w:jc w:val="both"/>
        <w:rPr/>
      </w:pPr>
      <w:r>
        <w:rPr>
          <w:rFonts w:cs="Times New Roman" w:ascii="Times New Roman" w:hAnsi="Times New Roman"/>
          <w:color w:val="000000"/>
          <w:sz w:val="28"/>
          <w:szCs w:val="28"/>
        </w:rPr>
        <w:t>Учебно-деловые центры – это некоммерческие организации, действующие на основании их уставов в соответствии с законодательством Российской Федерации и ставящие целями своей деятельности повышение экономической и юридической грамотности граждан для реализации их возможностей в условиях рыночной экономики, совершенствование профессиональных знаний предпринимателей, подготовку квалифицированных специалистов для субъектов малого предпринимательства, содействие предпринимателям и желающим начать собственное дело в эффективной организации и ведении бизнеса.</w:t>
      </w:r>
    </w:p>
    <w:p>
      <w:pPr>
        <w:pStyle w:val="ConsPlusNormal"/>
        <w:widowControl/>
        <w:spacing w:lineRule="auto" w:line="360"/>
        <w:ind w:firstLine="709"/>
        <w:jc w:val="both"/>
        <w:rPr/>
      </w:pPr>
      <w:r>
        <w:rPr>
          <w:rFonts w:cs="Times New Roman" w:ascii="Times New Roman" w:hAnsi="Times New Roman"/>
          <w:color w:val="000000"/>
          <w:sz w:val="28"/>
          <w:szCs w:val="28"/>
        </w:rPr>
        <w:t>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ConsPlusNormal"/>
        <w:widowControl/>
        <w:spacing w:lineRule="auto" w:line="360"/>
        <w:ind w:firstLine="709"/>
        <w:jc w:val="both"/>
        <w:rPr/>
      </w:pPr>
      <w:r>
        <w:rPr>
          <w:rFonts w:cs="Times New Roman" w:ascii="Times New Roman" w:hAnsi="Times New Roman"/>
          <w:color w:val="000000"/>
          <w:sz w:val="28"/>
          <w:szCs w:val="28"/>
        </w:rPr>
        <w:t>Кредитные потребительские кооперативы граждан – потребительские кооперативы граждан, созданные гражданами, добровольно объединившимися для удовлетворения потребностей в финансовой взаимопомощи.</w:t>
      </w:r>
    </w:p>
    <w:p>
      <w:pPr>
        <w:pStyle w:val="ConsPlusNormal"/>
        <w:widowControl/>
        <w:spacing w:lineRule="auto" w:line="360"/>
        <w:ind w:firstLine="709"/>
        <w:jc w:val="both"/>
        <w:rPr/>
      </w:pPr>
      <w:r>
        <w:rPr>
          <w:rFonts w:cs="Times New Roman" w:ascii="Times New Roman" w:hAnsi="Times New Roman"/>
          <w:color w:val="000000"/>
          <w:sz w:val="28"/>
          <w:szCs w:val="28"/>
        </w:rPr>
        <w:t>Создание, реорганизация и ликвидация кредитных потребительских кооперативов граждан, а также их деятельность осуществляются в соответствии с Федеральным законом от 7 августа 2001 года №117</w:t>
        <w:noBreakHyphen/>
        <w:t>ФЗ «О кредитных потребительских кооперативах граждан»</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субъектов малого предпринимательства создаются с целью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представления и коллективной защиты их интересов в органах государственной власти и управления, в суде и иных организациях и учреждениях. Администрация Архангельской области оказывает поддержку общественным организациям субъектов малого предпринимательства, созданным для координации их деятельности, представления и защиты их коллективных интересов. Организации поддержки малого предпринимательства принимают участие в разработке и реализации Программы. Администрация Архангельской области и уполномоченный исполнительный орган государственной власти Архангельской области, ответственный за проведение единой политики, направленной на поддержку и развитие малого предпринимательства в области, оказывают содействие организациям поддержки малого предпринимательства при решении ими уставных задач.</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 мэра г. Архангельска от 30.09.2002 №242 «Об утверждении положения об управлении по торговле и услугам населению мэрии города, его структуры и штатов» утверждено положение об управлении по торговле и услугам населению мэрии города Архангельска.</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мэра г. Архангельска от 10.11.2008 №228 «О совете по предпринимательству при мэре города Архангельска» утвержден состав совета по предпринимательству при мэре г. Архангельс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ектов по развитию и поддержке малого предпринимательства осуществляется в следующих форма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осредственной выдачи ссуд, субсид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я гарантий кредитным организациям на всю сумму кредита или на ее часть;</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местного финансирования с кредитной организацие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дачи оборудования и технологий в долгосрочную аренду с правом выку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ектов и программ по развитию и поддержке малого предпринимательства осуществляется на конкурсной осно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а также некоммерческие организации, участвующие в качестве исполнителей в осуществлении программ, представляют на конкурс конкретные проекты и программы, для осуществления которых нужны финансовые сре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оведения указанных конкурсов утверждаются администрацией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ограмм и проектов развития малого предпринимательства, а также конкретных проектов, представленных отдельными субъектами малого предпринимательства, их объединениями или иными организациями, органы государственной власти Архангельской области могут привлекать иные не запрещенные законодательством Российской Федерации средства, а также использовать в установленном порядке находящееся в их ведении имуще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рхангельской области осуществляет меры по расширению участия субъектов малого предпринимательства в экспортно-импортных операциях, а также осуществляет меры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Архангельской области принимают меры по созданию обучающих структур и оказывают содействие учебным центрам, осуществляющим обучение персонала субъектов малого предпринимательства, начинающих предпринимателей и государственных гражданских служащих Архангельской области, отвечающих за поддержку, развитие и регулирование деятельности субъектов малого предпринимательства. Создание специализированных учебных центров осуществляется на базе высших и средних профессиональных учебных заведений Архангельской области с действующей инфраструктурой, способной обеспечить образовательный процесс, имеющих соответствующие лиценз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Архангельской области принимают мер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озданию инфраструктуры для получения и обмена необходимой для субъектов малого предпринимательства информации, в том числе банков данных, обучающих и консультационных экспертных систем с предоставлением прав пользования ими субъектам малого предпринима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обеспечению свободного непосредственного или абонентного доступа к реестру для предприятий и организаций отраслевых органов управления и органов местного самоуправления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рхангельской области оказывает содействи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организации выставок и проведении иных мероприятий, направленных на повышение информированности субъектов малого предпринимательства о возможности и условиях расширения предпринимательской деятельности, повышение ее эффективности в интересах социально-экономического развития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банкротства среди субъектов малого предпринимательства органы государственной власти Архангельской области через уполномоченные органы могут:</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тупать в качестве посредников при заключении мирового соглашения между субъектами малого предпринимательства – должниками и их кредитор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ывать помощь в переквалифицировании и трудоустройстве персонала субъектов малого предпринимательства, высвободившегося при перепрофилировании их производства. Указанные меры могут применяться исключительно в целях смягчения негативных последствий структурных макроэкономических изменений в экономике области и не должны исключать ответственности в области экономического риска за самостоятельно принимаемые субъектами малого предпринимательства 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государственной поддержки малого предпринимательства в Архангельской области осуществляется за счет бюджетных средств и внебюджетных источников финансир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увеличившуюся поддержку со стороны федеральной, региональной и местной власти для предпринимателей одной поддержки такой поддержки недостаточно. Успех или неудача собственного дела во многом зависит от самого предпринимателя его способности предлагать рынку то, что им будет востребовано и умение работать в условиях конкуренции. Однако, несмотря на важность личного вклада предпринимателя в своё дело знать какую поддержку предпринимателю может оказать государство будет нелишним. Знание того как может помочь государство и применение этих знаний плюс собственная находчивость и умение предлагать рынку то что будет им востребовано является предпосылкой того что собственное дело предпринимателя будет расти и развива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w:t>
      </w:r>
    </w:p>
    <w:p>
      <w:pPr>
        <w:pStyle w:val="ConsPlu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360" w:before="0" w:after="0"/>
        <w:jc w:val="both"/>
        <w:rPr/>
      </w:pPr>
      <w:r>
        <w:rPr>
          <w:rFonts w:cs="Times New Roman" w:ascii="Times New Roman" w:hAnsi="Times New Roman"/>
          <w:color w:val="000000"/>
          <w:sz w:val="28"/>
          <w:szCs w:val="28"/>
        </w:rPr>
        <w:t>1) Тематический выпуск: Новое в налогообложении в 2009 году: учетная политика предприятия для целей бухгалтерского учета на 2009 год</w:t>
      </w:r>
    </w:p>
    <w:p>
      <w:pPr>
        <w:pStyle w:val="Normal"/>
        <w:autoSpaceDE w:val="false"/>
        <w:spacing w:lineRule="auto" w:line="360" w:before="0" w:after="0"/>
        <w:jc w:val="both"/>
        <w:rPr/>
      </w:pPr>
      <w:r>
        <w:rPr>
          <w:rFonts w:cs="Times New Roman" w:ascii="Times New Roman" w:hAnsi="Times New Roman"/>
          <w:color w:val="000000"/>
          <w:sz w:val="28"/>
          <w:szCs w:val="28"/>
        </w:rPr>
        <w:t>(«Налоги и финансовое право», 2008, №12)</w:t>
      </w:r>
    </w:p>
    <w:p>
      <w:pPr>
        <w:pStyle w:val="Normal"/>
        <w:autoSpaceDE w:val="false"/>
        <w:spacing w:lineRule="auto" w:line="360" w:before="0" w:after="0"/>
        <w:jc w:val="both"/>
        <w:rPr/>
      </w:pPr>
      <w:r>
        <w:rPr>
          <w:rFonts w:cs="Times New Roman" w:ascii="Times New Roman" w:hAnsi="Times New Roman"/>
          <w:color w:val="000000"/>
          <w:sz w:val="28"/>
          <w:szCs w:val="28"/>
        </w:rPr>
        <w:t>2) Статья: Новые вопросы, связанные с налогообложением в 2009 году</w:t>
      </w:r>
    </w:p>
    <w:p>
      <w:pPr>
        <w:pStyle w:val="Normal"/>
        <w:autoSpaceDE w:val="false"/>
        <w:spacing w:lineRule="auto" w:line="360" w:before="0" w:after="0"/>
        <w:jc w:val="both"/>
        <w:rPr/>
      </w:pPr>
      <w:r>
        <w:rPr>
          <w:rFonts w:cs="Times New Roman" w:ascii="Times New Roman" w:hAnsi="Times New Roman"/>
          <w:color w:val="000000"/>
          <w:sz w:val="28"/>
          <w:szCs w:val="28"/>
        </w:rPr>
        <w:t>(«Бухгалтер и закон», 2009, №3)</w:t>
      </w:r>
    </w:p>
    <w:p>
      <w:pPr>
        <w:pStyle w:val="Normal"/>
        <w:autoSpaceDE w:val="false"/>
        <w:spacing w:lineRule="auto" w:line="360" w:before="0" w:after="0"/>
        <w:jc w:val="both"/>
        <w:rPr/>
      </w:pPr>
      <w:r>
        <w:rPr>
          <w:rFonts w:cs="Times New Roman" w:ascii="Times New Roman" w:hAnsi="Times New Roman"/>
          <w:color w:val="000000"/>
          <w:sz w:val="28"/>
          <w:szCs w:val="28"/>
        </w:rPr>
        <w:t>3) Статья: Налоговые инструменты в борьбе с финансовым кризисом (Начало)</w:t>
      </w:r>
    </w:p>
    <w:p>
      <w:pPr>
        <w:pStyle w:val="Normal"/>
        <w:autoSpaceDE w:val="false"/>
        <w:spacing w:lineRule="auto" w:line="360" w:before="0" w:after="0"/>
        <w:jc w:val="both"/>
        <w:rPr/>
      </w:pPr>
      <w:r>
        <w:rPr>
          <w:rFonts w:cs="Times New Roman" w:ascii="Times New Roman" w:hAnsi="Times New Roman"/>
          <w:color w:val="000000"/>
          <w:sz w:val="28"/>
          <w:szCs w:val="28"/>
        </w:rPr>
        <w:t>(«Все для бухгалтера», 2009, №3)</w:t>
      </w:r>
    </w:p>
    <w:p>
      <w:pPr>
        <w:pStyle w:val="Normal"/>
        <w:autoSpaceDE w:val="false"/>
        <w:spacing w:lineRule="auto" w:line="360" w:before="0" w:after="0"/>
        <w:jc w:val="both"/>
        <w:rPr/>
      </w:pPr>
      <w:r>
        <w:rPr>
          <w:rFonts w:cs="Times New Roman" w:ascii="Times New Roman" w:hAnsi="Times New Roman"/>
          <w:color w:val="000000"/>
          <w:sz w:val="28"/>
          <w:szCs w:val="28"/>
        </w:rPr>
        <w:t>4) Статья: Сверяем расчеты с бюджетом по транспортному налогу</w:t>
      </w:r>
    </w:p>
    <w:p>
      <w:pPr>
        <w:pStyle w:val="Normal"/>
        <w:autoSpaceDE w:val="false"/>
        <w:spacing w:lineRule="auto" w:line="360" w:before="0" w:after="0"/>
        <w:jc w:val="both"/>
        <w:rPr/>
      </w:pPr>
      <w:r>
        <w:rPr>
          <w:rFonts w:cs="Times New Roman" w:ascii="Times New Roman" w:hAnsi="Times New Roman"/>
          <w:color w:val="000000"/>
          <w:sz w:val="28"/>
          <w:szCs w:val="28"/>
        </w:rPr>
        <w:t>(«Транспортные услуги: бухгалтерский учет и налогообложение», 2009, №2)</w:t>
      </w:r>
    </w:p>
    <w:p>
      <w:pPr>
        <w:pStyle w:val="Normal"/>
        <w:autoSpaceDE w:val="false"/>
        <w:spacing w:lineRule="auto" w:line="360" w:before="0" w:after="0"/>
        <w:jc w:val="both"/>
        <w:rPr/>
      </w:pPr>
      <w:r>
        <w:rPr>
          <w:rFonts w:cs="Times New Roman" w:ascii="Times New Roman" w:hAnsi="Times New Roman"/>
          <w:color w:val="000000"/>
          <w:sz w:val="28"/>
          <w:szCs w:val="28"/>
        </w:rPr>
        <w:t>5) Статья: Обзор основных изменений в части первой Налогового кодекса с 2009 года</w:t>
      </w:r>
    </w:p>
    <w:p>
      <w:pPr>
        <w:pStyle w:val="Normal"/>
        <w:autoSpaceDE w:val="false"/>
        <w:spacing w:lineRule="auto" w:line="360" w:before="0" w:after="0"/>
        <w:jc w:val="both"/>
        <w:rPr/>
      </w:pPr>
      <w:r>
        <w:rPr>
          <w:rFonts w:cs="Times New Roman" w:ascii="Times New Roman" w:hAnsi="Times New Roman"/>
          <w:color w:val="000000"/>
          <w:sz w:val="28"/>
          <w:szCs w:val="28"/>
        </w:rPr>
        <w:t>(«Российский налоговый курьер», 2009, №4)</w:t>
      </w:r>
    </w:p>
    <w:p>
      <w:pPr>
        <w:pStyle w:val="Normal"/>
        <w:autoSpaceDE w:val="false"/>
        <w:spacing w:lineRule="auto" w:line="360" w:before="0" w:after="0"/>
        <w:jc w:val="both"/>
        <w:rPr/>
      </w:pPr>
      <w:r>
        <w:rPr>
          <w:rFonts w:cs="Times New Roman" w:ascii="Times New Roman" w:hAnsi="Times New Roman"/>
          <w:color w:val="000000"/>
          <w:sz w:val="28"/>
          <w:szCs w:val="28"/>
        </w:rPr>
        <w:t>6) Тематический выпуск: Налоговая ответственность: общие условия («Налоги и финансовое право», 2008, №11)</w:t>
      </w:r>
    </w:p>
    <w:p>
      <w:pPr>
        <w:pStyle w:val="Normal"/>
        <w:autoSpaceDE w:val="false"/>
        <w:spacing w:lineRule="auto" w:line="360" w:before="0" w:after="0"/>
        <w:jc w:val="both"/>
        <w:rPr/>
      </w:pPr>
      <w:r>
        <w:rPr>
          <w:rFonts w:cs="Times New Roman" w:ascii="Times New Roman" w:hAnsi="Times New Roman"/>
          <w:color w:val="000000"/>
          <w:sz w:val="28"/>
          <w:szCs w:val="28"/>
        </w:rPr>
        <w:t>7) Тематический выпуск: Расходы организации: оптимизируем расчет налогов («Экономико-правовой бюллетень», 2008, №8)</w:t>
      </w:r>
    </w:p>
    <w:p>
      <w:pPr>
        <w:pStyle w:val="Normal"/>
        <w:autoSpaceDE w:val="false"/>
        <w:spacing w:lineRule="auto" w:line="360" w:before="0" w:after="0"/>
        <w:jc w:val="both"/>
        <w:rPr/>
      </w:pPr>
      <w:r>
        <w:rPr>
          <w:rFonts w:cs="Times New Roman" w:ascii="Times New Roman" w:hAnsi="Times New Roman"/>
          <w:color w:val="000000"/>
          <w:sz w:val="28"/>
          <w:szCs w:val="28"/>
        </w:rPr>
        <w:t>8) Статья: Изменение сроков уплаты налогов («Московский бухгалтер», 2008, №10)</w:t>
      </w:r>
    </w:p>
    <w:p>
      <w:pPr>
        <w:pStyle w:val="Normal"/>
        <w:autoSpaceDE w:val="false"/>
        <w:spacing w:lineRule="auto" w:line="360" w:before="0" w:after="0"/>
        <w:jc w:val="both"/>
        <w:rPr/>
      </w:pPr>
      <w:r>
        <w:rPr>
          <w:rFonts w:cs="Times New Roman" w:ascii="Times New Roman" w:hAnsi="Times New Roman"/>
          <w:color w:val="000000"/>
          <w:sz w:val="28"/>
          <w:szCs w:val="28"/>
        </w:rPr>
        <w:t>9) Статья: Инвестиционный налоговый кредит («Аудит и налогообложение», 2007, №10)</w:t>
      </w:r>
    </w:p>
    <w:p>
      <w:pPr>
        <w:pStyle w:val="Normal"/>
        <w:autoSpaceDE w:val="false"/>
        <w:spacing w:lineRule="auto" w:line="360" w:before="0" w:after="0"/>
        <w:jc w:val="both"/>
        <w:rPr/>
      </w:pPr>
      <w:r>
        <w:rPr>
          <w:rFonts w:cs="Times New Roman" w:ascii="Times New Roman" w:hAnsi="Times New Roman"/>
          <w:color w:val="000000"/>
          <w:sz w:val="28"/>
          <w:szCs w:val="28"/>
        </w:rPr>
        <w:t>10) Статья: Как получить инвестиционный налоговый кредит? («Практическая бухгалтерия», 2007, №1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37, 25.12.1993.</w:t>
      </w:r>
    </w:p>
  </w:footnote>
  <w:footnote w:id="3">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Архангельского областного Собрания депутатов второго созыва", N 23, 1999.</w:t>
      </w:r>
    </w:p>
  </w:footnote>
  <w:footnote w:id="4">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Архангельского областного Собрания депутатов третьего созыва", N 31, 2004</w:t>
      </w:r>
    </w:p>
  </w:footnote>
  <w:footnote w:id="5">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обрание законодательства РФ", 07.08.2000, N 32, ст. 3340,</w:t>
      </w:r>
    </w:p>
  </w:footnote>
  <w:footnote w:id="6">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обрание законодательства РФ", N 31, 03.08.1998, ст. 3824.</w:t>
      </w:r>
    </w:p>
  </w:footnote>
  <w:footnote w:id="7">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53-154, 10.08.2001,</w:t>
      </w:r>
    </w:p>
  </w:footnote>
  <w:footnote w:id="8">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41, 28.02.2007.</w:t>
      </w:r>
    </w:p>
  </w:footnote>
  <w:footnote w:id="9">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34, 17.02.2006.</w:t>
      </w:r>
    </w:p>
  </w:footnote>
  <w:footnote w:id="10">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обрание законодательства РФ", 08.12.2008, N 49, ст. 5835</w:t>
      </w:r>
    </w:p>
  </w:footnote>
  <w:footnote w:id="11">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Собрание законодательства РФ", 25.03.2002, N 12, ст. 1149,</w:t>
      </w:r>
    </w:p>
  </w:footnote>
  <w:footnote w:id="12">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88, 25.08.2006.</w:t>
      </w:r>
    </w:p>
  </w:footnote>
  <w:footnote w:id="13">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87, 21.12.2006,</w:t>
      </w:r>
    </w:p>
    <w:p>
      <w:pPr>
        <w:pStyle w:val="ConsPlusNormal"/>
        <w:ind w:left="540" w:hanging="0"/>
        <w:jc w:val="both"/>
        <w:rPr>
          <w:rFonts w:ascii="Times New Roman" w:hAnsi="Times New Roman" w:cs="Times New Roman"/>
          <w:lang w:eastAsia="en-US"/>
        </w:rPr>
      </w:pPr>
      <w:r>
        <w:rPr>
          <w:rFonts w:cs="Times New Roman" w:ascii="Times New Roman" w:hAnsi="Times New Roman"/>
          <w:lang w:eastAsia="en-US"/>
        </w:rPr>
      </w:r>
    </w:p>
  </w:footnote>
  <w:footnote w:id="14">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51-152, 09.08.2001,</w:t>
      </w:r>
    </w:p>
    <w:p>
      <w:pPr>
        <w:pStyle w:val="ConsPlusNormal"/>
        <w:ind w:left="540" w:hanging="0"/>
        <w:jc w:val="both"/>
        <w:rPr>
          <w:rFonts w:ascii="Times New Roman" w:hAnsi="Times New Roman" w:cs="Times New Roman"/>
          <w:lang w:eastAsia="en-US"/>
        </w:rPr>
      </w:pPr>
      <w:r>
        <w:rPr>
          <w:rFonts w:cs="Times New Roman" w:ascii="Times New Roman" w:hAnsi="Times New Roman"/>
          <w:lang w:eastAsia="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3: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6:13:00Z</dcterms:modified>
  <cp:revision>2</cp:revision>
  <dc:subject/>
  <dc:title>ГОСУДАРСТВЕННАЯ ПОДДЕРЖКА МАЛОГО ПРЕДПРИНИМАТЕЛЬСТВА В АРХАНГЕЛЬСКОЙ ОБЛАСТИ</dc:title>
</cp:coreProperties>
</file>