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Факультет сокращенной подготов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4"/>
        </w:rPr>
      </w:pPr>
      <w:r>
        <w:rPr>
          <w:b/>
          <w:sz w:val="28"/>
          <w:szCs w:val="44"/>
        </w:rPr>
        <w:t>Контрольная работа</w:t>
      </w:r>
    </w:p>
    <w:p>
      <w:pPr>
        <w:pStyle w:val="Normal"/>
        <w:widowControl w:val="false"/>
        <w:spacing w:lineRule="auto" w:line="360"/>
        <w:ind w:firstLine="709"/>
        <w:jc w:val="center"/>
        <w:rPr>
          <w:sz w:val="28"/>
          <w:szCs w:val="32"/>
        </w:rPr>
      </w:pPr>
      <w:r>
        <w:rPr>
          <w:sz w:val="28"/>
          <w:szCs w:val="32"/>
        </w:rPr>
        <w:t>По дисциплине «Экономика отрасли»</w:t>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sz w:val="28"/>
          <w:szCs w:val="32"/>
        </w:rPr>
      </w:pPr>
      <w:r>
        <w:rPr>
          <w:sz w:val="28"/>
          <w:szCs w:val="32"/>
        </w:rPr>
        <w:t>«Давальческие контракты в российской промышленности:</w:t>
      </w:r>
    </w:p>
    <w:p>
      <w:pPr>
        <w:pStyle w:val="Normal"/>
        <w:widowControl w:val="false"/>
        <w:spacing w:lineRule="auto" w:line="360"/>
        <w:ind w:firstLine="709"/>
        <w:jc w:val="center"/>
        <w:rPr>
          <w:sz w:val="28"/>
          <w:szCs w:val="32"/>
        </w:rPr>
      </w:pPr>
      <w:r>
        <w:rPr>
          <w:sz w:val="28"/>
          <w:szCs w:val="32"/>
        </w:rPr>
        <w:t>классификация и основные тенденции развития»</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7</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 xml:space="preserve">Общая характеристика давальческих контрактов </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 xml:space="preserve">Этапы распространения давальчества в России </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 xml:space="preserve">Практика применения толлинговых схем в различных отраслях промышленности. Тенденции развит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Виды толлинга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Заключение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Список литературы </w:t>
      </w:r>
      <w:r>
        <w:br w:type="page"/>
      </w:r>
    </w:p>
    <w:p>
      <w:pPr>
        <w:pStyle w:val="Normal"/>
        <w:widowControl w:val="false"/>
        <w:tabs>
          <w:tab w:val="clear" w:pos="708"/>
          <w:tab w:val="left" w:pos="9000"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вальческие (толлинговые) сделки представляют собой широко распространенную в России форму организации поставок сырья на перерабатывающие предприятия. При этом поставщик сырья одновременно выступает собственником части конечной продукции. Другая ее часть передается собственно производителю в качестве оплаты услуг по переработке. Переработка может оплачиваться и деньгами, однако в российской промышленности так делается сравнительно редко. Механизм давальческих контрактов может существенно различаться: поставщиком -"давальцем" могут выступать независимая компания и материнская компания в вертикально интегрированной структуре; условия давальческих контрактов могут определяться разовыми сделками и долгосрочными соглашениями о сотрудничестве; договор о давальчестве может предполагать, но может и не предполагать помощь давальца в реализации той части конечной продукции, которая переходит перерабатывающему предприятию.</w:t>
      </w:r>
    </w:p>
    <w:p>
      <w:pPr>
        <w:pStyle w:val="Normal"/>
        <w:widowControl w:val="false"/>
        <w:spacing w:lineRule="auto" w:line="360"/>
        <w:ind w:firstLine="709"/>
        <w:jc w:val="both"/>
        <w:rPr/>
      </w:pPr>
      <w:r>
        <w:rPr>
          <w:sz w:val="28"/>
          <w:szCs w:val="28"/>
        </w:rPr>
        <w:t>Наравне с термином "давальчество", может использоваться термин "толлинг", но определение "толлинговые" практически никогда не используют, говоря о поставках отечественного сырья на отечественные предприятия. Термин "давальческое сырье" широко используется в бухгалтерской и другой официальной отчетности российских предприятий.</w:t>
      </w:r>
    </w:p>
    <w:p>
      <w:pPr>
        <w:pStyle w:val="Normal"/>
        <w:widowControl w:val="false"/>
        <w:spacing w:lineRule="auto" w:line="360"/>
        <w:ind w:firstLine="709"/>
        <w:jc w:val="both"/>
        <w:rPr>
          <w:sz w:val="28"/>
          <w:szCs w:val="28"/>
        </w:rPr>
      </w:pPr>
      <w:r>
        <w:rPr>
          <w:sz w:val="28"/>
          <w:szCs w:val="28"/>
        </w:rPr>
        <w:t>Очевидно, что давальческие контракты служат специфической формой вертикальной организации промышленности, когда перерабатывающее предприятие, занимающее промежуточное положение в технологической цепочке, по сути, не выходит на рынок сырья и материалов и в меньшей степени (по сравнению с моделью переработки купленного сырья и его последующей самостоятельной реализации) представлено на рынке конечной продукции. Давальчество можно с полным правом рассматривать как разновидность гибридных форм организации, сочетающих рыночные и иерархические инструменты координации поведения производителей.</w:t>
      </w:r>
      <w:r>
        <w:br w:type="page"/>
      </w:r>
    </w:p>
    <w:p>
      <w:pPr>
        <w:pStyle w:val="Normal"/>
        <w:widowControl w:val="false"/>
        <w:spacing w:lineRule="auto" w:line="360"/>
        <w:ind w:firstLine="709"/>
        <w:jc w:val="both"/>
        <w:rPr/>
      </w:pPr>
      <w:r>
        <w:rPr>
          <w:b/>
          <w:sz w:val="28"/>
          <w:szCs w:val="28"/>
        </w:rPr>
        <w:t>1. Общая характеристика давальческих контра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ля некоторых видов промышленной продукции, произведенная из давальческого сырья, 1996—2000 гг.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color w:val="FF0000"/>
          <w:sz w:val="28"/>
        </w:rPr>
        <w:drawing>
          <wp:inline distT="0" distB="0" distL="0" distR="0">
            <wp:extent cx="530034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00345" cy="2461895"/>
                    </a:xfrm>
                    <a:prstGeom prst="rect">
                      <a:avLst/>
                    </a:prstGeom>
                  </pic:spPr>
                </pic:pic>
              </a:graphicData>
            </a:graphic>
          </wp:inline>
        </w:drawing>
      </w:r>
    </w:p>
    <w:p>
      <w:pPr>
        <w:pStyle w:val="Normal"/>
        <w:widowControl w:val="false"/>
        <w:spacing w:lineRule="auto" w:line="360"/>
        <w:ind w:firstLine="709"/>
        <w:jc w:val="both"/>
        <w:rPr/>
      </w:pPr>
      <w:r>
        <w:rPr>
          <w:i/>
          <w:sz w:val="28"/>
          <w:szCs w:val="28"/>
        </w:rPr>
        <w:t>Источник:</w:t>
      </w:r>
      <w:r>
        <w:rPr>
          <w:sz w:val="28"/>
          <w:szCs w:val="28"/>
        </w:rPr>
        <w:t xml:space="preserve"> рассчитано на основе данных Госкомстата России за 1997-2001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асштабы использования давальческих поставок сырья в российской промышленности характеризуют данные таблицы. Кроме того, до недавнего времени давальчество выступало основным каналом поставок сырья на российские алюминиевые комбинаты. Давальческое сырье перерабатывалось и предприятиями легкой промышленности. Давальчество распространено и во многих других странах СНГ, особенно в Украине. </w:t>
      </w:r>
    </w:p>
    <w:p>
      <w:pPr>
        <w:pStyle w:val="Normal"/>
        <w:widowControl w:val="false"/>
        <w:spacing w:lineRule="auto" w:line="360"/>
        <w:ind w:firstLine="709"/>
        <w:jc w:val="both"/>
        <w:rPr/>
      </w:pPr>
      <w:r>
        <w:rPr>
          <w:sz w:val="28"/>
          <w:szCs w:val="28"/>
        </w:rPr>
        <w:t xml:space="preserve">С точки зрения гражданского законодательства договор на переработку давальческого сырья классифицируется как договор подряда и регулируется главой 37 «Подряд» ГК РФ. Существует мнение, что данный договор следует рассматривать как договор мены или бартер, но такое мнение является ошибочным по следующим причинам. </w:t>
      </w:r>
    </w:p>
    <w:p>
      <w:pPr>
        <w:pStyle w:val="Normal"/>
        <w:widowControl w:val="false"/>
        <w:spacing w:lineRule="auto" w:line="360"/>
        <w:ind w:firstLine="709"/>
        <w:jc w:val="both"/>
        <w:rPr>
          <w:sz w:val="28"/>
          <w:szCs w:val="28"/>
        </w:rPr>
      </w:pPr>
      <w:r>
        <w:rPr>
          <w:sz w:val="28"/>
          <w:szCs w:val="28"/>
        </w:rPr>
        <w:t>Договор мены регулируется главой 31 ГК РФ «Мена». В статье 567 ГК РФ указано, что по договору мены каждая из сторон обязуется передать в собственность другой стороны один товар в обмен на другой, то есть признаками такого договора являются, во-первых, взаимная передача товара, а во-вторых, факт перехода права собственности на эти товары</w:t>
      </w:r>
      <w:r>
        <w:rPr>
          <w:sz w:val="28"/>
        </w:rPr>
        <w:t xml:space="preserve">. </w:t>
      </w:r>
      <w:r>
        <w:rPr>
          <w:sz w:val="28"/>
          <w:szCs w:val="28"/>
        </w:rPr>
        <w:t>Данные условия нельзя применить к давальчеству.</w:t>
      </w:r>
    </w:p>
    <w:p>
      <w:pPr>
        <w:pStyle w:val="Normal"/>
        <w:widowControl w:val="false"/>
        <w:spacing w:lineRule="auto" w:line="360"/>
        <w:ind w:firstLine="709"/>
        <w:jc w:val="both"/>
        <w:rPr>
          <w:sz w:val="28"/>
          <w:szCs w:val="28"/>
        </w:rPr>
      </w:pPr>
      <w:r>
        <w:rPr>
          <w:sz w:val="28"/>
          <w:szCs w:val="28"/>
        </w:rPr>
        <w:t>В последние годы доля реализации продукции по бартеру неуклонно снижалась: если в 1996-1998 гг. она составляла в среднем по промышленности 52%, то в 1999-2000 гг. находилась на уровне 16%, а в апреле 2001 г. Снизилась до 12%. Давальчество демонстрирует гораздо большую устойчивость. В отношении давальческих сделок ничего подобного не наблюдается: доля производства большинства видов продукции из давальческого сырья остается практически неизменной на протяжении последних пяти лет.</w:t>
      </w:r>
      <w:r>
        <w:rPr>
          <w:sz w:val="28"/>
          <w:szCs w:val="28"/>
          <w:vertAlign w:val="superscript"/>
        </w:rPr>
        <w:t xml:space="preserve"> </w:t>
      </w:r>
    </w:p>
    <w:p>
      <w:pPr>
        <w:pStyle w:val="Normal"/>
        <w:widowControl w:val="false"/>
        <w:spacing w:lineRule="auto" w:line="360"/>
        <w:ind w:firstLine="709"/>
        <w:jc w:val="both"/>
        <w:rPr/>
      </w:pPr>
      <w:r>
        <w:rPr>
          <w:sz w:val="28"/>
          <w:szCs w:val="28"/>
        </w:rPr>
        <w:t>Поэтому для объяснения феномена широкого распространения давальчества оказываются недостаточными мотивы использования собственно бартерных сделок, связанные с нехваткой оборотных средств промышленных предприятий, высокой альтернативной ценностью денег, создаваемой рынком ГКО, преимуществами бартерных сделок (благодаря специфике налогообложения, в частности, сложности реализации продукции по цене ниже себестоимости). Возможность легального сокращения налоговых отчислений, особенно при экспорте продукции, считается едва ли не основным объяснением использования толлинга в алюминиевой промышленности на протяжении 1990-х годов. Однако, учитывая распространение давальческих схем в других отраслях промышленности, в том числе ориентированных на внутренний рынок – например, в производстве крупы, муки, масла и сахара, это объяснение нельзя считать вполне удовлетворительным.</w:t>
      </w:r>
    </w:p>
    <w:p>
      <w:pPr>
        <w:pStyle w:val="Normal"/>
        <w:widowControl w:val="false"/>
        <w:spacing w:lineRule="auto" w:line="360"/>
        <w:ind w:firstLine="709"/>
        <w:jc w:val="both"/>
        <w:rPr>
          <w:sz w:val="28"/>
          <w:szCs w:val="28"/>
        </w:rPr>
      </w:pPr>
      <w:r>
        <w:rPr>
          <w:sz w:val="28"/>
          <w:szCs w:val="28"/>
        </w:rPr>
        <w:t xml:space="preserve">Давальчество можно рассматривать как инструмент вертикальной интеграции который может послужить способом решения так называемой проблемы "двойной надбавки". "Двойная надбавка" возникает, когда на последовательных стадиях технологической цепочки (последовательных рынках) действуют фирмы, обладающие рыночной властью. Стремясь получить максимальную прибыль и действуя независимо друг от друга, фирмы ограничивают объем выпуска и при этом сокращают его настолько, что их суммарная прибыль снижается. Проблема "двойной надбавки" разрешается, а суммарная прибыль фирм увеличивается в результате использования как вертикальной интеграции, так и различных видов вертикальных ограничений. Вертикальные ограничения - дополнительные условия сделок (например, регулирование розничной цены поставщиком сырья, установление нижней или верхней границы объема закупок сырья, установление системы территориальных преференций) - могут подтолкнуть фирмы к решениям, которые обеспечат повышение суммарной прибыли по сравнению с ситуацией, описываемой такой вертикальной организацией рынка, когда сделки между независимыми компаниями фиксируют только цену приобретения промежуточного продукта. </w:t>
      </w:r>
    </w:p>
    <w:p>
      <w:pPr>
        <w:pStyle w:val="Normal"/>
        <w:widowControl w:val="false"/>
        <w:spacing w:lineRule="auto" w:line="360"/>
        <w:ind w:firstLine="709"/>
        <w:jc w:val="both"/>
        <w:rPr/>
      </w:pPr>
      <w:r>
        <w:rPr>
          <w:sz w:val="28"/>
          <w:szCs w:val="28"/>
        </w:rPr>
        <w:t xml:space="preserve">Можно рассматривать давальческие контракты как один из видов вертикальных ограничений, так как они действительно позволяют частично решить проблему "двойной надбавки". Суммарная прибыль поставщика сырья и перерабатывающих предприятий при использовании давальческих контрактов оказывается выше, чем при купле-продаже сырья, хотя и ниже, чем в рамках вертикально интегрированной фирмы. Таким образом, давальческие контракты оказывают положительное влияние на общественное благосостояние, поскольку приводят к росту выпуска как конечной, так и промежуточной продукции, и следовательно, - к снижению цен на рынке конечной продукции. </w:t>
      </w:r>
    </w:p>
    <w:p>
      <w:pPr>
        <w:pStyle w:val="Normal"/>
        <w:widowControl w:val="false"/>
        <w:spacing w:lineRule="auto" w:line="360"/>
        <w:ind w:firstLine="709"/>
        <w:jc w:val="both"/>
        <w:rPr>
          <w:sz w:val="28"/>
          <w:szCs w:val="28"/>
        </w:rPr>
      </w:pPr>
      <w:r>
        <w:rPr>
          <w:sz w:val="28"/>
          <w:szCs w:val="28"/>
        </w:rPr>
        <w:t>Вертикальные ограничения, в том числе и давальчество, могут рассматриваться и как средство достижения другой цели: создания барьеров для входа потенциальных конкурентов на рынок промежуточной или конечной продукции и, следовательно, усиления рыночной власти. Действительно, давальческие поставки, ограничивая реализацию конечной продукции самим производителем, одновременно ведут к расширению продаж на рынке поставщика сырья. В том случае, когда перерабатывающие предприятия относительно невелики и количество поставщиков давальческого сырья по сравнению с ними незначительно, объективным результатом использования давальческих схем будет повышение концентрации на рынке конечной продукции. Именно такая ситуация характерна для давальческих поставок сельскохозяйственной продукции.</w:t>
      </w:r>
    </w:p>
    <w:p>
      <w:pPr>
        <w:pStyle w:val="Normal"/>
        <w:widowControl w:val="false"/>
        <w:spacing w:lineRule="auto" w:line="360"/>
        <w:ind w:firstLine="709"/>
        <w:jc w:val="both"/>
        <w:rPr>
          <w:sz w:val="28"/>
          <w:szCs w:val="28"/>
        </w:rPr>
      </w:pPr>
      <w:r>
        <w:rPr>
          <w:sz w:val="28"/>
          <w:szCs w:val="28"/>
        </w:rPr>
        <w:t>Однако интерпретация давальческих контрактов преимущественно как способа повышения прибыли благодаря использованию монопольной власти столь же очевидно не подходит для рынков нефтепродуктов, химической продукции, продукции черной и цветной металлургии. Напротив, в этих отраслях использование давальчества зачастую сопровождается увеличением числа продавцов и снижением цен на рынке конечной продукции, что ассоциируется не с ограничением, а с усилением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Этапы распространения давальчеств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пределения широкого распространения давальчества в России, следует выделить аспекты общей экономико-правовой ситуации в стране. Поскольку рынок в России пока полностью не сформирован, не в полной мере действует механизм регулирования рынка, для которого характерны:</w:t>
      </w:r>
    </w:p>
    <w:p>
      <w:pPr>
        <w:pStyle w:val="Normal"/>
        <w:widowControl w:val="false"/>
        <w:spacing w:lineRule="auto" w:line="360"/>
        <w:ind w:firstLine="709"/>
        <w:jc w:val="both"/>
        <w:rPr>
          <w:sz w:val="28"/>
          <w:szCs w:val="28"/>
        </w:rPr>
      </w:pPr>
      <w:r>
        <w:rPr>
          <w:sz w:val="28"/>
          <w:szCs w:val="28"/>
        </w:rPr>
        <w:t>- зависимость законодательства от субъективного мнения чиновников, личностных отношений;</w:t>
      </w:r>
    </w:p>
    <w:p>
      <w:pPr>
        <w:pStyle w:val="Normal"/>
        <w:widowControl w:val="false"/>
        <w:spacing w:lineRule="auto" w:line="360"/>
        <w:ind w:firstLine="709"/>
        <w:jc w:val="both"/>
        <w:rPr>
          <w:sz w:val="28"/>
          <w:szCs w:val="28"/>
        </w:rPr>
      </w:pPr>
      <w:r>
        <w:rPr>
          <w:sz w:val="28"/>
          <w:szCs w:val="28"/>
        </w:rPr>
        <w:t>- неразвитость судебной системы;</w:t>
      </w:r>
    </w:p>
    <w:p>
      <w:pPr>
        <w:pStyle w:val="Normal"/>
        <w:widowControl w:val="false"/>
        <w:spacing w:lineRule="auto" w:line="360"/>
        <w:ind w:firstLine="709"/>
        <w:jc w:val="both"/>
        <w:rPr>
          <w:sz w:val="28"/>
          <w:szCs w:val="28"/>
        </w:rPr>
      </w:pPr>
      <w:r>
        <w:rPr>
          <w:sz w:val="28"/>
          <w:szCs w:val="28"/>
        </w:rPr>
        <w:t>- отсутствие стандартизированного финансового учета, позволяющего точно определять финансовое состояние предприятия;</w:t>
      </w:r>
    </w:p>
    <w:p>
      <w:pPr>
        <w:pStyle w:val="Normal"/>
        <w:widowControl w:val="false"/>
        <w:spacing w:lineRule="auto" w:line="360"/>
        <w:ind w:firstLine="709"/>
        <w:jc w:val="both"/>
        <w:rPr>
          <w:sz w:val="28"/>
          <w:szCs w:val="28"/>
        </w:rPr>
      </w:pPr>
      <w:r>
        <w:rPr>
          <w:sz w:val="28"/>
          <w:szCs w:val="28"/>
        </w:rPr>
        <w:t>- недостаток на большинстве предприятий оборотных средств;</w:t>
      </w:r>
    </w:p>
    <w:p>
      <w:pPr>
        <w:pStyle w:val="Normal"/>
        <w:widowControl w:val="false"/>
        <w:spacing w:lineRule="auto" w:line="360"/>
        <w:ind w:firstLine="709"/>
        <w:jc w:val="both"/>
        <w:rPr/>
      </w:pPr>
      <w:r>
        <w:rPr>
          <w:sz w:val="28"/>
          <w:szCs w:val="28"/>
        </w:rPr>
        <w:t>- короткий период развития рынка, не позволивший предприятиям сформировать себе «имя»;</w:t>
      </w:r>
    </w:p>
    <w:p>
      <w:pPr>
        <w:pStyle w:val="Normal"/>
        <w:widowControl w:val="false"/>
        <w:spacing w:lineRule="auto" w:line="360"/>
        <w:ind w:firstLine="709"/>
        <w:jc w:val="both"/>
        <w:rPr>
          <w:sz w:val="28"/>
          <w:szCs w:val="28"/>
        </w:rPr>
      </w:pPr>
      <w:r>
        <w:rPr>
          <w:sz w:val="28"/>
          <w:szCs w:val="28"/>
        </w:rPr>
        <w:t>- отсутствие развитой товаропроводящей сети, кризис сбыта на внутреннем рынке;</w:t>
      </w:r>
    </w:p>
    <w:p>
      <w:pPr>
        <w:pStyle w:val="Normal"/>
        <w:widowControl w:val="false"/>
        <w:spacing w:lineRule="auto" w:line="360"/>
        <w:ind w:firstLine="709"/>
        <w:jc w:val="both"/>
        <w:rPr>
          <w:sz w:val="28"/>
          <w:szCs w:val="28"/>
        </w:rPr>
      </w:pPr>
      <w:r>
        <w:rPr>
          <w:sz w:val="28"/>
          <w:szCs w:val="28"/>
        </w:rPr>
        <w:t>- сырьевая проблема.</w:t>
      </w:r>
    </w:p>
    <w:p>
      <w:pPr>
        <w:pStyle w:val="Normal"/>
        <w:widowControl w:val="false"/>
        <w:spacing w:lineRule="auto" w:line="360"/>
        <w:ind w:firstLine="709"/>
        <w:jc w:val="both"/>
        <w:rPr>
          <w:sz w:val="28"/>
          <w:szCs w:val="28"/>
        </w:rPr>
      </w:pPr>
      <w:r>
        <w:rPr>
          <w:sz w:val="28"/>
          <w:szCs w:val="28"/>
        </w:rPr>
        <w:t>Все это приводит к сложностям в ведении бизнеса: отсутствию доверия во взаимоотношениях партнеров, необходимости стороннего финансирования и обеспечения технологического цикла, отсутствию стабильности на рынке РФ, низкому профессиональному уровню специалистов на производстве.</w:t>
      </w:r>
    </w:p>
    <w:p>
      <w:pPr>
        <w:pStyle w:val="Normal"/>
        <w:widowControl w:val="false"/>
        <w:spacing w:lineRule="auto" w:line="360"/>
        <w:ind w:firstLine="709"/>
        <w:jc w:val="both"/>
        <w:rPr>
          <w:sz w:val="28"/>
          <w:szCs w:val="28"/>
        </w:rPr>
      </w:pPr>
      <w:r>
        <w:rPr>
          <w:sz w:val="28"/>
          <w:szCs w:val="28"/>
        </w:rPr>
        <w:t>Давальческие схемы де-факто были реализованы в хозяйственном обороте вертикально интегрированных промышленных объединений в различных отраслях промышленности СССР. Это было выражено в построении финансовой схемы производственной цепочки. Например: текстильное вертикально-интегрированное промышленное объединение, включающее хлопковые базы, прядильно-ткацкие и отделочные фабрики.</w:t>
      </w:r>
    </w:p>
    <w:p>
      <w:pPr>
        <w:pStyle w:val="Normal"/>
        <w:widowControl w:val="false"/>
        <w:spacing w:lineRule="auto" w:line="360"/>
        <w:ind w:firstLine="709"/>
        <w:jc w:val="both"/>
        <w:rPr>
          <w:sz w:val="28"/>
          <w:szCs w:val="28"/>
        </w:rPr>
      </w:pPr>
      <w:r>
        <w:rPr>
          <w:sz w:val="28"/>
          <w:szCs w:val="28"/>
        </w:rPr>
        <w:t>Кредитование закупок хлопка производителями суровья осуществлялось автоматически. Ссуды на сезонную закупку хлопка выдавались ежегодно и зачислялись на спецссудный счет; впоследствии, по мере предъявления счетов хлопковых баз. Кредитование поставок основного вида сырья для отделочных фабрик происходило по аналогичной схеме.</w:t>
      </w:r>
    </w:p>
    <w:p>
      <w:pPr>
        <w:pStyle w:val="Normal"/>
        <w:widowControl w:val="false"/>
        <w:spacing w:lineRule="auto" w:line="360"/>
        <w:ind w:firstLine="709"/>
        <w:jc w:val="both"/>
        <w:rPr>
          <w:sz w:val="28"/>
          <w:szCs w:val="28"/>
        </w:rPr>
      </w:pPr>
      <w:r>
        <w:rPr>
          <w:sz w:val="28"/>
          <w:szCs w:val="28"/>
        </w:rPr>
        <w:t xml:space="preserve">Черты этой схемы, близкой к давальческой, - отсутствие необходимости для предприятий-переработчиков в собственных оборотных средствах; реализация предприятиями–переработчиками только функций по переработке и расчет с ними поставщиками только за выполненную работу (плюс фонд экономического стимулирования предприятий). </w:t>
      </w:r>
    </w:p>
    <w:p>
      <w:pPr>
        <w:pStyle w:val="Normal"/>
        <w:widowControl w:val="false"/>
        <w:spacing w:lineRule="auto" w:line="360"/>
        <w:ind w:firstLine="709"/>
        <w:jc w:val="both"/>
        <w:rPr>
          <w:sz w:val="28"/>
          <w:szCs w:val="28"/>
        </w:rPr>
      </w:pPr>
      <w:r>
        <w:rPr>
          <w:sz w:val="28"/>
          <w:szCs w:val="28"/>
        </w:rPr>
        <w:t>Активное распространение термина «толлинг» связано со схемами работы иностранных контрагентов в российской алюминиевой промышленности. Толлинг характерен не только для алюминиевого комплекса и не только для России. Эта схема устоялась и используется во всем мире. В России по этой схеме проходят крупные финансовые потоки.</w:t>
      </w:r>
    </w:p>
    <w:p>
      <w:pPr>
        <w:pStyle w:val="Normal"/>
        <w:widowControl w:val="false"/>
        <w:spacing w:lineRule="auto" w:line="360"/>
        <w:ind w:firstLine="709"/>
        <w:jc w:val="both"/>
        <w:rPr>
          <w:sz w:val="28"/>
          <w:szCs w:val="28"/>
        </w:rPr>
      </w:pPr>
      <w:r>
        <w:rPr>
          <w:sz w:val="28"/>
          <w:szCs w:val="28"/>
        </w:rPr>
        <w:t xml:space="preserve">В историческом плане толлинговые операции в СССР в конце 80-х годов (а также на территории бывшего СССР после его распада и, в частности, в России) начали развиваться с передачи на переработку крупным и средним государственным предприятиям некоторых сырьевых ресурсов с целью получения готовой продукции небольшими фирмами и кооперативами. </w:t>
      </w:r>
    </w:p>
    <w:p>
      <w:pPr>
        <w:pStyle w:val="Normal"/>
        <w:widowControl w:val="false"/>
        <w:spacing w:lineRule="auto" w:line="360"/>
        <w:ind w:firstLine="709"/>
        <w:jc w:val="both"/>
        <w:rPr/>
      </w:pPr>
      <w:r>
        <w:rPr>
          <w:sz w:val="28"/>
          <w:szCs w:val="28"/>
        </w:rPr>
        <w:t>Такой способ действий был выгоден обеим сторонам, т.к. образующиеся в то время коммерческие фирмы и кооперативы, не обладавшие производственными мощностями, имевшие небольшой свободный капитал, но практически не обремененные расходами, могли приобрести сырье различными способами, в том числе и на появившихся первых российских биржах. Не желая вкладывать денежные средства в строительство или приобретение производственных мощностей, они были заинтересованы в его передаче для дальнейшей переработке на свободных производственных мощностях госпредприятий.</w:t>
      </w:r>
    </w:p>
    <w:p>
      <w:pPr>
        <w:pStyle w:val="Normal"/>
        <w:widowControl w:val="false"/>
        <w:spacing w:lineRule="auto" w:line="360"/>
        <w:ind w:firstLine="709"/>
        <w:jc w:val="both"/>
        <w:rPr>
          <w:sz w:val="28"/>
          <w:szCs w:val="28"/>
        </w:rPr>
      </w:pPr>
      <w:r>
        <w:rPr>
          <w:sz w:val="28"/>
          <w:szCs w:val="28"/>
        </w:rPr>
        <w:t xml:space="preserve">Госпредприятия в свою очередь работали все еще по системе госзаказов с обязательным распределением сырья и готовой продукции по поставщикам и потребителям, денежные средства этих предприятий были связаны обязательным формированием различных фондов, а излишние средства изымались. Результатом этого явилось отсутствие свободных денежных средств и как следствие возможность покупать дополнительные сырьевые ресурсы на свободном рынке. </w:t>
      </w:r>
    </w:p>
    <w:p>
      <w:pPr>
        <w:pStyle w:val="Normal"/>
        <w:widowControl w:val="false"/>
        <w:spacing w:lineRule="auto" w:line="360"/>
        <w:ind w:firstLine="709"/>
        <w:jc w:val="both"/>
        <w:rPr>
          <w:sz w:val="28"/>
          <w:szCs w:val="28"/>
        </w:rPr>
      </w:pPr>
      <w:r>
        <w:rPr>
          <w:sz w:val="28"/>
          <w:szCs w:val="28"/>
        </w:rPr>
        <w:t>В конце 90-х годов предприятия начали испытывать нехватку сырьевых ресурсов, что было вызвано как общим дефицитом сырьевых ресурсов, поразившим экономику СССР, так и разрушением вертикально интегрированных цепочек производства, нарушением старых структурных связей между бывшими республиками СССР. В результате неполная загрузка мощностей предприятий и начинающийся спад производства обусловили объективную заинтересованность госпредприятий в совершении первых шагов к свободной деятельности. Эта ситуация была особенно характерна для легкой промышленности, одной из первых начавших использовать давальческие схемы по производству швейных и трикотажных изделий.</w:t>
      </w:r>
    </w:p>
    <w:p>
      <w:pPr>
        <w:pStyle w:val="Normal"/>
        <w:widowControl w:val="false"/>
        <w:spacing w:lineRule="auto" w:line="360"/>
        <w:ind w:firstLine="709"/>
        <w:jc w:val="both"/>
        <w:rPr>
          <w:sz w:val="28"/>
          <w:szCs w:val="28"/>
        </w:rPr>
      </w:pPr>
      <w:r>
        <w:rPr>
          <w:sz w:val="28"/>
          <w:szCs w:val="28"/>
        </w:rPr>
        <w:t xml:space="preserve">Следующий этап развития толлинга – его повсеместное распространение в различных областях российской экономики, т.е. переработка как отечественного сырья, так и иностранного сырья. Наряду с легкой промышленностью пионером использования давальческих условий переработка явились также российские сахарные заводы (переработка сахара-сырца в белый сахар). Впервые в России схемы толлинга были использованы в 90-х годах в алюминиевом производстве при переработке зарубежных и отечественных бакситов на российских предприятиях с дальнейшим ввозом продуктов переработки за рубеж. Особенность толлинговых схем в алюминиевой промышленности – наличие значительных льгот в плане таможенного и налогового таможенного обложения. Для производства первичного алюминия по толлинговой схеме доходила 90% общего объема производства. Параллельно развивался толлинг в металлургии. В России в связи с нехваткой мощностей по переработке горячекатаной стали в листовую хладнокатаную были задействованы схемы внешнего толлинга для переработки в других странах. В настоящее время широкое использование толлинговых схем характерно для сельского хозяй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Практика применения толлинговых схем в различных отраслях промышленности. Тенденции развития. Виды толлинг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i/>
          <w:sz w:val="28"/>
          <w:szCs w:val="28"/>
        </w:rPr>
        <w:t>Легкая промышленность</w:t>
      </w:r>
      <w:r>
        <w:rPr>
          <w:sz w:val="28"/>
          <w:szCs w:val="28"/>
        </w:rPr>
        <w:t>. С начала 90-х годов в связи с кризисом и разрушением старых вертикально интегрированных цепочек возникла тенденция вертикальной интеграции в рамках предприятий легкой промышленности. Многие текстильные и прядильно-ткацкие предприятия стлали создавать швейные производства – цехи или малые предприятия. На предприятиях, выпускающих трикотажную пряжу, нередко создавались и развивались трикотажные производства. Текстильные и швейные фабрики открывали свои розничные магазины.</w:t>
      </w:r>
    </w:p>
    <w:p>
      <w:pPr>
        <w:pStyle w:val="Normal"/>
        <w:widowControl w:val="false"/>
        <w:spacing w:lineRule="auto" w:line="360"/>
        <w:ind w:firstLine="709"/>
        <w:jc w:val="both"/>
        <w:rPr>
          <w:sz w:val="28"/>
          <w:szCs w:val="28"/>
        </w:rPr>
      </w:pPr>
      <w:r>
        <w:rPr>
          <w:sz w:val="28"/>
          <w:szCs w:val="28"/>
        </w:rPr>
        <w:t>Наряду с этим процессом широко стали применяться давальческие схемы в отношениях между текстильными фабриками. Например: прядильно-ткацкая фабрика отлает на отделочную фабрику суровую ткань для отбеливания и набивки, а затем реализует готовою ткань. Оплата полученной продукции производиться сырьем.</w:t>
      </w:r>
    </w:p>
    <w:p>
      <w:pPr>
        <w:pStyle w:val="Normal"/>
        <w:widowControl w:val="false"/>
        <w:spacing w:lineRule="auto" w:line="360"/>
        <w:ind w:firstLine="709"/>
        <w:jc w:val="both"/>
        <w:rPr>
          <w:sz w:val="28"/>
          <w:szCs w:val="28"/>
        </w:rPr>
      </w:pPr>
      <w:r>
        <w:rPr>
          <w:sz w:val="28"/>
          <w:szCs w:val="28"/>
        </w:rPr>
        <w:t>В 1995-1996 г.г. интенсивность развития вертикальной интеграции в рамках предприятий снизилась. В связи с накоплением капитала появляются крупные фирмы, организующие давальческие схемы и самостоятельно решающие проблему финансирования оборотных средств.</w:t>
      </w:r>
    </w:p>
    <w:p>
      <w:pPr>
        <w:pStyle w:val="Normal"/>
        <w:widowControl w:val="false"/>
        <w:spacing w:lineRule="auto" w:line="360"/>
        <w:ind w:firstLine="709"/>
        <w:jc w:val="both"/>
        <w:rPr>
          <w:sz w:val="28"/>
          <w:szCs w:val="28"/>
        </w:rPr>
      </w:pPr>
      <w:r>
        <w:rPr>
          <w:sz w:val="28"/>
          <w:szCs w:val="28"/>
        </w:rPr>
        <w:t>Особенность российского хлопчатобумажного комплекса состоит в том, что он работает на импортном сырье. В результате процесса развития внешнеторговых взаимоотношений с бывшими союзными республиками в 90-х годах российский комплекс оказался крепко привязанным к среднеазиатскими поставщиками, среди которых доминировал Узбекистан. Фактически торговые операции в рамках межгосударственных соглашений выполняла Федеральная контрактная корпорация АО «Росконтракт», которая продавала предприятиям хлопок по ценам на 30% ниже мировых. В 1995-1996 г.г после прекращения деятельности АО «Росконтракт» появились крупные независимые фирмы, осуществляющие импорт хлопка и перерабатывающие его на давальческих началах. В этих схемах фирмы выступают в роли конверторов. Термином «конвертор» в американской экономике выступает давалец, закупающий продукцию у производителей и затем перерабатывающий ее на давальческих началах. В длинной производственной цепочке и длительном временном интервале между производством сырья и реализацией конечной продукции компания-конвертор принимает на себя риски, связанные с производством и модой (после прохождения длительных циклов продукция может устареть и перестать пользоваться спросом).</w:t>
      </w:r>
    </w:p>
    <w:p>
      <w:pPr>
        <w:pStyle w:val="Normal"/>
        <w:widowControl w:val="false"/>
        <w:spacing w:lineRule="auto" w:line="360"/>
        <w:ind w:firstLine="709"/>
        <w:jc w:val="both"/>
        <w:rPr>
          <w:sz w:val="28"/>
          <w:szCs w:val="28"/>
        </w:rPr>
      </w:pPr>
      <w:r>
        <w:rPr>
          <w:sz w:val="28"/>
          <w:szCs w:val="28"/>
        </w:rPr>
        <w:t>В легкой промышленности произошло включение в мировые производственные цепочки на основе давальческих схем, когда иностранная фирма или совместное предприятие отдает фабрике сырье на переработку, а затем забирает готовую продукцию и расплачивается за услуги. Такие схемы получили распространение и для прядильно-ткацких производств, производящих широкую суровую ткань, а также для швейных и трикотажных фабрик. Такое включение позволяет наряду с общими преимуществами толлинга, выпускать продукцию под брендом западной компании.</w:t>
      </w:r>
    </w:p>
    <w:p>
      <w:pPr>
        <w:pStyle w:val="Normal"/>
        <w:widowControl w:val="false"/>
        <w:spacing w:lineRule="auto" w:line="360"/>
        <w:ind w:firstLine="709"/>
        <w:jc w:val="both"/>
        <w:rPr>
          <w:sz w:val="28"/>
          <w:szCs w:val="28"/>
        </w:rPr>
      </w:pPr>
      <w:r>
        <w:rPr>
          <w:i/>
          <w:sz w:val="28"/>
          <w:szCs w:val="28"/>
        </w:rPr>
        <w:t xml:space="preserve">Алюминиевая промышленность. </w:t>
      </w:r>
      <w:r>
        <w:rPr>
          <w:sz w:val="28"/>
          <w:szCs w:val="28"/>
        </w:rPr>
        <w:t>В начале 90-х годов огромные производственные мощности по производству алюминия со сравнительной дешевой стоимостью (обусловленной низкой заработной платой, дешевой энергией, отсутствием затрат на реконструкцию и т.д.) переработки на грани остановки из-за резкого падения внутреннего спроса на алюминий и отсутствия отечественного сырья. Дефицит сырья в 1997 г. составил более 4 млн. т(72% потребности). В 1993 г. Собственное потребление упало до 671 тыс. т, что компенсировалось экспортом 2147 тыс. при объеме производства 2916 тыс. т. В 1990 г. На внутренний рынок поступало почти 2000 тыс. т. алюминия.</w:t>
      </w:r>
    </w:p>
    <w:p>
      <w:pPr>
        <w:pStyle w:val="Normal"/>
        <w:widowControl w:val="false"/>
        <w:spacing w:lineRule="auto" w:line="360"/>
        <w:ind w:firstLine="709"/>
        <w:jc w:val="both"/>
        <w:rPr/>
      </w:pPr>
      <w:r>
        <w:rPr>
          <w:sz w:val="28"/>
          <w:szCs w:val="28"/>
        </w:rPr>
        <w:t xml:space="preserve">В виду отсутствия свободных денежных средств, налаженной системы кредитования, квалифицированного персонала российские заводы не имели возможности приобрести сырье, а также реализовать готовую продукцию на внешнем рынке. Это обусловило их заинтересованность в поставках зарубежных бокситов по толлингу. В свою очередь зарубежная сторона, заинтересованная в переработке в России бокситов ввиду низкой стоимости переработки, в то же время не была заинтересована в прямой продаже бокситов российским заводам, надеясь на получение большей прибыли от реализации готового алюминия. </w:t>
      </w:r>
    </w:p>
    <w:p>
      <w:pPr>
        <w:pStyle w:val="Normal"/>
        <w:widowControl w:val="false"/>
        <w:spacing w:lineRule="auto" w:line="360"/>
        <w:ind w:firstLine="709"/>
        <w:jc w:val="both"/>
        <w:rPr>
          <w:sz w:val="28"/>
          <w:szCs w:val="28"/>
        </w:rPr>
      </w:pPr>
      <w:r>
        <w:rPr>
          <w:sz w:val="28"/>
          <w:szCs w:val="28"/>
        </w:rPr>
        <w:t>Два типа источников бокситов – отечественные и зарубежные – привели к двум типам толлинга:</w:t>
      </w:r>
    </w:p>
    <w:p>
      <w:pPr>
        <w:pStyle w:val="Normal"/>
        <w:widowControl w:val="false"/>
        <w:spacing w:lineRule="auto" w:line="360"/>
        <w:ind w:firstLine="709"/>
        <w:jc w:val="both"/>
        <w:rPr/>
      </w:pPr>
      <w:r>
        <w:rPr>
          <w:sz w:val="28"/>
          <w:szCs w:val="28"/>
        </w:rPr>
        <w:t xml:space="preserve">- </w:t>
      </w:r>
      <w:r>
        <w:rPr>
          <w:i/>
          <w:sz w:val="28"/>
          <w:szCs w:val="28"/>
        </w:rPr>
        <w:t>внешнему</w:t>
      </w:r>
      <w:r>
        <w:rPr>
          <w:sz w:val="28"/>
          <w:szCs w:val="28"/>
        </w:rPr>
        <w:t>, т.е. переработке давальческого сырья, ввозимого на таможенную территорию РФ, его российским организациями в готовую продукцию, вывозимую за ее пределы;</w:t>
      </w:r>
    </w:p>
    <w:p>
      <w:pPr>
        <w:pStyle w:val="Normal"/>
        <w:widowControl w:val="false"/>
        <w:spacing w:lineRule="auto" w:line="360"/>
        <w:ind w:firstLine="709"/>
        <w:jc w:val="both"/>
        <w:rPr/>
      </w:pPr>
      <w:r>
        <w:rPr>
          <w:sz w:val="28"/>
          <w:szCs w:val="28"/>
        </w:rPr>
        <w:t xml:space="preserve">- </w:t>
      </w:r>
      <w:r>
        <w:rPr>
          <w:i/>
          <w:sz w:val="28"/>
          <w:szCs w:val="28"/>
        </w:rPr>
        <w:t>внутреннему</w:t>
      </w:r>
      <w:r>
        <w:rPr>
          <w:sz w:val="28"/>
          <w:szCs w:val="28"/>
        </w:rPr>
        <w:t>, т.е. обработке отечественного давальческого сырья с последующим вывозом готовой продукции за рубеж.</w:t>
      </w:r>
    </w:p>
    <w:p>
      <w:pPr>
        <w:pStyle w:val="Normal"/>
        <w:widowControl w:val="false"/>
        <w:spacing w:lineRule="auto" w:line="360"/>
        <w:ind w:firstLine="709"/>
        <w:jc w:val="both"/>
        <w:rPr>
          <w:sz w:val="28"/>
          <w:szCs w:val="28"/>
        </w:rPr>
      </w:pPr>
      <w:r>
        <w:rPr>
          <w:sz w:val="28"/>
          <w:szCs w:val="28"/>
        </w:rPr>
        <w:t>Схема внешнего толлинга стала применяться в России после принятия постановления Правительства РФ от 31 декабря 1991 г. «О лицензировании и квотировании экспорта и импорта товаров (работ, услуг) на территории РФ в 1992 г.». В соответствии с этим и последовавшими за ним постановлениями был введен новый таможенный режим – временный ввоз иностранных товаров на территорию России для переработки.</w:t>
      </w:r>
    </w:p>
    <w:p>
      <w:pPr>
        <w:pStyle w:val="Normal"/>
        <w:widowControl w:val="false"/>
        <w:spacing w:lineRule="auto" w:line="360"/>
        <w:ind w:firstLine="709"/>
        <w:jc w:val="both"/>
        <w:rPr>
          <w:sz w:val="28"/>
          <w:szCs w:val="28"/>
        </w:rPr>
      </w:pPr>
      <w:r>
        <w:rPr>
          <w:sz w:val="28"/>
          <w:szCs w:val="28"/>
        </w:rPr>
        <w:t>Постепенное увеличение доли экспорта российского алюминия и повышения значимости толлинга, а также неопределенность в области законодательства обусловили дальнейшее развитие законодательной базы по данному вопросу. Так, принятый Таможенный кодекс РФ (1993 г.) установил два типа таможенных режимов: переработка товаров на таможенной территории и переработка товаров под таможенным контролем. Последний предусматривает ряд льгот по ввозным пошлинам и налогам.</w:t>
      </w:r>
    </w:p>
    <w:p>
      <w:pPr>
        <w:pStyle w:val="Normal"/>
        <w:widowControl w:val="false"/>
        <w:spacing w:lineRule="auto" w:line="360"/>
        <w:ind w:firstLine="709"/>
        <w:jc w:val="both"/>
        <w:rPr>
          <w:sz w:val="28"/>
          <w:szCs w:val="28"/>
        </w:rPr>
      </w:pPr>
      <w:r>
        <w:rPr>
          <w:sz w:val="28"/>
          <w:szCs w:val="28"/>
        </w:rPr>
        <w:t>Внутренний толлинг подвергся регламентации только в 1995 г. (инструкция ГТК РФ от 5 января 1995 г.). Законодательная база по внутреннему толлингу, как и по внешнему, впоследствии постоянно развивалась, тем не менее главная особенность законов и инструкций, касающихся работ по данной схеме, сохранилась до сегодняшнего дня.</w:t>
      </w:r>
    </w:p>
    <w:p>
      <w:pPr>
        <w:pStyle w:val="Normal"/>
        <w:widowControl w:val="false"/>
        <w:spacing w:lineRule="auto" w:line="360"/>
        <w:ind w:firstLine="709"/>
        <w:jc w:val="both"/>
        <w:rPr>
          <w:sz w:val="28"/>
          <w:szCs w:val="28"/>
        </w:rPr>
      </w:pPr>
      <w:r>
        <w:rPr>
          <w:sz w:val="28"/>
          <w:szCs w:val="28"/>
        </w:rPr>
        <w:t xml:space="preserve">Толчком к развитию внутреннего толлинга послужили следующие процессы. К 1995 г. Внешний толлинг занял устойчивые позиции на российском рынке. Доля продукции, перерабатываемой по схеме внешнего толлинга, достигла в среднем 71%. При этом переработка низкосортных отечественных бокситов становилась абсолютно невыгодной. Преимущества от сокращения производственного цикла и уменьшения транспортных расходов при использовании отечественного сырья значительно перекрывались потерями от уплаты НДС и сопутствующих пошлин и налогов, от которых освобождалась продукция, производимая по схеме внешнего толлинга. Более того, наличие существенной разницы при уплате налогов и пошлин на продукцию, импортированную и произведенную на территории РФ, привело к тому, что на рынке утвердились операции по фиктивному экспорту сырья, производимого на российских глиноземных заводах. Это привело к разрешению использовать таможенный режим «переработка товаров под таможенным контролем» применительно к внутреннему толлингу, при котором обороты по реализации сырья, услуг по его переработке не облагаются НДС, действовавшему до 1 января 2000 г. </w:t>
      </w:r>
    </w:p>
    <w:p>
      <w:pPr>
        <w:pStyle w:val="Normal"/>
        <w:widowControl w:val="false"/>
        <w:spacing w:lineRule="auto" w:line="360"/>
        <w:ind w:firstLine="709"/>
        <w:jc w:val="both"/>
        <w:rPr>
          <w:sz w:val="28"/>
          <w:szCs w:val="28"/>
        </w:rPr>
      </w:pPr>
      <w:r>
        <w:rPr>
          <w:sz w:val="28"/>
          <w:szCs w:val="28"/>
        </w:rPr>
        <w:t>Многие крупнейшие алюминиевые компании практикуют переработку давальческого сырья, но нигде в мире, кроме России, толлинг не является основным способом производства. В 1999 г. Примерно 90% алюминия было произведено по толлинговой схеме.</w:t>
      </w:r>
    </w:p>
    <w:p>
      <w:pPr>
        <w:pStyle w:val="Normal"/>
        <w:widowControl w:val="false"/>
        <w:spacing w:lineRule="auto" w:line="360"/>
        <w:ind w:firstLine="709"/>
        <w:jc w:val="both"/>
        <w:rPr>
          <w:sz w:val="28"/>
          <w:szCs w:val="28"/>
        </w:rPr>
      </w:pPr>
      <w:r>
        <w:rPr>
          <w:sz w:val="28"/>
          <w:szCs w:val="28"/>
        </w:rPr>
        <w:t>Работа по толлингу в алюминиевой отрасли привела к реальным экономическим достижениям: предприятия работают с растущей рентабельностью, увеличивают выпуск продукции и налоговые отчисления, производят стабильную оплату энергоресурсов, растет заработная плата, все это стимулирует производство в смежных областях.</w:t>
      </w:r>
    </w:p>
    <w:p>
      <w:pPr>
        <w:pStyle w:val="Normal"/>
        <w:widowControl w:val="false"/>
        <w:spacing w:lineRule="auto" w:line="360"/>
        <w:ind w:firstLine="709"/>
        <w:jc w:val="both"/>
        <w:rPr/>
      </w:pPr>
      <w:r>
        <w:rPr>
          <w:i/>
          <w:sz w:val="28"/>
          <w:szCs w:val="28"/>
        </w:rPr>
        <w:t xml:space="preserve">Черная металлургия. </w:t>
      </w:r>
      <w:r>
        <w:rPr>
          <w:sz w:val="28"/>
          <w:szCs w:val="28"/>
        </w:rPr>
        <w:t xml:space="preserve">В России в связи с нехваткой мощностей по переработке горячекатаной стали в листовую хладнокатаную были задействованы схемы внешнего толлинга для переработки в других странах. </w:t>
      </w:r>
    </w:p>
    <w:p>
      <w:pPr>
        <w:pStyle w:val="Normal"/>
        <w:widowControl w:val="false"/>
        <w:spacing w:lineRule="auto" w:line="360"/>
        <w:ind w:firstLine="709"/>
        <w:jc w:val="both"/>
        <w:rPr/>
      </w:pPr>
      <w:r>
        <w:rPr>
          <w:i/>
          <w:sz w:val="28"/>
          <w:szCs w:val="28"/>
        </w:rPr>
        <w:t xml:space="preserve">Сахарная промышленность. </w:t>
      </w:r>
      <w:r>
        <w:rPr>
          <w:sz w:val="28"/>
          <w:szCs w:val="28"/>
        </w:rPr>
        <w:t xml:space="preserve">Одними из первых стали использовать давальческие условия переработки российские сахарные заводы в Краснодарском крае и Центрально-Черноземном районе России. </w:t>
      </w:r>
    </w:p>
    <w:p>
      <w:pPr>
        <w:pStyle w:val="Normal"/>
        <w:widowControl w:val="false"/>
        <w:spacing w:lineRule="auto" w:line="360"/>
        <w:ind w:firstLine="709"/>
        <w:jc w:val="both"/>
        <w:rPr>
          <w:sz w:val="28"/>
          <w:szCs w:val="28"/>
        </w:rPr>
      </w:pPr>
      <w:r>
        <w:rPr>
          <w:sz w:val="28"/>
          <w:szCs w:val="28"/>
        </w:rPr>
        <w:t xml:space="preserve">Сахарная промышленность сильно зависит от поставок импортного сахара-сырца. До 1993 г. Эти поставки обеспечивал «Продинторг». В 1993-1994 г.г. заводы сами стали пытаться обеспечить эти поставки. Однако, заводы не обладали достаточными средствами, чтобы финансировать масштабные поставки сырца, ни квалифицированным персоналом, способным организовать такие поставки. Это привело к тому, что в 1995 г. В эту область пришли банковские корпорации, обладавшие значительным свободным или кредитным капиталом и заинтересованные в его вложениях с высокой рентабельностью. Стремление корпораций получить полную прибыль от продажи сахара, а также обеспечить защищенность своих поставок привело к организации ими работы с сахарными заводами по схеме толлинга. </w:t>
      </w:r>
    </w:p>
    <w:p>
      <w:pPr>
        <w:pStyle w:val="Normal"/>
        <w:widowControl w:val="false"/>
        <w:spacing w:lineRule="auto" w:line="360"/>
        <w:ind w:firstLine="709"/>
        <w:jc w:val="both"/>
        <w:rPr>
          <w:sz w:val="28"/>
          <w:szCs w:val="28"/>
        </w:rPr>
      </w:pPr>
      <w:r>
        <w:rPr>
          <w:sz w:val="28"/>
          <w:szCs w:val="28"/>
        </w:rPr>
        <w:t>Толлинговой схемой наряду с крупными корпорациями, осуществляющими большие партии поставок импортного сахара-сырца, пользуются сельские производители, заинтересованные в давальческой переработке значительных объемов сахарной свеклы, с целью получения готового сахара, который удобнее использовать для расчетов по бартеру.</w:t>
      </w:r>
    </w:p>
    <w:p>
      <w:pPr>
        <w:pStyle w:val="Normal"/>
        <w:widowControl w:val="false"/>
        <w:spacing w:lineRule="auto" w:line="360"/>
        <w:ind w:firstLine="709"/>
        <w:jc w:val="both"/>
        <w:rPr/>
      </w:pPr>
      <w:r>
        <w:rPr>
          <w:i/>
          <w:sz w:val="28"/>
          <w:szCs w:val="28"/>
        </w:rPr>
        <w:t xml:space="preserve">Сельское хозяйство. </w:t>
      </w:r>
      <w:r>
        <w:rPr>
          <w:sz w:val="28"/>
          <w:szCs w:val="28"/>
        </w:rPr>
        <w:t>К причинам, делающим толлинг привлекательным для сельхозпроизводителей, относятся:</w:t>
      </w:r>
    </w:p>
    <w:p>
      <w:pPr>
        <w:pStyle w:val="Normal"/>
        <w:widowControl w:val="false"/>
        <w:spacing w:lineRule="auto" w:line="360"/>
        <w:ind w:firstLine="709"/>
        <w:jc w:val="both"/>
        <w:rPr>
          <w:sz w:val="28"/>
          <w:szCs w:val="28"/>
        </w:rPr>
      </w:pPr>
      <w:r>
        <w:rPr>
          <w:sz w:val="28"/>
          <w:szCs w:val="28"/>
        </w:rPr>
        <w:t>- вынужденное использование бартерных схем ввиду отсутствия у производителей свободных денежных средств;</w:t>
      </w:r>
    </w:p>
    <w:p>
      <w:pPr>
        <w:pStyle w:val="Normal"/>
        <w:widowControl w:val="false"/>
        <w:spacing w:lineRule="auto" w:line="360"/>
        <w:ind w:firstLine="709"/>
        <w:jc w:val="both"/>
        <w:rPr>
          <w:sz w:val="28"/>
          <w:szCs w:val="28"/>
        </w:rPr>
      </w:pPr>
      <w:r>
        <w:rPr>
          <w:sz w:val="28"/>
          <w:szCs w:val="28"/>
        </w:rPr>
        <w:t>- ограниченный рынок сбыта некоторых видов продукции или их низколиквидность. Продукты для дальнейшей переработки более ликвидны и могут быть реализованы конечным потребителям – домашним хозяйствам.</w:t>
      </w:r>
    </w:p>
    <w:p>
      <w:pPr>
        <w:pStyle w:val="Normal"/>
        <w:widowControl w:val="false"/>
        <w:spacing w:lineRule="auto" w:line="360"/>
        <w:ind w:firstLine="709"/>
        <w:jc w:val="both"/>
        <w:rPr/>
      </w:pPr>
      <w:r>
        <w:rPr>
          <w:sz w:val="28"/>
          <w:szCs w:val="28"/>
        </w:rPr>
        <w:t>Следствием сильной бартеризации экономики России стало возникновение косвенного толлинга – схемы, являющейся толлингом де-факто, но бартерной с переходом прав собственности - де-юре.</w:t>
      </w:r>
    </w:p>
    <w:p>
      <w:pPr>
        <w:pStyle w:val="Normal"/>
        <w:widowControl w:val="false"/>
        <w:spacing w:lineRule="auto" w:line="360"/>
        <w:ind w:firstLine="709"/>
        <w:jc w:val="both"/>
        <w:rPr>
          <w:sz w:val="28"/>
          <w:szCs w:val="28"/>
        </w:rPr>
      </w:pPr>
      <w:r>
        <w:rPr>
          <w:i/>
          <w:sz w:val="28"/>
          <w:szCs w:val="28"/>
        </w:rPr>
        <w:t xml:space="preserve">«Косвенный толлинг». </w:t>
      </w:r>
      <w:r>
        <w:rPr>
          <w:sz w:val="28"/>
          <w:szCs w:val="28"/>
        </w:rPr>
        <w:t>В системе бартерных схем появляются торгово-промышленные посредники, обладающие значительным капиталом и обширными связями. Они скупают промышленные товары и либо реализуют их отечественному или зарубежному потребителю, либо используют их для дальнейшей переработки. В то же время предприятия следующего передела вынуждены соглашаться на предложение посредников о поставке промежуточных товаров, являющихся для этих предприятий исходными, с оплатой готовой продукцией. Таким образом. Предприятие, с одной стороны, зависти от посредника в приобретении исходных материалов, с другой – испытывает трудности в реализации, в итоге оно вынуждено обращаться к тому же посреднику. В результате из независимых производителей предприятия превращаются в производителей услуг, работая исключительно на давальческом сырье.</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можно выделить преимущества и недостатки работы по толлинговым схемам. Преимущества от внешнего толлинга в макроэкономическом плане: он позволяет загрузить мощность заводов, обеспечить текущие расходы предприятия, в том числе выплачивать зарплату персоналу. Все это способствует снижению социальной напряженности в регионе, повышает уровень благосостояния населения, обеспечивает налоговые поступления в бюджеты всех уровней.</w:t>
      </w:r>
    </w:p>
    <w:p>
      <w:pPr>
        <w:pStyle w:val="Normal"/>
        <w:widowControl w:val="false"/>
        <w:spacing w:lineRule="auto" w:line="360"/>
        <w:ind w:firstLine="709"/>
        <w:jc w:val="both"/>
        <w:rPr>
          <w:sz w:val="28"/>
          <w:szCs w:val="28"/>
        </w:rPr>
      </w:pPr>
      <w:r>
        <w:rPr>
          <w:sz w:val="28"/>
          <w:szCs w:val="28"/>
        </w:rPr>
        <w:t>Внутренний толлинг расширяет рынок поставщиков и покупателей, усиливает конкуренцию. Он позволяет работать предприятиям, не обладающим свободными денежными средствами, с практически отсутствующими денежными средствами, со значительными долгами.</w:t>
      </w:r>
    </w:p>
    <w:p>
      <w:pPr>
        <w:pStyle w:val="Normal"/>
        <w:widowControl w:val="false"/>
        <w:spacing w:lineRule="auto" w:line="360"/>
        <w:ind w:firstLine="709"/>
        <w:jc w:val="both"/>
        <w:rPr>
          <w:sz w:val="28"/>
          <w:szCs w:val="28"/>
        </w:rPr>
      </w:pPr>
      <w:r>
        <w:rPr>
          <w:sz w:val="28"/>
          <w:szCs w:val="28"/>
        </w:rPr>
        <w:t>Вместе с тем, при работе по толлингу предприятие-переработчик может только компенсировать свой текущие расходы, а получить большой доход, сформировать свои оборотные ресурсы для самостоятельной работы по этой схеме не удается, так как основная часть прибыли обычно достается толлингеру. Данная схема не способствует развитию системы денежных взаиморасчетов между предприятиями, способствует уходу от выплат по долгам, в том числе по налоговым платежам.</w:t>
      </w:r>
    </w:p>
    <w:p>
      <w:pPr>
        <w:pStyle w:val="Normal"/>
        <w:widowControl w:val="false"/>
        <w:spacing w:lineRule="auto" w:line="360"/>
        <w:ind w:firstLine="709"/>
        <w:jc w:val="both"/>
        <w:rPr>
          <w:sz w:val="28"/>
          <w:szCs w:val="28"/>
        </w:rPr>
      </w:pPr>
      <w:r>
        <w:rPr>
          <w:sz w:val="28"/>
          <w:szCs w:val="28"/>
        </w:rPr>
        <w:t>В микроэкономическом плане достоинства толлинга выражаются в том, что позволяют предприятиям-переработчикам загружать простаивающие мощности и списывать текущие расходы по переработке давальческого сырья. Использование толлинга в виде дополнительной. А не основной схемы позволяет:</w:t>
      </w:r>
    </w:p>
    <w:p>
      <w:pPr>
        <w:pStyle w:val="Normal"/>
        <w:widowControl w:val="false"/>
        <w:spacing w:lineRule="auto" w:line="360"/>
        <w:ind w:firstLine="709"/>
        <w:jc w:val="both"/>
        <w:rPr>
          <w:i/>
          <w:i/>
          <w:sz w:val="28"/>
          <w:szCs w:val="28"/>
        </w:rPr>
      </w:pPr>
      <w:r>
        <w:rPr>
          <w:i/>
          <w:sz w:val="28"/>
          <w:szCs w:val="28"/>
        </w:rPr>
        <w:t>Предприятию-переработчику:</w:t>
      </w:r>
    </w:p>
    <w:p>
      <w:pPr>
        <w:pStyle w:val="Normal"/>
        <w:widowControl w:val="false"/>
        <w:spacing w:lineRule="auto" w:line="360"/>
        <w:ind w:firstLine="709"/>
        <w:jc w:val="both"/>
        <w:rPr>
          <w:sz w:val="28"/>
          <w:szCs w:val="28"/>
        </w:rPr>
      </w:pPr>
      <w:r>
        <w:rPr>
          <w:sz w:val="28"/>
          <w:szCs w:val="28"/>
        </w:rPr>
        <w:t>- дополнительно загружать мощности при неполной загрузке;</w:t>
      </w:r>
    </w:p>
    <w:p>
      <w:pPr>
        <w:pStyle w:val="Normal"/>
        <w:widowControl w:val="false"/>
        <w:spacing w:lineRule="auto" w:line="360"/>
        <w:ind w:firstLine="709"/>
        <w:jc w:val="both"/>
        <w:rPr>
          <w:sz w:val="28"/>
          <w:szCs w:val="28"/>
        </w:rPr>
      </w:pPr>
      <w:r>
        <w:rPr>
          <w:sz w:val="28"/>
          <w:szCs w:val="28"/>
        </w:rPr>
        <w:t>- высвобождать часть оборотных средств, уменьшая страховые запасы сырья на предприятии за счет давальческого сырья;</w:t>
      </w:r>
    </w:p>
    <w:p>
      <w:pPr>
        <w:pStyle w:val="Normal"/>
        <w:widowControl w:val="false"/>
        <w:spacing w:lineRule="auto" w:line="360"/>
        <w:ind w:firstLine="709"/>
        <w:jc w:val="both"/>
        <w:rPr>
          <w:sz w:val="28"/>
          <w:szCs w:val="28"/>
        </w:rPr>
      </w:pPr>
      <w:r>
        <w:rPr>
          <w:sz w:val="28"/>
          <w:szCs w:val="28"/>
        </w:rPr>
        <w:t>- расширять рынки сбыта и снабжения.</w:t>
      </w:r>
    </w:p>
    <w:p>
      <w:pPr>
        <w:pStyle w:val="Normal"/>
        <w:widowControl w:val="false"/>
        <w:spacing w:lineRule="auto" w:line="360"/>
        <w:ind w:firstLine="709"/>
        <w:jc w:val="both"/>
        <w:rPr/>
      </w:pPr>
      <w:r>
        <w:rPr>
          <w:i/>
          <w:sz w:val="28"/>
          <w:szCs w:val="28"/>
        </w:rPr>
        <w:t>Толлингеру:</w:t>
      </w:r>
      <w:r>
        <w:rPr>
          <w:sz w:val="28"/>
          <w:szCs w:val="28"/>
        </w:rPr>
        <w:t xml:space="preserve"> </w:t>
      </w:r>
    </w:p>
    <w:p>
      <w:pPr>
        <w:pStyle w:val="Normal"/>
        <w:widowControl w:val="false"/>
        <w:spacing w:lineRule="auto" w:line="360"/>
        <w:ind w:firstLine="709"/>
        <w:jc w:val="both"/>
        <w:rPr>
          <w:sz w:val="28"/>
          <w:szCs w:val="28"/>
        </w:rPr>
      </w:pPr>
      <w:r>
        <w:rPr>
          <w:sz w:val="28"/>
          <w:szCs w:val="28"/>
        </w:rPr>
        <w:t>- оставлять у себя часть прибыли от переработки сырья;</w:t>
      </w:r>
    </w:p>
    <w:p>
      <w:pPr>
        <w:pStyle w:val="Normal"/>
        <w:widowControl w:val="false"/>
        <w:spacing w:lineRule="auto" w:line="360"/>
        <w:ind w:firstLine="709"/>
        <w:jc w:val="both"/>
        <w:rPr>
          <w:sz w:val="28"/>
          <w:szCs w:val="28"/>
        </w:rPr>
      </w:pPr>
      <w:r>
        <w:rPr>
          <w:sz w:val="28"/>
          <w:szCs w:val="28"/>
        </w:rPr>
        <w:t>- перерабатывать сырье, получаемое по бартеру в оплату за свою продукцию, что дает возможность проводить бартерные схемы и бартерные цепочки;</w:t>
      </w:r>
    </w:p>
    <w:p>
      <w:pPr>
        <w:pStyle w:val="Normal"/>
        <w:widowControl w:val="false"/>
        <w:spacing w:lineRule="auto" w:line="360"/>
        <w:ind w:firstLine="709"/>
        <w:jc w:val="both"/>
        <w:rPr>
          <w:sz w:val="28"/>
          <w:szCs w:val="28"/>
        </w:rPr>
      </w:pPr>
      <w:r>
        <w:rPr>
          <w:sz w:val="28"/>
          <w:szCs w:val="28"/>
        </w:rPr>
        <w:t>- защищать в юридическом плане свое право собственности на сырье при аресте имущества завода-переработчика за долги;</w:t>
      </w:r>
    </w:p>
    <w:p>
      <w:pPr>
        <w:pStyle w:val="Normal"/>
        <w:widowControl w:val="false"/>
        <w:spacing w:lineRule="auto" w:line="360"/>
        <w:ind w:firstLine="709"/>
        <w:jc w:val="both"/>
        <w:rPr/>
      </w:pPr>
      <w:r>
        <w:rPr>
          <w:sz w:val="28"/>
          <w:szCs w:val="28"/>
        </w:rPr>
        <w:t>- самостоятельно определять цены на готовую продукцию, выработанную из своего сырья.</w:t>
      </w:r>
    </w:p>
    <w:p>
      <w:pPr>
        <w:pStyle w:val="Normal"/>
        <w:widowControl w:val="false"/>
        <w:spacing w:lineRule="auto" w:line="360"/>
        <w:ind w:firstLine="709"/>
        <w:jc w:val="both"/>
        <w:rPr>
          <w:sz w:val="28"/>
          <w:szCs w:val="28"/>
        </w:rPr>
      </w:pPr>
      <w:r>
        <w:rPr>
          <w:sz w:val="28"/>
          <w:szCs w:val="28"/>
        </w:rPr>
        <w:t>На основании вышеизложенного, можно утверждать, что переработка на давальческих началах обычно служит дополнительной схемой работы предприятия. Использование толлинга как основной схемы вызвано прежде всего нехваткой оборотных средств. Отрицательная реакция толлинга связана с льготными таможенными режимами, введенными для алюминиевой промышленности, сам же по себе толлинг – одна из многообразных схем работы в бизнес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Авдашева С. Б. Хозяйственные связи в российской промышленности:</w:t>
      </w:r>
    </w:p>
    <w:p>
      <w:pPr>
        <w:pStyle w:val="Normal"/>
        <w:widowControl w:val="false"/>
        <w:tabs>
          <w:tab w:val="clear" w:pos="708"/>
          <w:tab w:val="left" w:pos="426" w:leader="none"/>
        </w:tabs>
        <w:spacing w:lineRule="auto" w:line="360"/>
        <w:rPr>
          <w:color w:val="000000"/>
          <w:sz w:val="28"/>
          <w:szCs w:val="28"/>
        </w:rPr>
      </w:pPr>
      <w:r>
        <w:rPr>
          <w:color w:val="000000"/>
          <w:sz w:val="28"/>
          <w:szCs w:val="28"/>
        </w:rPr>
        <w:t>проблемы и тенденции последнего десятилетия. – М.: ГУ-ВШЭ, 200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Авдашева С. Б. Давальчество в российской промышленности: причины и результаты использования//Вопросы экономики. 2001, № 6</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Бурков А. Г. Толлинг: экономический анализ// Проблемы прогнозирования. 2001, № 2.</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2:00Z</dcterms:created>
  <dc:creator>Tanya</dc:creator>
  <dc:description/>
  <cp:keywords/>
  <dc:language>en-US</dc:language>
  <cp:lastModifiedBy>SYSTEM</cp:lastModifiedBy>
  <cp:lastPrinted>2007-10-26T16:35:00Z</cp:lastPrinted>
  <dcterms:modified xsi:type="dcterms:W3CDTF">2011-09-10T16:12:00Z</dcterms:modified>
  <cp:revision>2</cp:revision>
  <dc:subject/>
  <dc:title/>
</cp:coreProperties>
</file>