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шахтинский филиа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стов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ДОКЛА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Бухгалтерский учет в малом бизнес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48"/>
        </w:rPr>
        <w:t>«</w:t>
      </w:r>
      <w:r>
        <w:rPr>
          <w:color w:val="000000"/>
          <w:sz w:val="28"/>
          <w:szCs w:val="44"/>
        </w:rPr>
        <w:t>Дальнейшие перспективы развития малого бизнеса в России</w:t>
      </w:r>
      <w:r>
        <w:rPr>
          <w:color w:val="000000"/>
          <w:sz w:val="28"/>
          <w:szCs w:val="48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шахтинск 2006 г.</w:t>
      </w:r>
      <w:r>
        <w:br w:type="page"/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sz w:val="28"/>
          <w:szCs w:val="28"/>
        </w:rPr>
        <w:t>Доминирование в экономической политике интересов олигархий и монополий, опирающееся на сырьевой потенциал, носит сугубо конъюнктурный характер и не отвечает стратегическим целям развития страны. Закономерность такова: чем больше эффективно работающих конкурентоспособных малых и средних предприятий в промышленности, строительстве и инновационной сфере, тем больше вклад этого сектора в ВВП и выше темпы экономического роста. Следовательно, философия, объединяющая интересы крупного, среднего и малого бизнеса, должна быть предельно простой: укрепление экономического и инновационного потенциала государства начинается с местных, локальных рынков, способствующих росту благосостояния населения и авторитета страны в ми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 этом свидетельствует, например, динамичное развитие экономики Финляндии, которое позволило ей достойно встретить вызовы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> в. Она опиралась на эффективное взаимодействие крупного, среднего и малого бизнеса. Для этих целей была создана гибкая система государственно-общественной и частной поддержки малых и средних предприятий. Финансовые механизмы этой поддержки: кредитные гарантии, микрокредитование, венчурное финансирование, разработанные и реализуемые такой государственной структурой, как «Финвера», являются примером пионерных решений. Не случайно на Международной конференции по проблемам доступа малого бизнеса к ресурсам (15–16 апреля 2002 г. в Москве), организованной Торгово-промышленной палатой РФ, МАП России, Федеральным фондом поддержки малого предпринимательства и другими организациями, обобщение опыта «Фипверы» по кредитным гарантиям и распределению рисков было отмечено в качестве важного направления развития малого и среднего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за последние пять лет темпы прироста количества малых предприятий в основных отраслях экономики практически не изменились. В структуре малого предпринимательства преобладают предприятия торговли, общественного питания, по ремонту и услугам (около 50% общего количества на начало 2001 г.). В течение пяти-шести лет отраслевая структура малых предприятий остается без существенны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звестных документах ООН отмечается, что для борьбы с бедностью большое значение имеет целевая финансовая помощь, направляемая, в том числе и на развитие малого предпринимательства. Эта помощь должна идти на создание социальной и производственной инфраструктуры, поддержку индивидуального и семейного предпринимательства, малых и средних предприятий. Именно малый бизнес способен дать людям работу, вывести их из нищеты, постепенно создавая условия для самодостаточного существования. Решение этих задач исключительно актуально для многих отсталых российских регио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витии бизнеса большую роль играет конкуренция. От конкурентоспособности того или иного предприятия зависят не только его выживание, но и устойчивость роста, повышение темпов развития и другое. Поэтому конкурентоспособности придается огромное значение. Так, в докладах Всемирного экономического форума «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lob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etitiven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» (2000 г.) выделяют восемь основных агрегированных факторов конкурентоспособности: открытость и прозрачность экономики; политику и роль государства; развитость финансовой системы; эффективность производственной и социальной инфраструктуры; степень инновационности технологического развития; уровень менеджмента; уровень квалификации и производительности труда; развитость судебной системы и других правовых институтов, определяющих характер политики государства (либеральной или с государственным регулированием), глубину институциональных преобразований (в странах с переходной экономикой). На наш взгляд, эти показатели следует дополнить еще двумя группами факторов, оцениваемых в основном экспертно: показателями, во-первых, уровня развития малого бизнеса, включая «насыщенность» экономики малыми предприятиями, в том числе инновационными, степени поддержки малого предпринимательства и, во-вторых, антикоррупционности, уменьшения административных барь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малого предпринимательства в 2006–2009 гг. в значительной мере будет зависеть от масштабов его финансовой поддержки со стороны государства. Малое предпринимательство должно получить из федерального бюджета около 1 млрд. руб. (при потребности 45–50 млрд. руб.). Рост числа новых малых предприятий (по 100 – 150 тыс. в год), увеличение объемов выпуска продукции, продаж и оказания услуг действующими малыми предприятиями и индивидуальными предпринимателями без образования юридического лица (4,5–5 млн.) зависят от нескольк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ервое условие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о с формированием благоприятного предпринимательского климата. Для этого необходима реализация в регионах и муниципалитетах принятых Государственной думой законов о дебюрократизации. Следует существенно упростить регистрацию предприятий, сократить число контролирующих органов и проверок, значительно уменьшить количество лицензируемых видов деятельности. Это может резко ослабить коррупционный «пресс» (на взятки ежегодно уходит, по данным фонда «Идем», 37 миллиардов долларов), снизить потери средств предпринимателей, вынужденных создавать 20–30-процентные «резервы» от объема продукции и доходов для «отступных». В результате у субъектов малого предпринимательства появятся дополнительные финансовые и материальные ресурсы, выведенные из «тени». Величина вклада в ВВП большей части малых предприятий должна возрасти, по экспертным оценкам, на 3–5%, их объем инвестиций в основные фонды – примерно на 8–10%, улучшится положение с оборотными средствами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Второе услов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необходимость скорейшего и резкого уменьшения налоговой нагрузки, прежде всего для начинающих предпринимателей. В этих целях, на наш взгляд, надо применять кардинальные меры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плоть до введения налоговых каникул на первые два (адаптационных) года работы для новых производственно-инновационных, строительных, «офицерских», «инвалидных» малых предприятий, а также для социального малого предпринимательства – медицинских центров, учебных заведений, библиотек и тому подобное. Это вовсе не отрицает необходимости внесения изменений в Налоговый кодекс (ча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осдуме пришли к выводу поднять планку оборота до 30 миллионов рублей, а ограничение по численности персонала установить на уровне 100 человек независимо от видов бизнеса. Ставка же налога с оборота должна составлять не более 6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агаются и другие меры по упрощению системы налогообложения для малых предприятий: отменить требование обосновывать необходимые расходы, поскольку для этого надо содержать немалый штат бухгалтеров. Весьма важно, если малым предприятиям будет предоставлена возможность включать единый социальный налог (ЕСН) и платежи в Пенсионный фонд в сумму уплачиваемого ими единого налога с оборота или прибыли. Для малых предприятий, которые работают по системе единого вмененного налога, это должно быть разрешено задним числом с 1 января 2002 г. Кроме того, налоги с малого бизнеса должны полностью поступать в региональные и местные бюджеты, тем самым регионы будут заинтересованы в сборе таких платежей и, следовательно, в развитии малого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и на малый бизнес наряду с налогом на имущество и подоходным налогом должны стать основным источником доходов субъектов РФ. Правительство же получит соответствующий рычаг для ускорения экономического роста, одним из тормозов которого стала максимальная ставка ЕСН, составляющая 35,6%. С 2003 г. ставка единого социального налога снизилась до 20%. Федеральный бюджет «возьмет свое» за счет улучшения сбора таможенных пошлин, унификации таможенных ставок и упрощения системы уплаты таможенных платежей. Сейчас ставка ЕСН снизилась до 18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Третье услов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еобходимость концентрации финансовых средств, поступающих на поддержку малых предприятий из федерального и региональных бюджетов, средств Федерального фонда поддержки малого предпринимательства и внебюджетных источников в рамках Федеральной программы 2003–2005 гг. на таких приоритетных направлениях, ка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системы гарантий (поручительств), что позволит коммерческим банкам активнее включаться в процесс кредитования начинающих и закрепившихся предпринима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 объемов микрофинансирования и микрокредитования, что в 2–3 раза расширит сферу целевой финансовой поддержки начинающих предприним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ффективное использование возможностей финансового лизинга и франчайзинга как гибких финансовых технологий и одновременно конструктивных способов ведения предпринимательской деятельности, сочетающих интересы крупного и малого бизнес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Четвертое условие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лаживание межведомственной координации и установление контроля в сфере малого предпринимательства на федеральном уровне за реализацией решений президента РФ.</w:t>
      </w:r>
    </w:p>
    <w:p>
      <w:pPr>
        <w:pStyle w:val="Normal"/>
        <w:tabs>
          <w:tab w:val="clear" w:pos="708"/>
          <w:tab w:val="left" w:pos="36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помянутой выше международной конференции 15–16 апреля 2002 г., прошедшей под девизом «обеспечить малому предпринимательству доступ к ресурсам», был выдвинут ряд предложений по коренному улучшению межведомственной координации. Предполагалось, в том числе и создание нового органа исполнительной власти – министерства по поддержке и развитию малого предпринимательства. На наш взгляд, реализация этого предложения в полной мере не решит проблему межведомственной координации и контроля. Определяющее положение таких ведомств, как Минфин РФ, Минэкономразвития РФ и Минтрудсоцзащиты РФ, сделает новый «старый» орган недееспособным. Его главная роль будет сведена к обычной бюрократической бумажной работе, подготовке программ, проектов законов и других документов, но не к принятию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иально важно разделить ответственность между государственными органами исполнительной и законодательной власти, с одной стороны, отвечающими за формирование и проведение государственной политики по поддержке и развитию малого предпринимательства, создание благоприятных условий для его развития, с другой – отвечающими за меры по реализации федеральных программ государственной поддержки малого предпринимательства и по упрощению доступа малых предприятий к финансовым ресурсам. Это направление может обеспечить государственная корпорация, создаваемая путем преобразования ФФПМП как действенного инструмента межведомственной координации под прямым контролем Минфина РФ. Соответствующие решения целесообразно инициировать указом президента России и постановлением правительства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Пятое услов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активизация потребительского спроса и постепенное преодоление доминирующего (из-за бедности 30–40% населения) консервативного типа потребительского поведения. На наш взгляд, это условие имеет особое значение. Низкий уровень спроса не способствует обновлению ассортимента товаров и услуг, освоению новых технологий в производстве и торговле. Торговля и сфера услуг медленно увеличивают объемы заказов оптовикам и отечественным производителям. Последние нередко сужают ассортимент многих продуктов питания (молочных, мясных, кондитерских), крайне вяло наращивают выпуск новой продукции. Это приводит к тому, что они практически не имеют средств для инвестирования, расширения мощностей и освоения нов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бильной работы малых и средних предприятий в условиях глобализации с учетом международного опыта целесообразно, чтобы Минэкономразвития РФ, МАП РФ, ФФПМП и другие совместно с Торгово-промышленной палатой РФ, Российским агентством малых и средних предприятий обеспечили условия для создания оперативно действующей справочно-информационнои о положении дел в России и в других странах СНГ. Это возможно сделать на базе действующих информационных систем типа СИОРА. Малые предприятия сталкиваются с большими трудностями при осуществлении инвестиционного проектирования и проведении оценок инвестиционных рисков. Для этого они должны знать конъюнктуру рынков, ожидаемый уровень инфляции, степень конкуренции, свободные рыночные ниши и тому подобное. Необходимо с целью защиты отраслей пищевой и легкой промышленности выстроить надежную систему правового и информационного обеспечения (включая каталогизацию, стандартизацию, экологический мониторинг и другое.). Эта система может быть построена на принципах открытости и совместимости с другими государственными системами, которые станут частью федеральной целевой программы «Электронная Росс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а страна не может развиваться по закрытой схеме отдельно от остального мира. Игнорировать процесс глобализации просто невозможно. Поэтому необходимо уже сейчас приступить к разработке стратегии развития страны с учетом включения в этот процесс, чтобы иметь возможность через ВТО влиять на правила игры, например, во всемирной торговле. Правила игры на мировом рынке пока вырабатываются без участия России. Вступление в ВТО – это переход российской экономики к новому статусу, который даст ей дополнительные инструменты для защиты своих интересов. Российские малые предприятия должны иметь адаптационный период в 5–7 лет для подготовки к жесткой конкуренции при выходе на открытый рынок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6"/>
        </w:tabs>
        <w:ind w:left="12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6"/>
        </w:tabs>
        <w:ind w:left="12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12:00Z</dcterms:created>
  <dc:creator>ALLEEXX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0T16:12:00Z</dcterms:modified>
  <cp:revision>2</cp:revision>
  <dc:subject/>
  <dc:title>Федеральное агентство по образованию</dc:title>
</cp:coreProperties>
</file>