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академия государственной служб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езиденте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Общего и специального менеджмент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ЛГОСРОНЫЙ ПЛАН ЭКОНОМИЧЕСКОГО РАЗВИТИЯ РЕГИОНА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МЕРЕ РЕСПУБЛИКИ ИНГУШЕТ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: слушатель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а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ы № 28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заочное отделение,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пециальность «государственное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 муниципальное управление»,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специализация «управление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развитием региона»)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.З. Албогачие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–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гушетия</w:t>
      </w:r>
      <w:r>
        <w:rPr>
          <w:sz w:val="28"/>
          <w:szCs w:val="28"/>
        </w:rPr>
        <w:t xml:space="preserve"> самая молодая республика в составе Российской Федерации, образованная 4 июня 1992 года, расположена на северных склонах предгорья Большого Кавказского хребта, в центральной его части. Республика Ингушетия граничит с Кабардино-Балкарией, Северной Осетией и Чеченской Республикой. По территории республики проходит участок государственной границы Российской Федерации с Республикой Груз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Территория республики 3,6 тыс. кв. км. Протяженность с севера на юг 144 км, с запада на восток 72 км. Климат континентальный. Средняя температура июля +21 градус, средняя температура января - 5 градусов по Цельс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Численность населения на 1.01.2002 г., по данным Госкомстата Российской Федерации составляет 466,3 тыс. человек. В республике проживают представители разных национальностей: ингуши - 83 %, чеченцы - 11,2 %, русские - 4,0 % и другие - 1,8 %. Удельный вес городского населения составляет 41,5 %, сельского - 58,5 %. Плотность населения на 1.01.2002 г. составляет 130 чел. на 1 кв.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В республике насчитывается 4 района, 4 города республиканского подч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Республика Ингушетия расположена на северных склонах предгорья Большого Кавказского хребта, в центральной его части, в зоне благоприятных климатических условий. Из зарубежных государств Республика Ингушетия граничит с Грузией. Территорию Республики Ингушетии пересекают Северо- Кавказская железная дорога, имеющая выход к Ростову-на-Дону и Баку, а также автомобильная дорога федерального значения Баку - Минеральные Воды - Ростов-на-Дону - Москва. Функционирует международный аэропорт «Магас». Через Главный Кавказский хребет проложена Военно-Грузинская дорога, участок которой проходит по территории Ингуше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олгосрочный прогноз экономического развития Республики Ингушетия на период до 2020 год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й прогноз экономического развития Республики Ингушетия на 2007 год и на период до 2020 года разработан Министерством экономики РИ исходя из основных направлений стратегии экономического развития Республики Ингушетия, которая предусматривает мероприятия по стабилизации общества, повышению благосостояния жителей республики на основ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я производств, отвечающим реальным потребностям, как внутреннего рынка – главного потребителя, так и экспор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вестиционной активности в регион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я и увеличения числа рабочих мес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численности населения составлен с учетом сложившейся в настоящее время республике демографической ситуации. В связи с реализацией мероприятий по улучшению демографической ситуации в республике ожидается в 2007 г. рост коэффициента рождаемости, который составит 15,8 промилле. При условии сохранения коэффициента рождаемости на уровне 0,01-0,02 промилле, колебания коэффициента смертности и стабилизации миграционных процессов прогнозируется среднегодовой прирост населения от 6 до 7 тыс. чел. С учетом этих условий, прогнозируемый прирост населения в 2020 г. составит 91,6 тыс. чел. (18,7 %) к уровню 2006 г. В результате прогнозная численность постоянного населения в 2020 г. достигнет 581,2 тыс. че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Сценарий </w:t>
      </w:r>
      <w:r>
        <w:rPr>
          <w:b/>
          <w:i/>
        </w:rPr>
        <w:t>энерго-сырьевого развития</w:t>
      </w:r>
      <w:r>
        <w:rPr/>
        <w:t xml:space="preserve"> промышленности предполагает увеличение производства с 163,3 % в 2011 году до 370,9 % в 2013 году с дальнейшим замедлением темпов прироста в пределах 0,9-2,1 %% в 2015-2020 гг. Импульс развития получит часть обрабатывающих отраслей в рамках реализации ФЦП «Юг России (2008-2012 годы)», энергетики в рамках ФАИ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сценарий предполагает с 2011 г. ежегодное наращивание добычи нефти и общераспространенных полезных ископаемых на 10 %. Добыча полезных ископаемых предприятиями к 2020 г. составит по ЭСС 1651,4 млн. руб. Прогнозируется увеличение добычи нефти с 106 тыс. т в 2010 г. до 206 тыс.т к 2018 г. В период с 2017-2020 гг. планируется стабилизация добычи нефти на уровне 206 тыс. тонн ежегодно. По данному варианту объем отгруженных топливно-энергетических полезных ископаемых увеличится с 580,2 млн. руб. в 2011 г. до 1558,2 млн. руб. в 2020г. Увеличение добычи нефти планируется за счет ввода в эксплуатацию новой скважины на перспективной площади «Западный Алханчурт» и вывода из консервации скважины № 916-«Малгобек-Вознесенская», а также увеличением дебита добычи нефти эксплуатируемыми скваж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товаров, отгружен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рабатывающими предприятиям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ценке в 2020 г. составит 13756,79 млн. руб., наибольший рост индекса производства прогнозируется в 2013 г. в размере 499,7 %, что связано с вводом объектов в рамках ФЦП «Юг России (2008-2012 годы)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тся наращивание производства по следующим видам экономической деятельности: химической, неметаллических минеральных продуктов, машин и оборудования, металлургическом производстве и производстве готовых металлических изделий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объем производства придется на выпуск неметаллических минеральных продуктов. Сценарий энерго-сырьевого развития предполагает рост темпов производства основных видов продукции для стройиндустрии и выпуск новых видов продукции за счет ввода: предприятий в 4-х территориях промышленно-производственного назначения; стекольного завода; предприятия битумно-полимерных кровельных материалов; завода по производству теплоизоляционных изделий из базальтового волокна; завода по производству термоструктурных панелей. При этом объем отгруженных товаров вырастет к 2020 г. до 12047,53 млн. руб. Индекс производства увеличится в 2011 г. с 208 %. до 890,79 % в 2013 г., с дальнейшим замедлением темпов прироста в пределах 0,1-0,2 %% в 2015-2020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ввода ряда предприятий химической отрасли прогнозируется выпуск следующих видов продукции: синтетической и натуральной олифы, хозяйственного и косметического мыла, антифриза и тормозной жидкости. Объем отгруженной продукции увеличится с 50,38 млн. руб. в 2008 г. до 126,1 млн. руб. в 202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1-2016 гг. рост индекса производства нефтепродуктов составит 10,0 %, с уменьшением до 5 % к 2020 г. К 2020 году объем производства нефтепродуктов увеличится до 134,5 млн. руб. Основной продукцией переработки нефти является пентан-додекановая и керосино-газойлевая фракции нефти. Кроме того, в прогнозируемом периоде будет введен завод по выпуску автомобильного бензина и дизельного топлива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еталлургическое производство и производство готовых металлических изделий по оценк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2020 г. составит 130,57 млн. руб., при росте индекса производства в 2011-2020 гг. 4-5 %%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тгруженной машиностроительной продукции увеличится с 44,82 млн. руб. до 107,14 млн. руб., за счет увеличения выпуска заводом электродвигателей малой мощности бытовых электронасосов 42 тыс.шт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производства и распределении электроэнергии, газа и воды объем отгруженных товаров в 2011 г. составит 645,7 млн. руб., в 2020 г. вырастит до 3051,88 млн. руб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тся ввод в эксплуатацию Ачалукской малой ГЭС на Алханчуртском оросительно-обводнительном канале, установленной мощностью 13,5 МВт. Кроме того, в рамках данного сценария, а также инновационного сценария развития, предусматривается ввод ТЭЦ мощностью 130 МВт.</w:t>
      </w:r>
    </w:p>
    <w:p>
      <w:pPr>
        <w:pStyle w:val="TextBodyIndent"/>
        <w:spacing w:lineRule="auto" w:line="360"/>
        <w:ind w:left="0" w:firstLine="709"/>
        <w:rPr/>
      </w:pPr>
      <w:r>
        <w:rPr/>
        <w:t>Потребление электроэнергии увеличится с 525,488 млн. кВт. ч в 2011 г. до 749,92 млн. кВт. ч в 2020 г., что обусловлено увеличением количества потребителей – предприятий производственной сферы, потребление электроэнергии населением вырастет в 2,4 раза и составит 305,88 млн. кВт.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лгосрочные перспективы развития республики </w:t>
      </w:r>
      <w:r>
        <w:rPr>
          <w:b/>
          <w:i/>
          <w:sz w:val="28"/>
          <w:szCs w:val="28"/>
        </w:rPr>
        <w:t>по инновационному сценарию</w:t>
      </w:r>
      <w:r>
        <w:rPr>
          <w:sz w:val="28"/>
          <w:szCs w:val="28"/>
        </w:rPr>
        <w:t xml:space="preserve"> в определяющей степени зависят от создания промышленного кластера, отрасли информационных технологий, производства электронн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сценария позволяет обеспечить выход на качественно новый уровень социально-экономического развития республики. Так, объем промышленного производства возрастет с 8836,89 млн.руб. в 2011 г. до 23334,0 млн.руб. в 2020 г. Максимального значения индекс промышленного производства достигнет в 2013 г. и составит 370,9 %, что связано с выходом на полную мощность 13 производственных объектов промышленного клас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ча полезных ископаемых предприятиями к 2020 г. составит по инновационному сценарию 1287,1 млн. руб. Индекс производства добычи полезных ископаемых по оценке в 2011-2015 гг. возрастет до 105 %. Прогнозируется ежегодное наращивание добычи нефти в размере 5 %, с доведением уровня добычи до 170,7 тыс. т в 2015-2020 гг. Объем отгруженных топливно-энергетических полезных ископаемых увеличится с 723,7 млн. руб. в 2011 г. до 1233,6 млн. руб. в 202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сценария планируется формирование в республике новой отрасли, которая будет отлича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й трудоемкостью конечного проду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й рентабельностью и перспективной технологией 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бальным рынком сбыта и, следовательно, независимостью от узости местного рын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ой капиталоемкостью и возможностью запуска производства в короткие сроки с нулевого цик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нозируется создание </w:t>
      </w:r>
      <w:r>
        <w:rPr>
          <w:bCs/>
          <w:sz w:val="28"/>
          <w:szCs w:val="28"/>
        </w:rPr>
        <w:t>отрасли информационных технологий</w:t>
      </w:r>
      <w:r>
        <w:rPr>
          <w:sz w:val="28"/>
          <w:szCs w:val="28"/>
        </w:rPr>
        <w:t>, и, в первую очередь, в части производства – кодировки программных продуктов, которое представляет собой перевод текста технического задания в код языка программирования. Первым шагом к формированию данной отрасли является создание Единой государственной системы управления (ЕГС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шагом будет создание центра подготовки кодировщиков на базе Ингушского государственного университета. Планируется привлечь российские компании к развитию данной отрасли в Республике Ингушетия на основе специального экономического режим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отгруженных товаров обрабатывающими предприятиями с 7480,2 млн. руб. в 2011 г. увеличится до 19480,0 млн. руб. в 2020 г. В период 2011-2020 гг. наибольший рост индекса производства обрабатывающих производств составит 274,6 % в 2011 г., 138,9 % в 2012 г., с замедлением темпа роста до 4,7 % к 202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нозируется с 2011 года перейти от сборочного производства цифровых эфирных приемников </w:t>
      </w:r>
      <w:r>
        <w:rPr>
          <w:sz w:val="28"/>
          <w:szCs w:val="28"/>
          <w:lang w:val="en-US"/>
        </w:rPr>
        <w:t>DV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тюнеров) до производства всех комплектующих на территории республики на базе завода по производству антенно-мачтовых сооружений. Объем производства к 2015 году вырастет до 1500 штук тюнеров в сутки. Производство электрооборудования, электронного и оптического оборудования с 13 млн. руб. в 2011 г. вырастит до 195,5 млн. руб. в 202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сновной точкой роста будет создание нового республиканского центра экономического развития - промышленного кластера, включающего в себя высокотехнологические предприятия по производству цемента, глубокой переработке древесины и других строительных материалов, а также объекты социальной, энергетической и инженерно-транспортной инфраструктуры. Данный инвестиционный проект включен в проект Стратегии развития промышленности строительных материалов РФ на период 2007-2010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инвестиционного проекта Правительством РИ заключено соглашение от 13 февраля 2007 г. с ОАО «Агентство по цементной промышленности» о строительстве и вводе в эксплуатацию 2-х высокотехнологических предприятий по производству цемента мощностью 2 млн. тонн в год и глубокой переработки древесины производительностью 300 тыс. куб.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АО «Агентство по цементной промышленности» подписаны соглашения с поставщиками высокотехнологичного оборудования – немецкими компаниями «</w:t>
      </w:r>
      <w:r>
        <w:rPr>
          <w:sz w:val="28"/>
          <w:szCs w:val="28"/>
          <w:lang w:val="en-US"/>
        </w:rPr>
        <w:t>KH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umbold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a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mbH</w:t>
      </w:r>
      <w:r>
        <w:rPr>
          <w:sz w:val="28"/>
          <w:szCs w:val="28"/>
        </w:rPr>
        <w:t>» «</w:t>
      </w:r>
      <w:r>
        <w:rPr>
          <w:sz w:val="28"/>
          <w:szCs w:val="28"/>
          <w:lang w:val="en-US"/>
        </w:rPr>
        <w:t>Dieffenbac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mbH</w:t>
      </w:r>
      <w:r>
        <w:rPr>
          <w:sz w:val="28"/>
          <w:szCs w:val="28"/>
        </w:rPr>
        <w:t>» и ОАО «Уралхиммаш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1 г. намечен выход на полную мощность завода по глубокой переработке древесины производительностью 300 тыс. куб. м. В результате объем отгруженной продукции по виду экономической деятельности "Обработка древесины и производство изделий из дерева" составит 3382,0 млн. руб., в 2020 г. данный показатель увеличиться до 4904,5 млн. руб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производства прочих неметаллических минеральных продуктов по оценке в 2011 году по сравнению с предыдущим годом составит 1158,4 %, за счета выхода на проектную мощность ряда предприятий стройиндустрии в рамках промышленного кластера по производств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мента мощностью 2 млн. т в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их строительных смесей - 50 тыс. куб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пича 30 млн. шт. и черепицы - 3 млн. шт. в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чеистого бетона - 60 тыс. куб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обетонных изделий - 30 тыс. куб.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, объем отгруженных товаров вырастет с 3736,9 млн. руб. в 2011 г. до 13616,37 млн. руб. в 2020 г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выпуска металлопродукции, подкрепленный ростом спроса со стороны потребителей, в период 2011-2020 гг. увеличится с 80,56 до 189,64 млн. руб. Основной рост производства ожидается за счет увеличения выпуска и отгрузки продукции предприятий ЗАО «ВИЛС», ФГУП «НЗЭММ», ГУП «Боаха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производства и распределении электроэнергии, газа и воды объем отгруженных товаров в 2011 г. составит 596,09 млн. руб., к 2020 году - вырастет до 2567,77 млн. руб. Данный вариант сценария предусматривает строительство теплоэлектростанции мощностью 130 МВт для выработки электроэнергии для нужд промышленного клас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электроэнергии увеличится с 746,3 млн. кВт.ч в 2011 г. до 1225,3 млн. кВт.ч в 2020 г. Рост показателя обусловлен потреблением электроэнергии базовыми потребителями (394,2 млн. кВт. ч), повышением потребления созданных промышленных предприятий в рамках промышленного кластера и наращиванием объемов производства существующих предприятий, потребление электроэнергии населением вырастет до 304,1 кВт.ч в 2020 г. Базовыми потребителями электроэнергии станут цементный завод мощностью 35 МВт, завод по переработке древесины 10 М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ом долгосрочного развития сельского хозяйства республики предусматривается создание в Ингушетии устойчивой агропромышленной базы, основанной на развитии растениеводства и животноводства, привлечении частных инвестиций.</w:t>
      </w:r>
    </w:p>
    <w:p>
      <w:pPr>
        <w:pStyle w:val="A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грарная политика будет направлена на формирование развитых агропродовольственных рынков, надежное продовольственное обеспечение республики, развитие эффективного устойчивого агропромышленного производства, повышение уровня доходов сельского населения и сохранение природных ресурсов для аграрного производства.</w:t>
      </w:r>
    </w:p>
    <w:p>
      <w:pPr>
        <w:pStyle w:val="31"/>
        <w:tabs>
          <w:tab w:val="clear" w:pos="708"/>
          <w:tab w:val="left" w:pos="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стабильного развития агропромышленного комплекса запланированы следующие мероприятия, направленные на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оизводства пищевых продуктов за счет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  <w:tab w:val="left" w:pos="18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го использования природных ресурсов республики и имеющейся базы агропромышленного комплекса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  <w:tab w:val="left" w:pos="18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цехов по переработке плодов и ягод и предприятий по розливу минеральной воды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  <w:tab w:val="left" w:pos="18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я рыбного хозяйства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стижения продовольственной обеспеченности населения основными продуктами питания за счет инвестирования в перерабатывающие и обслуживающие предприятия, их реконструкцию и технологическое перевооружение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лучшение материально-технической базы сельхоз-товаропроизводителей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требительской кооперации, организация хозяйства по схеме: «производство основной сельскохозяйственной продукции на агропредприятии – проведение закупок сельскохозяйственного сырья у населения – переработка – реализация готовой продукции»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развития и повышения эффективности крестьянских хозяйств, социальная защита крестьянства в условиях рыночных отношений, создание организационных, экономических, финансовых и правовых условий для развития крестьянских хозяйств; развитие системы кредитной кооперации, информационно-консультационных услуг, повышение профессионального мастерства и квалификации ферм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м условий для налаживания устойчивых межхозяйственных связей и формирования развитых рынков продовольствия. Активную роль в регулировании продовольственных рынков должны играть негосударственные организации, создаваемые на добровольной основе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воспроизводство плодородия почв, рациональное использование природных ресурсов, в том числе орошаемых площадей и создание на этой основе роста сельскохозяйственной продукции для укрепления продовольственной безопасности республики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личных подсобных хозяйств населения, где большая доля приходится на животноводство, будет прослеживаться тенденция увеличения валовой продукции на одно хозяйство, путем организации пунктов искусственного осеменения и улучшения генетического потенциала ско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 и связ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Энерго-сырьевой сценарий развития транспорта</w:t>
      </w:r>
      <w:r>
        <w:rPr>
          <w:sz w:val="28"/>
          <w:szCs w:val="28"/>
        </w:rPr>
        <w:t xml:space="preserve"> предполагает увеличение объема услуг оказанных предприятиями транспортного комплекса в среднем ежегодно на 7,9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ост будет обусловлен в основном увеличением объемов отгрузки по железной дороге, в связи ростом объемов добычи нефти и увеличением нефтеналива ОАО «Ингушнефтегазпром», а также ростом отгрузки обрабатывающими предприятиями четырех промышленных зон и ряда других предприятий, строительство которых ведется в рамках ФЦП "Юг России (2008-2012 гг.)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сценарий развития предполагает увеличение объем услуг, оказанных предприятиями транспортного комплекса с 2762,8 в 2011 г. до 10057,5 млн. руб. к 2020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Инновационный сценар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вития предполагает усиление стимулирующей роли воздействия транспортной системы на экономическое развитие республ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ой воздействия выступит строительство железнодорожной линии Галашки – Котляревская протяженностью 135 км в рамках реализации Стратегии развития железнодорожного транспорта до 2030 года. Строительство данной железнодорожной ветки приурочено к созданию на территории Республики Ингушетия промышленного кластера в с. Гала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80 % объема производимой строящимися предприятиями продукции предполагает реализацию за пределы региона. С учетом ввода данных предприятий планируемый грузопоток железной дороги составит 8,2 тыс.т. в сутки, что позволит увеличить доходы железнодорожного транспорта в 2020 г. по сравнению с 2010 г. в 1,7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деловой активности населения позволит увеличить доходы аэропорта «Магас» к 2020 г. в 2,5 раз, доходы пассажирского автотранспорта в 2,6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рост физического индекса объема оборота предприятий транспорта придется на 2013 г. (31,6 %), с сохранением дальнейшего темпа роста в пределах 10 %. Общий объем услуг, оказанных предприятиями транспортного комплекса, в 2020 г. составит 10916,2 млн. руб. или 343,4 % к уровню 2011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т доходов </w:t>
      </w:r>
      <w:r>
        <w:rPr>
          <w:b/>
          <w:i/>
          <w:sz w:val="28"/>
          <w:szCs w:val="28"/>
        </w:rPr>
        <w:t>предприятий связи по энерго-сырьевому варианту</w:t>
      </w:r>
      <w:r>
        <w:rPr>
          <w:sz w:val="28"/>
          <w:szCs w:val="28"/>
        </w:rPr>
        <w:t xml:space="preserve"> развития обусловлен повышением платежеспособного спроса потребителей услуг операторов сотовой связи Мегафон, БиЛайн, МТС. В этом случае, ежегодный прирост физического индекса объема оборота организаций связи составит 8-12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о инновационному варианту</w:t>
      </w:r>
      <w:r>
        <w:rPr>
          <w:sz w:val="28"/>
          <w:szCs w:val="28"/>
        </w:rPr>
        <w:t xml:space="preserve"> развития предполагается осуществить телефонизацию всех сельских населенных пунктов республики, а также увеличить емкость функционирующих АТС. Это позволит в значительной мере повысить использование информационно-коммуникационных технологий организациями и населением республики, тем самым, обеспечив рост доходов предприятий связи. По данному сценарию развития объем услуг, оказанных предприятиями связи, достигнет к 2020 г. 18150,5 млн. руб. или 367,3 % к уровню 2011 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31"/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</w:rPr>
        <w:t xml:space="preserve">Сценарий </w:t>
      </w:r>
      <w:r>
        <w:rPr>
          <w:b/>
          <w:i/>
          <w:sz w:val="28"/>
          <w:szCs w:val="28"/>
        </w:rPr>
        <w:t>энерго-сырьевого вариан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гноза инвестиций в основной капитал на территории Республики Ингушетия исходит из стабильного финансирования бюджетных средств, предусмотренных на капитальные вложения в рамках целевых программ и внебюджетных источников в соответствии с программами развития производств.</w:t>
      </w:r>
    </w:p>
    <w:p>
      <w:pPr>
        <w:pStyle w:val="31"/>
        <w:overflowPunct w:val="true"/>
        <w:autoSpaceDE w:val="true"/>
        <w:spacing w:lineRule="auto" w:line="360"/>
        <w:textAlignment w:val="auto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прогнозируемый период ожидается незначительное увеличение инвестиций в среднем на 2-3 % в год. </w:t>
      </w:r>
      <w:r>
        <w:rPr>
          <w:caps/>
          <w:sz w:val="28"/>
          <w:szCs w:val="28"/>
        </w:rPr>
        <w:t xml:space="preserve">В </w:t>
      </w:r>
      <w:r>
        <w:rPr>
          <w:sz w:val="28"/>
          <w:szCs w:val="28"/>
        </w:rPr>
        <w:t>результате в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2020 году данный показатель прогнозируется в размере 5200 млн. руб. Основной объем средств будет направлен на наращивание производства по следующим видам экономической деятельности: химической, неметаллических минеральных продуктов, машин и оборудования, металлургическом производстве и производстве готовых металлических изделий. Планируются инвестиции в 4-х территориях промышленно-производственного назначения республики; стекольного завода; предприятия битумно-полимерных кровельных материалов; завода по производству теплоизоляционных изделий из базальтового волокна; завода по производству термоструктурных панелей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Инновационный сценар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значительное увеличение объема капитальных вложений, в первую очередь, привлечения внебюджетных инвестиций, в том числе за счет финансирования в полном объеме мероприятий по развитию промышленного кластера. Кроме того, прогнозируется увеличение финансирования государственных капитальных вложений в рамках реализации федеральных целевых программ. По основным приоритетным направлениям развития республики, таких как, образование, здравоохранение, коммунальное и жилищное строительство, планируется увеличение финансирования по реализации комплекса мер, обеспечивающих создание и доступность общественных благ большинству населения.</w:t>
      </w:r>
    </w:p>
    <w:p>
      <w:pPr>
        <w:pStyle w:val="31"/>
        <w:overflowPunct w:val="true"/>
        <w:autoSpaceDE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В результате наибольший объем инвестиций по данному варианту развития предусмотрен на 2008 году (10444,7 млн. руб. или 301,7 % к предыдущему году). Рост показателя обусловлен привлечением значительных объемов внебюджетных средств и сохранением темпов увеличения бюджетных инвестиций. После 2011 года ожидается некоторое снижение уровня инвестиций за счет внебюджетных источников. В связи с этим, в 2020 году объем капиталовложений будет составлять 9970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е доходы нас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занятости населения, активизация предпринимательской деятельности, индексация заработной платы, пенсий, рост среднего размера некоторых пособий будут способствовать росту денежных доходов населения, что, в свою очередь, приведет к повышению уровня и качества жизни населения. В 2020 году денежные доходы населения прогнозируются с ростом 2,7 раза к уровню 2006 г., величина прожиточного минимума ожидается с ростом 2,1 раза. В прогнозируемом периоде предполагается рост соотношения среднедушевого денежного дохода населения и прожиточного минимума, которое  в 2020 году к уровню 2006 года составит 121,9 % . Доля населения с доходами ниже прожиточного минимума уменьшится на 9-12 процентных пунктов и по прогнозу составит в 2020 году  47-44 %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намичный рост в производственной сфере, рост доходов населения и численности занятых в экономике повлечет за собой рост на потребительском рынке. </w:t>
      </w: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 xml:space="preserve"> 2020 году объем розничного товарооборота увеличится по сравнению с 2006 годом в 3,1 раза, объем платных услуг населению в 6,3 раза.. Прогнозный уровень потребления на душу населения увеличится в 2020 году в 3,9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нят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лгосрочном периоде предполагается решить вопрос увеличения численности занятых в экономике республики за сч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эффективной системы профессиональной подготовки специалистов, с учетом востребованности на рынке труда республики, развития в республике трудоемких произво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в приоритетном порядке инвестиционных проектов, обеспечивающих создание наибольшего числа рабочих мест в промышленности, агропромышленном комплекс, стройиндуст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занятости населения через развитие малого предпринимательства, увеличения объемов производства в реальном секторе экономики и развития непроизводственной 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энерго-сырьевому сценарию</w:t>
      </w:r>
      <w:r>
        <w:rPr>
          <w:sz w:val="28"/>
          <w:szCs w:val="28"/>
        </w:rPr>
        <w:t xml:space="preserve"> развития в 2020 году численность занятых повысится на 33,5 % к уровню 2010 г. (или на 22,8 тыс. чел.) и составит 90,9 тыс. чел. Данный сценарий развития предполагает рост численности занятых за счет увеличения объемов производства продукции стройиндустрии как на действующих предприятиях, так и за счет ввода новых, а также за счет ввода предприятий, производящих химическую продукцию.</w:t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инновационному сценарию</w:t>
      </w:r>
      <w:r>
        <w:rPr>
          <w:sz w:val="28"/>
          <w:szCs w:val="28"/>
        </w:rPr>
        <w:t xml:space="preserve"> прогнозируется увеличение численности занятых в экономике республики к уровню 2010 г. на 39,5 % (или на 25,8 тыс. чел.). В 2020 году данный показатель составит 91,1 тыс.чел. Данный сценарий предполагает создание в республике промышленного кластера, отрасли информационных технологий, производства электронного оборудования. Ввод объектов промышленного кластера позволит создать более 4 тыс. новых рабочих мест.</w:t>
      </w:r>
      <w:bookmarkStart w:id="0" w:name="_PictureBullets"/>
      <w:bookmarkEnd w:id="0"/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8">
    <w:name w:val="Основной текст Знак"/>
    <w:qFormat/>
    <w:rPr>
      <w:rFonts w:cs="Times New Roman"/>
      <w:sz w:val="24"/>
      <w:szCs w:val="24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00"/>
      <w:jc w:val="both"/>
    </w:pPr>
    <w:rPr>
      <w:rFonts w:ascii="Verdana" w:hAnsi="Verdana" w:cs="Verdana"/>
      <w:color w:val="000000"/>
      <w:szCs w:val="20"/>
    </w:rPr>
  </w:style>
  <w:style w:type="paragraph" w:styleId="TextBodyIndent">
    <w:name w:val="Body Text Indent"/>
    <w:basedOn w:val="Normal"/>
    <w:pPr>
      <w:ind w:left="48" w:firstLine="672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  <w:jc w:val="both"/>
    </w:pPr>
    <w:rPr>
      <w:rFonts w:ascii="Verdana" w:hAnsi="Verdana" w:cs="Verdana"/>
      <w:color w:val="000000"/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6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">
    <w:name w:val="a"/>
    <w:basedOn w:val="Normal"/>
    <w:qFormat/>
    <w:pPr>
      <w:spacing w:before="280" w:after="2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5:55:00Z</dcterms:created>
  <dc:creator>Eugene.Gerasimova</dc:creator>
  <dc:description/>
  <cp:keywords/>
  <dc:language>en-US</dc:language>
  <cp:lastModifiedBy>SYSTEM</cp:lastModifiedBy>
  <dcterms:modified xsi:type="dcterms:W3CDTF">2011-09-10T15:55:00Z</dcterms:modified>
  <cp:revision>2</cp:revision>
  <dc:subject/>
  <dc:title>Российская академия государственной службы</dc:title>
</cp:coreProperties>
</file>