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Национальный и валовый внутренний продукт: проблемы и основные подходы к измерению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зультатом функционирования экономики является </w:t>
      </w:r>
      <w:r>
        <w:rPr>
          <w:b/>
          <w:i/>
          <w:iCs/>
          <w:sz w:val="28"/>
          <w:szCs w:val="28"/>
        </w:rPr>
        <w:t>национальный продукт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все товары и услуги, созданные в стра</w:t>
        <w:softHyphen/>
        <w:t>не за определенный период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продукт является важнейшим показате</w:t>
        <w:softHyphen/>
        <w:t>лем состояния экономики страны, отражающим ее эконо</w:t>
        <w:softHyphen/>
        <w:t>мический потенциал, уровень жизни населения, действен</w:t>
        <w:softHyphen/>
        <w:t>ность методов экономической и социальной полит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ытки измерить национальный продукт предприни</w:t>
        <w:softHyphen/>
        <w:t>мались давно. К первым из них можно отнести таблицы Ф. Кенэ и его последователей — физиократов. В классичес</w:t>
        <w:softHyphen/>
        <w:t>кой школе, а затем и в марксистской политэкономии для этой цели использовались математические модели и схемы. В них в основном отображались процессы и пропорции рас</w:t>
        <w:softHyphen/>
        <w:t>пределения и перераспределения национального продукта и национального дохода с точки зрения теории воспроиз</w:t>
        <w:softHyphen/>
        <w:t>водства. Создание системы количественных оценок разви</w:t>
        <w:softHyphen/>
        <w:t>тия национальной экономики в полной мере началось только с развитием кейнсианства. В ее основу был положен ком</w:t>
        <w:softHyphen/>
        <w:t>плексный, статистический анализ эконом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уют различные методы определения объема на</w:t>
        <w:softHyphen/>
        <w:t>ционального продукта. В СССР этот показатель более 70 лет рассчитывался на основе баланса народного хозяйства, базирующегося на трудовой теории стоимости и представ</w:t>
        <w:softHyphen/>
        <w:t>лении о материальном производстве как единственном ис</w:t>
        <w:softHyphen/>
        <w:t>точнике национального дохода. В балансе не получили дол</w:t>
        <w:softHyphen/>
        <w:t>жного отражения и фактически не учитывались целые бло</w:t>
        <w:softHyphen/>
        <w:t>ки народного хозяйства: сфера услуг; финансы государства, предприятий и населения; денежно-кредитная система. Кро</w:t>
        <w:softHyphen/>
        <w:t>ме того, данная методика расчета значительно отличалась от международной. Подобный подход к определению объема национального продукта был характерен и для других стран с планово регулируемой экономикой, использующих марк</w:t>
        <w:softHyphen/>
        <w:t>систскую теорию воспроизводства и теорию трудовой стои</w:t>
        <w:softHyphen/>
        <w:t>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развитых и развивающихся стран наци</w:t>
        <w:softHyphen/>
        <w:t>ональный продукт рассчитывается по системе националь</w:t>
        <w:softHyphen/>
        <w:t>ных счетов (СНС) — взаимоувязанных показателей разви</w:t>
        <w:softHyphen/>
        <w:t>тия экономики на макроуровне. СНС представляет собой способ упорядочения сбора, описания и увязки статисти</w:t>
        <w:softHyphen/>
        <w:t>ческой информации об экономических операциях, совер</w:t>
        <w:softHyphen/>
        <w:t>шаемых хозяйственными субъектами в процессе обществен</w:t>
        <w:softHyphen/>
        <w:t>ного вос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использования СНС является описание макроэкономических показателей, характеризующих ре</w:t>
        <w:softHyphen/>
        <w:t>зультаты и пропорции экономического развития страны для обеспечения комплексного анализа процесса создания на</w:t>
        <w:softHyphen/>
        <w:t>ционального продукта и национального дох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стема национальных счетов появилась в 40—5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наиболее развитых государствах и сейчас применя</w:t>
        <w:softHyphen/>
        <w:t>ется в 150 странах мира. Причиной ее возникновения яви</w:t>
        <w:softHyphen/>
        <w:t>лась потребность правительств в информации макроэконо</w:t>
        <w:softHyphen/>
        <w:t>мического характера, необходимой для экономического ана</w:t>
        <w:softHyphen/>
        <w:t>лиза, разработки направлений экономической политики, принятия решений, направленных на регулирование рыноч</w:t>
        <w:softHyphen/>
        <w:t>ной экономики. Однако созданные СНС отдельных стран существенно различались между собой, так как сформирова</w:t>
        <w:softHyphen/>
        <w:t>лись на основе сложившихся национальных статистических традиций и поэтому вошли в противоречие с объективны</w:t>
        <w:softHyphen/>
        <w:t>ми информационными потребностями в сопоставлении эко</w:t>
        <w:softHyphen/>
        <w:t>номических показателей различных стран. В итоге возник</w:t>
        <w:softHyphen/>
        <w:t>ли трудности в принятии хозяйственных и политических решений на международном и национальном уровне, а так</w:t>
        <w:softHyphen/>
        <w:t>же в образовании и использовании бюджетов международ</w:t>
        <w:softHyphen/>
        <w:t>ных организаций. С целью преодоления возникших про</w:t>
        <w:softHyphen/>
        <w:t>блем статистическая комиссия ООН, обобщив опыт разви</w:t>
        <w:softHyphen/>
        <w:t>тых стран, разработала в качестве международного стандарта единую методику составления СНС. В 1993 г. эта же комис</w:t>
        <w:softHyphen/>
        <w:t>сия одобрила новую, пересмотренную систему националь</w:t>
        <w:softHyphen/>
        <w:t>ных счетов, которую большинство стран мира посчитало необходимым внедрить в ближайшие г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С изучает и фиксирует процесс создания, распреде</w:t>
        <w:softHyphen/>
        <w:t>ления и перераспределения национального продукта и на</w:t>
        <w:softHyphen/>
        <w:t>ционального дохода в стране. С ее помощью можно опреде</w:t>
        <w:softHyphen/>
        <w:t>лить макроэкономические показатели состояния экономи</w:t>
        <w:softHyphen/>
        <w:t>ки за разные промежутки времени, чтобы на основе этой информации определить степень достижения целей нацио</w:t>
        <w:softHyphen/>
        <w:t>нальной экономики, выработать экономическую политику, провести сравнительный анализ экономических потенциалов разных стра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стью СНС является ее всеобъемлющий харак</w:t>
        <w:softHyphen/>
        <w:t>тер. Во-первых, она учитывает деятельность всех участни</w:t>
        <w:softHyphen/>
        <w:t xml:space="preserve">ков процесса производства материальных благ и оказания услуг: органов государственного управления, армии, лиц свободной профессии, наемной прислуги и т.д. Во-вторых, </w:t>
      </w:r>
      <w:r>
        <w:rPr>
          <w:spacing w:val="-1"/>
          <w:sz w:val="28"/>
          <w:szCs w:val="28"/>
        </w:rPr>
        <w:t>СНС содержит показатели, которые в обобщающем виде опи</w:t>
        <w:softHyphen/>
      </w:r>
      <w:r>
        <w:rPr>
          <w:sz w:val="28"/>
          <w:szCs w:val="28"/>
        </w:rPr>
        <w:t>сывают все экономические операции, стадии производствен</w:t>
        <w:softHyphen/>
        <w:t>ного процесса, его активы и пассив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НС изучаются операции между субъектами нацио</w:t>
        <w:softHyphen/>
        <w:t xml:space="preserve">нальной экономики. К </w:t>
      </w:r>
      <w:r>
        <w:rPr>
          <w:i/>
          <w:iCs/>
          <w:sz w:val="28"/>
          <w:szCs w:val="28"/>
        </w:rPr>
        <w:t xml:space="preserve">экономическим субъектам </w:t>
      </w:r>
      <w:r>
        <w:rPr>
          <w:sz w:val="28"/>
          <w:szCs w:val="28"/>
        </w:rPr>
        <w:t>(агентам) национальной экономики здесь относятся хозяйственные единицы, совершающие экономические операции с матери</w:t>
        <w:softHyphen/>
        <w:t>альными или финансовыми активами. Экономические аген</w:t>
        <w:softHyphen/>
        <w:t>ты группируются в 6 сектор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производственные фирмы и предприятия, выпускаю</w:t>
        <w:softHyphen/>
        <w:t xml:space="preserve">щие товары и оказывающие услуги (кроме финансовых), или нефинансовые предприятия. </w:t>
      </w:r>
      <w:r>
        <w:rPr>
          <w:sz w:val="28"/>
          <w:szCs w:val="28"/>
        </w:rPr>
        <w:t>В этот сектор входят государственные предприятия, частные компании, коо</w:t>
        <w:softHyphen/>
        <w:t>перативы, акционерные общества и другие фирмы, вы</w:t>
        <w:softHyphen/>
        <w:t>пускающие продукцию или оказывающие услуги. Кро</w:t>
        <w:softHyphen/>
        <w:t>ме того, сюда включают ремесленников, самостоятель</w:t>
        <w:softHyphen/>
        <w:t>ных работников (частных врачей, юристов и др.)* предпринимат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i/>
          <w:iCs/>
          <w:sz w:val="28"/>
          <w:szCs w:val="28"/>
        </w:rPr>
        <w:t xml:space="preserve">финансовые учреждения и организации </w:t>
      </w:r>
      <w:r>
        <w:rPr>
          <w:sz w:val="28"/>
          <w:szCs w:val="28"/>
        </w:rPr>
        <w:t>— коммер</w:t>
        <w:softHyphen/>
        <w:t>ческие банки, страховые компании, пенсионные фонды и другие юридические лица, занимающиеся посредни</w:t>
        <w:softHyphen/>
        <w:t>ческой деятельностью в области финансов между сбере</w:t>
        <w:softHyphen/>
      </w:r>
      <w:r>
        <w:rPr>
          <w:spacing w:val="-1"/>
          <w:sz w:val="28"/>
          <w:szCs w:val="28"/>
        </w:rPr>
        <w:t>гателями и инвесторами, аккумулирующие временно сво</w:t>
        <w:softHyphen/>
      </w:r>
      <w:r>
        <w:rPr>
          <w:sz w:val="28"/>
          <w:szCs w:val="28"/>
        </w:rPr>
        <w:t>бодные капиталы домашних хозяйств и юридических лиц и предоставляющие им ссу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i/>
          <w:iCs/>
          <w:sz w:val="28"/>
          <w:szCs w:val="28"/>
        </w:rPr>
        <w:t>государственные учреждения оказывающие услуги, которые не являются объектом купли-продаж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 государственного управления (парламент, пра</w:t>
        <w:softHyphen/>
        <w:t>вительство, суды, министерства, ведомств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финансово-кредитные организации (национальный банк, государственные финансовые ком</w:t>
        <w:softHyphen/>
        <w:t>пании, налоговые инспекции и др.)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гие государственные учре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3" w:leader="none"/>
          <w:tab w:val="left" w:pos="612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астные некоммерческие организации, обслуживаю</w:t>
        <w:softHyphen/>
        <w:t xml:space="preserve">щие домашние хозяйства. </w:t>
      </w:r>
      <w:r>
        <w:rPr>
          <w:sz w:val="28"/>
          <w:szCs w:val="28"/>
        </w:rPr>
        <w:t>Главная особенность таких организаций заключается в том, что их деятельность не финансируется и не контролируется государством. К ним относятся различные общественные фонды, партии, про</w:t>
        <w:softHyphen/>
        <w:t>фсоюзы, ассоциации, религиозные организ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pacing w:val="-9"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домашние хозяйства. </w:t>
      </w:r>
      <w:r>
        <w:rPr>
          <w:sz w:val="28"/>
          <w:szCs w:val="28"/>
        </w:rPr>
        <w:t>В эту группу входят собствен</w:t>
        <w:softHyphen/>
        <w:t>но домашние хозяйства и лица, выполняющие эконо</w:t>
        <w:softHyphen/>
      </w:r>
      <w:r>
        <w:rPr>
          <w:spacing w:val="-1"/>
          <w:sz w:val="28"/>
          <w:szCs w:val="28"/>
        </w:rPr>
        <w:t>мические операции для обеспечения своей жизнедеятель</w:t>
        <w:softHyphen/>
      </w:r>
      <w:r>
        <w:rPr>
          <w:sz w:val="28"/>
          <w:szCs w:val="28"/>
        </w:rPr>
        <w:t>ности (солдаты, заключенные и д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pacing w:val="-6"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заграница </w:t>
      </w:r>
      <w:r>
        <w:rPr>
          <w:sz w:val="28"/>
          <w:szCs w:val="28"/>
        </w:rPr>
        <w:t>(остальной мир) — все экономические аген</w:t>
        <w:softHyphen/>
        <w:t>ты за границей, осуществляющие операции с субъекта</w:t>
        <w:softHyphen/>
        <w:t>ми внутри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Под </w:t>
      </w:r>
      <w:r>
        <w:rPr>
          <w:i/>
          <w:iCs/>
          <w:spacing w:val="-1"/>
          <w:sz w:val="28"/>
          <w:szCs w:val="28"/>
        </w:rPr>
        <w:t xml:space="preserve">операцией </w:t>
      </w:r>
      <w:r>
        <w:rPr>
          <w:spacing w:val="-1"/>
          <w:sz w:val="28"/>
          <w:szCs w:val="28"/>
        </w:rPr>
        <w:t>в СНС подразумевают экономическое дей</w:t>
        <w:softHyphen/>
      </w:r>
      <w:r>
        <w:rPr>
          <w:sz w:val="28"/>
          <w:szCs w:val="28"/>
        </w:rPr>
        <w:t>ствие по взаимному соглашению между институциональ</w:t>
        <w:softHyphen/>
        <w:t>ными единицами (субъектами) с целью создания, передачи, обмена, преобразования или ликвидации экономической сто</w:t>
        <w:softHyphen/>
        <w:t>имости. Различают операции между институциональными единицами и операции внутри институциональных единиц. К последним относятся строительство жилого дома, произ</w:t>
        <w:softHyphen/>
        <w:t>водство автомобиля, выпечка хлеба, выдача банком ссу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НС выделяются следующие </w:t>
      </w:r>
      <w:r>
        <w:rPr>
          <w:i/>
          <w:iCs/>
          <w:sz w:val="28"/>
          <w:szCs w:val="28"/>
        </w:rPr>
        <w:t>виды операц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518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 материальными благами и услугами. Эти операции </w:t>
      </w:r>
      <w:r>
        <w:rPr>
          <w:spacing w:val="-1"/>
          <w:sz w:val="28"/>
          <w:szCs w:val="28"/>
        </w:rPr>
        <w:t>охватывают экономические процессы производства и рас</w:t>
        <w:softHyphen/>
      </w:r>
      <w:r>
        <w:rPr>
          <w:sz w:val="28"/>
          <w:szCs w:val="28"/>
        </w:rPr>
        <w:t>пределения материальных благ и услуг (производство, импорт, инвестиции и др.). Они отражаются на счетах производства, потребления и капиталообразования в фор</w:t>
        <w:softHyphen/>
        <w:t>ме таких показателей, как продукция, потребление, ва</w:t>
        <w:softHyphen/>
        <w:t>ловые капитальные вложения и др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5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доходов между секторами (заработ</w:t>
        <w:softHyphen/>
        <w:t>ная плата, дивиденды и др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5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операции (с ценными бумагами, валютой, по изменению денежных активов и пассиво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С — это «бухгалтерский учет страны», так как в нем используются такие же принципы: двойная запись, балансы, корреспонденция счетов. СНС представляет собой сводные таблицы, в которых отражаются ресурсы и направления их использования. Каждый ресурс имеет своего продавца и по</w:t>
        <w:softHyphen/>
        <w:t>купателя, поэтому операция записывается два раза: один раз как актив продавца, а второй — как актив покуп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НС состоит из трех взаимосвязанных бло</w:t>
        <w:softHyphen/>
        <w:t>ков. Первый позволяет сопоставить инвестиции и сбереже</w:t>
        <w:softHyphen/>
        <w:t>ния, дать количественную оценку созданию, распределению и конечному использованию национального дохода. Второй предназначен для анализа создания и распределения про</w:t>
        <w:softHyphen/>
        <w:t>дукта между отраслями, отображаемого в таблицах «затра</w:t>
        <w:softHyphen/>
        <w:t>ты — выпуск» В.Леонтьева. Третий блок представляет со</w:t>
        <w:softHyphen/>
        <w:t>бой счета потоков фондов и отражает движение финансо</w:t>
        <w:softHyphen/>
        <w:t>вых активов в виде покупок и продаж на денежном рын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счетоводство основывается на модели на</w:t>
        <w:softHyphen/>
        <w:t>роднохозяйственного кругооборота, отражающей функцио</w:t>
        <w:softHyphen/>
        <w:t>нирование национальной экономики в виде замкнутых по</w:t>
        <w:softHyphen/>
        <w:t>токов товаров, услуг и денег, движущихся между макро</w:t>
        <w:softHyphen/>
        <w:t xml:space="preserve">экономическими субъекта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м, что существуют только два рынка (товаров и услуг, а также факторов производства); и три группы субъектов (домашние хозяйства, предприни</w:t>
        <w:softHyphen/>
        <w:t>мательские фирмы, государство). Рассмотрим, какие виды операций совершают эти субъек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им хозяйствам принадлежат все ресурсы, нахо</w:t>
        <w:softHyphen/>
        <w:t>дящиеся в частной собственности. Они предлагают эти ре</w:t>
        <w:softHyphen/>
        <w:t>сурсы — землю, денежный капитал, рабочую силу — на рынке ресурсов и покупают товары и услуги. Предприни</w:t>
        <w:softHyphen/>
        <w:t>мательские фирмы приобретают необходимые для своей де</w:t>
        <w:softHyphen/>
        <w:t>ятельности ресурсы и продают произведенные ими товары и услуги. Государственный сектор обеспечивает экономику общественными благами (наука, культура, оборона) и про</w:t>
        <w:softHyphen/>
        <w:t>изводственной инфраструктурой (дороги, связь, транспорт и др.). Для этого он закупает ресурсы, товары и услуги, произведенные предпринимательским сектор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встречу потоку товаров и услуг движется поток денег. Домашние хозяйства получают доходы в виде зарплаты, рен</w:t>
        <w:softHyphen/>
        <w:t>тных платежей, дивидендов от ценных бумаг и несут рас</w:t>
        <w:softHyphen/>
        <w:t>ходы, связанные с покупкой товаров и услуг, выплатой на</w:t>
        <w:softHyphen/>
        <w:t>логов. Часть дохода сберегается. Предпринимательские фир</w:t>
        <w:softHyphen/>
        <w:t>мы получают доходы от реализации товаров и услуг и несут расходы в виде платежей за ресурсы и инвестиции. Госу</w:t>
        <w:softHyphen/>
        <w:t>дарственный сектор расходует средства на оплату труда го</w:t>
        <w:softHyphen/>
        <w:t>сударственных служащих, закупку товаров и услуг, выпла</w:t>
        <w:softHyphen/>
        <w:t>ту домашним хозяйствам пенсий и пособий, дотации пред</w:t>
        <w:softHyphen/>
      </w:r>
      <w:r>
        <w:rPr>
          <w:spacing w:val="-1"/>
          <w:sz w:val="28"/>
          <w:szCs w:val="28"/>
        </w:rPr>
        <w:t xml:space="preserve">принимательскому сектору. Источником доходов государства </w:t>
      </w:r>
      <w:r>
        <w:rPr>
          <w:sz w:val="28"/>
          <w:szCs w:val="28"/>
        </w:rPr>
        <w:t>являются налоги, взимаемые с домашних хозяйств и пред</w:t>
        <w:softHyphen/>
        <w:t>принимательского сектора. Кроме того, государство в лице Центрального банка создает предложение денег путем их эмиссии, а каждый субъект взаимодействует с другими через операции кредитования и заимствования денеж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кругооборот денег включает в себя два потока: доходов и расходов, каждый из которых равен сум</w:t>
        <w:softHyphen/>
        <w:t>марной стоимости товаров и услуг, произведенных в обществе. Поэтому, измерив поток денежных расходов или доходов, можно определить весь объем этих товаров и услуг в денеж</w:t>
        <w:softHyphen/>
        <w:t xml:space="preserve">ном выражении, т.е. национальный продукт. Отсюда получаем, что </w:t>
      </w:r>
      <w:r>
        <w:rPr>
          <w:i/>
          <w:iCs/>
          <w:sz w:val="28"/>
          <w:szCs w:val="28"/>
        </w:rPr>
        <w:t xml:space="preserve">национальный продукт в денежной форме </w:t>
      </w:r>
      <w:r>
        <w:rPr>
          <w:sz w:val="28"/>
          <w:szCs w:val="28"/>
        </w:rPr>
        <w:t>— это общая стоимость товаров и услуг, произведенных в эконо</w:t>
        <w:softHyphen/>
        <w:t>мике за определенный пери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национального продукта используются раз</w:t>
        <w:softHyphen/>
        <w:t>личные макроэкономические показатели: валовой внутрен</w:t>
        <w:softHyphen/>
        <w:t>ний продукт (ВВП), валовой национальный продукт (ВНП), национальный доход (НД), чистый национальный продукт (ЧНП). В США и Японии в качестве основного показателя используют ВНП. Сущность и порядок его расчета доста</w:t>
        <w:softHyphen/>
        <w:t>точно подробно излагаются в переводных американских учебниках по макроэкономике. В других странах, в том чис</w:t>
        <w:softHyphen/>
        <w:t>ле и в Республике Беларусь, в соответствии с рекомендаци</w:t>
        <w:softHyphen/>
        <w:t>ями статистической службы ООН, основным показателем является ВВП. Количественные различия между ВВП и ВНП не значительны и будут рассмотрены ни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ВВП в том, что это центральный макроэконо</w:t>
        <w:softHyphen/>
        <w:t>мический показатель, применяемый во всем мире для оп</w:t>
        <w:softHyphen/>
        <w:t>ределения темпов развития производства, характеристики структуры народного хозяйства и многих важных макроэ</w:t>
        <w:softHyphen/>
        <w:t>кономических пропорций. Он широко используется для со</w:t>
        <w:softHyphen/>
        <w:t>поставления относительных уровней экономического раз</w:t>
        <w:softHyphen/>
        <w:t>вития различных стран и регионов ми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П — обобщающий показатель результатов производ</w:t>
        <w:softHyphen/>
        <w:t>ства товаров и услуг. Он измеряет в ценах конечного потре</w:t>
        <w:softHyphen/>
        <w:t>бителя стоимость товаров и услуг, произведенных на эко</w:t>
        <w:softHyphen/>
        <w:t>номической территории страны за определенный пери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амом общем виде ВВП представляет собой </w:t>
      </w:r>
      <w:r>
        <w:rPr>
          <w:i/>
          <w:iCs/>
          <w:sz w:val="28"/>
          <w:szCs w:val="28"/>
        </w:rPr>
        <w:t>совокуп</w:t>
        <w:softHyphen/>
        <w:t xml:space="preserve">ную стоимость всей произведенной в народном хозяйстве данной страны конечной продукции за год. </w:t>
      </w:r>
      <w:r>
        <w:rPr>
          <w:sz w:val="28"/>
          <w:szCs w:val="28"/>
        </w:rPr>
        <w:t>Под конечной продукцией понимаются те товары и услуги, которые про</w:t>
        <w:softHyphen/>
        <w:t>даются конечному потребителю для собственного использо</w:t>
        <w:softHyphen/>
        <w:t>вания, а не для продажи. Например, в 1998 г. ВВП Респуб</w:t>
        <w:softHyphen/>
        <w:t>лики Беларусь составил в текущих ценах 662 370 млрд рублей. Сюда вошла стоимость автомобилей, детских игру</w:t>
        <w:softHyphen/>
        <w:t>шек, фильмов, услуг прачечных, построенных в этом году домов, школ, выпущенных танков, самолетов и тысяч других продуктов, произведенных с помощью факторов производ</w:t>
        <w:softHyphen/>
        <w:t>ства, находящихся на территории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П исчисляется тремя методами: производственным, распределительным и конечного использования. Эти мето</w:t>
        <w:softHyphen/>
        <w:t>ды отражают процессы производства, распределения и ис</w:t>
        <w:softHyphen/>
        <w:t>пользования национального продук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Производственный метод </w:t>
      </w:r>
      <w:r>
        <w:rPr>
          <w:sz w:val="28"/>
          <w:szCs w:val="28"/>
        </w:rPr>
        <w:t>базируется на исключении из стоимости всех выпущенных товаров и услуг той их части, которая была израсходована в процессе производства. Дело в том, что производство товаров и услуг охватывает несколь</w:t>
        <w:softHyphen/>
        <w:t>ко этапов: на одних предприятиях сырье превращается в промежуточный продукт (узлы, детали, комплектующие), который затем передается другим предприятиям, выпускаю</w:t>
        <w:softHyphen/>
      </w:r>
      <w:r>
        <w:rPr>
          <w:spacing w:val="-1"/>
          <w:sz w:val="28"/>
          <w:szCs w:val="28"/>
        </w:rPr>
        <w:t>щим готовый продукт. Поэтому расчет стоимости всей конеч</w:t>
        <w:softHyphen/>
      </w:r>
      <w:r>
        <w:rPr>
          <w:sz w:val="28"/>
          <w:szCs w:val="28"/>
        </w:rPr>
        <w:t>ной продукции и услуг заключается в суммировании стои</w:t>
        <w:softHyphen/>
        <w:t>мости, добавленной на каждой стадии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Добавленная стоимость </w:t>
      </w:r>
      <w:r>
        <w:rPr>
          <w:sz w:val="28"/>
          <w:szCs w:val="28"/>
        </w:rPr>
        <w:t>— это стоимость, созданная в процессе производства. Она не включает стоимость потреб</w:t>
        <w:softHyphen/>
        <w:t xml:space="preserve">ленного сырья и материалов. Чтобы определить денежную </w:t>
      </w:r>
      <w:r>
        <w:rPr>
          <w:spacing w:val="-1"/>
          <w:sz w:val="28"/>
          <w:szCs w:val="28"/>
        </w:rPr>
        <w:t>величину добавленной стоимости, необходимо из объема про</w:t>
        <w:softHyphen/>
      </w:r>
      <w:r>
        <w:rPr>
          <w:sz w:val="28"/>
          <w:szCs w:val="28"/>
        </w:rPr>
        <w:t>даж фирмы вычесть стоимость материалов и комплектую</w:t>
        <w:softHyphen/>
        <w:t>щих, приобретенных у поставщиков. Предположим, что Минский автозавод произвел и реализовал за год автомоби</w:t>
        <w:softHyphen/>
        <w:t xml:space="preserve">лей на сумму 10 млрд рублей. Из этой суммы 4 млрд рублей представляют собой стоимость </w:t>
      </w:r>
      <w:r>
        <w:rPr>
          <w:i/>
          <w:iCs/>
          <w:sz w:val="28"/>
          <w:szCs w:val="28"/>
        </w:rPr>
        <w:t xml:space="preserve">колес, </w:t>
      </w:r>
      <w:r>
        <w:rPr>
          <w:sz w:val="28"/>
          <w:szCs w:val="28"/>
        </w:rPr>
        <w:t>двигателей, стекла, электрооборудования, красок и других товаров, приобретен</w:t>
        <w:softHyphen/>
        <w:t xml:space="preserve">ных для производства. Другими словами, 4 млрд рублей — это стоимость </w:t>
      </w:r>
      <w:r>
        <w:rPr>
          <w:i/>
          <w:iCs/>
          <w:sz w:val="28"/>
          <w:szCs w:val="28"/>
        </w:rPr>
        <w:t xml:space="preserve">промежуточного продукта, </w:t>
      </w:r>
      <w:r>
        <w:rPr>
          <w:sz w:val="28"/>
          <w:szCs w:val="28"/>
        </w:rPr>
        <w:t xml:space="preserve">которая вошла в стоимость </w:t>
      </w:r>
      <w:r>
        <w:rPr>
          <w:i/>
          <w:iCs/>
          <w:sz w:val="28"/>
          <w:szCs w:val="28"/>
        </w:rPr>
        <w:t xml:space="preserve">конечного продукта </w:t>
      </w:r>
      <w:r>
        <w:rPr>
          <w:sz w:val="28"/>
          <w:szCs w:val="28"/>
        </w:rPr>
        <w:t>— автомобиля.</w:t>
      </w:r>
    </w:p>
    <w:p>
      <w:pPr>
        <w:pStyle w:val="Normal"/>
        <w:shd w:fill="FFFFFF" w:val="clear"/>
        <w:tabs>
          <w:tab w:val="clear" w:pos="720"/>
          <w:tab w:val="left" w:pos="4486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едено товаров</w:t>
        <w:tab/>
        <w:t xml:space="preserve">   10 млрд руб.</w:t>
      </w:r>
    </w:p>
    <w:p>
      <w:pPr>
        <w:pStyle w:val="Normal"/>
        <w:shd w:fill="FFFFFF" w:val="clear"/>
        <w:tabs>
          <w:tab w:val="clear" w:pos="720"/>
          <w:tab w:val="left" w:pos="4486" w:leader="none"/>
        </w:tabs>
        <w:spacing w:lineRule="auto" w:line="360"/>
        <w:ind w:left="993" w:hanging="27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Издержки на закупку факторов производства (стекло, двигатели, колеса и др.)</w:t>
        <w:tab/>
        <w:t xml:space="preserve">   4 млрд руб.</w:t>
      </w:r>
    </w:p>
    <w:p>
      <w:pPr>
        <w:pStyle w:val="Normal"/>
        <w:shd w:fill="FFFFFF" w:val="clear"/>
        <w:tabs>
          <w:tab w:val="clear" w:pos="720"/>
          <w:tab w:val="left" w:pos="448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бавленная стоимость</w:t>
        <w:tab/>
        <w:t xml:space="preserve">   6 млрд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дукт, созданный на одном предпри</w:t>
        <w:softHyphen/>
        <w:t>ятии и потребленный на втором предприятии, имеет значе</w:t>
        <w:softHyphen/>
        <w:t>ние только для оценки работы этих предприятий. При оп</w:t>
        <w:softHyphen/>
        <w:t>ределении добавленной стоимости продукции по всем от</w:t>
        <w:softHyphen/>
        <w:t>раслям народного хозяйства промежуточный продукт не учитывается. В расчет принимаются только те блага и ус</w:t>
        <w:softHyphen/>
        <w:t>луги, которые предназначены для конечного потребления, т.е. конечный продук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авленная стоимость отдельной фирмы представляет собой стоимостную оценку ее работы. Это вклад работни</w:t>
        <w:softHyphen/>
        <w:t>ков компании в общую величину стоимости национального продукта. Аналогичный показатель в советской практике хозяйствования назывался «условно-чистая продукция». Чтобы рассчитать общий ВВП по стране, необходимо сло</w:t>
        <w:softHyphen/>
        <w:t>жить стоимость, добавленную всеми ее производителями, включая отчисления на амортизацию, так как основные фон</w:t>
        <w:softHyphen/>
        <w:t>ды предприятия участвуют в создании новой стоимости про</w:t>
        <w:softHyphen/>
        <w:t>изводим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П, рассчитанный по производственному методу, кро</w:t>
        <w:softHyphen/>
        <w:t>ме добавленных стоимостей, включает и чистые косвенные налоги. В СНС это налоги на производство и импорт. Чис</w:t>
        <w:softHyphen/>
        <w:t>тые косвенные налоги представляют собой разницу между суммой всех налогов на производство и импорт, уплачен</w:t>
        <w:softHyphen/>
        <w:t>ных предприятиями, и субсидиями на производство и им</w:t>
        <w:softHyphen/>
        <w:t>порт, полученными от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П Беларуси, измеренный производственным методом, в 2007 г. составил в текущих ценах 662 370 млрд рублей. Причем производство товаров составило 48,4 %, услуг — 38,5 %, чистые налоги — 14,8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П должен учитывать всю выпускаемую продукцию. Но часть ее не реализуется на рынках и поэтому с трудом поддается оценке. Это ремонт квартиры ее владельцем, домашняя работа по стирке, уборке, приготовлению пищи, все виды самообслуживания и др. Существует также «тене</w:t>
        <w:softHyphen/>
        <w:t>вая» экономика: незаконные доходы от «подпольного» вы</w:t>
        <w:softHyphen/>
        <w:t>пуска товаров, самогоноварения, продажи наркотиков и т.п. Объем теневой экономики достигает значительных размеров. В разных странах он составляет от 3 до 25 % ВВП. Эта часть ВВП подсчитывается приблизительно и образует ус</w:t>
        <w:softHyphen/>
        <w:t>ловно начисленную стои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учитывать, что в ВВП входит стои</w:t>
        <w:softHyphen/>
        <w:t>мость товаров, произведенных только за определенный пери</w:t>
        <w:softHyphen/>
        <w:t>од. Сделки с уже существующими активами, например до</w:t>
        <w:softHyphen/>
        <w:t>мами, не включаются в ВВП, так как они не являются ре</w:t>
        <w:softHyphen/>
        <w:t>зультатами текущего производства. Но если дом построен в нынешнем году, его стоимость целиком учитывается в ВВ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ВВП по </w:t>
      </w:r>
      <w:r>
        <w:rPr>
          <w:i/>
          <w:iCs/>
          <w:sz w:val="28"/>
          <w:szCs w:val="28"/>
        </w:rPr>
        <w:t xml:space="preserve">распределительному методу </w:t>
      </w:r>
      <w:r>
        <w:rPr>
          <w:sz w:val="28"/>
          <w:szCs w:val="28"/>
        </w:rPr>
        <w:t>требует рас</w:t>
        <w:softHyphen/>
        <w:t>смотреть поток доходов, которые получают владельцы фак</w:t>
        <w:softHyphen/>
        <w:t>торов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доход в экономике, получаемый владель</w:t>
        <w:softHyphen/>
        <w:t xml:space="preserve">цами факторов производства, называется </w:t>
      </w:r>
      <w:r>
        <w:rPr>
          <w:i/>
          <w:iCs/>
          <w:sz w:val="28"/>
          <w:szCs w:val="28"/>
        </w:rPr>
        <w:t>валовым внутрен</w:t>
        <w:softHyphen/>
        <w:t xml:space="preserve">ним доходом. </w:t>
      </w:r>
      <w:r>
        <w:rPr>
          <w:sz w:val="28"/>
          <w:szCs w:val="28"/>
        </w:rPr>
        <w:t>Если к валовому внутреннему доходу, пред</w:t>
        <w:softHyphen/>
        <w:t xml:space="preserve">ставляющему собой сумму первичных доходов, добавить сальдо факторных доходов из-за границы, мы получим </w:t>
      </w:r>
      <w:r>
        <w:rPr>
          <w:i/>
          <w:iCs/>
          <w:sz w:val="28"/>
          <w:szCs w:val="28"/>
        </w:rPr>
        <w:t>ва</w:t>
        <w:softHyphen/>
        <w:t>ловой национальный дох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вида доходов: трудовые и на собствен</w:t>
        <w:softHyphen/>
        <w:t xml:space="preserve">ност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 трудовых доходов составляет заработ</w:t>
        <w:softHyphen/>
        <w:t>ная плата. Кроме того, сюда входят доходы владельцев не</w:t>
        <w:softHyphen/>
        <w:t>корпорированных предприятий, получаемые как вознаграж</w:t>
        <w:softHyphen/>
        <w:t>дение за их тру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на собственность (предпринимательские доходы) включа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рентные доходы, т.е. доходы от передачи прав (на землю, на патенты, на разработку недр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рибыль от вложения собственного капитала в свои предприя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рибыль корпораций — доход на капитал (оборудова</w:t>
        <w:softHyphen/>
        <w:t>ние, здания, патенты) в корпорированном секторе эко</w:t>
        <w:softHyphen/>
        <w:t>ном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истый процентный доход — выплаты бизнеса и внеш</w:t>
        <w:softHyphen/>
      </w:r>
      <w:r>
        <w:rPr>
          <w:sz w:val="28"/>
          <w:szCs w:val="28"/>
        </w:rPr>
        <w:t>него мира фирмам и хозяйствам данной страны за предо</w:t>
        <w:softHyphen/>
        <w:t>ставленные креди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се это можно проиллюстрировать на примере структу</w:t>
        <w:softHyphen/>
        <w:t>ры ВВП Республики Беларусь по источникам доходов. В 2007 г. в ВВП оплата труда составляла 45,7 %, чистые нало</w:t>
        <w:softHyphen/>
        <w:t>ги на товары и импорт — 14,9 %, валовая прибыль и вало</w:t>
        <w:softHyphen/>
        <w:t>вые доходы — 34,7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движения доходов принято выделять сле</w:t>
        <w:softHyphen/>
        <w:t>дующие фазы: образование доходов, первичное распределе</w:t>
        <w:softHyphen/>
        <w:t>ние, перераспределение, формирование конечных (распола</w:t>
        <w:softHyphen/>
        <w:t>гаемых) доходов, использование располагаемых доходов для финансирования конечного потребления и сбереж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асполагаемый доход </w:t>
      </w:r>
      <w:r>
        <w:rPr>
          <w:sz w:val="28"/>
          <w:szCs w:val="28"/>
        </w:rPr>
        <w:t>— это доход, поступающий домаш</w:t>
        <w:softHyphen/>
      </w:r>
      <w:r>
        <w:rPr>
          <w:spacing w:val="-1"/>
          <w:sz w:val="28"/>
          <w:szCs w:val="28"/>
        </w:rPr>
        <w:t xml:space="preserve">ним хозяйствам. Отметим, что не весь валовой национальный </w:t>
      </w:r>
      <w:r>
        <w:rPr>
          <w:sz w:val="28"/>
          <w:szCs w:val="28"/>
        </w:rPr>
        <w:t>доход поступает в распоряжение домашних хозяйств, так как отдельные его элементы исключаются из выплат этим хо</w:t>
        <w:softHyphen/>
        <w:t>зяйствам. Вместе с тем некоторые виды доходов, поступаю</w:t>
        <w:softHyphen/>
        <w:t>щих домашним хозяйствам, не включаются в валовой нацио</w:t>
        <w:softHyphen/>
        <w:t>нальный доход и поэтому должны быть прибавлены к не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ие элементы доходов исключаются из валового национального дохода, а какие прибавляются к нему. Исключа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прибыли фирм, которая остается в их распоря</w:t>
        <w:softHyphen/>
        <w:t>же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и, Прибавля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прибыли, поступающая в распоряжение акцио</w:t>
        <w:softHyphen/>
        <w:t>неров корпорации в виде дивиден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процентов правительством, так как они пер</w:t>
        <w:softHyphen/>
        <w:t>воначально включаются в трансфертные платеж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фертные платежи — пособия на детей и другие социальные выпл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тся валовой располагаемый доход (ВРД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РД тратится на </w:t>
      </w:r>
      <w:r>
        <w:rPr>
          <w:i/>
          <w:iCs/>
          <w:sz w:val="28"/>
          <w:szCs w:val="28"/>
        </w:rPr>
        <w:t xml:space="preserve">потребительские расходы домашних хозяйств </w:t>
      </w:r>
      <w:r>
        <w:rPr>
          <w:sz w:val="28"/>
          <w:szCs w:val="28"/>
        </w:rPr>
        <w:t>— общие затраты домашних хозяйств на товары и услуги. Они составляют до 90 % ВРД. Остаток ВРД пред</w:t>
        <w:softHyphen/>
        <w:t>ставляет собой национальные сбереж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2"/>
          <w:sz w:val="28"/>
          <w:szCs w:val="28"/>
        </w:rPr>
        <w:t xml:space="preserve">Сбережения </w:t>
      </w:r>
      <w:r>
        <w:rPr>
          <w:spacing w:val="-2"/>
          <w:sz w:val="28"/>
          <w:szCs w:val="28"/>
        </w:rPr>
        <w:t xml:space="preserve">— та часть ВРД, которая идет на накопления. </w:t>
      </w:r>
      <w:r>
        <w:rPr>
          <w:sz w:val="28"/>
          <w:szCs w:val="28"/>
        </w:rPr>
        <w:t xml:space="preserve">Сбережения осуществляются путем покупки ценных бумаг, </w:t>
      </w:r>
      <w:r>
        <w:rPr>
          <w:spacing w:val="-1"/>
          <w:sz w:val="28"/>
          <w:szCs w:val="28"/>
        </w:rPr>
        <w:t>приобретения недвижимости или драгоценностей, а также по</w:t>
        <w:softHyphen/>
      </w:r>
      <w:r>
        <w:rPr>
          <w:sz w:val="28"/>
          <w:szCs w:val="28"/>
        </w:rPr>
        <w:t>мещением денег на депозит в банке. Доля личных сбереже</w:t>
        <w:softHyphen/>
        <w:t xml:space="preserve">ний в ВРД называется </w:t>
      </w:r>
      <w:r>
        <w:rPr>
          <w:i/>
          <w:iCs/>
          <w:sz w:val="28"/>
          <w:szCs w:val="28"/>
        </w:rPr>
        <w:t xml:space="preserve">нормой личных сбережений. </w:t>
      </w:r>
      <w:r>
        <w:rPr>
          <w:sz w:val="28"/>
          <w:szCs w:val="28"/>
        </w:rPr>
        <w:t>Она ко</w:t>
        <w:softHyphen/>
        <w:t>леблется от 22% в Италии и 18% в Японии до 4% в СШ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ВВП можно рассматривать как сум</w:t>
        <w:softHyphen/>
        <w:t>му конечной продукции. В данном случае этот показатель выступает как совокупная стоимость производства конеч</w:t>
        <w:softHyphen/>
        <w:t>ных товаров и услуг, которую можно определить как сумму цен этих товаров и услуг, или сумму расходов субъектов национальной экономики на конечное потреб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схеме движения продуктов и доходов в на</w:t>
        <w:softHyphen/>
        <w:t>циональной экономике. Поток расходов здесь включ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асходы домашних хозяйств на личное конечное пот</w:t>
        <w:softHyphen/>
        <w:t>ребление, составляющие наибольшую часть расходов в экономике. Сюда входят затраты самих домашних хо</w:t>
        <w:softHyphen/>
        <w:t>зяйств и частных некоммерческих организаций, предо</w:t>
        <w:softHyphen/>
        <w:t>ставляющих домашним хозяйствам коммунальные и со</w:t>
        <w:softHyphen/>
        <w:t>циальные услуги на бесплатной осно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асходы государства на приобретение продукции пред</w:t>
        <w:softHyphen/>
        <w:t>приятий, ресурсов; услуг военных и гражданских служа</w:t>
        <w:softHyphen/>
        <w:t>щих. Эти расходы выражаются в общей сумме затрат на выплату заработной платы государственным служащим и покупку товаров и услуг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фирм на товары и услуги. Во-первых, фир</w:t>
        <w:softHyphen/>
        <w:t>мы закупают основной капитал (оборудование, тран</w:t>
        <w:softHyphen/>
        <w:t>спорт, здания). Во-вторых, они приобретают товары для поддержания производственных запасов с целью обес печения нормального ритма производства. В статистике первый вид расходов выступает в форме валовых накоп</w:t>
        <w:softHyphen/>
        <w:t>лений, а второй — изменения запасов материальных обо</w:t>
        <w:softHyphen/>
        <w:t>ротных средст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чистый экспорт, т.е. сальдо экспорта и импорта. Ес</w:t>
        <w:softHyphen/>
        <w:t>ли экспорт больше импорта, то чистый экспорт положи</w:t>
        <w:softHyphen/>
        <w:t>тельный, и на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Структуру ВВП по конечному использованию можно рас</w:t>
        <w:softHyphen/>
      </w:r>
      <w:r>
        <w:rPr>
          <w:sz w:val="28"/>
          <w:szCs w:val="28"/>
        </w:rPr>
        <w:t>смотреть на примере ВВП Республики Беларусь за 2007 г. Если принять весь ВВП за 100 %, то на конечное потребле</w:t>
        <w:softHyphen/>
        <w:t>ние было использовано 79,5 % ВВП (в т.ч. 57,1 % состави</w:t>
        <w:softHyphen/>
        <w:t>ли расходы на конечное потребление домашних хозяйств, 19,7 % — государственных учреждений), валовое накопле</w:t>
        <w:softHyphen/>
        <w:t>ние — 26,5 %, чистый экспорт — -6,0 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В мировом масштабе совокупный ВВП имеет тенденцию к постоянному росту. Так, за период с 1991 по 1997 г. он увели</w:t>
        <w:softHyphen/>
      </w:r>
      <w:r>
        <w:rPr>
          <w:sz w:val="28"/>
          <w:szCs w:val="28"/>
        </w:rPr>
        <w:t xml:space="preserve">чился в 10 с лишним раз — с 2,8 трлн. до 32,8 трлн. долларов США. В 90-е годы наиболее быстрыми темпами рос ВВП в новых индустриальных странах Азии. Среднегодовой темп прироста ВВП в 1989—1993 гг. составил в процентах: в </w:t>
      </w:r>
      <w:r>
        <w:rPr>
          <w:spacing w:val="-8"/>
          <w:sz w:val="28"/>
          <w:szCs w:val="28"/>
        </w:rPr>
        <w:t>Китае — 9,0, Таиланде — 8,8, Малайзии — 8,7 %. Из промышлен</w:t>
      </w:r>
      <w:r>
        <w:rPr>
          <w:spacing w:val="-7"/>
          <w:sz w:val="28"/>
          <w:szCs w:val="28"/>
        </w:rPr>
        <w:t xml:space="preserve">но развитых стран наиболее высокие темпы среднегодового роста </w:t>
      </w:r>
      <w:r>
        <w:rPr>
          <w:spacing w:val="-3"/>
          <w:sz w:val="28"/>
          <w:szCs w:val="28"/>
        </w:rPr>
        <w:t xml:space="preserve">ВВП в 1990—1997 гг. имели США — 2,1 % и Япония — 1,7 %. </w:t>
      </w:r>
      <w:r>
        <w:rPr>
          <w:spacing w:val="-1"/>
          <w:sz w:val="28"/>
          <w:szCs w:val="28"/>
        </w:rPr>
        <w:t xml:space="preserve">Более 50 % всей стоимости мирового ВВП приходится на три </w:t>
      </w:r>
      <w:r>
        <w:rPr>
          <w:sz w:val="28"/>
          <w:szCs w:val="28"/>
        </w:rPr>
        <w:t>ведущие страны — США, Японию и Герма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развала СССР динамика ВВП во всех странах СНГ характеризуется значительным спадом. Наиболее значительное падение ВВП наблюдается в Молдове, Азербайджане и Украине. Наилучшая ситуация — в Узбекистане и Белару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ВВП в макроэкономике применяется другой пока</w:t>
        <w:softHyphen/>
        <w:t>затель объема национального продукта — валовой нацио</w:t>
        <w:softHyphen/>
        <w:t>нальный продукт (ВНП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ВВП используется так называемый тер</w:t>
        <w:softHyphen/>
        <w:t>риториальный принцип, в соответствии с которым ВВП соз</w:t>
        <w:softHyphen/>
        <w:t>дается внутренними факторами производства, независимо от того, кто ими владеет. ВНП же измеряется по националь</w:t>
        <w:softHyphen/>
        <w:t>ному принципу, т.е. исходя из стоимости продукции, полу</w:t>
        <w:softHyphen/>
        <w:t>ченной в результате использования факторов производства, находящихся в собственности граждан данной страны неза</w:t>
        <w:softHyphen/>
        <w:t>висимо от территории, где они расположе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чтобы получить ВНП, необходимо к ВВП добавить разницу между поступлениями от факторов про</w:t>
        <w:softHyphen/>
        <w:t>изводства (факторными доходами) из-за границы и фактор</w:t>
        <w:softHyphen/>
        <w:t xml:space="preserve">ными доходами нерезидентов в данной стране. Например, после расчета ВВП Республики Беларусь за определенный </w:t>
      </w:r>
      <w:r>
        <w:rPr>
          <w:spacing w:val="-1"/>
          <w:sz w:val="28"/>
          <w:szCs w:val="28"/>
        </w:rPr>
        <w:t xml:space="preserve">период необходимо добавить факторные доходы белорусских </w:t>
      </w:r>
      <w:r>
        <w:rPr>
          <w:sz w:val="28"/>
          <w:szCs w:val="28"/>
        </w:rPr>
        <w:t>компаний, находящихся в других странах, и вычесть дохо</w:t>
        <w:softHyphen/>
        <w:t>ды компаний других стран, расположенных на территории Беларуси. Количественное различие между ВВП и ВНП нез</w:t>
        <w:softHyphen/>
        <w:t>начительно и в развитых странах не превышает 2%. Для Беларуси эта разница еще меньше, так как сальдо ее заграничного производства здесь представляет очень незначитель</w:t>
        <w:softHyphen/>
        <w:t>ную величин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экономической теории США и некоторых других стран применяется еще один макроэкономический показатель — чистый национальный продукт (ЧНП). При его расчете учи</w:t>
        <w:softHyphen/>
        <w:t xml:space="preserve">тывается тот факт, что </w:t>
      </w:r>
      <w:r>
        <w:rPr>
          <w:b/>
          <w:bCs/>
          <w:sz w:val="28"/>
          <w:szCs w:val="28"/>
        </w:rPr>
        <w:t xml:space="preserve">ВНП </w:t>
      </w:r>
      <w:r>
        <w:rPr>
          <w:sz w:val="28"/>
          <w:szCs w:val="28"/>
        </w:rPr>
        <w:t>(так же как и ВВП) содержит в себе амортизационные отчисления, которые накаплива</w:t>
        <w:softHyphen/>
        <w:t>ются в специальных фондах и фактически ничего не добав</w:t>
        <w:softHyphen/>
        <w:t>ляют к благосостоянию общества. В результате годовой объем производства завышается на стоимость амортизаци</w:t>
        <w:softHyphen/>
        <w:t>онных отчислений. Чтобы получить ЧНП, необходимо вы</w:t>
        <w:softHyphen/>
        <w:t>честь из ВНП сумму амортизационных отчислений, начис</w:t>
        <w:softHyphen/>
        <w:t>ленных за год. ЧНП позволяет более точно измерить объем товаров и услуг, произведенных в стране. Рассчитанный по такой методике национальный доход определяется путем вычитания из ЧНП другого его компонента, не участвую</w:t>
        <w:softHyphen/>
        <w:t>щего в прибавлении благосостояния общества — косвен</w:t>
        <w:softHyphen/>
        <w:t>ных налог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ША также рассчитывается </w:t>
      </w:r>
      <w:r>
        <w:rPr>
          <w:i/>
          <w:iCs/>
          <w:sz w:val="28"/>
          <w:szCs w:val="28"/>
        </w:rPr>
        <w:t xml:space="preserve">потенциальный ВНП, </w:t>
      </w:r>
      <w:r>
        <w:rPr>
          <w:spacing w:val="-1"/>
          <w:sz w:val="28"/>
          <w:szCs w:val="28"/>
        </w:rPr>
        <w:t xml:space="preserve">отражающий производственные возможности экономики при </w:t>
      </w:r>
      <w:r>
        <w:rPr>
          <w:sz w:val="28"/>
          <w:szCs w:val="28"/>
        </w:rPr>
        <w:t>полном использовании трудовых ресурсов (естественном уровне безработицы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оимостная оценка национального продукта невозможна без учета уровня цен. При текущей оценке национального продукта используются рыночные цены, сложившиеся на момент оценки. Однако часто возникает необходимость срав</w:t>
        <w:softHyphen/>
        <w:t>нения объема произведенного национального продукта за разные промежутки времени. В этом случае нельзя использо</w:t>
        <w:softHyphen/>
        <w:t>вать рыночные цены, так как они, особенно в условиях ин</w:t>
        <w:softHyphen/>
        <w:t>фляции, могут существенно различаться з начале и конце временного интервала. Поэтому невозможно сделать вывод, за счет чего произошел рост национального продукта — уве</w:t>
        <w:softHyphen/>
        <w:t>личения объема производства или роста цен. Для достовер</w:t>
        <w:softHyphen/>
        <w:t>ного макроэкономического анализа используют базовые це</w:t>
        <w:softHyphen/>
        <w:t xml:space="preserve">ны, а также сопоставимые (неизменные) цены. С этой целью рассчитывают специальные индексы цен — дефляторы ВНП. </w:t>
      </w:r>
      <w:r>
        <w:rPr>
          <w:i/>
          <w:iCs/>
          <w:sz w:val="28"/>
          <w:szCs w:val="28"/>
        </w:rPr>
        <w:t xml:space="preserve">Номинальные </w:t>
      </w:r>
      <w:r>
        <w:rPr>
          <w:sz w:val="28"/>
          <w:szCs w:val="28"/>
        </w:rPr>
        <w:t xml:space="preserve">макроэкономические показатели измеряются в текущих ценах, </w:t>
      </w:r>
      <w:r>
        <w:rPr>
          <w:i/>
          <w:iCs/>
          <w:sz w:val="28"/>
          <w:szCs w:val="28"/>
        </w:rPr>
        <w:t xml:space="preserve">реальные </w:t>
      </w:r>
      <w:r>
        <w:rPr>
          <w:sz w:val="28"/>
          <w:szCs w:val="28"/>
        </w:rPr>
        <w:t>— в базовых ценах. Таким об</w:t>
        <w:softHyphen/>
        <w:t>разом, номинальный ВВП равен объему конечного производ</w:t>
        <w:softHyphen/>
        <w:t xml:space="preserve">ства товаров и услуг, измеренному в ценах текущего года. </w:t>
      </w:r>
      <w:r>
        <w:rPr>
          <w:i/>
          <w:iCs/>
          <w:sz w:val="28"/>
          <w:szCs w:val="28"/>
        </w:rPr>
        <w:t xml:space="preserve">Реальный </w:t>
      </w:r>
      <w:r>
        <w:rPr>
          <w:sz w:val="28"/>
          <w:szCs w:val="28"/>
        </w:rPr>
        <w:t xml:space="preserve">ВВП — это то же количество товаров и услуг, измеренных в неизменных ценах базового года. Если мы разделим номинальный ВВП на реальный ВВП, то получим </w:t>
      </w:r>
      <w:r>
        <w:rPr>
          <w:i/>
          <w:iCs/>
          <w:sz w:val="28"/>
          <w:szCs w:val="28"/>
        </w:rPr>
        <w:t xml:space="preserve">дефлятор </w:t>
      </w:r>
      <w:r>
        <w:rPr>
          <w:sz w:val="28"/>
          <w:szCs w:val="28"/>
        </w:rPr>
        <w:t>ВВП, т.е. коэффициент пересчета, представляю</w:t>
        <w:softHyphen/>
        <w:t>щий собой взвешенное среднее значение цен всех конечных товаров и услуг. Он позволяет измерить изменение средне</w:t>
        <w:softHyphen/>
        <w:t>го уровня цен по сравнению с базовым годом, т.е. величину инфляции в стране.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1440" w:hanging="873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 xml:space="preserve">Блауг М. Экономическая мысль в ретропективе / Пер. с англ. — </w:t>
      </w:r>
      <w:r>
        <w:rPr>
          <w:sz w:val="28"/>
          <w:szCs w:val="28"/>
        </w:rPr>
        <w:t>М.: Дело ЛТД, 19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1440" w:hanging="873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Гальперин В.М. и др, Макроэкономика: Учебник / Под общ. ред. Л.С. Тарасевича. - СПб.: Экон. школа, 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1440" w:hanging="873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Долан Э. Дж., Линдсей Д. Рьшок: микроэкономическая мо</w:t>
        <w:softHyphen/>
        <w:t>дель / Пер. с англ. - СПб., 199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1440" w:hanging="873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Кейнс Дж. М. Общая теория занятости, процента и денег / Пер. с англ. — М.: Прогресс, 197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1440" w:hanging="873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Киреев А.П. Международная экономика: Учеб. пособие для вузов. В 2-х ч. - М.: Международные отношения, 20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1440" w:hanging="873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Курс переходной экономики: Учебник для вузов / Под ред. Л.И. Абалкина. - М.: Финстатинформ, 20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1440" w:hanging="873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Статистический сборник Министерства статистики Республики Беларусь, Мн, 2008 </w:t>
      </w:r>
    </w:p>
    <w:p>
      <w:pPr>
        <w:pStyle w:val="Normal"/>
        <w:shd w:fill="FFFFFF" w:val="clear"/>
        <w:spacing w:lineRule="auto" w:line="360"/>
        <w:ind w:left="720" w:hanging="873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38:00Z</dcterms:created>
  <dc:creator>User</dc:creator>
  <dc:description/>
  <cp:keywords/>
  <dc:language>en-US</dc:language>
  <cp:lastModifiedBy>SYSTEM</cp:lastModifiedBy>
  <dcterms:modified xsi:type="dcterms:W3CDTF">2011-09-10T14:38:00Z</dcterms:modified>
  <cp:revision>2</cp:revision>
  <dc:subject/>
  <dc:title>Лекция 1</dc:title>
</cp:coreProperties>
</file>