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  <w:t>Институт бизнеса и управления</w:t>
      </w:r>
    </w:p>
    <w:p>
      <w:pPr>
        <w:pStyle w:val="Normal"/>
        <w:spacing w:lineRule="auto" w:line="360"/>
        <w:jc w:val="center"/>
        <w:rPr>
          <w:color w:val="000000"/>
          <w:sz w:val="28"/>
          <w:szCs w:val="48"/>
          <w:lang w:val="en-US" w:eastAsia="en-US"/>
        </w:rPr>
      </w:pPr>
      <w:r>
        <w:rPr>
          <w:color w:val="000000"/>
          <w:sz w:val="28"/>
          <w:szCs w:val="4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48"/>
          <w:lang w:val="en-US" w:eastAsia="en-US"/>
        </w:rPr>
      </w:pPr>
      <w:r>
        <w:rPr>
          <w:color w:val="000000"/>
          <w:sz w:val="28"/>
          <w:szCs w:val="4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48"/>
          <w:lang w:val="en-US" w:eastAsia="en-US"/>
        </w:rPr>
      </w:pPr>
      <w:r>
        <w:rPr>
          <w:color w:val="000000"/>
          <w:sz w:val="28"/>
          <w:szCs w:val="4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48"/>
          <w:lang w:val="en-US" w:eastAsia="en-US"/>
        </w:rPr>
      </w:pPr>
      <w:r>
        <w:rPr>
          <w:color w:val="000000"/>
          <w:sz w:val="28"/>
          <w:szCs w:val="4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48"/>
          <w:lang w:val="en-US" w:eastAsia="en-US"/>
        </w:rPr>
      </w:pPr>
      <w:r>
        <w:rPr>
          <w:color w:val="000000"/>
          <w:sz w:val="28"/>
          <w:szCs w:val="4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48"/>
          <w:lang w:val="en-US" w:eastAsia="en-US"/>
        </w:rPr>
      </w:pPr>
      <w:r>
        <w:rPr>
          <w:color w:val="000000"/>
          <w:sz w:val="28"/>
          <w:szCs w:val="4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48"/>
          <w:lang w:val="en-US" w:eastAsia="en-US"/>
        </w:rPr>
      </w:pPr>
      <w:r>
        <w:rPr>
          <w:color w:val="000000"/>
          <w:sz w:val="28"/>
          <w:szCs w:val="4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48"/>
          <w:lang w:val="en-US" w:eastAsia="en-US"/>
        </w:rPr>
      </w:pPr>
      <w:r>
        <w:rPr>
          <w:color w:val="000000"/>
          <w:sz w:val="28"/>
          <w:szCs w:val="4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48"/>
          <w:lang w:val="en-US" w:eastAsia="en-US"/>
        </w:rPr>
      </w:pPr>
      <w:r>
        <w:rPr>
          <w:color w:val="000000"/>
          <w:sz w:val="28"/>
          <w:szCs w:val="4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48"/>
          <w:lang w:val="en-US" w:eastAsia="en-US"/>
        </w:rPr>
      </w:pPr>
      <w:r>
        <w:rPr>
          <w:color w:val="000000"/>
          <w:sz w:val="28"/>
          <w:szCs w:val="4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48"/>
          <w:lang w:val="en-US" w:eastAsia="en-US"/>
        </w:rPr>
      </w:pPr>
      <w:r>
        <w:rPr>
          <w:color w:val="000000"/>
          <w:sz w:val="28"/>
          <w:szCs w:val="4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48"/>
          <w:lang w:val="en-US" w:eastAsia="en-US"/>
        </w:rPr>
      </w:pPr>
      <w:r>
        <w:rPr>
          <w:color w:val="000000"/>
          <w:sz w:val="28"/>
          <w:szCs w:val="4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szCs w:val="48"/>
          <w:lang w:val="en-US" w:eastAsia="en-US"/>
        </w:rPr>
        <w:t>«Особенности формирования, распределения и использование прибыли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ЛУГА-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szCs w:val="34"/>
          <w:lang w:val="en-US" w:eastAsia="en-US"/>
        </w:rPr>
        <w:t>Содержание</w:t>
      </w:r>
    </w:p>
    <w:p>
      <w:pPr>
        <w:pStyle w:val="Normal"/>
        <w:tabs>
          <w:tab w:val="clear" w:pos="720"/>
          <w:tab w:val="left" w:pos="9106" w:leader="dot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9106" w:leader="dot"/>
        </w:tabs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tabs>
          <w:tab w:val="clear" w:pos="720"/>
          <w:tab w:val="left" w:pos="9163" w:leader="dot"/>
        </w:tabs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лава 1. Прибыль в условиях рыночной экономики</w:t>
      </w:r>
    </w:p>
    <w:p>
      <w:pPr>
        <w:pStyle w:val="Normal"/>
        <w:tabs>
          <w:tab w:val="clear" w:pos="720"/>
          <w:tab w:val="left" w:pos="374" w:leader="none"/>
          <w:tab w:val="left" w:pos="9139" w:leader="dot"/>
        </w:tabs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1 Экономическая сущность прибыли и ее виды</w:t>
      </w:r>
    </w:p>
    <w:p>
      <w:pPr>
        <w:pStyle w:val="Normal"/>
        <w:tabs>
          <w:tab w:val="clear" w:pos="720"/>
          <w:tab w:val="left" w:pos="490" w:leader="none"/>
          <w:tab w:val="left" w:pos="9130" w:leader="dot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1.2 Формирование, распределение и использование прибыли</w:t>
      </w:r>
    </w:p>
    <w:p>
      <w:pPr>
        <w:pStyle w:val="Normal"/>
        <w:tabs>
          <w:tab w:val="clear" w:pos="720"/>
          <w:tab w:val="left" w:pos="490" w:leader="none"/>
          <w:tab w:val="left" w:pos="9134" w:leader="dot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1.3 Влияние налоговой политики на прибыль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лава 2. Анализ формирования, распределения и использования прибыли</w:t>
      </w:r>
    </w:p>
    <w:p>
      <w:pPr>
        <w:pStyle w:val="Normal"/>
        <w:tabs>
          <w:tab w:val="clear" w:pos="720"/>
          <w:tab w:val="left" w:pos="9163" w:leader="dot"/>
        </w:tabs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ОО «Самородок»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1 Анализ деятельности предприятия по данным бухгалтерской отчетности</w:t>
      </w:r>
    </w:p>
    <w:p>
      <w:pPr>
        <w:pStyle w:val="Normal"/>
        <w:tabs>
          <w:tab w:val="clear" w:pos="720"/>
          <w:tab w:val="left" w:pos="374" w:leader="none"/>
          <w:tab w:val="left" w:pos="9211" w:leader="dot"/>
        </w:tabs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2 Технико-экономическая характеристика ООО «Самородок»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3 Анализ результатов финансово-хозяйственной деятельности предприятия</w:t>
      </w:r>
    </w:p>
    <w:p>
      <w:pPr>
        <w:pStyle w:val="Normal"/>
        <w:tabs>
          <w:tab w:val="clear" w:pos="720"/>
          <w:tab w:val="left" w:pos="9211" w:leader="dot"/>
        </w:tabs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ОО «Самородок»</w:t>
      </w:r>
    </w:p>
    <w:p>
      <w:pPr>
        <w:pStyle w:val="Normal"/>
        <w:tabs>
          <w:tab w:val="clear" w:pos="720"/>
          <w:tab w:val="left" w:pos="9235" w:leader="dot"/>
        </w:tabs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лава 3. Пути увеличения прибыли на «ООО»Самородок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13" w:leader="none"/>
          <w:tab w:val="left" w:pos="9274" w:leader="dot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ути снижения непроизводственных расходов и потерь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13" w:leader="none"/>
        </w:tabs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вершенствование управления прибылью в условиях рыночной экономики</w:t>
      </w:r>
    </w:p>
    <w:p>
      <w:pPr>
        <w:pStyle w:val="Normal"/>
        <w:tabs>
          <w:tab w:val="clear" w:pos="720"/>
          <w:tab w:val="left" w:pos="9259" w:leader="dot"/>
        </w:tabs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tabs>
          <w:tab w:val="clear" w:pos="720"/>
          <w:tab w:val="left" w:pos="9269" w:leader="dot"/>
        </w:tabs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tabs>
          <w:tab w:val="clear" w:pos="720"/>
          <w:tab w:val="left" w:pos="9274" w:leader="dot"/>
        </w:tabs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Приложени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ктуальность исследуемой темы заключается в том, что рыночная экономика определяет конкретные требования к системе управления предприятиями и необходимо более быстрое реагирование на изменение хозяйственной ситуации с целью поддержания устойчивого финансового состояния и постоянного совершенствования производства в соответствии с изменением коньюктуры рын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приятие самостоятельно планирует (на основе договоров, заключенных с потребителями и поставщиками материальных ресурсов) свою деятельность и определяет перспективы развития, исходя из спроса на производимую продукцию и необходимость обеспечения производственного и социального развития. Самостоятельно планируемым показателем в числе других стала прибыль. В условиях рыночной экономики основой экономического развития является прибыль. Это важнейший показатель эффективности работы предприятия, источник его жизнедеятельности. Однако нельзя полагать, что планирование и формирование прибыли осталось исключительно в сфере интересов только предприятия. Также в этом заинтересованы государство (бюджет), коммерческие банки, инвестиционные структуры, акционеры и другие держатели ценных бума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ормирование механизма жесткой конкуренции, непостоянность рыночной ситуации, ставят перед предприятием необходимость эффективного использования имеющихся в его распоряжении внутренних ресурсов, с одной стороны, а с другой, своевременно реагировать на изменяющиеся внешние условия, к которым относятся: финансово-кредитная система, налоговая политика государства, механизм ценообразования, конъюктура рынка, взаимоотношения с поставщиками и потребителями. Вследствие перечисленных причин меняются и направления аналитическ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тобы обеспечить высокую экономическую эффективность производства, нужна государственная экономическая политика, которая содействовала бы формированию среды, благоприятной для хозяйственной деятельности и ориентировало предприятие на максимальное получение прибыли (доходов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 как, именно государство определяет успешное функционирование предприятия, то проблемы прибыли и рентабельности в настоящее время очень актуаль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ая цель данного исследования заключается в разработке методов увеличения прибы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тимизация распределения прибыли, т.е. проводимая на предприятии финансовая политика распределения прибыли должна обеспечить рост оборота, увеличение собственного капитала, достижение оптимальной структуры капит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достижения поставленной цели в работе необходимо решить следующие задачи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5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учить сущность прибыли и ее виды, роль прибыли в экономике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5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 прибыль формируется, распределяется и куда используется,</w:t>
      </w:r>
    </w:p>
    <w:p>
      <w:pPr>
        <w:pStyle w:val="Normal"/>
        <w:tabs>
          <w:tab w:val="clear" w:pos="720"/>
          <w:tab w:val="left" w:pos="965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</w:t>
        <w:tab/>
        <w:t>проанализировать деятельность предприятия «ООО Самородок» по данным бухгалтерской отчет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условиях рыночной экономики получение прибыли является непосредственной целью производства. Прибыль создает определенные гарантии для дальнейшего существования и развития предприятия. Каждое предприятие, прежде чем начать производство продукции, определяет, какую прибыль, какой доход оно сможет получить. Но экономическая нестабильность, монопольное положение товаропроизводителей искажают формирование прибыли как чистого дохода, приводят к стремлению получения доходов главным образом в результате повышения цен. Устранению инфляционного наполнения прибыли способствуют финансовое оздоровление экономики, развитие рыночных механизмов ценообразования, оптимальная система налогов. Эти задачи должно выполнять государство в ходе осуществления экономических рефор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ъектом курсовой работы выступает прибыль как финансовый результат хозяйственной деятельности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метом курсовой работы являются экономические отношения по поводу формирования и распределения прибыли на предприят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роцессе работы были использованы работы Бланка И.А., Шеремет А.Д., Родионова В.М., финансовая и бухгалтерская отчетность предприятия ООО «Самородок»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Глава 1. Прибыль в условиях рыночной экономи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1.1 Экономическая сущность прибыли и ее вид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ой рыночного механизма являются экономические показатели, необходимые для планирования и объективной оценки производственно-хозяйственной деятельности предприятия, образования и использования специальных фондов, соизмерения затрат и результатов на отдельных стадиях воспроизводственного процесса. В условиях перехода к рыночной экономике главную роль в системе экономических показателей играет прибы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учение прибыли играет большую роль в стимулировании развития производства. Но в силу определенных обстоятельств или упущений в работе (невыполнение договорных обязательств, незнание нормативных документов, регулирующих финансовую деятельность предприятия) предприятие может понести убы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быль - это обобщающий показатель, наличие которого свидетельствует об эффективности производства, о благополучном финансовом состоя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инансовое состояние предприятий - это характеристика его конкурентоспособности (т.е. платежеспособности, кредитоспособности), использования финансовых ресурсов и капитала, выполнения обязательств перед государством и другими организациями. Рост прибыли создает финансовую основу для осуществления расширенного воспроизводства предприятия и удовлетворения социальных и материальных потребностей учредителей и работ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азой порядка формирования прибыли служит принятая для всех предприятий, независимо от форм собственности, единая модель (рис.1.1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ибыль, которая учитывает все результаты производственно-хозяйственной деятельности предприятия, называется </w:t>
      </w:r>
      <w:r>
        <w:rPr>
          <w:color w:val="000000"/>
          <w:sz w:val="28"/>
          <w:szCs w:val="28"/>
          <w:u w:val="single"/>
          <w:lang w:val="en-US" w:eastAsia="en-US"/>
        </w:rPr>
        <w:t>балансовая прибы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>Балансовая прибыль</w:t>
      </w:r>
      <w:r>
        <w:rPr>
          <w:color w:val="000000"/>
          <w:sz w:val="28"/>
          <w:szCs w:val="28"/>
          <w:lang w:val="en-US" w:eastAsia="en-US"/>
        </w:rPr>
        <w:t xml:space="preserve"> включа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быль от реализации продукции (работ, услуг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быль от прочей реализаци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ходов по внереализационным операциям, уменьшенным на сумму расходов по этим операци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оме того, различают прибыль: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лагаемую налогом,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 облагаемую налогом.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ле формирования прибыли предприятие производит уплату налогов, 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тавшаяся часть прибыли в распоряжении предприятия называетс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>чистой прибылью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>Чистая прибыль</w:t>
      </w:r>
      <w:r>
        <w:rPr>
          <w:color w:val="000000"/>
          <w:sz w:val="28"/>
          <w:szCs w:val="28"/>
          <w:lang w:val="en-US" w:eastAsia="en-US"/>
        </w:rPr>
        <w:t xml:space="preserve"> - это разность между балансовой прибылью и налоговыми платежами за счет не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той прибылью предприятие может распоряжаться по собственному усмотрению: на производственное развитие, социальное развитие, поощрение работников и дивиденды по акци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тальная нераспределенная прибыль, оставаясь в распоряжении предприятия, направляется на увеличение собственного капитала фирмы и может быть перераспределена в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9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u w:val="single"/>
          <w:lang w:val="en-US" w:eastAsia="en-US"/>
        </w:rPr>
        <w:t>резервный фонд</w:t>
      </w:r>
      <w:r>
        <w:rPr>
          <w:color w:val="000000"/>
          <w:sz w:val="28"/>
          <w:szCs w:val="28"/>
          <w:lang w:val="en-US" w:eastAsia="en-US"/>
        </w:rPr>
        <w:t xml:space="preserve"> - фонд непредвиденных потерь, убытков,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9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>накопительный фонд</w:t>
      </w:r>
      <w:r>
        <w:rPr>
          <w:color w:val="000000"/>
          <w:sz w:val="28"/>
          <w:szCs w:val="28"/>
          <w:lang w:val="en-US" w:eastAsia="en-US"/>
        </w:rPr>
        <w:t xml:space="preserve"> - формирование средств для производственного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9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вития,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9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>фонд потребления</w:t>
      </w:r>
      <w:r>
        <w:rPr>
          <w:color w:val="000000"/>
          <w:sz w:val="28"/>
          <w:szCs w:val="28"/>
          <w:lang w:val="en-US" w:eastAsia="en-US"/>
        </w:rPr>
        <w:t xml:space="preserve"> - средства для премирования сотрудников, оказание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9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териальной помощи,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9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>фонд соц. развития</w:t>
      </w:r>
      <w:r>
        <w:rPr>
          <w:color w:val="000000"/>
          <w:sz w:val="28"/>
          <w:szCs w:val="28"/>
          <w:lang w:val="en-US" w:eastAsia="en-US"/>
        </w:rPr>
        <w:t xml:space="preserve"> - на различные праздничные мероприятия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9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быль - это конечный финансовый результат, характеризующ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изводственно-хозяйственную деятельность всего предприятия, то есть составляет основу экономического развития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 счет нее выполняется часть обязательств перед бюджетом, банками и другими предприятиями. Таким образом, прибыль становится важнейшей для оценки производственной и финансовой деятельности предприятия. Она характеризует сметы его деловой активности и финансовое благополуч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 счет отчислений от прибыли в бюджет формируется основная часть финансовых ресурсов государства, региональных и местных органов власти, и от их увеличения в значительной мере зависят темпы экономического развития страны, отдельных регионов, приумножения общественного богатства и в конечном счете повышения жизненного уровня населения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быль - это разность между суммой доходов и убытков, полученных от разных хозяйственных операций. Именно поэтому она характеризует конечный финансовый результат деятельности предприят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ым показателем прибыли, используемой для оценки производственно-хозяйственной деятельности, выступает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алансовая прибыль,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быль от реализации выпускаемой продукции,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ловая прибыль,</w:t>
      </w:r>
    </w:p>
    <w:p>
      <w:pPr>
        <w:pStyle w:val="Normal"/>
        <w:tabs>
          <w:tab w:val="clear" w:pos="720"/>
          <w:tab w:val="left" w:pos="427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•</w:t>
      </w:r>
      <w:r>
        <w:rPr>
          <w:color w:val="000000"/>
          <w:sz w:val="28"/>
          <w:szCs w:val="28"/>
          <w:lang w:val="en-US" w:eastAsia="en-US"/>
        </w:rPr>
        <w:tab/>
        <w:t>налогооблагаемая прибыль,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•</w:t>
      </w:r>
      <w:r>
        <w:rPr>
          <w:color w:val="000000"/>
          <w:sz w:val="28"/>
          <w:szCs w:val="28"/>
          <w:lang w:val="en-US" w:eastAsia="en-US"/>
        </w:rPr>
        <w:tab/>
        <w:t>прибыль, остающаяся в распоряжении предприятия или чистая прибыль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 как основную часть прибыли предприятия получают от реализ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пускаемой продукции, то сумма прибыли находится под взаимодействием многочисленных факторов: изменения объема, ассортимента, качества, структуры произведенной и реализованной продукции, себестоимости отдельных изделий, уровня цен, эффективности использования производственных ресур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оме того, на нее оказывают влияние: соблюдение договорных обязательств, состояние расчетов между поставщиками и покупателями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 прибыли производятся отчисления в бюджет, уплачиваются проценты по кредитам бан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овременных условиях повышается значение прибыли как объекта распределения, созданного в сфере материального производства чистого дохода между предприятиями и государством, различными отраслями народного хозяйства и предприятиями одной отрасли, между сферой материального производства и непроизводственной сферой, между предприятиями и его работни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бота предприятия в условиях перехода к рыночной экономике связана с повышением стимулирующей роли прибыли. Использование прибыли в качестве основного оценочного показателя способствует росту объема производства и реализации продукции, повышению его качества, улучшению использования имеющихся производственных ресурсов. Усиление роли прибыли обусловлено также действующей системой ее распределения, в соответствии с которой повышается заинтересованность предприятий в увеличении не только общей суммы прибыли, но и особенно той ее части, которая остается в распоряжении предприятии и используется в качестве главного источника средств, направляемых на производственное и социальное развитие, а также на материальное поощрение работников в соответствии с качеством затраченного труда.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им образом, прибыль играет решающую роль в стимулировании дальнейшего повышения эффективности производства, усиления материальной заинтересованности работников в достижении высоких результатов деятельности своего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менение экономических показателей за любой временной период происходит под влиянием множества разнообразных факторов. Многообразие факторов, влияющих на прибыль, требует их классификации, которая в то же время имеет важное значение для определения основных направлений, поиска резервов повышения эффективности хозяйств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акторы, влияющие на прибыль, могут классифицироваться по разным признак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 выделяют: внешние и внутренние факто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внутренним относятся факторы, которые зависят от деятельности самого предприятия и характеризуют различные стороны работы данного коллектива. К внешним факторам относятся факторы, которые не зависят от деятельности самого предприятия, но некоторые из них могут оказывать существенное влияние на темпы роста прибыли и рентабельности производства. В свою очередь внутренние факторы подразделяются на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1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изводственные - отражают наличие и использование основных элементов производственного процесса, участвующих в формировании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1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были (средства труда, предметы труда и сам труд),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1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непроизводственные - связаны в основном с коммерческой, природоохранной, претензионной и другими аналогичными видами деятельности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каждому из этих элементов выделяются группы экстенсивных и интенсивных факто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экстенсивным относятся факторы, которые отражают объем производственных ресурсов (например, изменения численности работников, стоимости основных фондов), их использования по времени (изменение продолжительности рабочего дня, коэффициента сменности оборудования и др.), а также непроизводственное использование ресурсов (затраты материалов на брак, потери из-за отходов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интенсивным относятся факторы, отражающие эффективность использования ресурсов или способствующих этому (например, повышение квалификации работников, производительности оборудования, внедрение прогрессивных технологий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роцессе осуществления производственной деятельности предприятия, связанной с производством, реализацией продукции и получением прибыли, эти факторы находятся в тесной взаимосвязи и зависимос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1.2 Формирование, распределение и использование прибы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ловая прибыль - это общий объем прибыли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величину валовой прибыли влияет совокупность многих факторов, зависящих и не зависящих от предпринимательской деятельности. К факторам роста прибыли, зависящим от деятельности предприятий, относятся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6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ост объема производимой продукции в соответствии с договорными условиями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6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нижение ее себестоимости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6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вышение качества и улучшение ассортимента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6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вышение эффективности использования производственных фондов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6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ост производительности тру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факторам роста прибыли, не зависящим от деятельности предприятий, относятся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6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менения государственных регулируемых цен на реализуемую продукцию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68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лияние природных, географических, транспортных и технических условий на производство и реализацию продукции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 влиянием всех этих факторов складывается валовая прибыль предприятия. Валовая прибыль включает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быль от реализации товарной продукции — исчисляется путем вычета из общей суммы выручки от реализации этой продукции (работ, услуг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ДС, акцизов и затрат на производство и реализацию продукции, включаемых в себестоим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быль от реализации прочей продукции и услуг нетоварного характер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(прибыль (убытки) подсобных сельских хозяйств, автохозяйств, лесозаготовительных и других хозяйств, находящихся на балансе головного предприятия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быль от реализации основных средств и другого имуществ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1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нереализованные доходы за минусом внереализованных расходов, т.е. результаты внереализационных операций (внереализационные доходы и расходы непосредственно не связаны с производством и реализацией продукции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) Прибыль (убытки) от реализации ценных бумаг и финансовых инструментов срочных сдел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жнейшая роль прибыли, усиливающаяся с развитием предпринимательства, определяет необходимость ее правильного исчисления. От того, насколько достоверна определена плановая прибыль, будет зависеть успешная финансово-хозяйственная деятельность организации. Планируется прибыль раздельно по видам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7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 реализации товарной продукции,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7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 реализации прочей продукции и услуг нетоварного характера,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7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 реализации основных средств и другого имущества,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7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 внереализационных доходов и расхо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данной работе рассмотрим основные способы планирования прибыли от реализации товарной продукции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7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тод прямого счета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7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налитический метод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7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тод совмещенного расчета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7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Метод прямого сче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меняется при небольшом ассортименте выпускаемой продукции. Сущность его заключается в том, что прибыль исчисляется как разница между выручкой от реализации продукции в соответствующих ценах и полной ее себестоимостью за вычетом НДС и акцизов. Расчет ведется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П = (ВхЦ)-(ВхС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П </w:t>
      </w:r>
      <w:r>
        <w:rPr>
          <w:color w:val="000000"/>
          <w:sz w:val="28"/>
          <w:szCs w:val="28"/>
          <w:lang w:val="en-US" w:eastAsia="en-US"/>
        </w:rPr>
        <w:t>- плановая прибыл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В </w:t>
      </w:r>
      <w:r>
        <w:rPr>
          <w:color w:val="000000"/>
          <w:sz w:val="28"/>
          <w:szCs w:val="28"/>
          <w:lang w:val="en-US" w:eastAsia="en-US"/>
        </w:rPr>
        <w:t>— выпуск товарной продукции в плановом периоде в натуральном выражен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Ц- </w:t>
      </w:r>
      <w:r>
        <w:rPr>
          <w:color w:val="000000"/>
          <w:sz w:val="28"/>
          <w:szCs w:val="28"/>
          <w:lang w:val="en-US" w:eastAsia="en-US"/>
        </w:rPr>
        <w:t xml:space="preserve">цена за единицу продукции (за вычетом НДС и акцизов);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С </w:t>
      </w:r>
      <w:r>
        <w:rPr>
          <w:color w:val="000000"/>
          <w:sz w:val="28"/>
          <w:szCs w:val="28"/>
          <w:lang w:val="en-US" w:eastAsia="en-US"/>
        </w:rPr>
        <w:t>- полная себестоимость единицы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ету прибыли предшествует определение выпуска сравнимой и несравнимой продукции в плановом году по полной себестоимости и в ценах, а также остатков годовой продукции на складе и товаров отгруженных на начало и конец планового г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тод прямого счета не позволяет выявить влияние отдельных факторов на плановую прибыль и при большой номенклатуре выпускаемой продукции очень трудоем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Аналитический метод планирования прибыл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меняется при большом ассортименте выпускаемой продукции, а также как дополнение к прямому методу в целях его проверки и контро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имущество этого метода в том, что он позволяет определить влияние отдельных факторов на плановую прибы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этом методе прибыль определяется по всей сравнимой продукции в цел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числение прибыли аналитическим методом состоит из трех этапов:</w:t>
      </w:r>
    </w:p>
    <w:p>
      <w:pPr>
        <w:pStyle w:val="Normal"/>
        <w:tabs>
          <w:tab w:val="clear" w:pos="720"/>
          <w:tab w:val="left" w:pos="336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</w:t>
        <w:tab/>
        <w:t>определение базовой рентабельности как частного от деления ожидаемой прибыли за отчетный год на полную себестоимость сравнимой товарной продукции за тот же период.</w:t>
      </w:r>
    </w:p>
    <w:p>
      <w:pPr>
        <w:pStyle w:val="Normal"/>
        <w:tabs>
          <w:tab w:val="clear" w:pos="720"/>
          <w:tab w:val="left" w:pos="336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</w:t>
        <w:tab/>
        <w:t>исчисление объема товарной продукции в плановом периоде по себестоимости отчетного года и определение прибыли на товарную продукцию исходя из базовой рентабельности.</w:t>
      </w:r>
    </w:p>
    <w:p>
      <w:pPr>
        <w:pStyle w:val="Normal"/>
        <w:tabs>
          <w:tab w:val="clear" w:pos="720"/>
          <w:tab w:val="left" w:pos="336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</w:t>
        <w:tab/>
        <w:t>учет влияния на плановую прибыль различных факторов: снижения (повышения) себестоимости сравнимой продукции, повышения ее качества и сортности, изменения ассортимента и це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этом методе прибыль по несравнимой продукции определяется отдельно. 3) Метод совмещенного расче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этом методе применяются элементы первого и второго способов. Так, стоимость товарной продукции в ценах планового года и по себестоимости истекшего года определяется методом прямого счета, а воздействие на плановую прибыль таких факторов, как изменение себестоимости, повышение качества, изменение ассортимента, цен, выявляется с помощью аналитического мет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обходимо подчеркнуть, что при прямом методе плановая прибыль определяется как общая сумма без выявления конкретных причин, влияющих на ее величину, а при аналитическом методе выявляют как положительно, так и отрицательно влияющие на прибыль факто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пределение и использование прибыли является важным хозяйственным процессом, обеспечивающим как покрытие потребностей предпринимателей, так и формирование доходов российского государства. Механизм распределения прибыли должен быть построен таким образом, чтобы всемерно способствовать повышению эффективности производства, стимулировать развитие новых форм хозяйствования.</w:t>
      </w:r>
      <w:r>
        <w:rPr>
          <w:color w:val="000000"/>
          <w:sz w:val="28"/>
          <w:szCs w:val="28"/>
          <w:vertAlign w:val="superscript"/>
          <w:lang w:val="en-US" w:eastAsia="en-US"/>
        </w:rPr>
        <w:t>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смотрим, как корректируется валовая прибыль в процессе распределения. Валовая прибыль уменьшается на сумму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оходов от долевого участия в деятельности других предприятий, находящихся в пределах Российского государства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видендов, полученных по акциям, принадлежащих данному предприятию, а также с доходов по государственным ценным бумагам РФ,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бъектов РФ и органов местного самоуправления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оходов от сдачи имущества в аренду и других видов использования имущес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тем валовая прибыль уменьшается на сумму прибыли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т проведения массовых концертно-зрелищных мероприятий на открытых площадках, стадионах, вмещающих более 2000 человек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 работы казино, видеосалонов и использование игровых автоматов, от посреднических операций и сдел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тавшаяся после этих корректировок валовая прибыль является объектом налогооблажения и именуется налогооблагаемой прибылью. С этой прибыли уплачивается в бюджет налог на прибы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ле уплаты налога остается чистая прибыль, находящаяся в полном распоряжении предприятия и использующаяся им самостоятельно. Из прибыли, остающейся в распоряжении предприятия (чистой прибыли) в соответствии с законодательством и учредительными документами предприятие может создавать фонд накопления, фонд потребления, резервный фонд и другие специальные фонды и резервы. Нормативы отчислений от прибыли в фонды специального назначения устанавливается самим предприятием по согласованию с учредителем. Отчисления от прибыли в специальные фонды производятся ежеквартально. На сумму произведенных отчислений от прибыли происходит перераспределение прибыли внутри предприятия: уменьшается сумма нераспределенной прибыли и увеличиваются образуемые из нее фонды и резерв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та прибыль направляется на капитальные вложения и прирост основного и оборотного капитала, на покрытие убытков прошлых лет, на отчисления в резервный капитал, на расходы социального характера, а также на выплату дивидендов и дохо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 этом под </w:t>
      </w:r>
      <w:r>
        <w:rPr>
          <w:color w:val="000000"/>
          <w:sz w:val="28"/>
          <w:szCs w:val="28"/>
          <w:u w:val="single"/>
          <w:lang w:val="en-US" w:eastAsia="en-US"/>
        </w:rPr>
        <w:t>фондом накопления</w:t>
      </w:r>
      <w:r>
        <w:rPr>
          <w:color w:val="000000"/>
          <w:sz w:val="28"/>
          <w:szCs w:val="28"/>
          <w:lang w:val="en-US" w:eastAsia="en-US"/>
        </w:rPr>
        <w:t xml:space="preserve"> понимаются средства, направленные на производственное развитие предприятия, техническое перевооружение, реконструкцию, расширение, освоение производства новой продукции, на строительство и обновление основных производственных фондов, освоение новой техники и технологий в действующих организациях и иные аналогичные цели, предусмотренные учредительными документами предприятия (на создание нового имущества предприяти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 счет средств фондов накопления финансируются главным образом капитальные вложения на производственное развитие. При этом осуществление капитальных вложений за счет собственной прибыли не уменьшает величину фонда накопления. Происходит преобразование финансовых средств в имущественные ц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онд накопления уменьшается только при использовании его средств на погашение убытков отчетного года, а также в результате списания за счет накопительных фондов расходов, не включенных в первоначальную стоимость вводимых в эксплуатацию объектов основных сред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д </w:t>
      </w:r>
      <w:r>
        <w:rPr>
          <w:color w:val="000000"/>
          <w:sz w:val="28"/>
          <w:szCs w:val="28"/>
          <w:u w:val="single"/>
          <w:lang w:val="en-US" w:eastAsia="en-US"/>
        </w:rPr>
        <w:t>фондами потребления</w:t>
      </w:r>
      <w:r>
        <w:rPr>
          <w:color w:val="000000"/>
          <w:sz w:val="28"/>
          <w:szCs w:val="28"/>
          <w:lang w:val="en-US" w:eastAsia="en-US"/>
        </w:rPr>
        <w:t xml:space="preserve"> понимаются средства направляемые на осуществление мероприятий по социальному развитию (кроме капитальных вложений), материальному поощрению коллектива предприятия, приобретение проездных билетов, путевок в санатории, единовременном премировании и иных аналогичных мероприятий и работ, не приводящих к образованию нового имущества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онд потребления складывается из двух частей: 1) фонд оплаты тру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онд оплаты труда является источником оплаты по труду, любых видов вознаграждения и стимулирования работников предприятия. 2)выплаты из фонда социального развит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платы из фонда социального развития расходуются на проведение оздоровительных мероприятий, частичное погашение кредитов за кооператив, индивидуальное жилищное строительство, беспроцентные ссуды молодым семьям и другие цели, предусмотренные мероприятиями по социальному развитию трудовых коллектив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>Резервный фонд</w:t>
      </w:r>
      <w:r>
        <w:rPr>
          <w:color w:val="000000"/>
          <w:sz w:val="28"/>
          <w:szCs w:val="28"/>
          <w:lang w:val="en-US" w:eastAsia="en-US"/>
        </w:rPr>
        <w:t xml:space="preserve"> предназначен для обеспечения финансовой устойчивости в период временного ухудшения производственно - финансовых показателей. Он также служит для компенсации ряда денежных затрат, возникающих в процессе производства и потребления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повышения эффективности производства очень важно, чтобы при распределении прибыли была достигнута оптимальность в сумме отчислений. Распределение чистой прибыли позволяет расширять деятельность организации за счет собственных, более дешевых источников финансирования. При этом снижаются финансовые расходы организации на привлечение дополнительных источник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1.3 Влияние налоговой политики на прибыл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условиях рыночной экономики, существенно изменяются методы воздействия государства на социально-экономическое развитие. Одним из сильнейших рычагов, регулирующих экономические взаимоотношения товаропроизводителей с государством, становится налоговая система, которая строится так, чтобы отвечать принятым требованиям благоприятного развития рыночной экономики. От прогрессивности этой системы, ее четкой направленности на поощрение предпринимательской деятельности в значительной мере зависят темпы экономического рос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логовая система является важным инструментом проводимой экономической реформы. Она должна быть гибкой, стимулировать развитие передовых, эффективных производств и, в то же время, не быть тяжелым бременем ни для предпринимателей, ни для насе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логи являются одним из наиболее эффективных инструментов косвенного регулирования экономических процессов. Обоснованный, с учетом экономических реальностей, характеризующих текущую ситуацию, комплекс налоговых мер, способен оказать существенное влияние на экономическое поведение хозяйствующих субъектов, усиливать экономическую и инвестиционную актив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сударственное регулирование экономики посредством использования налоговых рычагов в первую очередь должно быть направленно на обеспечение и поддержание сбалансированного роста, эффективное использование ресурсов, стимулирование инвестиционной и предпринимательской активности. Эффективной может считаться только та налоговая политика, которая стимулирует накопление и инвести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ормирование налоговой политики должны строиться на соблюдении следующих принципов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78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абильность налоговой системы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787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динакового налогообложения производителей, независимо от отраслевой принадлежности предприятия и формы собственности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787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динаковых условий налогообложения для предпринимателей, занятых в производстве и потреби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едством достижения этих целей может стать существенное понижение совокупного уровня налогового изъятия посредством снижения предельных ставок налогов и прогрессивности шкалы налогообложения. В этом случае воздействие на производство осуществлялось бы через изменение величины налоговой ставки и систему целевых налоговых льго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уществляемая ныне правительством налоговая политика характеризуется стремлением, прежде всего за счет усиления налогового бремени предприятий решить проблему наполнения бюджета. Такие меры, если и принесут успех, то только в очень ограниченном промежутке времени. В целом же подобная направленность налоговой стратегии представляется неперспективн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сокий уровень налогообложения неизбежно вызывает у предприятия стремление переложить тяжесть налогового бремени на конечного потребителя, включив всю сумму налогов в цену товаров. В результате цена производителя (включающая в себя издержки, налоги и минимальную прибыль, остающуюся после уплаты налогов) нередко превышает ту, которую может заплатить покупатель. Следствием увеличения ставок и массы, излагаемых государством налогов фактически всегда является усиление инфляционных тенденций. Сейчас в Российской Федерации действует налоговая система, введенная в действие 1 января 1999 г - Часть 1 Налогового Кодекса РФ, и часть 2 НК РФ -Федеральный закон от 06 августа 2001 г. №110 — ФЗ «О внесении изменений и дополнений в часть вторую Налогового кодекса РФ и некоторые другие акты законодательства РФ о налогах и сборах, а также о признании утратившими силу отдельных актов (положений актов) законодательства РФ о налогах и сборах» глава 25 НК РФ. В нормальных условиях налоги призваны формировать доходы государственного бюджета, будучи при этом эластичным рычагом воздействия на поведение экономических и социальных структур, их хозяйственные связи и конкурентные отношения, производственные цели и потребительский выбо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ые законы регламентируют взимание платежей, как с юридических, так и с физических лиц. Это налоги на прибыль, на добавленную стоимость и акциз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настоящее время все предприятия уплачивают одинаковые налоги. Основным является налог на прибы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вязи с принятием Федерального закона от 06.08.2001 №110-ФЗ « О внесении изменений и дополнений в часть вторую Налогового кодекса РФ о налогах и сборах, а также о признании утратившими силу отдельных актов (положений актов) законодательства РФ о налогах и сборах», и с принятием главы 25 НК РФ, налог на прибыль с 01.01.2002 года составляет -24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приятие от прибыли уплачивает 8% в федеральный бюджет, 16% в региональный бюдж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былью в соответствии с Главой 25 НК РФ, ст.247 НК РФ признается полученный доход, уменьшенный на величину произведенных расходов. При этом доходы подразделяются на две большие групп: доходы от реализации и внереализационные дох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ходами признаются обоснованные и документально подтвержденные затраты. Они подразделяются на расходы, связанные с реализацией и внереализационные расх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приятия отдельно от налога на прибыль уплачивают также налоги с доходов (дивидендов, процентов, полученных по акциям, облигациям, и иным, выпущенным в РФ ценным бумагам, от долевого участия в других предприятиях, от казино, видеосалонов и др.). Ставки по доходам на вышеуказанные виды деятельности и порядок уплаты налога регламентируется специальными нормативными акт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зультат анализа основных сегодняшних законодательных актов в области налогообложения юридических и физических лиц подводят к выводу о необходимости срочной либерализации существующей налоговой системы и изменения приоритетов в налоговой полити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целом можно отметить, что налоговое регулирование в Российской Федерации находится на стадии становления. В 2002 году произошли изменения в законодательстве налогообложения, была изменена ставка налога на прибыль - 24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лько комплексное использование налогов позволит оказать правильное воздействие на хозяйственные процессы и от того, насколько быстро и активно оно окажется в процессе формирования Федеральных и региональных отношений будет зависеть стабилизация экономики и ее экономический рост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Глава 2. Анализ формирования, распределения и использования прибыли ООО «Стройкомплект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2.1 Анализ деятельности предприятия по данным бухгалтерской отчет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елью анализа финансового состояния фирмы является построение эффективной системы управления финансами, направленной на достижение стратегических и тактических целей его деятельности, адекватных рыночным условиям, и поиска путей их дости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ое назначение финансового анализа - удовлетворить информационные потребности достаточно широкого круга лиц, имеющих отношение к предприятию. К ним относятся: инвесторы, кредиторы, менеджеры предприятия, работники предприятия, поставщики, потребители (клиенты предприятия), общественные и государственные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проведении анализа стратегическими задачами разработки финансовой политики предприятия являются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0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ксимизация прибыли предприятия,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0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тимизация структуры капитала предприятия и обеспечение его финансовой устойчивости,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0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стижение прозрачности финансово-экономического состояния предприятия для собственников, инвесторов, кредиторов,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0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еспечение инвестиционной привлекательности предприятия,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0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здание эффективного механизма управления предприятием,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0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спользование предприятием рыночных механизмов привлечения финансовых сред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основе данных итогового анализа финансово-экономического состояния осуществляется выработка почти всех направлений финансовой политики предприятия и от того, на сколько качественно он проведен, зависит эффективность принимаемых управленческих решений. Качество самого финансового анализа зависит от применяемой методике, достоверности данных бухгалтерской отчетности, а также от компетентности лица, принимающего управленческое решение в области финансовой полит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формационной базой для проведения углубленного финансового анализа служит: бухгалтерский баланс, отчет о прибылях и убытках и некоторые формы бухгалтерского учета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инансовая отчетность - это система показателей, отражающих на отчетную дату имущественное и финансовое положение предприятия, а также финансовые результаты его деятельности за отчетный период. Основными документами, использующиеся при финансовом анализе, являют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2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ухгалтерский баланс - форма № 1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2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чет о прибылях и убытках — форма № 2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наглядного представления изменений, произошедших в основных статьях баланса, отчета о прибылях и отчета о денежных средствах, а также для помощи менеджерам в принятии решении в отношении того, каким образом продолжать свою деятельность, служат горизонтальный и вертикальный анализ финансовой отчет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>Горизонтальный анализ</w:t>
      </w:r>
      <w:r>
        <w:rPr>
          <w:color w:val="000000"/>
          <w:sz w:val="28"/>
          <w:szCs w:val="28"/>
          <w:lang w:val="en-US" w:eastAsia="en-US"/>
        </w:rPr>
        <w:t xml:space="preserve"> - заключается в сопоставлении финансовых данных предприятия за два прошедших периода (год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этом последовательно во второй и третьей колонках помещают данные по основным статьям баланса на начало и конец года. Затем в четвертой колонке вычисляется абсолютное отклонение значения каждой статьи баланса. В последней колонке определяется относительное изменение в процентах каждой стать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>Вертикальный анализ —</w:t>
      </w:r>
      <w:r>
        <w:rPr>
          <w:color w:val="000000"/>
          <w:sz w:val="28"/>
          <w:szCs w:val="28"/>
          <w:lang w:val="en-US" w:eastAsia="en-US"/>
        </w:rPr>
        <w:t xml:space="preserve"> позволяет сделать вывод о структуре баланса и отчета о прибыли в текущем состоянии, а также проанализировать динамику этой структу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этом общую сумму активов предприятия (при анализе баланса) и выручку (при анализе отчета о прибыли) принимают за 100%, и каждую статью финансового отчета представляют в виде процентной доли от принятого базового значен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2.2 Технико-экономическая характеристика ООО «Самородок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приятие ООО «Самородок» зарегистрировалось в 1999г. Высшим органом управления общества является собрание Учредителей. Общество раз в год проводит годовое собрание Учредителей независимо от других собраний. Собрание созывается генеральным директором общества, ревизионной комиссией или по требованию не менее 2 участников. Собрание избирает из числа участников ревизионную комиссию для контроля за финансово-хозяйственной деятельностью общ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брание Учредителей может в случае необходимости простым большинством голосов увеличить или уменьшить Уставной капитал. Общество прекращается (ликвидируется):</w:t>
      </w:r>
    </w:p>
    <w:p>
      <w:pPr>
        <w:pStyle w:val="Normal"/>
        <w:tabs>
          <w:tab w:val="clear" w:pos="720"/>
          <w:tab w:val="left" w:pos="883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</w:t>
        <w:tab/>
        <w:t>по решению Собрания Учредителей;</w:t>
      </w:r>
    </w:p>
    <w:p>
      <w:pPr>
        <w:pStyle w:val="Normal"/>
        <w:tabs>
          <w:tab w:val="clear" w:pos="720"/>
          <w:tab w:val="left" w:pos="989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</w:t>
        <w:tab/>
        <w:t>по решению суда, в случае неплатежеспособности или нарушения обществом действующего законодатель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иквидация и реорганизация общества осуществляется в порядке предусмотренном действующим законодательством. Имеющиеся у общества средства, в том числе от распродажи имущества, после расчетов по оплате труда, выполнения обязательств перед кредиторами и бюджетом, распределяются между участниками. Разделение осуществляется путем создания на основе одного общества новых самостоятельных юридических лиц, с разделением балансов и капита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пускается выделение из общества подразделений и образование нового юридического лица со своим балансом и капиталом. Общество продолжает существовать с соответствующими изменениями в активах и пассивах. Добровольная ликвидация Общества производится назначенной собранием участников ликвидационной комиссией, принудительная - в установленном действующим законодательством порядке. При ликвидации общество обязано предоставить все данные по личному составу в архив местной администрации. Общество создавалось в целя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участие в ускоренном формировании товарного рынка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68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одействие наиболее полному удовлетворению потребности народного хозяйства в товарах и услугах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68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олее полное и эффективное использование местных сырьевых ресурсов, вторичного сырья; отходов производства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68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витие производства и создание рабочих мест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68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влечение прибы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ыми направлениями деятельности являются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68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монтно-строительные и строительные работы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68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лесоповал и последующая деревообработка, производство и продажа мебели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68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швейное производство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68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изводство, переработка и продажа сельскохозяйственной продукции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68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ргово-закупочная и посредническая деятельность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68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рокерские и аудиторские услуги предприятиям и организациям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68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казание маркетинговых услуг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68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готовка, выделка и реализация пушного и кожевенного сырья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68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монт и обслуживание транспортных средств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68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уществление благотворительной деятель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осуществление других видов деятельности не запрещенных действующем законодательств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дельные виды деятельности могут осуществляться предприятием только на основании специального разрешения (лицензии) в случаях и порядке предусмотренном законодательством. На данный момент численность ООО «Самородок» составляет 42 чело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четная политика ООО «Самородок» разработана в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ответствии с федеральным законом "О бухгалтерском учете" №129- ФЗ от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9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1.11.96г. (в редакции от 29.07.98г.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ожения по бухгалтерскому учету «Учетная политика предприятия» ПБУ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93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/98 от 09.12.98г.</w:t>
      </w:r>
    </w:p>
    <w:p>
      <w:pPr>
        <w:pStyle w:val="Normal"/>
        <w:tabs>
          <w:tab w:val="clear" w:pos="720"/>
          <w:tab w:val="left" w:pos="293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Организационная структура ООО «Самородок» представляет собой следующее:</w:t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Собрание учредителей 2 человека.</w:t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Генеральный директор 1 человек</w:t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Главный инженер 1 челове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Начальник снабжения 1 челове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рорабы 3 челове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Главный бухгалтер 1 челове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Бухгалтер – кассир 1 человек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2.3 Анализ результатов финансово-хозяйственной деятельности предприятия ООО «Самородок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ед тем как начать анализ результатов деятельности предприятия ООО «Самородок» необходимо произвести анализ текущего состояния фирмы. Важнейшими источниками информации служат Бухгалтерский баланс (форма №1), а также Отчет о прибылях и убытках (форма №2) (см. Приложени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тобы наглядно представить изменения, произошедшие в основных статьях баланса проведем горизонтальный и вертикальный анализ балан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ризонтальный анализ проведем без вычисления относительного изменения, т.к. эти вычисления не входят в задачи данной исследовательской работ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ризонтальный анализ баланса за 2005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11"/>
        <w:gridCol w:w="1172"/>
        <w:gridCol w:w="10"/>
        <w:gridCol w:w="1185"/>
        <w:gridCol w:w="1282"/>
        <w:gridCol w:w="9"/>
        <w:gridCol w:w="1281"/>
      </w:tblGrid>
      <w:tr>
        <w:trPr>
          <w:trHeight w:val="2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Баланс предприятия н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1.01.05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1.01.0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абсолют, изменен.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относит, изменен.</w:t>
            </w:r>
          </w:p>
        </w:tc>
      </w:tr>
      <w:tr>
        <w:trPr>
          <w:trHeight w:val="2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Актив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.Внеоборотные активы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Нематериальные активы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8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3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Основные средств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751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46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715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Незавершенное строительство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8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4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Внеоборотные активы, всего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827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53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708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.Оборотные активы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Запасы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985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94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964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НДС по приобретенным ценностям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3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Дебиторская задолженность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53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6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1265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Денежные средств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765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697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Оборотные активы,всего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284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28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1001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Актив,всего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818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29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ассив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.Собственный капитал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Уставной капитал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0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Добавочный капитал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6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60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Нераспределенная прибыль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45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627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6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Собственный капитал,всего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74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917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6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.Долгосрочные обязательства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%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%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.Краткосрочные обязательства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Кредиторская задолженность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36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901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46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Краткосрочные обязательства,всего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36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901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46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ассив,всего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818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29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ставленные данные позволяют сделать следующие выводы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бщая сумма активов уменьшилась на 293, в то же время сумма обязательств также уменьшилась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распределенная прибыль незначительно увеличилась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мма оборотных средств предприятия уменьшилась на 1001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фоне значительного уменьшения оборотных средств величина краткосрочных задолженностей уменьшилась на 461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ризонтальный анализ баланса за 2006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3"/>
        <w:gridCol w:w="10"/>
        <w:gridCol w:w="1172"/>
        <w:gridCol w:w="10"/>
        <w:gridCol w:w="1171"/>
        <w:gridCol w:w="21"/>
        <w:gridCol w:w="1268"/>
        <w:gridCol w:w="11"/>
        <w:gridCol w:w="1268"/>
        <w:gridCol w:w="21"/>
      </w:tblGrid>
      <w:tr>
        <w:trPr>
          <w:trHeight w:val="23" w:hRule="atLeast"/>
        </w:trPr>
        <w:tc>
          <w:tcPr>
            <w:tcW w:w="4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Баланс предприятия на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1.01.06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1.01.07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абсолют, изменен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относит, изменен.</w:t>
            </w:r>
          </w:p>
        </w:tc>
      </w:tr>
      <w:tr>
        <w:trPr>
          <w:trHeight w:val="23" w:hRule="atLeast"/>
        </w:trPr>
        <w:tc>
          <w:tcPr>
            <w:tcW w:w="4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Актив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.Внеоборотные активы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Нематериальные активы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Основные средства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466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293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17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Незавершенное строительство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97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Внеоборотные активы, всего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53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4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13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.Оборотные активы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Запасы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94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941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НДС по приобретенным ценностям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Дебиторская задолженность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6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95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3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Денежные средства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8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86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Оборотные активы,всего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28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723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4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Актив,всего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818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123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0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ассив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.Собственный капитал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Уставной капитал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2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9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Добавочный капитал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6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6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Нераспределенная прибыль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62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866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3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Собственный капитал,всего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91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346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2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.Долгосрочные обязательства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%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%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.Краткосрочные обязательства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Кредиторская задолженность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9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777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12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Краткосрочные обязательства,всего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901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777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124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ассив,всего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818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123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05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ставленные данные позволяют сделать следующие выводы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9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бщая сумма активов увеличилась на 305, в то же время как сумма обязательств незначительно уменьшилась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9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величение общей суммы активов произошло исключительно за счет увеличения нераспределенной прибыли: компания не эмитировала новые финансовые инструменты, и не увеличивала задолженности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9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умма оборотных средств предприятия увеличилась на 440. Это увеличение произошло главным образом за счет дебеторской задолженности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9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фоне значительного увеличения оборотных средств величина краткосрочных задолженностей уменьшилась на 12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ризонтальный анализ баланса за 2007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21"/>
        <w:gridCol w:w="1172"/>
        <w:gridCol w:w="9"/>
        <w:gridCol w:w="1172"/>
        <w:gridCol w:w="10"/>
        <w:gridCol w:w="1280"/>
        <w:gridCol w:w="9"/>
        <w:gridCol w:w="1281"/>
      </w:tblGrid>
      <w:tr>
        <w:trPr>
          <w:trHeight w:val="23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Баланс предприятия на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1.01.06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1.01.07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абсолют, изменен.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относит, изменен.</w:t>
            </w:r>
          </w:p>
        </w:tc>
      </w:tr>
      <w:tr>
        <w:trPr>
          <w:trHeight w:val="23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Актив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.Внеоборотные активы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Нематериальные активы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Основные средства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293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186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107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Незавершенное строительство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97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30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Внеоборотные активы, всего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40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336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6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.Оборотные активы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Запасы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941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145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2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НДС по приобретенным ценностям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Дебиторская задолженность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95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32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6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Денежные средства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86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5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6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Оборотные активы,всего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723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803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08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Актив,всего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123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139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01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ассив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.Собственный капит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Уставной капит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2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20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Добавочный капита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6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60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Нераспределенная прибыль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866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535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6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Собственный капитал,всего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346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015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6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.Долгосрочные обязательства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%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%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.Краткосрочные обязательства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Кредиторская задолженность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777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124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4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Краткосрочные обязательства,всего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777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124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4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ассив,всего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123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139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01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ставленные данные позволяют сделать следующие выводы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8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щая сумма активов увеличилась на1016, в то же время сумма обязательств увеличилась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86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величение общей суммы активов произошло за счет увеличения нераспределенной прибыли: компания не эмитировала новые финансовые инструменты, и не увеличивала задолженности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3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мма оборотных средств предприятия увеличилась на 1080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835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фоне значительного увеличения оборотных средств величина краткосрочных задолженностей увеличилась на 347.</w:t>
      </w:r>
    </w:p>
    <w:p>
      <w:pPr>
        <w:pStyle w:val="Normal"/>
        <w:tabs>
          <w:tab w:val="clear" w:pos="720"/>
          <w:tab w:val="left" w:pos="835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перь проанализируем баланс предприятия за 2006 и 2007г.г. методом вертикального анали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4 Вертикальный анализ баланса за 2005,2006,2007г.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7"/>
        <w:gridCol w:w="986"/>
        <w:gridCol w:w="10"/>
        <w:gridCol w:w="1041"/>
        <w:gridCol w:w="9"/>
        <w:gridCol w:w="996"/>
        <w:gridCol w:w="10"/>
        <w:gridCol w:w="995"/>
        <w:gridCol w:w="10"/>
        <w:gridCol w:w="996"/>
        <w:gridCol w:w="1001"/>
      </w:tblGrid>
      <w:tr>
        <w:trPr>
          <w:trHeight w:val="2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Баланс предприятия на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1.01.05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1.01.06.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1.01.0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1.01.07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1.01.0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1.01.07</w:t>
            </w:r>
          </w:p>
        </w:tc>
      </w:tr>
      <w:tr>
        <w:trPr>
          <w:trHeight w:val="2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Актив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.Внеоборотные активы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Нематериальные активы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35%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31%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.31%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.20%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.20%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.33%</w:t>
            </w:r>
          </w:p>
        </w:tc>
      </w:tr>
      <w:tr>
        <w:trPr>
          <w:trHeight w:val="2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Основные средства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4,69%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0,42%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0.42%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5.24%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5.24%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9.32%</w:t>
            </w:r>
          </w:p>
        </w:tc>
      </w:tr>
      <w:tr>
        <w:trPr>
          <w:trHeight w:val="2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Незавершенное строительство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,13%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,12%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.12%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.89%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.89%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.12%</w:t>
            </w:r>
          </w:p>
        </w:tc>
      </w:tr>
      <w:tr>
        <w:trPr>
          <w:trHeight w:val="2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Внеоборотные активы,всего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6,17%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1,85%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1.85%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7.33%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7.33%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1.77%</w:t>
            </w:r>
          </w:p>
        </w:tc>
      </w:tr>
      <w:tr>
        <w:trPr>
          <w:trHeight w:val="2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.Оборотные активы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Запасы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8,84%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1,21%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1.21%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7.41%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7.41%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7.52%</w:t>
            </w:r>
          </w:p>
        </w:tc>
      </w:tr>
      <w:tr>
        <w:trPr>
          <w:trHeight w:val="2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НДС по приобретенным ценностям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08%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02%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.02%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.02%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.02%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.02%</w:t>
            </w:r>
          </w:p>
        </w:tc>
      </w:tr>
      <w:tr>
        <w:trPr>
          <w:trHeight w:val="2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Дебеторская задолженность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9,94%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,5%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.5%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3.57%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3.57%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0.29%</w:t>
            </w:r>
          </w:p>
        </w:tc>
      </w:tr>
      <w:tr>
        <w:trPr>
          <w:trHeight w:val="2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Денежные средства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4,98%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,41%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.41%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.68%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.68%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.41%</w:t>
            </w:r>
          </w:p>
        </w:tc>
      </w:tr>
      <w:tr>
        <w:trPr>
          <w:trHeight w:val="2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Оборотные активы,всего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83,84%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8,14%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8.14%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72.68%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72.68%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78.24%</w:t>
            </w:r>
          </w:p>
        </w:tc>
      </w:tr>
      <w:tr>
        <w:trPr>
          <w:trHeight w:val="2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Актив,всего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00%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00%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00%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00%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00%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ассив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.Собственный капитал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Уставной капитал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59%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62%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.62%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.29%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.29%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.58%</w:t>
            </w:r>
          </w:p>
        </w:tc>
      </w:tr>
      <w:tr>
        <w:trPr>
          <w:trHeight w:val="23" w:hRule="atLeast"/>
        </w:trPr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Добавочный капитал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,09%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,4%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.4%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.08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.08%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.24%</w:t>
            </w:r>
          </w:p>
        </w:tc>
      </w:tr>
      <w:tr>
        <w:trPr>
          <w:trHeight w:val="23" w:hRule="atLeast"/>
        </w:trPr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Нераспределенная прибыль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7,68%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75,28%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75.28%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75.46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75.46%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73.87%</w:t>
            </w:r>
          </w:p>
        </w:tc>
      </w:tr>
      <w:tr>
        <w:trPr>
          <w:trHeight w:val="23" w:hRule="atLeast"/>
        </w:trPr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Собственный капитал,всего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73,36%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81,30%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81.30%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84.83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84.83%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81.69%</w:t>
            </w:r>
          </w:p>
        </w:tc>
      </w:tr>
      <w:tr>
        <w:trPr>
          <w:trHeight w:val="23" w:hRule="atLeast"/>
        </w:trPr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.Долгосрочные обязательства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%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%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%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%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%</w:t>
            </w:r>
          </w:p>
        </w:tc>
      </w:tr>
      <w:tr>
        <w:trPr>
          <w:trHeight w:val="23" w:hRule="atLeast"/>
        </w:trPr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.Краткосрочные обязательства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Кредиторская задолженность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6,65%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8,70%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8.70%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5.17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5.17%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8.31%</w:t>
            </w:r>
          </w:p>
        </w:tc>
      </w:tr>
      <w:tr>
        <w:trPr>
          <w:trHeight w:val="23" w:hRule="atLeast"/>
        </w:trPr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Краткосрочные обязательства,всего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6,65%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8,70%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8.70%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5.17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5.17%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8.31%</w:t>
            </w:r>
          </w:p>
        </w:tc>
      </w:tr>
      <w:tr>
        <w:trPr>
          <w:trHeight w:val="23" w:hRule="atLeast"/>
        </w:trPr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ассив,всего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00%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00%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00%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00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00%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00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ставленные данные позволяют сделать следующие выводы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2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оля оборотных средств предприятия составляет больше половины активов предприятия, причем с каждым годом она возрастает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ля основных средств уменьшаетс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2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оля краткосрочных задолжностей находится приблизительно на уровне одной шестой от величины активов предприятия и не претерпивает существенных изменени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26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бственный капитал предприятия находится на уровне более 80% от общей суммы его пассивов, что говорит о низком уровне рискованности предприятия стать банкротом.</w:t>
      </w:r>
    </w:p>
    <w:p>
      <w:pPr>
        <w:pStyle w:val="Normal"/>
        <w:tabs>
          <w:tab w:val="clear" w:pos="720"/>
          <w:tab w:val="left" w:pos="826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перь проведу анализ деятельности предприятия с помощью финансовых коэффициентов за 2005,2006,2007г.г.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) </w:t>
      </w:r>
      <w:r>
        <w:rPr>
          <w:color w:val="000000"/>
          <w:sz w:val="28"/>
          <w:szCs w:val="28"/>
          <w:u w:val="single"/>
          <w:lang w:val="en-US" w:eastAsia="en-US"/>
        </w:rPr>
        <w:t>Коэффициент изменения валовых продаж</w:t>
      </w:r>
      <w:r>
        <w:rPr>
          <w:color w:val="000000"/>
          <w:sz w:val="28"/>
          <w:szCs w:val="28"/>
          <w:lang w:val="en-US" w:eastAsia="en-US"/>
        </w:rPr>
        <w:t xml:space="preserve"> - служит целям количественной характеристики приращения объема продаж текущего периода по отношению к объему валовых продаж предыдущего пери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ет вед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(Выручка за текущий год - выручка за прошлый год) / (Выручка за прошлый год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(14609-14277) / 14277=0,02 (2005г.) (10457-14609) / 14609= -0,28 (2006г.) (13519-10457) / 10457 =0,29(2007г.) В 2007г. объем продаж увеличился в сравнении с 2006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) </w:t>
      </w:r>
      <w:r>
        <w:rPr>
          <w:color w:val="000000"/>
          <w:sz w:val="28"/>
          <w:szCs w:val="28"/>
          <w:u w:val="single"/>
          <w:lang w:val="en-US" w:eastAsia="en-US"/>
        </w:rPr>
        <w:t>Показатель валового дохода</w:t>
      </w:r>
      <w:r>
        <w:rPr>
          <w:color w:val="000000"/>
          <w:sz w:val="28"/>
          <w:szCs w:val="28"/>
          <w:lang w:val="en-US" w:eastAsia="en-US"/>
        </w:rPr>
        <w:t xml:space="preserve"> - показывает какую долю валовый доход занимает в выручке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ет вед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ловый доход / Выручка от реализации 2322/14609= 0,16(2005г.) 1549/ 10457=0,15(2006г.) 2202/13519= 0,16 (2007г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течении всего исследуемого периода валовый доход находится примерно на одном уровн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 </w:t>
      </w:r>
      <w:r>
        <w:rPr>
          <w:color w:val="000000"/>
          <w:sz w:val="28"/>
          <w:szCs w:val="28"/>
          <w:u w:val="single"/>
          <w:lang w:val="en-US" w:eastAsia="en-US"/>
        </w:rPr>
        <w:t>Жоэффициент операционной прибыли</w:t>
      </w:r>
      <w:r>
        <w:rPr>
          <w:color w:val="000000"/>
          <w:sz w:val="28"/>
          <w:szCs w:val="28"/>
          <w:lang w:val="en-US" w:eastAsia="en-US"/>
        </w:rPr>
        <w:t xml:space="preserve"> - показывает эффективность основной деятельности предприятия вне связи с финансовыми операциями и нормами фискального регулирования, принятыми в стран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ет вед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быль до процентных платежей и налогооблажения / выручка от реализ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79/14609=0,05(2005г.) 565/10457= 0,05(2006г.) 1017/13519 = 0,08(2007г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.к. коэффициент операционной прибыли в 2007г. увеличивается, то можно сказать, что производственная деятельность предприятия эффектив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)</w:t>
      </w:r>
      <w:r>
        <w:rPr>
          <w:color w:val="000000"/>
          <w:sz w:val="28"/>
          <w:szCs w:val="28"/>
          <w:u w:val="single"/>
          <w:lang w:val="en-US" w:eastAsia="en-US"/>
        </w:rPr>
        <w:t>Коэффициент производственной себестоимости реализованной продукции</w:t>
      </w:r>
      <w:r>
        <w:rPr>
          <w:color w:val="000000"/>
          <w:sz w:val="28"/>
          <w:szCs w:val="28"/>
          <w:lang w:val="en-US" w:eastAsia="en-US"/>
        </w:rPr>
        <w:t xml:space="preserve"> — является дополнением коэффициента валового дохода в том смысле, что эти два коэффициента в сумме должны составлять 100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ет ведется по формуле: Себестоимость реализованной продукции / выручка от реализ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12287 / 14609= -0,84(2005г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8908/10457= -0,85(2006г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11317/13519 = -0,84(2007г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5) </w:t>
      </w:r>
      <w:r>
        <w:rPr>
          <w:color w:val="000000"/>
          <w:sz w:val="28"/>
          <w:szCs w:val="28"/>
          <w:u w:val="single"/>
          <w:lang w:val="en-US" w:eastAsia="en-US"/>
        </w:rPr>
        <w:t>Коэффициент оборачиваемости активов</w:t>
      </w:r>
      <w:r>
        <w:rPr>
          <w:color w:val="000000"/>
          <w:sz w:val="28"/>
          <w:szCs w:val="28"/>
          <w:lang w:val="en-US" w:eastAsia="en-US"/>
        </w:rPr>
        <w:t xml:space="preserve"> - показывает, какое количество вложенных активов необходимо для обеспечения данного уровня реализации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ет вед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* выручка от реализации / (активы всего на начало года + активы всего на конец год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*14609 / (5111+4818)=29218/9929= 2,94 (2005г.) 2*10457/(4818+5123)=20914/9941=2,10 (2006г.) 2*13519/(5123+6139)=27038/11262=2,40(2007г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)Коэффициент оборачиваемости дебиторской задолженности расчитыва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* выручка от реализации /(дебеторская задолженность на начало года + дебеторская задолженность на конец год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*14609/(1530+265)=29218/1795=16,28(2005г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2* 10457 / (265+695)=20914/ 960=21,79(2006г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* 13519 / (695+632)= 27038 /1327=20,38(2007г.)</w:t>
      </w:r>
    </w:p>
    <w:p>
      <w:pPr>
        <w:pStyle w:val="Normal"/>
        <w:tabs>
          <w:tab w:val="clear" w:pos="720"/>
          <w:tab w:val="left" w:pos="74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749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)</w:t>
        <w:tab/>
        <w:t>Коэффициент оборачиваемости кредиторской задолженности расчитыва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* материальные затраты / (кредиторская задолженность на начало года + кредиторская задолженность на конец года)</w:t>
      </w:r>
    </w:p>
    <w:p>
      <w:pPr>
        <w:pStyle w:val="Normal"/>
        <w:tabs>
          <w:tab w:val="clear" w:pos="720"/>
          <w:tab w:val="left" w:pos="66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667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9)</w:t>
        <w:tab/>
        <w:t>«Собственные оборотные средства»(показатель ликвидности) показывают степень платежеспособности предприятия по краткосрочным долг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итываю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оротные средства- краткосрочная задолженность 4284- 1362=2922(2005г.) 3283-901=2382(2006г.) 3723- 777=2946(2007г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2007г. степень платежеспособности предприятия увеличилась на 564 в сравнении с 2006г.</w:t>
      </w:r>
    </w:p>
    <w:p>
      <w:pPr>
        <w:pStyle w:val="Normal"/>
        <w:tabs>
          <w:tab w:val="clear" w:pos="720"/>
          <w:tab w:val="left" w:pos="811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0)</w:t>
        <w:tab/>
        <w:t>Показатели рентабельности - это важнейшие характеристики фактической среды формирования прибыли и дохода предприятий. Основные показатели рентабельности можно объединить в следующие группы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7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ентабельность продукции, продаж - показывает, сколько прибыли приходится на единицу реализованной продукции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7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нтабельность производственных фондов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7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ентабельность вложений в предприятия - показывает эффективность использования всего имущества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ет данных показателей по предприятию представлен в таблице 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казатели рентабельности продукции предприятия за 2005-2007г.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1285"/>
        <w:gridCol w:w="797"/>
        <w:gridCol w:w="798"/>
        <w:gridCol w:w="797"/>
        <w:gridCol w:w="1051"/>
        <w:gridCol w:w="1062"/>
      </w:tblGrid>
      <w:tr>
        <w:trPr>
          <w:trHeight w:val="23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оказател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Расчет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005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006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007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Отклонения+/-</w:t>
            </w:r>
          </w:p>
        </w:tc>
      </w:tr>
      <w:tr>
        <w:trPr>
          <w:trHeight w:val="23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стр.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006г.от 20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007г.от 2006</w:t>
            </w:r>
          </w:p>
        </w:tc>
      </w:tr>
      <w:tr>
        <w:trPr>
          <w:trHeight w:val="23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.выручка от реализации товаров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работ,услуг(без НДС,акцизов и аналогичных обязательных платежей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460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045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351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415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062</w:t>
            </w:r>
          </w:p>
        </w:tc>
      </w:tr>
      <w:tr>
        <w:trPr>
          <w:trHeight w:val="23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.прибыль от реализ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5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88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6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93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41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74</w:t>
            </w:r>
          </w:p>
        </w:tc>
      </w:tr>
      <w:tr>
        <w:trPr>
          <w:trHeight w:val="23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. балансовая прибыль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4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77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6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01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21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52</w:t>
            </w:r>
          </w:p>
        </w:tc>
      </w:tr>
      <w:tr>
        <w:trPr>
          <w:trHeight w:val="23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.чистая прибыль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40-15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3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89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36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49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74</w:t>
            </w:r>
          </w:p>
        </w:tc>
      </w:tr>
      <w:tr>
        <w:trPr>
          <w:trHeight w:val="23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Расчетные показатели (%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*</w:t>
            </w:r>
          </w:p>
        </w:tc>
      </w:tr>
      <w:tr>
        <w:trPr>
          <w:trHeight w:val="23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.рентабельность всей реализо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50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06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04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07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0,02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ванной продук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10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.общая рентабельность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40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05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05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07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10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.рентабельность продаж по чистой прибыл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40-140-150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10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09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10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0,01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10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основе расчетов можно сделать следующие выводы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83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казатель общей рентабельности за отчетный период вырос с 0,05 в 2006 до 0,07 в 2007г., т.е. в 1,4 раза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83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казатель рентабельности продаж от чистой прибыли также вырос с 0,09 в 2006 до 0,10 в 2007г. Это говорит о том, что спрос на продукцию несколько возрос. Таким образом, в 2007г. на 1руб. реализованной продукции предприятие имело лишь 0,1коп. чистой прибыли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83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нтабельность всей реализованной продукции увеличилась на 0,03% и составила к концу 2007г. 0,07%. Это значит, что в конце отчетного периода каждый рубль реализации стал приносить на 0,03коп. больше прибыли от реал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 видно из вышесказанного, все показатели рентабельности продукции очень низк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таблице 6 представлены показатели для расчета рентабельности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6 Показатели для расчета рентабельности предприят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2015"/>
        <w:gridCol w:w="1007"/>
        <w:gridCol w:w="995"/>
        <w:gridCol w:w="1019"/>
      </w:tblGrid>
      <w:tr>
        <w:trPr>
          <w:trHeight w:val="23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оказател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Код стр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005г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006г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007г.</w:t>
            </w:r>
          </w:p>
        </w:tc>
      </w:tr>
      <w:tr>
        <w:trPr>
          <w:trHeight w:val="23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.прибыль балансова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40(ф№2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77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6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017</w:t>
            </w:r>
          </w:p>
        </w:tc>
      </w:tr>
      <w:tr>
        <w:trPr>
          <w:trHeight w:val="23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.прибыль чиста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40-150(ф№2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39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89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365</w:t>
            </w:r>
          </w:p>
        </w:tc>
      </w:tr>
      <w:tr>
        <w:trPr>
          <w:trHeight w:val="23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.собственные средств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90(ф№1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74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91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346</w:t>
            </w:r>
          </w:p>
        </w:tc>
      </w:tr>
      <w:tr>
        <w:trPr>
          <w:trHeight w:val="23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.доходы от участия в других организациях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80(ф №2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.долгосрочные финансовые вложен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40(ф№1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.долгосрочные заемные средств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90(ф№1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основе данных таблицы 6 можно сделать вывод о том, что если за 2006г. все показатели рентабельности вложений упали по сравнению с 2005г.,то в 2007г. произошла противоположная ситуация. Все показатели рентабельности вложений увеличились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Глава 3. Пути увеличения прибыли на ОООСамородок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3.1 Пути снижения непроизводственных расходов и потер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веденный анализ показывает, что ООО «Самородок» проводит большую работу по повышению эффективности производства, выполнения рабо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результате этого на предприятии за 2007 год получены следующие результаты:</w:t>
      </w:r>
    </w:p>
    <w:p>
      <w:pPr>
        <w:pStyle w:val="Normal"/>
        <w:tabs>
          <w:tab w:val="clear" w:pos="720"/>
          <w:tab w:val="left" w:pos="792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</w:t>
        <w:tab/>
        <w:t>Выручка от реализации продукции (работ, услуг) составила 13519 тыс. руб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ебестоимость реализованной продукции —11317 тыс. руб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быль от реализации -939 тыс. руб.</w:t>
      </w:r>
    </w:p>
    <w:p>
      <w:pPr>
        <w:pStyle w:val="Normal"/>
        <w:tabs>
          <w:tab w:val="clear" w:pos="720"/>
          <w:tab w:val="left" w:pos="782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</w:t>
        <w:tab/>
        <w:t>На величину балансовой прибыли, которая составила 2202 тыс. руб. повлияли увеличение прибыль от реализации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 показывает анализ на ООО «Самородок» наблюдается повышение прибыли от реализации продукции. Так в 2006 году она составила 465 тыс. руб., а в 2007 году - 939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изменение прибыли повлияли следующие факторы: себестоимость, разновидность выполняемых работ, объем реализации. Широкая гамма выполняемых работ и услуг укрепляет позиции ООО «Самородок» на рынке, расширяет объем оказываемых услу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х данных анализа рентабельности фирмы ООО «Самородок» видно, что прирост рентабельности за отчетный период составляет 0,03%, т.к. увеличилась прибыль, которую предприятие имеет с каждого рубля реализованной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увеличения положительного результата на фирме «Самородок» предлагается разработать мероприятия обеспечивающ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Качество выполняемых работ, что приведет к конкурентоспособности и строгое соблюдение заключенных договоров на выполнение работ. Особо важно предприятию, найти заказчиков на выполнение престижных и наиболее нужных для рынка работ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5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ведение масштабной и эффективной политики в области подготовки персонала, что представляет собой особую форму вложения капитала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вышение эффективности деятельности предприятия по сбыту продукции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жде всего, необходимо больше внимания уделять повышению скорости движения оборотных средств, сокращению всех видов запасов, добиваться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5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аксимально быстрого продвижения готовых изделий от производителя к потребителю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5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лучшать заинтересованности выбора данного предприятия заказчи-ками работ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5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величение объема производства выполняемых работ за счет более полного использования производственных мощностей предприятия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кращение затрат на производство за счет повышения уровня производительности труда, экономичного использования сырья, материалов,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плива, электроэнергии, оборудования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70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кращение не производственных расходов и производственного брака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менение самых современных механизированных и автоматизированных средств для выполнения рабо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полнение этих предложений значительно повысит получаемую прибыль на предприяти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3.2 Совершенствование управления прибылью в условиях рыночной экономи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быль должна быть настолько весомой, чтобы обеспечивать все расширенное воспроизводство, решение стоящих перед предприятием задач. В современный период рыночная конкуренция должна быть более жесткой, но не за счет фактора цены, а в результате появления более изощренных, тонких методов и форм соперничества предприятий на рынке. Необходимо, чтобы предприятие гораздо больше времени уделяло таким сферам, как реализация и сбыт продукции, так как нужды и запросы потребителей становятся чрезвычайно индивидуализированными, а рынки очень разнообразными по своей структу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 же упоминалось, максимальное получение прибыли в основном связывается со снижением производственных издержек. Однако, в условиях, когда самими затратами предприятие может управлять, в основном только расход их количества, а цена на каждый входной материал (ресурс) практически неуправляемая, а в условиях не замедляющейся инфляции и бесконтрольности, предприятие крайне ограничено в возможности снижать производственные издержки, добиваясь таким путем увеличения прибыли^ Поэтому, здесь возникает необходимость переоценки других качественных характеристик, влияющих на увеличение доходов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временное производство должно соответствовать следующим параметрам:</w:t>
      </w:r>
    </w:p>
    <w:p>
      <w:pPr>
        <w:pStyle w:val="Normal"/>
        <w:tabs>
          <w:tab w:val="clear" w:pos="720"/>
          <w:tab w:val="left" w:pos="75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</w:t>
        <w:tab/>
        <w:t>Обладать большой гибкостью, способностью быстро менять предлагаемые услуги, так как неспособность постоянно приспосабливаться к запросам потребителей, обречет предприятие на банкротство.</w:t>
      </w:r>
    </w:p>
    <w:p>
      <w:pPr>
        <w:pStyle w:val="Normal"/>
        <w:tabs>
          <w:tab w:val="clear" w:pos="720"/>
          <w:tab w:val="left" w:pos="902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</w:t>
        <w:tab/>
        <w:t>Технология производства осложнилась на столько, что требует совершенно новые формы контроля, организации и разделения труда.</w:t>
      </w:r>
    </w:p>
    <w:p>
      <w:pPr>
        <w:pStyle w:val="Normal"/>
        <w:tabs>
          <w:tab w:val="clear" w:pos="720"/>
          <w:tab w:val="left" w:pos="797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</w:t>
        <w:tab/>
        <w:t>Требования к качеству не просто возросли, а совершенно изменили характер. Мало выполнять хорошо работы, необходимо еще думать о поиске новых заказчиков, о предоставлении потребителям дополнительных фирменных услу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Резко изменилась структура издержек производства. Одновременно все более возрастает доля издержек, связанных с реализацией продукции. Все это требует принципиально новых подходов к управлению и организации производства, непосредственно касается и управления прибылью. Более того, они должны найти достойное место в разработке управления ею в рамках предприятия в цел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обой проблемой является и повышение эффективности деятельности предприятия по поиску заказчика. Прежде всего необходимо больше внимания уделять повышению скорости движения оборотных средств, сокращения всех видов запасов, добиваться максимально быстрого выполнения рабо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уществляя тактику постоянных улучшений даже в давно известных услугах и работ, можно обеспечить себе неуклонный рост доли рынка, объемов предлагаемых работ и доход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итогам проведенного исследования можно сделать следующие выводы: Прибыль - это обобщающий показатель, наличие которого свидетельствует об эффективности производства, о благополучном финансовом состоя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ым показателем прибыли, используемым для оценки производственно-хозяйственной деятельности, выступает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6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алансовая прибыль,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6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быль от реализации выпускаемой продукции,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6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ловая прибыль,</w:t>
      </w:r>
    </w:p>
    <w:p>
      <w:pPr>
        <w:pStyle w:val="Normal"/>
        <w:tabs>
          <w:tab w:val="clear" w:pos="720"/>
          <w:tab w:val="left" w:pos="437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•</w:t>
      </w:r>
      <w:r>
        <w:rPr>
          <w:color w:val="000000"/>
          <w:sz w:val="28"/>
          <w:szCs w:val="28"/>
          <w:lang w:val="en-US" w:eastAsia="en-US"/>
        </w:rPr>
        <w:tab/>
        <w:t>налогооблагаемая прибыль,</w:t>
      </w:r>
    </w:p>
    <w:p>
      <w:pPr>
        <w:pStyle w:val="Normal"/>
        <w:tabs>
          <w:tab w:val="clear" w:pos="720"/>
          <w:tab w:val="left" w:pos="36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•</w:t>
      </w:r>
      <w:r>
        <w:rPr>
          <w:color w:val="000000"/>
          <w:sz w:val="28"/>
          <w:szCs w:val="28"/>
          <w:lang w:val="en-US" w:eastAsia="en-US"/>
        </w:rPr>
        <w:tab/>
        <w:t>прибыль, остающаяся в распоряжении предприятия или чистая прибыль.</w:t>
      </w:r>
    </w:p>
    <w:p>
      <w:pPr>
        <w:pStyle w:val="Normal"/>
        <w:tabs>
          <w:tab w:val="clear" w:pos="720"/>
          <w:tab w:val="left" w:pos="365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жнейшая роль прибыли, усиливающаяся с развитием предпринимательства, определяет необходимость ее правильного исчисления. От того, насколько достоверно определена плановая прибыль, будет зависеть успешная финансово-хозяйственная деятельность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анируется прибыль раздельно по видам: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37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 реализации товарной продукции,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37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 реализации прочей продукции и услуг нетоварного характера,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37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 реализации основных средств и другого имущества,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37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 внереализационных доходов и расхо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данной работе рассмотренны основные способы планирования прибыли от реализации товарной продук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Метод прямого сче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меняется при небольшом ассортименте выпускаемой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Аналитический метод планирования прибыл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меняется при большом ассортименте выпускаемой продукции, а также как дополнение к прямому методу в целях его проверки и контро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Метод совмещенного расче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этом методе применяются элементы первого и второго способ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пределение и использование прибыли является важным хозяйственным процессом, обеспечивающим как покрытие потребностей предпринимателей, так и формирование доходов российского государства. Валовая прибыль в процессе распределения уменьш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тавшаяся валовая прибыль является объектом налогооблажения и именуется налогооблагаемой прибылью. С этой прибыли уплачивается в бюджет налог на прибы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ле уплаты налога остается чистая прибыль, находящаяся в полном распоряжении предприятия и использующаяся им самостоятельно. Из прибыли, остающейся в распоряжении предприятия (чистой прибыли) в соответствии с законодательством и учредительными документами предприятие может создавать фонд накопления, фонд потребления, резервный фонд и другие специальные фонды и резервы. Распределение чистой прибыли позволяет расширять деятельность организации за счет собственных, более дешевых источников финансирования. При этом снижаются финансовые расходы организации на привлечение дополнительных источников. В условиях рыночной экономики, существенно изменяются методы воздействия государства на социально-экономическое развитие. Одним из сильнейших рычагов, регулирующих экономические взаимоотношения товаропроизводителей с государством, становится налоговая система, которая строится так, чтобы отвечать принятым требованиям благоприятного развития рыночной эконом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приятие от прибыли уплачивает 8% в федеральный бюджет, 16% в региональный бюджет и налог на прибыль 24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приятия отдельно от налога на прибыль уплачивают также налоги с доходов (дивидендов, процентов, полученных по акциям, облигациям, и иным, выпущенным в РФ ценным бумагам, от долевого участия в других предприятиях, от казино, видеосалонов и др.). Ставки по доходам на вышеуказанные виды деятельности и порядок уплаты налога регламентируется специальными нормативными акт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роцессе исследования был проведен финансовый анализ деятельности предприятия ООО «Самородок», зарегистрированного в 1999 году. Анализ состояния данного предприятия позволил выявить следующие результаты: чистая выручка за анализируемый период увеличилась, а значит основная деятельность, ради осуществления которой было создано предприятие, за анализируемый период была прибыльной; объемы дебиторской задолженности уменьшились, что свидетельствует об улучшении ситуации с оплатой продукции предприятия и о выборе подходящей политики продаж; собственный капитал за анализируемый период увеличился, что способствует росту финансовой устойчивости предприятия. Для дальнейшего увеличения прибыли предприятию необходимо: качественно выполнять свою работу, периодически проводить переподготовку специалистов, применять самые современные механизированные и автоматизированные средства для выполнения работ; особо важно предприятию, найти заказчиков на выполнение престижных и наиболее нужных для рынка работ; повышение эффективности деятельности предприятия по сбыту продукции; увеличение объема производства выполняемых работ за счет более полного использования производственных мощностей предприятия; сокращение затрат на производство за счет повышения уровня производительности труда, экономичного использования сырья, материалов, топлива, электроэнергии, обору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полнение этих предложений значительно повысит получаемую прибыль на предприят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00" w:leader="none"/>
          <w:tab w:val="left" w:pos="1128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Анализ хозяйственной деятельности. / Под ред. Белобородовой В.А. М.: Финансы и статистика,2004. -4200с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00" w:leader="none"/>
          <w:tab w:val="left" w:pos="1128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Балтакса П.М., Кливец П.Г. Слагаемые эффективности: Из опыта промышленного предприятия. -М.: Экономика, 2005. -92с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00" w:leader="none"/>
          <w:tab w:val="left" w:pos="84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Богатин Ю.В. Экономическая оценка качества и эффективности работы предприятия. -М.: изд. стандартов,2005. -214с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00" w:leader="none"/>
          <w:tab w:val="left" w:pos="84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Вонебникова Н.В., Пяков М. Л. Учет финансовых результатов по оплате. //Бух. учет, 2003, №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0" w:leader="none"/>
          <w:tab w:val="left" w:pos="1114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Горбачева Л. А. Анализ прибыли и рентабельности. -М.: Экономика,2006. -95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0" w:leader="none"/>
          <w:tab w:val="left" w:pos="1114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Лопатина И.М., Золкина З.К. Основы анализа финансового состояния предприятия: Учебное пособие. -Ярославль: ЯГУ, 2003. -66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0" w:leader="none"/>
          <w:tab w:val="left" w:pos="1114" w:leader="none"/>
        </w:tabs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Мазуров И.И., Астапенко З.Н., Брылева М.Д. Лекции по анализу </w:t>
        <w:tab/>
        <w:t>хозяйственной деятельности предприятий. -СПб.: Изд. СПбУЭФ, 2003 -72с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00" w:leader="none"/>
          <w:tab w:val="left" w:pos="1099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тоды экономического анализа в условиях реформы. // Под ред. Бариленко В.И. и др. -Саратов: Изд. Сарат. универ.,2004. -200с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00" w:leader="none"/>
          <w:tab w:val="left" w:pos="1099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Мухин С.А. Прибыль в новых условиях хозяйствования. -М.: Финансы и статистика,2003. -144с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00" w:leader="none"/>
          <w:tab w:val="left" w:pos="1099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Поисков В. Финансовые проблемы стабилизации российской экономики. // РЭЖ, 2007, №1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00" w:leader="none"/>
          <w:tab w:val="left" w:pos="1099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Резников Л. Финансовое состояние и финансовая политика производственных предприятий. // РЭЖ, 2003, №7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00" w:leader="none"/>
          <w:tab w:val="left" w:pos="1099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Сотникова Л.В. О формировании финансовых результатов. // Бух. учет, 1998,№1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400" w:leader="none"/>
          <w:tab w:val="left" w:pos="1099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чет финансовых результатов. // Бух. учет, 2006,№1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00" w:leader="none"/>
          <w:tab w:val="left" w:pos="1099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Чечета А.И. Информация о финансовых результатах и ее анализ // Финансы, 2003, №5, с. 32-34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0" w:leader="none"/>
          <w:tab w:val="left" w:pos="1128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Шеремет А.Д. Комплексный экономический анализ деятельности предприятий. -М.: Экономика, 2003. -210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0" w:leader="none"/>
          <w:tab w:val="left" w:pos="1128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Ширяева Р. Финансовое состояние промышленности. // Экономист, 2004, №31, с. 49-57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0" w:leader="none"/>
          <w:tab w:val="left" w:pos="1128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Бланк И.А. Финансовый менеджмент: учебный курс. - К.: Ника- Центр, 2004, -210с.</w:t>
      </w:r>
    </w:p>
    <w:p>
      <w:pPr>
        <w:pStyle w:val="Normal"/>
        <w:tabs>
          <w:tab w:val="clear" w:pos="720"/>
          <w:tab w:val="left" w:pos="40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0.Финансы: Учебник / В.М. Родионова, Ю.Я. Вавилов. - М.,: Финансы и статистика, 2005. - 398 с. 21.Финансовый менеджмент: Учебное пособие / Под ред. Е.И. Шохина. - М.: ИД ФБК-ПРЕСС, 2002. - 408 с. 22.Анализ и диагностика финансово - хозяйственной деятельности предприятия. - Т.Б. Бердникова - М: Инфра, 2002</w:t>
      </w:r>
    </w:p>
    <w:p>
      <w:pPr>
        <w:pStyle w:val="Normal"/>
        <w:tabs>
          <w:tab w:val="clear" w:pos="720"/>
          <w:tab w:val="left" w:pos="400" w:leader="none"/>
          <w:tab w:val="left" w:pos="1128" w:leader="none"/>
        </w:tabs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3.</w:t>
        <w:tab/>
        <w:t>Совершенствование финансовой налоговой системы - Логинов В, Новицкий Н. - М: Экономист, 2005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Приложение 1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Бухгалтерский баланс За период с 01 января2005г. по 31.12.200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4"/>
        <w:gridCol w:w="9"/>
        <w:gridCol w:w="1067"/>
        <w:gridCol w:w="1485"/>
        <w:gridCol w:w="1720"/>
      </w:tblGrid>
      <w:tr>
        <w:trPr>
          <w:trHeight w:val="23" w:hRule="atLeast"/>
        </w:trPr>
        <w:tc>
          <w:tcPr>
            <w:tcW w:w="5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акти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Код показа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На начало отчет.год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На конец отчет, года</w:t>
            </w:r>
          </w:p>
        </w:tc>
      </w:tr>
      <w:tr>
        <w:trPr>
          <w:trHeight w:val="23" w:hRule="atLeast"/>
        </w:trPr>
        <w:tc>
          <w:tcPr>
            <w:tcW w:w="5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.внеоборотные актив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Нематериал.актив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Основные средств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2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75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466</w:t>
            </w:r>
          </w:p>
        </w:tc>
      </w:tr>
      <w:tr>
        <w:trPr>
          <w:trHeight w:val="23" w:hRule="atLeast"/>
        </w:trPr>
        <w:tc>
          <w:tcPr>
            <w:tcW w:w="5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Незавершенное строительств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3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5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Доходные вложения в материальные ценност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3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Долгосрочные финансовые влож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4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Отложенные налоговые актив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4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рочие внеоборотные актив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5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Итого по разделу 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9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82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535</w:t>
            </w:r>
          </w:p>
        </w:tc>
      </w:tr>
      <w:tr>
        <w:trPr>
          <w:trHeight w:val="23" w:hRule="atLeast"/>
        </w:trPr>
        <w:tc>
          <w:tcPr>
            <w:tcW w:w="5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.оборотные активы запас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98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949</w:t>
            </w:r>
          </w:p>
        </w:tc>
      </w:tr>
      <w:tr>
        <w:trPr>
          <w:trHeight w:val="23" w:hRule="atLeast"/>
        </w:trPr>
        <w:tc>
          <w:tcPr>
            <w:tcW w:w="5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в т. ч. сырье,материалы и другие аналог, ценност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1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7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788</w:t>
            </w:r>
          </w:p>
        </w:tc>
      </w:tr>
      <w:tr>
        <w:trPr>
          <w:trHeight w:val="23" w:hRule="atLeast"/>
        </w:trPr>
        <w:tc>
          <w:tcPr>
            <w:tcW w:w="5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Животные на выращивании и откорм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1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5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Затраты в незавершенном произв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1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81</w:t>
            </w:r>
          </w:p>
        </w:tc>
      </w:tr>
      <w:tr>
        <w:trPr>
          <w:trHeight w:val="23" w:hRule="atLeast"/>
        </w:trPr>
        <w:tc>
          <w:tcPr>
            <w:tcW w:w="5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Гот.продукция и товары для перепродаж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1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64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851</w:t>
            </w:r>
          </w:p>
        </w:tc>
      </w:tr>
      <w:tr>
        <w:trPr>
          <w:trHeight w:val="23" w:hRule="atLeast"/>
        </w:trPr>
        <w:tc>
          <w:tcPr>
            <w:tcW w:w="5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Товары отгруженны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1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Расходы будущих период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1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5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рочие запасы и затрат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1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НДС по приобретенным ценостям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2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Дебеторская задолж.(платежи по которой ожидаются более чем через 12 мес. после отч. дат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3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5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В т.ч. покупатели и заказчик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3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Дебеторская задолж. (платежи по которой ожидаются в течении 12 мес. после отч. дат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4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46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5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В т.ч. покупатели и заказчик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4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58</w:t>
            </w:r>
          </w:p>
        </w:tc>
      </w:tr>
      <w:tr>
        <w:trPr>
          <w:trHeight w:val="23" w:hRule="atLeast"/>
        </w:trPr>
        <w:tc>
          <w:tcPr>
            <w:tcW w:w="5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Краткосрочные фин. влож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5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Денежные средств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6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76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5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рочие оборот актив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7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Итого по разделу 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9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28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283</w:t>
            </w:r>
          </w:p>
        </w:tc>
      </w:tr>
      <w:tr>
        <w:trPr>
          <w:trHeight w:val="23" w:hRule="atLeast"/>
        </w:trPr>
        <w:tc>
          <w:tcPr>
            <w:tcW w:w="5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баланс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11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818</w:t>
            </w:r>
          </w:p>
        </w:tc>
      </w:tr>
      <w:tr>
        <w:trPr>
          <w:trHeight w:val="23" w:hRule="atLeast"/>
        </w:trPr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ассив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.Капитал и резервы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Уставной капитал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Собственные акции,выкупленные у акционеров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1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Добавочный капитил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2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6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60</w:t>
            </w:r>
          </w:p>
        </w:tc>
      </w:tr>
      <w:tr>
        <w:trPr>
          <w:trHeight w:val="23" w:hRule="atLeast"/>
        </w:trPr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Резервный капитал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3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В т.ч. резервы, образован, в соответствии с законод.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3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Резервы,образов. в соотв. с учредит документами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3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Нераспределенная прибыль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7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45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627</w:t>
            </w:r>
          </w:p>
        </w:tc>
      </w:tr>
      <w:tr>
        <w:trPr>
          <w:trHeight w:val="23" w:hRule="atLeast"/>
        </w:trPr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Итого по разделу 3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9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74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917</w:t>
            </w:r>
          </w:p>
        </w:tc>
      </w:tr>
      <w:tr>
        <w:trPr>
          <w:trHeight w:val="23" w:hRule="atLeast"/>
        </w:trPr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Долгосрочные обязательства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Займы и кредиты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Отложенные налоговые обязательства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1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рочие долгосроч. обязат.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2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Итого по разделу 4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9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.Краткосрочные обязательства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Займы и кредиты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Кредиторская задолженность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2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36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901</w:t>
            </w:r>
          </w:p>
        </w:tc>
      </w:tr>
      <w:tr>
        <w:trPr>
          <w:trHeight w:val="23" w:hRule="atLeast"/>
        </w:trPr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в т.ч. поставщики и подрядчики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2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12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09</w:t>
            </w:r>
          </w:p>
        </w:tc>
      </w:tr>
      <w:tr>
        <w:trPr>
          <w:trHeight w:val="23" w:hRule="atLeast"/>
        </w:trPr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Задолженность перед персоналом организации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2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Задолженность перед гос.органами внебюджетн. фондами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2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Задолж-сть по налогам и сборам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2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1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26</w:t>
            </w:r>
          </w:p>
        </w:tc>
      </w:tr>
      <w:tr>
        <w:trPr>
          <w:trHeight w:val="23" w:hRule="atLeast"/>
        </w:trPr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рочие кредиторы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2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Задолж-сть перед учасиниками по выплате доходов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3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Доходы будущих периодов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4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Резервы предстоящих расходов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5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рочие краткосрочные обязательства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6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Итого по разделу 5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9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36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901</w:t>
            </w:r>
          </w:p>
        </w:tc>
      </w:tr>
      <w:tr>
        <w:trPr>
          <w:trHeight w:val="23" w:hRule="atLeast"/>
        </w:trPr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баланс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7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11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81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Приложение 2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Отчет о прибылях и убытках За период с 01 января 2005 г. по 31.12.200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1016"/>
        <w:gridCol w:w="2062"/>
        <w:gridCol w:w="2032"/>
      </w:tblGrid>
      <w:tr>
        <w:trPr>
          <w:trHeight w:val="2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оказатель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Код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За отчетный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За аналогич.</w:t>
            </w:r>
          </w:p>
        </w:tc>
      </w:tr>
      <w:tr>
        <w:trPr>
          <w:trHeight w:val="2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ериод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ериод</w:t>
            </w:r>
          </w:p>
        </w:tc>
      </w:tr>
      <w:tr>
        <w:trPr>
          <w:trHeight w:val="2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bCs/>
                <w:color w:val="000000"/>
                <w:szCs w:val="24"/>
                <w:lang w:val="en-US" w:eastAsia="en-US"/>
              </w:rPr>
              <w:t>Доходы и расходы по обычным видам деятельност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Выручка(нетто) от продажи товаров, продукции,работ,услуг (за минусом НДС,акцизов и аналогичных обязат. платежей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1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460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4277</w:t>
            </w:r>
          </w:p>
        </w:tc>
      </w:tr>
      <w:tr>
        <w:trPr>
          <w:trHeight w:val="2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Себестоимость проданных товаров, продукции, работ,услуг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2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1228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10558</w:t>
            </w:r>
          </w:p>
        </w:tc>
      </w:tr>
      <w:tr>
        <w:trPr>
          <w:trHeight w:val="2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Валовая прибыль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2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32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719</w:t>
            </w:r>
          </w:p>
        </w:tc>
      </w:tr>
      <w:tr>
        <w:trPr>
          <w:trHeight w:val="2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Коммерческие расход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3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118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995</w:t>
            </w:r>
          </w:p>
        </w:tc>
      </w:tr>
      <w:tr>
        <w:trPr>
          <w:trHeight w:val="2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Управленческие расход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4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25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162</w:t>
            </w:r>
          </w:p>
        </w:tc>
      </w:tr>
      <w:tr>
        <w:trPr>
          <w:trHeight w:val="2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рибыль(убыток)от продаж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5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88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562</w:t>
            </w:r>
          </w:p>
        </w:tc>
      </w:tr>
      <w:tr>
        <w:trPr>
          <w:trHeight w:val="2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bCs/>
                <w:color w:val="000000"/>
                <w:szCs w:val="24"/>
                <w:lang w:val="en-US" w:eastAsia="en-US"/>
              </w:rPr>
              <w:t>Прочие доходы и расход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роценты к получению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6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роценты к уплат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7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Доходы от участия в других организациях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8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рочие операционные доход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9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рочие операционные расход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Внереализационные доход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2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0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16</w:t>
            </w:r>
          </w:p>
        </w:tc>
      </w:tr>
      <w:tr>
        <w:trPr>
          <w:trHeight w:val="2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Внереализационные расход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3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40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143</w:t>
            </w:r>
          </w:p>
        </w:tc>
      </w:tr>
      <w:tr>
        <w:trPr>
          <w:trHeight w:val="2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bCs/>
                <w:color w:val="000000"/>
                <w:szCs w:val="24"/>
                <w:lang w:val="en-US" w:eastAsia="en-US"/>
              </w:rPr>
              <w:t>Прибыль(убыток)до налогообла-же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4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77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535</w:t>
            </w:r>
          </w:p>
        </w:tc>
      </w:tr>
      <w:tr>
        <w:trPr>
          <w:trHeight w:val="2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Отложенные налоговые актив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4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Отложенные налоговые обязательств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4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Текущий налог на прибыь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5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61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591</w:t>
            </w:r>
          </w:p>
        </w:tc>
      </w:tr>
      <w:tr>
        <w:trPr>
          <w:trHeight w:val="2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bCs/>
                <w:color w:val="000000"/>
                <w:szCs w:val="24"/>
                <w:lang w:val="en-US" w:eastAsia="en-US"/>
              </w:rPr>
              <w:t>Чистая прибыль(убыток) отчетного перио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9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6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94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Приложение 3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Бухгалтерский баланс За период с 01 января2006г. по 31.12.2006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1075"/>
        <w:gridCol w:w="1486"/>
        <w:gridCol w:w="1714"/>
      </w:tblGrid>
      <w:tr>
        <w:trPr>
          <w:trHeight w:val="23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акти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Код показа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На начало отчет.год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На конец отчет, года</w:t>
            </w:r>
          </w:p>
        </w:tc>
      </w:tr>
      <w:tr>
        <w:trPr>
          <w:trHeight w:val="23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.внеоборотные актив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Нематериал.актив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Основные средств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46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293</w:t>
            </w:r>
          </w:p>
        </w:tc>
      </w:tr>
      <w:tr>
        <w:trPr>
          <w:trHeight w:val="23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Незавершенное строительств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3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97</w:t>
            </w:r>
          </w:p>
        </w:tc>
      </w:tr>
      <w:tr>
        <w:trPr>
          <w:trHeight w:val="23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Доходные вложения в материальные ценност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3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Долгосрочные фин влож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4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Отложенные налоговые актив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4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рочие внеоборотные актив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5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Итого по разделу 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9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53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400</w:t>
            </w:r>
          </w:p>
        </w:tc>
      </w:tr>
      <w:tr>
        <w:trPr>
          <w:trHeight w:val="23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.оборотные активы запас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1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94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941</w:t>
            </w:r>
          </w:p>
        </w:tc>
      </w:tr>
      <w:tr>
        <w:trPr>
          <w:trHeight w:val="23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в т. ч. сырье,материалы и другие аналог, ценност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1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78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871</w:t>
            </w:r>
          </w:p>
        </w:tc>
      </w:tr>
      <w:tr>
        <w:trPr>
          <w:trHeight w:val="23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Животные на выращивании и откорм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1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8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73</w:t>
            </w:r>
          </w:p>
        </w:tc>
      </w:tr>
      <w:tr>
        <w:trPr>
          <w:trHeight w:val="23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Затраты в незавершенном произв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1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8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Гот.продукция и товары для перепродаж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1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85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847</w:t>
            </w:r>
          </w:p>
        </w:tc>
      </w:tr>
      <w:tr>
        <w:trPr>
          <w:trHeight w:val="23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Товары отгруженны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1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Расходы будущих периодо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1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рочие запасы и затрат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НДС по приобретенным ценостя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Дебеторская задолж.(платежи по которой ожидаются более чем через 12 мес. после отч. дат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3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8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В т.ч. покупатели и заказчик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3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Дебеторская задолж.(платежи по которой ожидаются в течении 12 мес. после отч. дат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4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8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10</w:t>
            </w:r>
          </w:p>
        </w:tc>
      </w:tr>
      <w:tr>
        <w:trPr>
          <w:trHeight w:val="23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в т.ч. покупатели и заказчик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4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5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91</w:t>
            </w:r>
          </w:p>
        </w:tc>
      </w:tr>
      <w:tr>
        <w:trPr>
          <w:trHeight w:val="23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Краткосрочные фин. влож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5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bCs/>
                <w:color w:val="000000"/>
                <w:szCs w:val="26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Денежные средств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6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86</w:t>
            </w:r>
          </w:p>
        </w:tc>
      </w:tr>
      <w:tr>
        <w:trPr>
          <w:trHeight w:val="23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рочие оборот актив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7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Итого по разделу 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9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28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723</w:t>
            </w:r>
          </w:p>
        </w:tc>
      </w:tr>
      <w:tr>
        <w:trPr>
          <w:trHeight w:val="23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балан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8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123</w:t>
            </w:r>
          </w:p>
        </w:tc>
      </w:tr>
      <w:tr>
        <w:trPr>
          <w:trHeight w:val="23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асси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.Капитал и резерв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Уставной капита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1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20</w:t>
            </w:r>
          </w:p>
        </w:tc>
      </w:tr>
      <w:tr>
        <w:trPr>
          <w:trHeight w:val="23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Собственные акции,выкуп ленные у акционеро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1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Добавочный капити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6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60</w:t>
            </w:r>
          </w:p>
        </w:tc>
      </w:tr>
      <w:tr>
        <w:trPr>
          <w:trHeight w:val="23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Резервный капита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3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В т.ч. резервы, образован, в соответствии с законод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3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Резервы,образов. в соотв. с учредит документам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3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Нераспределенная прибы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7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62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866</w:t>
            </w:r>
          </w:p>
        </w:tc>
      </w:tr>
      <w:tr>
        <w:trPr>
          <w:trHeight w:val="23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Итого по разделу 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9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91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346</w:t>
            </w:r>
          </w:p>
        </w:tc>
      </w:tr>
      <w:tr>
        <w:trPr>
          <w:trHeight w:val="23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Долгосрочные обязательств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Займы и кредит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1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Отложенные налоговые обязательств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1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рочие долгосроч. обязат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Итого по разделу 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9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.Краткосрочные обязательств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Займы и кредит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1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Кредиторская задолженност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9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777</w:t>
            </w:r>
          </w:p>
        </w:tc>
      </w:tr>
      <w:tr>
        <w:trPr>
          <w:trHeight w:val="23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в т.ч. поставщики и подрядчик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05</w:t>
            </w:r>
          </w:p>
        </w:tc>
      </w:tr>
      <w:tr>
        <w:trPr>
          <w:trHeight w:val="23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Задолженность перед персоналом организаци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2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Задолженность перед гос.органами внебюджетн. фондам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2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Задолж-сть по налогам и сбора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2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2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45</w:t>
            </w:r>
          </w:p>
        </w:tc>
      </w:tr>
      <w:tr>
        <w:trPr>
          <w:trHeight w:val="23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рочие кредитор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2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5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Задолж-сть перед учасиниками по выплате доходо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3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Доходы будущих периодо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4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Резервы предстоящих расходо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5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рочие краткосрочные обязательств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6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Итого по разделу 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9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9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777</w:t>
            </w:r>
          </w:p>
        </w:tc>
      </w:tr>
      <w:tr>
        <w:trPr>
          <w:trHeight w:val="23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балан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7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8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12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Приложение 4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Отчет о прибылях и убытках За период с 01 января 2006 г. по 31.12.2006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1016"/>
        <w:gridCol w:w="2062"/>
        <w:gridCol w:w="2032"/>
      </w:tblGrid>
      <w:tr>
        <w:trPr>
          <w:trHeight w:val="2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оказатель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Код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За отчетный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За аналогич.</w:t>
            </w:r>
          </w:p>
        </w:tc>
      </w:tr>
      <w:tr>
        <w:trPr>
          <w:trHeight w:val="2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ериод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ериод</w:t>
            </w:r>
          </w:p>
        </w:tc>
      </w:tr>
      <w:tr>
        <w:trPr>
          <w:trHeight w:val="2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bCs/>
                <w:color w:val="000000"/>
                <w:szCs w:val="24"/>
                <w:lang w:val="en-US" w:eastAsia="en-US"/>
              </w:rPr>
              <w:t>Доходы и расходы по обычны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1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045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4609</w:t>
            </w:r>
          </w:p>
        </w:tc>
      </w:tr>
      <w:tr>
        <w:trPr>
          <w:trHeight w:val="2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bCs/>
                <w:color w:val="000000"/>
                <w:szCs w:val="24"/>
                <w:lang w:val="en-US" w:eastAsia="en-US"/>
              </w:rPr>
              <w:t>видам деятельност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Выручка(нетто) от продажи товаров,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родукции,работ,услуг (за минус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НДС,акцизов и аналогичных обяза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латежей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Себестоимость проданных товаров,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2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890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12287</w:t>
            </w:r>
          </w:p>
        </w:tc>
      </w:tr>
      <w:tr>
        <w:trPr>
          <w:trHeight w:val="2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родукции, работ,услуг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Валовая прибыль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2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54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322</w:t>
            </w:r>
          </w:p>
        </w:tc>
      </w:tr>
      <w:tr>
        <w:trPr>
          <w:trHeight w:val="2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Коммерческие расход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3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74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1184</w:t>
            </w:r>
          </w:p>
        </w:tc>
      </w:tr>
      <w:tr>
        <w:trPr>
          <w:trHeight w:val="2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Управленческие расход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4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34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254</w:t>
            </w:r>
          </w:p>
        </w:tc>
      </w:tr>
      <w:tr>
        <w:trPr>
          <w:trHeight w:val="2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рибыль(убыток)от продаж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5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6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884</w:t>
            </w:r>
          </w:p>
        </w:tc>
      </w:tr>
      <w:tr>
        <w:trPr>
          <w:trHeight w:val="2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bCs/>
                <w:color w:val="000000"/>
                <w:szCs w:val="24"/>
                <w:lang w:val="en-US" w:eastAsia="en-US"/>
              </w:rPr>
              <w:t>Прочие доходы и расход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6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роценты к получению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роценты к уплат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7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Доходы от участия в других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8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организациях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рочие операционные доход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9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рочие операционные расход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Внереализационные доход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2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3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03</w:t>
            </w:r>
          </w:p>
        </w:tc>
      </w:tr>
      <w:tr>
        <w:trPr>
          <w:trHeight w:val="2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Внереализационные расход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3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23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408</w:t>
            </w:r>
          </w:p>
        </w:tc>
      </w:tr>
      <w:tr>
        <w:trPr>
          <w:trHeight w:val="2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bCs/>
                <w:color w:val="000000"/>
                <w:szCs w:val="24"/>
                <w:lang w:val="en-US" w:eastAsia="en-US"/>
              </w:rPr>
              <w:t>Прибыль(убыток)до налогообла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4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6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779</w:t>
            </w:r>
          </w:p>
        </w:tc>
      </w:tr>
      <w:tr>
        <w:trPr>
          <w:trHeight w:val="2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bCs/>
                <w:color w:val="000000"/>
                <w:szCs w:val="24"/>
                <w:lang w:val="en-US" w:eastAsia="en-US"/>
              </w:rPr>
              <w:t>же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Отложенные налоговые актив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4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Отложенные налоговые обязатель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4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ств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Текущий налог на прибыь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5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32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611</w:t>
            </w:r>
          </w:p>
        </w:tc>
      </w:tr>
      <w:tr>
        <w:trPr>
          <w:trHeight w:val="2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bCs/>
                <w:color w:val="000000"/>
                <w:szCs w:val="24"/>
                <w:lang w:val="en-US" w:eastAsia="en-US"/>
              </w:rPr>
              <w:t>Чистая прибыль(убыток) отчет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9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3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68</w:t>
            </w:r>
          </w:p>
        </w:tc>
      </w:tr>
      <w:tr>
        <w:trPr>
          <w:trHeight w:val="2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bCs/>
                <w:color w:val="000000"/>
                <w:szCs w:val="24"/>
                <w:lang w:val="en-US" w:eastAsia="en-US"/>
              </w:rPr>
              <w:t>ного перио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Приложение 5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Бухгалтерский баланс За период с 01 января2007г. по 31.12.2007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2"/>
        <w:gridCol w:w="11"/>
        <w:gridCol w:w="1065"/>
        <w:gridCol w:w="10"/>
        <w:gridCol w:w="1475"/>
        <w:gridCol w:w="11"/>
        <w:gridCol w:w="1701"/>
        <w:gridCol w:w="10"/>
      </w:tblGrid>
      <w:tr>
        <w:trPr>
          <w:trHeight w:val="23" w:hRule="atLeast"/>
        </w:trPr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актив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Код показат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На начало отчет.года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На конец отчет, года</w:t>
            </w:r>
          </w:p>
        </w:tc>
      </w:tr>
      <w:tr>
        <w:trPr>
          <w:trHeight w:val="23" w:hRule="atLeast"/>
        </w:trPr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.внеоборотные активы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Нематериал, активы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О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0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Основные средства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20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293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186</w:t>
            </w:r>
          </w:p>
        </w:tc>
      </w:tr>
      <w:tr>
        <w:trPr>
          <w:trHeight w:val="23" w:hRule="atLeast"/>
        </w:trPr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Незавершенное строительство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30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97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30</w:t>
            </w:r>
          </w:p>
        </w:tc>
      </w:tr>
      <w:tr>
        <w:trPr>
          <w:trHeight w:val="23" w:hRule="atLeast"/>
        </w:trPr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Доходные вложения в материальные ценности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35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Долгосрочные финансовые вложения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40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Отложенные налоговые активы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45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рочие внеоборотные активы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50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Итого по разделу 1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90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400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336</w:t>
            </w:r>
          </w:p>
        </w:tc>
      </w:tr>
      <w:tr>
        <w:trPr>
          <w:trHeight w:val="23" w:hRule="atLeast"/>
        </w:trPr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.оборотные активы запасы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10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941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145</w:t>
            </w:r>
          </w:p>
        </w:tc>
      </w:tr>
      <w:tr>
        <w:trPr>
          <w:trHeight w:val="23" w:hRule="atLeast"/>
        </w:trPr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в т. ч. сырье,материалы и другие аналог, ценности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11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871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329</w:t>
            </w:r>
          </w:p>
        </w:tc>
      </w:tr>
      <w:tr>
        <w:trPr>
          <w:trHeight w:val="23" w:hRule="atLeast"/>
        </w:trPr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Животные на выращивании и откорме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12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73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93</w:t>
            </w:r>
          </w:p>
        </w:tc>
      </w:tr>
      <w:tr>
        <w:trPr>
          <w:trHeight w:val="23" w:hRule="atLeast"/>
        </w:trPr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Затраты в незавершенном произв.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13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75</w:t>
            </w:r>
          </w:p>
        </w:tc>
      </w:tr>
      <w:tr>
        <w:trPr>
          <w:trHeight w:val="23" w:hRule="atLeast"/>
        </w:trPr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Гот.продукция и товары для перепродажи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14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847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916</w:t>
            </w:r>
          </w:p>
        </w:tc>
      </w:tr>
      <w:tr>
        <w:trPr>
          <w:trHeight w:val="23" w:hRule="atLeast"/>
        </w:trPr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Товары отгруженные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15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Расходы будущих периодов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16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1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рочие запасы и затраты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17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8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НДС по приобретенным ценостям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20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Дебеторская задолж. (платежи по которой ожидаются более чем через 12 мес. после отч. даты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30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85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В т.ч. покупатели и заказчики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31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Дебеторская задолж.(платежи по которой ожидаются в течении 12 мес. после отч. даты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40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10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96</w:t>
            </w:r>
          </w:p>
        </w:tc>
      </w:tr>
      <w:tr>
        <w:trPr>
          <w:trHeight w:val="23" w:hRule="atLeast"/>
        </w:trPr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в т.ч. покупатели изаказчики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41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91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89</w:t>
            </w:r>
          </w:p>
        </w:tc>
      </w:tr>
      <w:tr>
        <w:trPr>
          <w:trHeight w:val="23" w:hRule="atLeast"/>
        </w:trPr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Краткосрочные фин. вложения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50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6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Денежные средства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60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86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рочие оборот активы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70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Итого по разделу 2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90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723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803</w:t>
            </w:r>
          </w:p>
        </w:tc>
      </w:tr>
      <w:tr>
        <w:trPr>
          <w:trHeight w:val="23" w:hRule="atLeast"/>
        </w:trPr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баланс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00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123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139</w:t>
            </w:r>
          </w:p>
        </w:tc>
      </w:tr>
      <w:tr>
        <w:trPr>
          <w:trHeight w:val="23" w:hRule="atLeast"/>
        </w:trPr>
        <w:tc>
          <w:tcPr>
            <w:tcW w:w="5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ассив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.Капитал и резервы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Уставной капитал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1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2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20</w:t>
            </w:r>
          </w:p>
        </w:tc>
      </w:tr>
      <w:tr>
        <w:trPr>
          <w:trHeight w:val="23" w:hRule="atLeast"/>
        </w:trPr>
        <w:tc>
          <w:tcPr>
            <w:tcW w:w="5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Собственные акции,выкупленные у акционеров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11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Добавочный капитил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2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6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60</w:t>
            </w:r>
          </w:p>
        </w:tc>
      </w:tr>
      <w:tr>
        <w:trPr>
          <w:trHeight w:val="23" w:hRule="atLeast"/>
        </w:trPr>
        <w:tc>
          <w:tcPr>
            <w:tcW w:w="5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Резервный капитал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3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В т.ч. резервы, образован, в соответствии с законод.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31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Резервы,образов. в соотв. с учредит документами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32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Нераспределенная прибыль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7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86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535</w:t>
            </w:r>
          </w:p>
        </w:tc>
      </w:tr>
      <w:tr>
        <w:trPr>
          <w:trHeight w:val="23" w:hRule="atLeast"/>
        </w:trPr>
        <w:tc>
          <w:tcPr>
            <w:tcW w:w="5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Итого по разделу 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9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34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015</w:t>
            </w:r>
          </w:p>
        </w:tc>
      </w:tr>
      <w:tr>
        <w:trPr>
          <w:trHeight w:val="23" w:hRule="atLeast"/>
        </w:trPr>
        <w:tc>
          <w:tcPr>
            <w:tcW w:w="5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Долгосрочные обязательств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Займы и кредиты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1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Отложенные налоговые обязательств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15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рочие долгосроч. обязат.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2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Итого по разделу 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9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.Краткосрочные обязательств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Займы и кредиты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1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Кредиторская задолженность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2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77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124</w:t>
            </w:r>
          </w:p>
        </w:tc>
      </w:tr>
      <w:tr>
        <w:trPr>
          <w:trHeight w:val="23" w:hRule="atLeast"/>
        </w:trPr>
        <w:tc>
          <w:tcPr>
            <w:tcW w:w="5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в т.ч. поставщики и подрядчики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21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0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014</w:t>
            </w:r>
          </w:p>
        </w:tc>
      </w:tr>
      <w:tr>
        <w:trPr>
          <w:trHeight w:val="23" w:hRule="atLeast"/>
        </w:trPr>
        <w:tc>
          <w:tcPr>
            <w:tcW w:w="5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Задолженность перед персоналом организации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22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5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Задолженность перед гос.органами внебюджетн. фондами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23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Задолж-сть по налогам и сборам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24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4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5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рочие кредиторы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25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Задолж-сть перед учасиниками по выплате доходов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3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Доходы будущих периодов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4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Резервы предстоящих расходов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5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рочие краткосрочные обязательств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6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Итого по разделу 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9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77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124</w:t>
            </w:r>
          </w:p>
        </w:tc>
      </w:tr>
      <w:tr>
        <w:trPr>
          <w:trHeight w:val="23" w:hRule="atLeast"/>
        </w:trPr>
        <w:tc>
          <w:tcPr>
            <w:tcW w:w="5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баланс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70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12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13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Приложение 6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Отчет о прибылях и убытках За период с 01 января 2007г. по 31.12.2007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1016"/>
        <w:gridCol w:w="2062"/>
        <w:gridCol w:w="2032"/>
      </w:tblGrid>
      <w:tr>
        <w:trPr>
          <w:trHeight w:val="2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оказатель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Кд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За отчетный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За аналогич.</w:t>
            </w:r>
          </w:p>
        </w:tc>
      </w:tr>
      <w:tr>
        <w:trPr>
          <w:trHeight w:val="2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ериод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ериод</w:t>
            </w:r>
          </w:p>
        </w:tc>
      </w:tr>
      <w:tr>
        <w:trPr>
          <w:trHeight w:val="2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 xml:space="preserve">Доходы </w:t>
            </w:r>
            <w:r>
              <w:rPr>
                <w:bCs/>
                <w:color w:val="000000"/>
                <w:szCs w:val="24"/>
                <w:lang w:val="en-US" w:eastAsia="en-US"/>
              </w:rPr>
              <w:t>и расходы по обычны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1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351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0457</w:t>
            </w:r>
          </w:p>
        </w:tc>
      </w:tr>
      <w:tr>
        <w:trPr>
          <w:trHeight w:val="2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 xml:space="preserve">видам </w:t>
            </w:r>
            <w:r>
              <w:rPr>
                <w:bCs/>
                <w:color w:val="000000"/>
                <w:szCs w:val="24"/>
                <w:lang w:val="en-US" w:eastAsia="en-US"/>
              </w:rPr>
              <w:t>деятельност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Выручка(нетто) от продажи товаров,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родукции,работ,услуг (за минус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НДС,акцизов и аналогичных обяза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латежей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Себестоимость проданных товаров,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2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1131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8908</w:t>
            </w:r>
          </w:p>
        </w:tc>
      </w:tr>
      <w:tr>
        <w:trPr>
          <w:trHeight w:val="2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родукции, работ,услуг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Валовая прибыль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2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20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549</w:t>
            </w:r>
          </w:p>
        </w:tc>
      </w:tr>
      <w:tr>
        <w:trPr>
          <w:trHeight w:val="2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Коммерческие расход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3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83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742</w:t>
            </w:r>
          </w:p>
        </w:tc>
      </w:tr>
      <w:tr>
        <w:trPr>
          <w:trHeight w:val="2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Управленческие расход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4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42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342</w:t>
            </w:r>
          </w:p>
        </w:tc>
      </w:tr>
      <w:tr>
        <w:trPr>
          <w:trHeight w:val="2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рибыль(убыток)от продаж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5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93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65</w:t>
            </w:r>
          </w:p>
        </w:tc>
      </w:tr>
      <w:tr>
        <w:trPr>
          <w:trHeight w:val="2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bCs/>
                <w:color w:val="000000"/>
                <w:szCs w:val="24"/>
                <w:lang w:val="en-US" w:eastAsia="en-US"/>
              </w:rPr>
              <w:t>Прочие доходы и расход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6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роценты к получению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роценты к уплат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7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Доходы от участия в других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8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организациях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рочие доход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9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7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38</w:t>
            </w:r>
          </w:p>
        </w:tc>
      </w:tr>
      <w:tr>
        <w:trPr>
          <w:trHeight w:val="2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рочие расход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9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238</w:t>
            </w:r>
          </w:p>
        </w:tc>
      </w:tr>
      <w:tr>
        <w:trPr>
          <w:trHeight w:val="2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bCs/>
                <w:color w:val="000000"/>
                <w:szCs w:val="24"/>
                <w:lang w:val="en-US" w:eastAsia="en-US"/>
              </w:rPr>
              <w:t>Прибыль(убыток)до налогообла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4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01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65</w:t>
            </w:r>
          </w:p>
        </w:tc>
      </w:tr>
      <w:tr>
        <w:trPr>
          <w:trHeight w:val="2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bCs/>
                <w:color w:val="000000"/>
                <w:szCs w:val="24"/>
                <w:lang w:val="en-US" w:eastAsia="en-US"/>
              </w:rPr>
              <w:t>же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Отложенные налоговые актив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4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Отложенные налоговые обязатель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4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ств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Текущий налог на прибыь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5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34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326</w:t>
            </w:r>
          </w:p>
        </w:tc>
      </w:tr>
      <w:tr>
        <w:trPr>
          <w:trHeight w:val="2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bCs/>
                <w:color w:val="000000"/>
                <w:szCs w:val="24"/>
                <w:lang w:val="en-US" w:eastAsia="en-US"/>
              </w:rPr>
              <w:t>Чистая прибыль(убыток) отчет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9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6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39</w:t>
            </w:r>
          </w:p>
        </w:tc>
      </w:tr>
      <w:tr>
        <w:trPr>
          <w:trHeight w:val="2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bCs/>
                <w:color w:val="000000"/>
                <w:szCs w:val="24"/>
                <w:lang w:val="en-US" w:eastAsia="en-US"/>
              </w:rPr>
              <w:t>ного перио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111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7"/>
      <w:numFmt w:val="decimal"/>
      <w:lvlText w:val="%1."/>
      <w:lvlJc w:val="left"/>
      <w:pPr>
        <w:tabs>
          <w:tab w:val="num" w:pos="109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84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1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3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1084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3.%1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start w:val="3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9">
    <w:lvl w:ilvl="0">
      <w:start w:val="3"/>
      <w:numFmt w:val="decimal"/>
      <w:lvlText w:val="%1."/>
      <w:lvlJc w:val="left"/>
      <w:pPr>
        <w:tabs>
          <w:tab w:val="num" w:pos="841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0"/>
      <w:numFmt w:val="decimal"/>
      <w:lvlText w:val="%1."/>
      <w:lvlJc w:val="left"/>
      <w:pPr>
        <w:tabs>
          <w:tab w:val="num" w:pos="1085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4:24:00Z</dcterms:created>
  <dc:creator>MAXik</dc:creator>
  <dc:description/>
  <cp:keywords/>
  <dc:language>en-US</dc:language>
  <cp:lastModifiedBy>SYSTEM</cp:lastModifiedBy>
  <cp:lastPrinted>2008-10-03T13:50:00Z</cp:lastPrinted>
  <dcterms:modified xsi:type="dcterms:W3CDTF">2011-09-10T14:24:00Z</dcterms:modified>
  <cp:revision>2</cp:revision>
  <dc:subject/>
  <dc:title>Институт бизнеса и управления</dc:title>
</cp:coreProperties>
</file>