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52"/>
        </w:rPr>
      </w:pPr>
      <w:r>
        <w:rPr>
          <w:sz w:val="28"/>
          <w:szCs w:val="52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ДИСЦИПЛИНЕ: "Оценка стоимости предприятия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 "Оценка стоимости бизнес-линии предприятия по производству сарделек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ита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Общеэкономический анализ и краткая характеристика отрасли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ализ финансового состояния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3. Доходный подход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4. Сравнительный подход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озрастает потребность в оценке бизнеса предприятий при многочисленных и сложных вариантах реализации стоимости имущественных прав - акционирование, привлечение новых пайщиков и выпуске дополнительных акций, страховании имущества, исчислении налогов, использовании прав наследования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ыночной стоимости предприятия способствует его подготовке к борьбе за выживание на конкурентном рынке, дает реалистичное представление о потенциальных возможностях предприятия. Процесс оценки бизнеса предприятия служит основанием для выработки ее стратегии. Он выявляет альтернативные подходы и определяет, какой их них обеспечит компании максимальную эффективность, а, следовательно, и более высокую рыночную це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 xml:space="preserve">Результаты оценки: </w:t>
      </w:r>
    </w:p>
    <w:tbl>
      <w:tblPr>
        <w:tblW w:w="405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836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Подх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  <w:t>Стоимость, рублей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ходный подх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32"/>
                <w:lang w:val="en-US"/>
              </w:rPr>
            </w:pPr>
            <w:r>
              <w:rPr>
                <w:sz w:val="20"/>
                <w:szCs w:val="32"/>
              </w:rPr>
              <w:t>531390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авнительный подход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32"/>
                <w:lang w:val="en-US"/>
              </w:rPr>
            </w:pPr>
            <w:r>
              <w:rPr>
                <w:sz w:val="20"/>
                <w:szCs w:val="32"/>
              </w:rPr>
              <w:t>1226480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вая стоимост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32"/>
                <w:lang w:val="en-US"/>
              </w:rPr>
            </w:pPr>
            <w:r>
              <w:rPr>
                <w:sz w:val="20"/>
                <w:szCs w:val="32"/>
              </w:rPr>
              <w:t>670408</w:t>
            </w:r>
            <w:r>
              <w:rPr>
                <w:sz w:val="20"/>
                <w:szCs w:val="32"/>
                <w:lang w:val="en-US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  <w:t>1. Общеэкономический анализ и краткая характеристика отрас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ынка конкурентоспособности предприятия осуществляется посредством изучения многообразных факторов, оказывающих влияние на состояние рынка. В основу методологического подхода для исследования рынка был заложен принцип комплексности, предполагающий выявление системы взаимосвязей между различными факторами. С этой целью в бизнес-плане выделены 3 блока проблем, позволяющих охарактеризовать рынок мясопродукции Читинской област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Анализ спроса на мясопродукцию на исследуемом рынк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ицы 1 можно заметить, что в последние годы возрастают потребительские расходы населения на покупку продуктов питания, и в частности на покупку мяса и мясопродук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- Потребительские расходы домашних хозяйств (в </w:t>
      </w:r>
      <w:r>
        <w:rPr/>
        <w:t>среднем на члена домашнего хозяйства)</w:t>
      </w:r>
    </w:p>
    <w:tbl>
      <w:tblPr>
        <w:tblW w:w="778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6"/>
        <w:gridCol w:w="616"/>
        <w:gridCol w:w="616"/>
        <w:gridCol w:w="616"/>
        <w:gridCol w:w="616"/>
        <w:gridCol w:w="616"/>
        <w:gridCol w:w="716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ительские расходы на покупку продуктов питания, 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8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17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8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8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т.ч. мяса и мясопродуктов, руб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6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2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6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 % от потребительских расходов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наблюдаем, что в 2005 году доля расходов на мясо и мясные изделия составляет 27%, но этот рост связан в большей степени с инфляцией и ростом цен. Как можно заметить, проанализировав таблицу 2 возрастание потребительских цен на мясопродукты и мясные изделия значительно. При этом наибольшие индексы цен из данного перечня мясопродуктов имеют сосиски и сардельки во всех анализируемых период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2-Индексы потребительских цен</w:t>
      </w:r>
    </w:p>
    <w:tbl>
      <w:tblPr>
        <w:tblW w:w="591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666"/>
        <w:gridCol w:w="666"/>
        <w:gridCol w:w="666"/>
        <w:gridCol w:w="666"/>
        <w:gridCol w:w="666"/>
        <w:gridCol w:w="666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сопродукты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3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баса с/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9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баса вареная 1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9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4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баса вареная в/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,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,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,7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баса п/к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7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5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,2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иски, сардельки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113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,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Определение и прогнозирование емкости рынк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мкость рынка - максимально возможный спрос, который для продуктов питания может определяться исходя из рациональных норм потребления по РФ или региональных норм потреб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ая норма потребления колбасных и мясных изделий для потребителей Читинской области составляет 90 кг на человека в год. Исходя из указанной нормы, емкость рынка составляет 160,740 тыс. тон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циональная норма потребления по Российской Федерации составляет 78 кг на человека в год. Следовательно, емкость рынка составляет 92,508 тыс. тон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 специалистов среднедушевое потребление колбасных изделий в год составляет около 40% от среднего потребления мяса и мясо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ение емкости рынка колбасных изделий в 2003-2005 годах. представлено в таблице 3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3-Емкость рынка колбасных изделий в 2003-2005 гг.</w:t>
      </w:r>
    </w:p>
    <w:tbl>
      <w:tblPr>
        <w:tblW w:w="875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347"/>
        <w:gridCol w:w="1668"/>
        <w:gridCol w:w="1828"/>
        <w:gridCol w:w="2347"/>
      </w:tblGrid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реднедушевое потребление колбасных изделий, кг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ленность населения, тыс. челове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требление колбасных изделий населением в год, 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изводство колбасных изделий местными предприятиями, т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воз колбасных изделий из других регионов и импорт, т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 год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7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85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25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609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 год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5,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46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04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463</w:t>
            </w:r>
          </w:p>
        </w:tc>
      </w:tr>
      <w:tr>
        <w:trPr/>
        <w:tc>
          <w:tcPr>
            <w:tcW w:w="8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 год</w:t>
            </w:r>
          </w:p>
        </w:tc>
      </w:tr>
      <w:tr>
        <w:trPr/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8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16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15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14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для нашего предприятия существуют "ниша" рынка и объективные предпосылки для увеличения объема выпуска мясной, в том числе колбасной продукции и в частности сарделе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3. исследование условий конкур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конкурентами ООО "" являются мясокомбинаты городов Новосибирска, Омска, Иркутска, Ангарска. Эти предприятия выпускают колбасы в вакуумной упаковке, их отличает высокая цена и высокое качество. Из местных производителей на рынке мясопродукции основными конкурентами являются: ЗАО "Забайкалагробизнес", небольшой объем выпускают ООО "Кенон", Краснокаменское "ППГХО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ы, сложившиеся в 2005 году представлены в таблице №4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4- Цены на колбасные изделия (оптовые), 2005 год</w:t>
      </w:r>
    </w:p>
    <w:tbl>
      <w:tblPr>
        <w:tblW w:w="8731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1"/>
        <w:gridCol w:w="1346"/>
        <w:gridCol w:w="1740"/>
        <w:gridCol w:w="1319"/>
        <w:gridCol w:w="2095"/>
      </w:tblGrid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овосибирск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ркутск, Ангарск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ОО "МПК"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"Забайкалагробизнес"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Колбасы вареные</w:t>
            </w:r>
            <w:r>
              <w:rPr>
                <w:sz w:val="20"/>
                <w:szCs w:val="28"/>
                <w:lang w:val="en-US"/>
              </w:rPr>
              <w:t>: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кторск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,5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,19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,24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чн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,9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96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сск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9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1,96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олов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9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,0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,62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айн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6,1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,16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тдельн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,9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,5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олодежн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,9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,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,05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баса п/к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аковск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7,1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,3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122,64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краинск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,4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57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десска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1,3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,48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рдель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рдельки 1 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7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,97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рдельки Павловск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,73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иск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иски Любительск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,5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2,33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осиски Молочны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,4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амые низкие цены на колбасы имеет продукция из Иркутска, Ангарска; самые высокие из Новосибирска (на продукцию аналогичную по сравнению). Иркутская продукция пользовалась спросом несколько лет назад, ее качество было очень высоко по сравнению с аналогичной местного производства. Из привозной продукции пользуются спросом колбасы сырокопченые и сервелаты (Москва, Новосибирск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Цены на колбасные изделия "" на колбасы 1 сорта, полукопченые ниже, чем у "Забайкалагробизнеса"; на сардельки, сосиски выше; в целом на отдельные виды продукции расхождения незначительны, на 1-2 рубл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на региональном рынке мясопродукции мы имеем, с одной стороны, небольшой удельный вес местных производителей в общем объеме предложения, а с другой - предпочтение потребителей именно этой продукции, можно констатировать отсутствие острой конкуренции при превышении спроса над предложени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5-Ассортимент продукции</w:t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244"/>
        <w:gridCol w:w="1049"/>
        <w:gridCol w:w="1745"/>
        <w:gridCol w:w="2338"/>
        <w:gridCol w:w="163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имен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 видов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 видов (за 6 месяцев), тонн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-во (среднемесячное), тонн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дельный вес в объеме продаж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басы вареные в/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3,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,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0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басы вареные 1,2 с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3,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,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басы п/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4,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6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лбасы в/к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ардельки, сосиски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7,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,3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етчин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0,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5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ликатес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6,4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4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ясные полуфабрика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47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Рыба 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9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,9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Ливерные колбасы, паштет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,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4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иво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,6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,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9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штате ООО "" состоит 412 человек, которые являются специалистами в области мясопереработки. На предприятии ведется профессиональный отбор сотрудников, разрабатываются планы и программы подготовки персонала. Ведущие Технологи посещают семинары, проводимые в Иркутске, Новосибирске, Австрии. Руководство компании проводит стажировку у ведущих производителей Германии, СШ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ОО "" работает на давальческом сырье. С 1997 года ИП Самойлов является давальцем сырья и собственником производимой продукции; согласно договора подряда предприниматель осуществляет закуп сырья и реализацию готовой продукции, а также несет затраты по содержанию, текущему ремонту, производит реконструкцию, перепланировку и переоборудование производственных комплек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П Самойлов реализует готовую продукцию: 50% через свою розничную сеть, 19% через дилеров, 31% через сторонних покуп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авки продукции имеются автомобили(холодильники-рефрижераторы), которые позволяют осуществлять перевозку скоропортящейся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производства предусматривает использование специальных рецептур, зарекомендовавших себя на рынке колбасной и деликатесной продукции города Читы, а также разработку и внедрение новых технолог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рынка сбыта продукции ООО "" выступают оптовые и розничные торгующие организации города Читы и Читинской области, собственная фирменная сеть. Оптовая продажа занимает 50% от общего объема реализации мясопродуктов, также охват рынка осуществляется путем прямых контактов с потенциальными покупателями в городе Чи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ак показывает практика работы ООО "", спрос на продукцию постоянный, дневная реализация равна дневной выработке, нет остатков готовой продукции на складах и в розничных отделах торговой сети. Продукция сторонним покупателям отпускается по предварительной заявке. Через собственную розничную сеть реализуется 42% продукции, с февраля 2003 года предприятие начало реализовывать свою продукцию через дилерскую сеть; через дилеров продается до 20% от всей произведенной продукции, сторонним покупателям отпускается до 38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основная стратегия маркетинга ООО "МПК" - "высокое качество - большой ассортимент - конкурентные цены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6"/>
        </w:rPr>
        <w:t>2. Анализ финансового состоя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балан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данных баланса проводится анализ по следующим направлени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нализ ликвидности балан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№6-активы предприятия и их расчет</w:t>
      </w:r>
    </w:p>
    <w:tbl>
      <w:tblPr>
        <w:tblW w:w="734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3217"/>
        <w:gridCol w:w="916"/>
        <w:gridCol w:w="1016"/>
        <w:gridCol w:w="1016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ь</w:t>
            </w:r>
          </w:p>
        </w:tc>
        <w:tc>
          <w:tcPr>
            <w:tcW w:w="3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 показателя на основ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ок баланса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1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р.250+стр.2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4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00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2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р.24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593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25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1800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3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р.210+стр.220+стр.230++стр.27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424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6700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4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Стр.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47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5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№7-пассивы предприятия и их расчет</w:t>
      </w:r>
    </w:p>
    <w:tbl>
      <w:tblPr>
        <w:tblW w:w="666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636"/>
        <w:gridCol w:w="916"/>
        <w:gridCol w:w="1016"/>
        <w:gridCol w:w="916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ь</w:t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чет показателя на основе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рок баланса</w:t>
            </w:r>
          </w:p>
        </w:tc>
        <w:tc>
          <w:tcPr>
            <w:tcW w:w="2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1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р.6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5505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05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1984000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р.590+стр.630+стр.66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000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3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р.590+стр.640+стр.6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Стр.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93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90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39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признается абсолютно ликвидным, если выполняются соотношения: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№8-Соотношения показателей</w:t>
      </w:r>
    </w:p>
    <w:tbl>
      <w:tblPr>
        <w:tblW w:w="565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1429"/>
        <w:gridCol w:w="1879"/>
        <w:gridCol w:w="1529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1≥П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2842</w:t>
            </w:r>
            <w:r>
              <w:rPr>
                <w:sz w:val="20"/>
                <w:szCs w:val="28"/>
                <w:lang w:val="en-US"/>
              </w:rPr>
              <w:t>&lt;19840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50000</w:t>
            </w:r>
            <w:r>
              <w:rPr>
                <w:sz w:val="20"/>
                <w:szCs w:val="28"/>
                <w:lang w:val="en-US"/>
              </w:rPr>
              <w:t>&lt;</w:t>
            </w:r>
            <w:r>
              <w:rPr>
                <w:sz w:val="20"/>
                <w:szCs w:val="28"/>
              </w:rPr>
              <w:t xml:space="preserve"> 2205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55000</w:t>
            </w:r>
            <w:r>
              <w:rPr>
                <w:sz w:val="20"/>
                <w:szCs w:val="28"/>
                <w:lang w:val="en-US"/>
              </w:rPr>
              <w:t>&lt;</w:t>
            </w:r>
            <w:r>
              <w:rPr>
                <w:sz w:val="20"/>
                <w:szCs w:val="28"/>
              </w:rPr>
              <w:t>2426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2≥П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359336≥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 xml:space="preserve">3925000 </w:t>
            </w:r>
            <w:r>
              <w:rPr>
                <w:sz w:val="20"/>
                <w:szCs w:val="28"/>
                <w:lang w:val="en-US"/>
              </w:rPr>
              <w:t>&lt;</w:t>
            </w:r>
            <w:r>
              <w:rPr>
                <w:sz w:val="20"/>
                <w:szCs w:val="28"/>
              </w:rPr>
              <w:t>18000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18000≥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3≥П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20056≥</w:t>
            </w: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16424000≥</w:t>
            </w:r>
            <w:r>
              <w:rPr>
                <w:sz w:val="20"/>
                <w:szCs w:val="28"/>
                <w:lang w:val="en-US"/>
              </w:rPr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18067000≥</w:t>
            </w:r>
            <w:r>
              <w:rPr>
                <w:sz w:val="20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4≥П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54752</w:t>
            </w:r>
            <w:r>
              <w:rPr>
                <w:sz w:val="20"/>
                <w:szCs w:val="28"/>
                <w:lang w:val="en-US"/>
              </w:rPr>
              <w:t>&lt;</w:t>
            </w:r>
            <w:r>
              <w:rPr>
                <w:sz w:val="20"/>
                <w:szCs w:val="28"/>
              </w:rPr>
              <w:t>81934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55000</w:t>
            </w:r>
            <w:r>
              <w:rPr>
                <w:sz w:val="20"/>
                <w:szCs w:val="28"/>
                <w:lang w:val="en-US"/>
              </w:rPr>
              <w:t>&lt;</w:t>
            </w:r>
            <w:r>
              <w:rPr>
                <w:sz w:val="20"/>
                <w:szCs w:val="28"/>
              </w:rPr>
              <w:t>24900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60500</w:t>
            </w:r>
            <w:r>
              <w:rPr>
                <w:sz w:val="20"/>
                <w:szCs w:val="28"/>
                <w:lang w:val="en-US"/>
              </w:rPr>
              <w:t>&lt;</w:t>
            </w:r>
            <w:r>
              <w:rPr>
                <w:sz w:val="20"/>
                <w:szCs w:val="28"/>
              </w:rPr>
              <w:t>2739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следующие показател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текущая ликвидность(1)-показатель, характеризующий платежеспособность (+) или неплатежеспособность (-) организации в ближайшее врем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Л=(А1+А2)-(П1+П2) (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Л03=(2842+3359336)-3355052=7126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Л04=(50000+3925000)-(2205000+18000000)=-16230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л05=(55000+4318000)-1984000=2389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перспективная ликвидность(2)-показатель, характеризующий прогнозную платежеспособн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=А3-П3 (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03=2005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04=16424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05=1806700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 нашем случае не все соотношения, заключающиеся в сравнении средств по активу, сгруппированных по степени их ликвидности, с обязательствами по пассиву, сгруппированными по срокам их погашения, соблюдаются. Баланс нельзя назвать ликвидны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кое ухудшение показателей ликвидности в 2004 году можно объяснить тем, что в этом году был взят кредит на сумму 18000000 рублей сроком на 1 год. В целом показатели платежеспособности имеют положительное значение, как на ближайшее время, так и на прогноз, что говорит о хороших тенденциях развития предприят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Анализ платежеспособности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ликвидности, проведенный выше, является приближенным. Более детальным является анализ платежеспособности при помощи финансовых коэффициентов. Показатели платежеспособности рассчитаны в таблице 9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9-Расчет показателей платежеспособности.</w:t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55"/>
        <w:gridCol w:w="1604"/>
        <w:gridCol w:w="766"/>
        <w:gridCol w:w="766"/>
        <w:gridCol w:w="66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Способ расчет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Нормальное ограничение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Знач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щий показатель платежеспособнос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1=(А1+0,5А2+0,3А3)/(П1+0,5П2+П3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Л1</w:t>
            </w:r>
            <w:r>
              <w:rPr>
                <w:sz w:val="20"/>
                <w:lang w:val="en-US"/>
              </w:rPr>
              <w:t>&gt;</w:t>
            </w:r>
            <w:r>
              <w:rPr>
                <w:sz w:val="20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,8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Коэффициент абсолютной ликвиднос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2=стр(250+260)/(610+620+630+660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2≥0,1-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2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критической точк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3=стр(250+260+210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/(610+620+630+660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 менее 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8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1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текущей ликвидност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4=стр290/(610+620+630+660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 менее 2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2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маневренности функционального капитал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5=стр(210+220+230)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290-610-620-630-660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нижение является положительным факт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73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10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ля оборотных средств в активах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6=стр290/стр3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6 ≥0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9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99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обеспеченности собственными средствам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7=стр(490-190)/29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Л7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≥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01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обеспеченности обязательств активам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8=стр(190+290)/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590+610+620+630+660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величение показателя является положительным фактом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0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3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/>
      </w:pPr>
      <w:r>
        <w:br w:type="page"/>
      </w:r>
      <w:r>
        <w:rPr>
          <w:sz w:val="28"/>
          <w:szCs w:val="28"/>
        </w:rPr>
        <w:t>По данной таблице можно сделать вывод, что значения показателей близки к нормативным. Общий показатель платежеспособности возрастает. Коэффициент текущей ликвидности также возрастает и значительно превышает нормативный показатель. Низкое значение коэффициента обеспеченности собственными средствами объясняется их отсутствием у предприятия. Они арендуются по договорам арен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"Отчета о прибыли и убытках"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"Отчета о прибыли и убытках" проводится анализ показателей рентабельности. Анализ рентабельности позволяет оценить способность предприятия приносить доход на вложенный в него капит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казателей рентабельности представлен таблице 1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/>
        <w:t>Таблица №10-Расчет показателей рентабельности</w:t>
      </w:r>
    </w:p>
    <w:tbl>
      <w:tblPr>
        <w:tblW w:w="860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3331"/>
        <w:gridCol w:w="697"/>
        <w:gridCol w:w="697"/>
        <w:gridCol w:w="697"/>
      </w:tblGrid>
      <w:tr>
        <w:trPr/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3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пособ расчета</w:t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начения показателей</w:t>
            </w:r>
          </w:p>
        </w:tc>
      </w:tr>
      <w:tr>
        <w:trPr/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нтабельность объема продаж, %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1=(стр050ф2)*100/стр010ф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хгалтерская рентабельност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 обычной деятельности, %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2=стр140ф2*100/стр010ф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1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тая рентабельность, %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3=стр190ф2*100/стр010ф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6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ономическая рентабельность, %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4=стр190ф2*100/Стр300ф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8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8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нтабельность собственного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питала, %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5=стр190ф2*100/стр490ф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3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9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ловая рентабельность, %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6=стр029я2*100/стр010ф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8</w:t>
            </w:r>
          </w:p>
        </w:tc>
      </w:tr>
      <w:tr>
        <w:trPr/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нтабельность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ализованной продукции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затратоотдача), %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Р7=стр050ф2*100 стр(020+030+040)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таблице можно сделать выводы, что практически все коэффициенты рентабельности возрастают, в том числе рентабельность объема продаж, бухгалтерская рентабельность от обычной деятельности, чистая рентабельность, валовая рентабельность, рентабельность реализованной продукции. Рентабельность реализованной продукции в 2005году составляет 3,07%.Снижение экономической рентабельности, характеризующей эффективность использования всего имущества, можно объяснить отсутствием собственного имущества у предприя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вывод по финансовому состояни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ассчитанные финансовые показатели можно сказать, что значение большинства из них возрастает. Недостатком предприятия является отсутствие у него на балансе основных средств и нематериальных активов, вследствие чего многие финансовые коэффициенты значительно ниже нормативных. Но в общем можно сказать, что предприятие работает эффективно и его финансовое положение стабиль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6"/>
        </w:rPr>
        <w:t>3. Доходный подх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длительности прогнозного перио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базисного мы выбираем 2005 год, в качестве прогнозного период с 2006 по 2008 годы и 2009 год мы берем как послепрогнозны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троспективный анализ и прогноз валовой выручки от ре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11-Анализ валовой выручки от реализации</w:t>
      </w:r>
    </w:p>
    <w:tbl>
      <w:tblPr>
        <w:tblW w:w="722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1949"/>
        <w:gridCol w:w="966"/>
        <w:gridCol w:w="966"/>
        <w:gridCol w:w="866"/>
      </w:tblGrid>
      <w:tr>
        <w:trPr/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Единицы измерения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иод</w:t>
            </w:r>
          </w:p>
        </w:tc>
      </w:tr>
      <w:tr>
        <w:trPr/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32"/>
                <w:u w:val="single"/>
              </w:rPr>
            </w:pPr>
            <w:r>
              <w:rPr>
                <w:sz w:val="20"/>
                <w:szCs w:val="32"/>
                <w:u w:val="single"/>
              </w:rPr>
              <w:t>Сардельки 1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в натур.выражен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56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43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6,64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,9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7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 от реализ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690,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8077,6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795,5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,7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,27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>Сардельки Павловские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бъем в натур.выражен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63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320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8,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7,11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3,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2,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7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 от реализ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791,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33,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565,6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,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,78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>Сардельки в/с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Объем натур.выражен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г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54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160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,2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18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у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4,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7,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8,0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,9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7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 от реализаци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8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580,5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80,80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3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8,68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  <w:u w:val="single"/>
              </w:rPr>
              <w:t>Итого выручка</w:t>
            </w:r>
            <w:r>
              <w:rPr>
                <w:sz w:val="20"/>
                <w:szCs w:val="28"/>
                <w:lang w:val="en-US"/>
              </w:rPr>
              <w:t>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ыс.руб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  <w:lang w:val="en-US"/>
              </w:rPr>
              <w:t>16667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3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691,7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41,9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>Темп роста</w:t>
            </w:r>
            <w:r>
              <w:rPr>
                <w:sz w:val="20"/>
                <w:szCs w:val="28"/>
                <w:u w:val="single"/>
                <w:lang w:val="en-US"/>
              </w:rPr>
              <w:t>: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,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,4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ожно заметить по данным таблицы 11, у предприятия высокие темпы роста выручки по всем видам сарделек. Этот рост связан как с ростом цен, так и с увеличением объема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валовой выручки представлен в таблице 1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12- Прогноз валовой выручки от реализации</w:t>
      </w:r>
    </w:p>
    <w:tbl>
      <w:tblPr>
        <w:tblW w:w="781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907"/>
        <w:gridCol w:w="866"/>
        <w:gridCol w:w="966"/>
        <w:gridCol w:w="966"/>
        <w:gridCol w:w="966"/>
        <w:gridCol w:w="966"/>
      </w:tblGrid>
      <w:tr>
        <w:trPr/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Ед. изм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2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гнозный период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9</w:t>
            </w:r>
          </w:p>
        </w:tc>
      </w:tr>
      <w:tr>
        <w:trPr/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>Сардельки 1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птимистическ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ъем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роизвод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4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8042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255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5691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647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9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24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0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13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88,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,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пессимистическ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ъем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роизвод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4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2147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362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698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433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9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75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5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37,8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89,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u w:val="single"/>
              </w:rPr>
              <w:t>Наиболее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вероят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ъем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роизвод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4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699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604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795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6354,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9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64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954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97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42,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u w:val="single"/>
              </w:rPr>
              <w:t>Средне-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взвешен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ъем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роизвод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43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919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8395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241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1038,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,70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795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4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162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29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058,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,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>Сардельки Павловские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птимистическ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ъем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роизвод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9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12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1562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1640,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6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07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383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72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566,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u w:val="single"/>
              </w:rPr>
              <w:t>Пессимистическ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ъем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роизвод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5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487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735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4227,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6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2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64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0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70,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</w:rPr>
              <w:t>Наиболее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вероят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ъем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роизвод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86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48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6964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480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6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50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28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2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678,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редневзвешен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ъем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роизвод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32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95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86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112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9179,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65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921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373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41,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,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>Сардельки в/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Оптимистическ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ъем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роизвод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20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5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93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7343,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8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76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2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0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726,3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  <w:u w:val="single"/>
              </w:rPr>
              <w:t>Пессимистическ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ъем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роизвод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976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873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860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040,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8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98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88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55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35,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</w:rPr>
              <w:t>Наиболее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вероят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u w:val="single"/>
                <w:lang w:val="en-US"/>
              </w:rPr>
            </w:pPr>
            <w:r>
              <w:rPr>
                <w:sz w:val="20"/>
                <w:u w:val="single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ъем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роизвод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384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79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4103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0308,6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8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25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9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21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467,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редне</w:t>
            </w:r>
            <w:r>
              <w:rPr>
                <w:sz w:val="20"/>
                <w:u w:val="single"/>
                <w:lang w:val="en-US"/>
              </w:rPr>
              <w:t xml:space="preserve"> </w:t>
            </w:r>
            <w:r>
              <w:rPr>
                <w:sz w:val="20"/>
                <w:u w:val="single"/>
              </w:rPr>
              <w:t>Взвешен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Объем</w:t>
            </w:r>
            <w:r>
              <w:rPr>
                <w:sz w:val="20"/>
                <w:szCs w:val="28"/>
                <w:lang w:val="en-US"/>
              </w:rPr>
              <w:t xml:space="preserve"> </w:t>
            </w:r>
            <w:r>
              <w:rPr>
                <w:sz w:val="20"/>
                <w:szCs w:val="28"/>
              </w:rPr>
              <w:t>производств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16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452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965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7399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3769,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Цен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80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31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649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211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771,7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5,8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,0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,1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  <w:u w:val="single"/>
              </w:rPr>
              <w:t>ИТОГО</w:t>
            </w:r>
            <w:r>
              <w:rPr>
                <w:sz w:val="20"/>
                <w:szCs w:val="28"/>
                <w:u w:val="single"/>
                <w:lang w:val="en-US"/>
              </w:rPr>
              <w:t xml:space="preserve"> </w:t>
            </w:r>
            <w:r>
              <w:rPr>
                <w:sz w:val="20"/>
                <w:szCs w:val="28"/>
                <w:u w:val="single"/>
              </w:rPr>
              <w:t>ВЫРУЧКА</w:t>
            </w:r>
            <w:r>
              <w:rPr>
                <w:sz w:val="20"/>
                <w:szCs w:val="28"/>
                <w:lang w:val="en-US"/>
              </w:rPr>
              <w:t>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u w:val="single"/>
              </w:rPr>
              <w:t>Оптимистическ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54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1927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909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88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2380,9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>Пессимистическ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54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09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905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996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696,2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>Наиболее-вероят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54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373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77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84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788,4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>Средне-взвешенны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.ру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54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58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321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877,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871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таблице рассчитывается 3 варианта развития событий: оптимистический, пессимистический, наиболее вероятный; и на основании этих сценариев рассчитан средневзвешенный. При этом предполагается изменение объема производства, изменение цен не учитывает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счете оптимистического подхода увеличение объема производства составляет 25%. Предполагается, что предприятие займет лидирующее положение на рынке, спрос на его продукцию возрасте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чете пессимистического варианта темп роста объема производства составляет 10%. Предполагается, что возможно выведение из строя оборудования или закупка некачественного сырья; вследствие этого снижается объем производства. При расчете наиболее вероятного подхода темп роста составляет 15%. При всех вариантах в качестве темпа роста в 2009 году берется 105%. Предполагается, что в этом году темпы роста предприятия стабилизируютс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и прогноз расходов. Прогноз расходов на производство всех видов сарделек представлен в таблице 13. Мы анализируем наиболее важные статьи затрат, необходимые при производстве, при этом классифицируем их на постоянные и переменные Анализируется период с 2003 по 2005 г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жно отметить, что темпы прироста расходов в период с 2003 года по 2004 год превышают темпы прироста выручки на 3,37%, но в период 2004-2005 годы темп прироста выручки выше на 3,04%. В 2005 году возрастают на 60000 рублей постоянные расходы за счет аренды дополнительных основных фондов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3-Анализ расходов</w:t>
      </w:r>
    </w:p>
    <w:tbl>
      <w:tblPr>
        <w:tblW w:w="5927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866"/>
        <w:gridCol w:w="866"/>
        <w:gridCol w:w="866"/>
      </w:tblGrid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Расходы, тыс.руб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.Материальные затрат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64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264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333,5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-сырье и материалы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топливо, энергия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960,3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283,6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80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104,5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29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.Затраты на оплату тру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10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2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76,1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.Отчисления на социальные нуж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2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5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9,8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.Прочие расходы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арендная плата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коммерческие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0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ые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менные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037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79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19,4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6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,45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</w:rPr>
              <w:t>Ит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67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942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9,4</w:t>
            </w:r>
          </w:p>
        </w:tc>
      </w:tr>
      <w:tr>
        <w:trPr/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7,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0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алее делаем прогноз расходов (таблица 14). Так же как и при прогнозе выручки в качестве прогнозного выбираем период 2006-2008 годы и 2009 год берем как послепрогнозный. При этом мы прогнозируем только переменные расходы, постоянные оставляем без изме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14 - Прогноз</w:t>
      </w:r>
      <w:r>
        <w:rPr/>
        <w:t xml:space="preserve"> расходов </w:t>
      </w:r>
    </w:p>
    <w:tbl>
      <w:tblPr>
        <w:tblW w:w="638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866"/>
        <w:gridCol w:w="866"/>
        <w:gridCol w:w="866"/>
        <w:gridCol w:w="866"/>
        <w:gridCol w:w="866"/>
      </w:tblGrid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сходы, тыс.руб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гнозный период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9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u w:val="single"/>
              </w:rPr>
              <w:t>Оптимистическ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ые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менные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1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899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87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592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772,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89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6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5282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7462,2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3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8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>Пессимистическ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ые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менные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1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55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006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70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192,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24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696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39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882,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7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>Наиболее вероятны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ые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менные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1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667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17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9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642,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357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207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6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332,3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3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8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  <w:t>Средневзвешенны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  <w:u w:val="single"/>
              </w:rPr>
            </w:pPr>
            <w:r>
              <w:rPr>
                <w:sz w:val="20"/>
                <w:szCs w:val="28"/>
                <w:u w:val="single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стоянные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90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еременные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31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853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991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846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8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6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5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расходы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9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43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681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36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279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мп рос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4,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5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4,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гнозе темпы прироста переменных расходов пропорциональны темпам прироста объема производства в соответствии с каждым вариантом. В постпрогнозном периоде темп прироста равен 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нвести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5-Анализ инвестиций</w:t>
      </w:r>
    </w:p>
    <w:tbl>
      <w:tblPr>
        <w:tblW w:w="502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766"/>
        <w:gridCol w:w="766"/>
        <w:gridCol w:w="766"/>
        <w:gridCol w:w="766"/>
        <w:gridCol w:w="766"/>
      </w:tblGrid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9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реди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реб. ОК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60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27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324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24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275,8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рос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7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6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1,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ОО "МПК" в 2005 году берет кредит на сумму 500000 рублей сроком на 1 год под 16% годовых, что позволяет финансовое состояние. Эти деньги были вложены на закупку новых технологий. В прогнозный и послепрогнозный периоды инвестиции не привлекалис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тавки дисконта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математической, точки зрения ставка дисконта - это процентная ставка, используемая для пересчета будущих потоков доходов (их может быть несколько) в единую величину текущей стоимости, являющуюся базой для определения рыночной стоимости бизнеса. В экономическом смысле в роли ставки дисконта выступает требуемая инвесторами ставка дохода на вложенный капитал в сопоставимые по уровню риска объекты инвестирования, другими словами - это требуемая ставка дохода по имеющимся альтернативным вариантам инвестиций с сопоставимым уровнем риска на дату оценк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ставку дисконта методом кумулятивного построения формуле 3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Rf</w:t>
      </w:r>
      <w:r>
        <w:rPr>
          <w:sz w:val="28"/>
          <w:szCs w:val="28"/>
        </w:rPr>
        <w:t>+ ∑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 определяемая ставка дискон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безрисковая ставка дохода. На практике в качестве нее используется ставка дохода по долгосрочным государственным долговым обязательствам. В условиях нестабильной экономики, как в нашем случае, в качестве безрисковой ставки может быть принята ставка или по валютным депозитам в сбербанке, или ставка рефинансирования ЦБ. С 15 июля 2004 года по настоящее время ставка рефинансирования ЦБ принята 11,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1- премия за риск связанный с качеством управления финансами. Доля постоянных расходов остается неизменной и долгосрочной задолженности по данной бизнес-линии нет, следовательно, риск низкий=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2-значение риска, связанное с источниками финансирования. Так доля краткосрочных обязательств в пассиве составляет 48%, данный риск значительно высок. Возьмем его равным 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-значение риска, связанное размером компании. Оцениваемая компания является представителем среднего бизнеса. Риск=2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4-значение риска, связанное с финансовой устойчивостью предприятия. В нашем случае бизнес-линия предприятия ООО "МПК" финансово устойчива, риск низкий=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5-значение риска, связанное с наличием товарной диверсификации. Т.к компания реализует много видов продукции-риск низкий=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-значение риска, связанное с диверсификацией клиентуры, рынков сбыта. Так клиентура разнообразна и рынок сбыта достаточно широк, риск=1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1, 6+1+6+2+1+1+1=23, 6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денежных пото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оставленных прогнозов валовой выручки и расходов составляем сводную таблицу (таблица 16) для денежного потока на основании средневзвешенных показател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6-Определение денежного потока, тыс. руб</w:t>
      </w:r>
    </w:p>
    <w:tbl>
      <w:tblPr>
        <w:tblW w:w="9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39"/>
        <w:gridCol w:w="961"/>
        <w:gridCol w:w="993"/>
        <w:gridCol w:w="992"/>
        <w:gridCol w:w="992"/>
        <w:gridCol w:w="9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ловая выручк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41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432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98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1871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Затрат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754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6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5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82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рендная плата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Прибыль д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уплаты налог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3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92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Налог на прибыл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0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62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Чистая прибыль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6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3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30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рирост деб. задол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е стоимости запас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3,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зменение стоимости внеоборотныхз активов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Денеж. поток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6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3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73,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чет стоимости</w:t>
      </w:r>
    </w:p>
    <w:p>
      <w:pPr>
        <w:pStyle w:val="Normal"/>
        <w:suppressAutoHyphens w:val="true"/>
        <w:spacing w:lineRule="auto" w:line="360"/>
        <w:ind w:left="1728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7-Расчет стоимости бизнес-линии</w:t>
      </w:r>
    </w:p>
    <w:tbl>
      <w:tblPr>
        <w:tblW w:w="682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935"/>
        <w:gridCol w:w="616"/>
        <w:gridCol w:w="666"/>
        <w:gridCol w:w="666"/>
        <w:gridCol w:w="766"/>
        <w:gridCol w:w="766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09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Ден. пото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56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3,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5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3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</w:rPr>
              <w:t>1673,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авка дисконт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,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оэффициент дисконтировани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80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65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2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Д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5,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9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8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16,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т-ть объекта в П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32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 </w:t>
            </w:r>
            <w:r>
              <w:rPr>
                <w:sz w:val="20"/>
                <w:szCs w:val="28"/>
              </w:rPr>
              <w:t>Ст-ть объекта в ПП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997,8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Тек. стоимость в ППП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81,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вая стоим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313,9</w:t>
            </w:r>
          </w:p>
        </w:tc>
      </w:tr>
    </w:tbl>
    <w:p>
      <w:pPr>
        <w:pStyle w:val="Normal"/>
        <w:suppressAutoHyphens w:val="true"/>
        <w:spacing w:lineRule="auto" w:line="360"/>
        <w:ind w:left="17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дисконтирования находится по формуле (4)</w:t>
      </w:r>
    </w:p>
    <w:p>
      <w:pPr>
        <w:pStyle w:val="Normal"/>
        <w:tabs>
          <w:tab w:val="clear" w:pos="708"/>
          <w:tab w:val="left" w:pos="596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6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диск=1/(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^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-ставка дисконта=0,236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кол-во период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кущая стоимость денежного потока рассчитывается по формуле 5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мость=стоимость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>+1</w:t>
      </w:r>
      <w:r>
        <w:rPr>
          <w:sz w:val="28"/>
          <w:szCs w:val="28"/>
        </w:rPr>
        <w:t xml:space="preserve">+стоимость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оимость </w:t>
      </w:r>
      <w:r>
        <w:rPr>
          <w:sz w:val="28"/>
          <w:szCs w:val="20"/>
          <w:lang w:val="en-US"/>
        </w:rPr>
        <w:t>t</w:t>
      </w:r>
      <w:r>
        <w:rPr>
          <w:sz w:val="28"/>
          <w:szCs w:val="28"/>
        </w:rPr>
        <w:t>=∑ДП/(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^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(6)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>+1</w:t>
      </w:r>
      <w:r>
        <w:rPr>
          <w:sz w:val="28"/>
          <w:szCs w:val="28"/>
        </w:rPr>
        <w:t>=ДП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>+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* 1/(1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</w:t>
      </w:r>
      <w:r>
        <w:rPr>
          <w:sz w:val="28"/>
          <w:szCs w:val="20"/>
          <w:lang w:val="en-US"/>
        </w:rPr>
        <w:t>t</w:t>
      </w:r>
      <w:r>
        <w:rPr>
          <w:sz w:val="28"/>
          <w:szCs w:val="20"/>
        </w:rPr>
        <w:t xml:space="preserve">+1 </w:t>
      </w:r>
      <w:r>
        <w:rPr>
          <w:sz w:val="28"/>
          <w:szCs w:val="28"/>
        </w:rPr>
        <w:t>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-Коэффициент капитализации находится по формуле 8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= ставка дисконта - долгосрочные темпы роста (8)</w:t>
      </w:r>
    </w:p>
    <w:p>
      <w:pPr>
        <w:pStyle w:val="Normal"/>
        <w:suppressAutoHyphens w:val="true"/>
        <w:spacing w:lineRule="auto" w:line="360"/>
        <w:ind w:left="1728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К=23,6-5=18,6</w:t>
      </w:r>
    </w:p>
    <w:p>
      <w:pPr>
        <w:pStyle w:val="Normal"/>
        <w:suppressAutoHyphens w:val="true"/>
        <w:spacing w:lineRule="auto" w:line="360"/>
        <w:ind w:left="1728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Вывод: таким образом, стоимость бизнес-линии предприятия ООО "МПК" по производству сарделек рассчитанная методом ДДП составляет 5313900 рублей.</w:t>
      </w:r>
    </w:p>
    <w:p>
      <w:pPr>
        <w:pStyle w:val="Normal"/>
        <w:suppressAutoHyphens w:val="true"/>
        <w:spacing w:lineRule="auto" w:line="360"/>
        <w:ind w:left="1728"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6"/>
        </w:rPr>
        <w:t>4. Сравнительный подхо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ть сравнительного подхода при определении стоимости предприятия заключается в следующем. Выбирается предприятие, аналогичное оцениваемому, которое было продано недавно. Затем рассчитывается соотношение между ценой продажи и каким-либо финансовым показателем по предприятию- аналогу. Это соотношение называется мультипликатором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</w:rPr>
        <w:t xml:space="preserve"> Умножив величину мультипликатора на тот же базовый финансовый показатель оцениваемой компании, получим ее стоим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тоимость = данные по предприятию* мультипликатор отрасли (7)</w:t>
      </w:r>
    </w:p>
    <w:p>
      <w:pPr>
        <w:pStyle w:val="Normal"/>
        <w:suppressAutoHyphens w:val="true"/>
        <w:spacing w:lineRule="auto" w:line="360"/>
        <w:ind w:left="1728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8- Расчет "доходных" финансовых показателей, используемых для построения мультипликаторов </w:t>
      </w:r>
    </w:p>
    <w:tbl>
      <w:tblPr>
        <w:tblW w:w="8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567"/>
        <w:gridCol w:w="181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казате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, тыс.руб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ручк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541,9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Себестоимост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009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ренд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6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Валовая прибыль (Маржа 1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92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ммерческие расхо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 операционные расхо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 операционные дохо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 от реализации (Маржа 2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9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 внереализационые расхо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чие внереализационные дохо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 до уплаты налогов, процентов и аренды (Маржа 3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49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ерационная маржа=прибыль до уплаты налогов и процентов (Маржа 4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9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ы к получению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центы к уплате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Прибыль до налогообложения (Маржа 5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9,5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алог на прибы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46,3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ая прибыль(Маржа 6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63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8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ивиденды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-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нежная чистая прибыль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23,2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величение оборотного капитал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2,1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ый денежный поток от операционной деятельност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47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апиталовложения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3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нежный поток компании(до учета расчетов по кредитам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7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4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платы/получение основной суммы долга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0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ый денежный поток акционеров (с учетом кредитования)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7,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6</w:t>
            </w:r>
          </w:p>
        </w:tc>
        <w:tc>
          <w:tcPr>
            <w:tcW w:w="6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ая стоимость актив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9- Расчет стоимости</w:t>
      </w:r>
    </w:p>
    <w:tbl>
      <w:tblPr>
        <w:tblW w:w="8673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5371"/>
        <w:gridCol w:w="1890"/>
        <w:gridCol w:w="1005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Финансовая баз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Мультипликатор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начение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/>
            </w:pPr>
            <w:r>
              <w:rPr>
                <w:sz w:val="20"/>
                <w:szCs w:val="28"/>
              </w:rPr>
              <w:t>Выручка=25541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EV</w:t>
            </w:r>
            <w:r>
              <w:rPr>
                <w:sz w:val="20"/>
                <w:szCs w:val="28"/>
              </w:rPr>
              <w:t>/</w:t>
            </w: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=1,16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P</w:t>
            </w:r>
            <w:r>
              <w:rPr>
                <w:sz w:val="20"/>
                <w:szCs w:val="28"/>
              </w:rPr>
              <w:t>/</w:t>
            </w: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</w:rPr>
              <w:t>=1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9628,6</w:t>
            </w:r>
          </w:p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8096,1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 до уплаты налогов, процентов и аренды (Маржа 3)= 1549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EV/EBITDA=7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8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2194,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Операционная маржа=прибыль до уплаты налогов и процентов (Маржа 4)= 689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  <w:lang w:val="en-US"/>
              </w:rPr>
            </w:pPr>
            <w:r>
              <w:rPr>
                <w:sz w:val="20"/>
                <w:szCs w:val="28"/>
                <w:lang w:val="en-US"/>
              </w:rPr>
              <w:t>EV/EBIT=10</w:t>
            </w:r>
            <w:r>
              <w:rPr>
                <w:sz w:val="20"/>
                <w:szCs w:val="28"/>
              </w:rPr>
              <w:t>,</w:t>
            </w:r>
            <w:r>
              <w:rPr>
                <w:sz w:val="20"/>
                <w:szCs w:val="28"/>
                <w:lang w:val="en-US"/>
              </w:rPr>
              <w:t>0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929,5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ибыль до налогообложения(Маржа 5) =609,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EV/NOPLAT=15</w:t>
            </w:r>
            <w:r>
              <w:rPr>
                <w:sz w:val="20"/>
                <w:szCs w:val="28"/>
              </w:rPr>
              <w:t>,3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46,6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ая прибыль (Маржа 6)= 463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P/E=</w:t>
            </w:r>
            <w:r>
              <w:rPr>
                <w:sz w:val="20"/>
                <w:szCs w:val="28"/>
              </w:rPr>
              <w:t>80,7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7417,3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Чистая стоимость активов=156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EV/BVA</w:t>
            </w:r>
            <w:r>
              <w:rPr>
                <w:sz w:val="20"/>
                <w:szCs w:val="28"/>
              </w:rPr>
              <w:t>=2,2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51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таблицы можно сделать вывод о доверии к мультипликаторам. конечный результат. Используем мультипликаторы, содержащие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(стоимость компании=стоимость бизнеса) Присваиваем веса показателям с целью расчета окончательной стоимости предприятия в зависимости от значительности влияния каждого из них 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628,6*0,2+12194,6*0,3+6929,5*0,1+9346,6*0,1+3510*0,3=12264,8тыс. руб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Cs w:val="28"/>
        </w:rPr>
      </w:pPr>
      <w:r>
        <w:rPr>
          <w:sz w:val="28"/>
          <w:szCs w:val="28"/>
        </w:rPr>
        <w:t>Таким образом, стоимость бизнес-линии предприятия ООО "МПК" по производству сарделек определенная сравнительным подходом равна 12264800 рублей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  <w:r>
        <w:br w:type="page"/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Заключение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определена стоимость бизнес-линии предприятия по производству сарделек доходным и сравнительным подход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ая стоимость предприятия определяется по формуле среднеарифметической взвешенной. Стоимости определенной методом ДДП присваивается удельный вес 0,8, так как данный подход вызывает большее доверие, чем сравнительный; стоимости определенной сравнительной подходом присваивается вес 0,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2264,8*0,2+5313,9*0,8=6704,08 тыс. рублей</w:t>
      </w:r>
    </w:p>
    <w:p>
      <w:pPr>
        <w:pStyle w:val="Heading5"/>
        <w:keepNext w:val="false"/>
        <w:suppressAutoHyphens w:val="true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5"/>
        <w:keepNext w:val="false"/>
        <w:suppressAutoHyphens w:val="true"/>
        <w:ind w:firstLine="709"/>
        <w:jc w:val="both"/>
        <w:rPr>
          <w:b w:val="false"/>
          <w:b w:val="false"/>
          <w:szCs w:val="32"/>
        </w:rPr>
      </w:pPr>
      <w:r>
        <w:rPr>
          <w:b w:val="false"/>
        </w:rPr>
        <w:t>Источники источник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Федеральный закон "Об оценочной деятельности в Российской Федерации" от 29 июля 2004 г., № 135-ФЗ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Валдайцев С.В., Оценка и управление стоимостью предприятия: Учеб. Пособие для вузов. М.: ЮНИТА-ДАНА, 2001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Грязнова А.Г., Федотова М.А. Оценка бизнеса.- М.: Финансы и статистика, 2005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/>
      </w:pPr>
      <w:r>
        <w:rPr>
          <w:sz w:val="28"/>
          <w:szCs w:val="28"/>
        </w:rPr>
        <w:t>Симионова Н.Е., Симионов Р.Ю., оценка стоимости предприятия, М.: 2004г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Чиркова Е.Н., Как оценить бизнес по аналогии, Альпина. Бизнес, 2005.</w:t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Кославко К.Н., - М.: "Оценка предприятия", 2004</w:t>
      </w:r>
    </w:p>
    <w:sectPr>
      <w:type w:val="nextPage"/>
      <w:pgSz w:w="11906" w:h="16838"/>
      <w:pgMar w:left="1701" w:right="850" w:gutter="0" w:header="0" w:top="1134" w:footer="0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5" w:hanging="49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22:00Z</dcterms:created>
  <dc:creator>1</dc:creator>
  <dc:description/>
  <cp:keywords/>
  <dc:language>en-US</dc:language>
  <cp:lastModifiedBy>SYSTEM</cp:lastModifiedBy>
  <dcterms:modified xsi:type="dcterms:W3CDTF">2011-09-10T14:22:00Z</dcterms:modified>
  <cp:revision>2</cp:revision>
  <dc:subject/>
  <dc:title>ФЕДЕРАЛЬНОЕ АГЕНСТВО ПО ОБРАЗОВАНИЮ</dc:title>
</cp:coreProperties>
</file>