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1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2</w:t>
      </w:r>
      <w:r>
        <w:rPr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3</w:t>
      </w:r>
      <w:r>
        <w:rPr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4</w:t>
      </w:r>
      <w:r>
        <w:rPr>
          <w:szCs w:val="28"/>
          <w:lang w:val="en-US" w:eastAsia="en-US"/>
        </w:rPr>
        <w:tab/>
        <w:t>12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да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 табл. 5.22 Официальная статистическая информация отсутствует</w:t>
      </w:r>
    </w:p>
    <w:p>
      <w:pPr>
        <w:pStyle w:val="Normal"/>
        <w:rPr>
          <w:szCs w:val="28"/>
        </w:rPr>
      </w:pPr>
      <w:r>
        <w:rPr>
          <w:szCs w:val="28"/>
        </w:rPr>
        <w:t>К табл. 5.24: Официальные статистические данные отсутствуют</w:t>
      </w:r>
    </w:p>
    <w:p>
      <w:pPr>
        <w:pStyle w:val="Normal"/>
        <w:rPr>
          <w:szCs w:val="28"/>
        </w:rPr>
      </w:pPr>
      <w:r>
        <w:rPr>
          <w:szCs w:val="28"/>
        </w:rPr>
        <w:t>К табл. 5.2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циональное богатство Республики Беларусь (без учета стоимости земли, недр и лесов на начало года)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86"/>
        <w:gridCol w:w="1329"/>
        <w:gridCol w:w="1459"/>
        <w:gridCol w:w="1409"/>
        <w:gridCol w:w="1476"/>
        <w:gridCol w:w="1341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%</w:t>
            </w:r>
          </w:p>
        </w:tc>
        <w:tc>
          <w:tcPr>
            <w:tcW w:w="7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%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 (включая скот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оборотные средств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имущество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раслях производящих това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раслях оказывающих услуг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нные табл. 5.28 свидетельствуют тенденции к восстановлению национальных богатств РБ (без учета стоимости земли, недр и лесов на начало года). Большую долю в структуре национальных богатств занимают основных производственные фонды. В течение 2000-2005 года отмечается снижение доли основных фондов и прирост оборотных средств (в противоположность ситуации предшествующего периода). Данная ситуация вызвана ростом благосостояния и постепенной стабилизацией экономического состояния РБ. Перераспределение доли ОФ в пользу ОбС связано с ростом ликвидности предприятий РБ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ение Совета Министров Республики Беларусь от 28 сентября 2007 г. №1229 "Об утверждении Программы развития и оптимизации сети учреждений социального обслуживания до 2010 года"</w:t>
      </w:r>
    </w:p>
    <w:p>
      <w:pPr>
        <w:pStyle w:val="Normal"/>
        <w:rPr>
          <w:szCs w:val="28"/>
        </w:rPr>
      </w:pPr>
      <w:r>
        <w:rPr>
          <w:szCs w:val="28"/>
        </w:rPr>
        <w:t>Программа направлена на оптимизацию сети стационарных учреждений социального обслуживания. В территориальных центрах соцобслуживания населения планируется создать отделения круглосуточного и дневного пребывания для граждан пожилого возраста и инвалидов, расширить спектр социально-бытовых услуг на дому, увеличить охват надомным обслуживанием жителей села. Сегодня социальные услуги населению предоставляют 156 территориальных центров социального обслуживания, 70 домов-интернатов, Республиканский интернат ветеранов войны и труда.</w:t>
      </w:r>
    </w:p>
    <w:p>
      <w:pPr>
        <w:pStyle w:val="Normal"/>
        <w:rPr/>
      </w:pPr>
      <w:r>
        <w:rPr>
          <w:szCs w:val="28"/>
        </w:rPr>
        <w:t>Цель программы: усиление социальной защищенности, повышение качества жизни граждан, находящихся в трудной жизненной ситуации, путем совершенствования системы социального обслуживания.</w:t>
      </w:r>
    </w:p>
    <w:p>
      <w:pPr>
        <w:pStyle w:val="Normal"/>
        <w:rPr>
          <w:szCs w:val="28"/>
        </w:rPr>
      </w:pPr>
      <w:r>
        <w:rPr>
          <w:szCs w:val="28"/>
        </w:rPr>
        <w:t>Решаемость проблем: реализация программы позволит ликвидировать очереди среди граждан, нуждающихся в стационарном социальном обслуживании, приведут площади спальных помещений в соответствие с установленными санитарными нормами. Кроме того, большинство социальных учреждений укрепят материально-техническую баз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 Гродненского областного исполнительного комитета от 15 февраля 2007 г. №101 "Об утверждении Положения о комитете по труду, занятости и социальной защите Гродненского областного исполнительного комитета"</w:t>
      </w:r>
    </w:p>
    <w:p>
      <w:pPr>
        <w:pStyle w:val="Normal"/>
        <w:rPr>
          <w:szCs w:val="28"/>
        </w:rPr>
      </w:pPr>
      <w:r>
        <w:rPr>
          <w:szCs w:val="28"/>
        </w:rPr>
        <w:t>Положение о комитете по труду, занятости и социальной защите Гродненского областного исполнительного комитета определяет структуру комитета, его функции, источники финансирования и ответственность.</w:t>
      </w:r>
    </w:p>
    <w:p>
      <w:pPr>
        <w:pStyle w:val="Normal"/>
        <w:rPr/>
      </w:pPr>
      <w:r>
        <w:rPr>
          <w:szCs w:val="28"/>
        </w:rPr>
        <w:t>Цель: исполнение  Указа  Президента  Республики  Беларусь  от  23 октября 2006 г. № 631 «О  структуре,  функциях  и  численности работников   местных  исполнительных  и  распорядительных   органов»</w:t>
      </w:r>
    </w:p>
    <w:p>
      <w:pPr>
        <w:pStyle w:val="Normal"/>
        <w:rPr>
          <w:szCs w:val="28"/>
        </w:rPr>
      </w:pPr>
      <w:r>
        <w:rPr>
          <w:szCs w:val="28"/>
        </w:rPr>
        <w:t>Направленность: Организация защиты населения гродненской области</w:t>
      </w:r>
    </w:p>
    <w:p>
      <w:pPr>
        <w:pStyle w:val="Normal"/>
        <w:rPr>
          <w:szCs w:val="28"/>
        </w:rPr>
      </w:pPr>
      <w:r>
        <w:rPr>
          <w:b/>
          <w:szCs w:val="28"/>
        </w:rPr>
        <w:t>Положение о порядке формирования и использования средств государственного внебюджетного Фонда</w:t>
      </w:r>
      <w:r>
        <w:rPr>
          <w:szCs w:val="28"/>
        </w:rPr>
        <w:t xml:space="preserve"> </w:t>
      </w:r>
      <w:r>
        <w:rPr>
          <w:b/>
          <w:szCs w:val="28"/>
        </w:rPr>
        <w:t>социальной защиты населения Министерства труда и социальной защиты</w:t>
      </w:r>
    </w:p>
    <w:p>
      <w:pPr>
        <w:pStyle w:val="Normal"/>
        <w:rPr>
          <w:szCs w:val="28"/>
        </w:rPr>
      </w:pPr>
      <w:r>
        <w:rPr>
          <w:szCs w:val="28"/>
        </w:rPr>
        <w:t>Положение разработано в соответствии с Законом Республики Беларусь «О  бюджете  Республики  Беларусь» и устанавливает   порядок   формирования   и   использования   средств государственного  внебюджетного Фонда  социальной  защиты  населения Министерства труда и социальной защиты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  <w:t>Цель: упорядочивание формирования и использования средств ФСЗН</w:t>
      </w:r>
    </w:p>
    <w:p>
      <w:pPr>
        <w:pStyle w:val="Normal"/>
        <w:rPr>
          <w:szCs w:val="28"/>
        </w:rPr>
      </w:pPr>
      <w:r>
        <w:rPr>
          <w:szCs w:val="28"/>
        </w:rPr>
        <w:t>Направленность: социальная защита на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кон Республики Беларусь от 14 июня 2007 г. №239-З "О государственных социальных льготах, правах и гарантиях для отдельных категорий граждан"</w:t>
      </w:r>
    </w:p>
    <w:p>
      <w:pPr>
        <w:pStyle w:val="Normal"/>
        <w:rPr>
          <w:szCs w:val="28"/>
        </w:rPr>
      </w:pPr>
      <w:r>
        <w:rPr>
          <w:szCs w:val="28"/>
        </w:rPr>
        <w:t>Указанный законопроект направлен на упорядочение действующих социальных льгот, закрепленных в законах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  <w:t>Законопроектом предлагается сохранить основные социальные льготы, права и гарантии для категорий граждан, которые имеют особый статус за выдающиеся заслуги перед государством либо в силу своего физического и социального состояния нуждаются в государственной поддержке, в частности:</w:t>
      </w:r>
    </w:p>
    <w:p>
      <w:pPr>
        <w:pStyle w:val="Normal"/>
        <w:rPr>
          <w:szCs w:val="28"/>
        </w:rPr>
      </w:pPr>
      <w:r>
        <w:rPr>
          <w:szCs w:val="28"/>
        </w:rPr>
        <w:t>Героев Беларуси, Героев Советского Союза, Героев Социалистического Труда, полных кавалеров орденов Отечества, Славы, Трудовой Славы;</w:t>
      </w:r>
    </w:p>
    <w:p>
      <w:pPr>
        <w:pStyle w:val="Normal"/>
        <w:rPr>
          <w:szCs w:val="28"/>
        </w:rPr>
      </w:pPr>
      <w:r>
        <w:rPr>
          <w:szCs w:val="28"/>
        </w:rPr>
        <w:t>участников и инвалидов Великой Отечественной войны и приравненных к ним лиц, инвалидов боевых действий на территории других государств;</w:t>
      </w:r>
    </w:p>
    <w:p>
      <w:pPr>
        <w:pStyle w:val="Normal"/>
        <w:rPr>
          <w:szCs w:val="28"/>
        </w:rPr>
      </w:pPr>
      <w:r>
        <w:rPr>
          <w:szCs w:val="28"/>
        </w:rPr>
        <w:t>родителей военнослужащих, погибших (умерших) при исполнении служебного долга;</w:t>
      </w:r>
    </w:p>
    <w:p>
      <w:pPr>
        <w:pStyle w:val="Normal"/>
        <w:rPr>
          <w:szCs w:val="28"/>
        </w:rPr>
      </w:pPr>
      <w:r>
        <w:rPr>
          <w:szCs w:val="28"/>
        </w:rPr>
        <w:t>инвалидов I и II группы;</w:t>
      </w:r>
    </w:p>
    <w:p>
      <w:pPr>
        <w:pStyle w:val="Normal"/>
        <w:rPr>
          <w:szCs w:val="28"/>
        </w:rPr>
      </w:pPr>
      <w:r>
        <w:rPr>
          <w:szCs w:val="28"/>
        </w:rPr>
        <w:t>граждан, заболевших и перенесших лучевую болезнь, вызванную последствиями  катастрофы на Чернобыльской АЭС.</w:t>
      </w:r>
    </w:p>
    <w:p>
      <w:pPr>
        <w:pStyle w:val="Normal"/>
        <w:rPr>
          <w:szCs w:val="28"/>
        </w:rPr>
      </w:pPr>
      <w:r>
        <w:rPr>
          <w:szCs w:val="28"/>
        </w:rPr>
        <w:t>Вместе с тем законопроектом предусмотрена отмена и ограничение части действующих  социальных льгот и гарантий:</w:t>
      </w:r>
    </w:p>
    <w:p>
      <w:pPr>
        <w:pStyle w:val="Normal"/>
        <w:rPr>
          <w:szCs w:val="28"/>
        </w:rPr>
      </w:pPr>
      <w:r>
        <w:rPr>
          <w:szCs w:val="28"/>
        </w:rPr>
        <w:t>для отдельных категорий граждан, пострадавших в результате катастрофы на Чернобыльской АЭС;</w:t>
      </w:r>
    </w:p>
    <w:p>
      <w:pPr>
        <w:pStyle w:val="Normal"/>
        <w:rPr>
          <w:szCs w:val="28"/>
        </w:rPr>
      </w:pPr>
      <w:r>
        <w:rPr>
          <w:szCs w:val="28"/>
        </w:rPr>
        <w:t>для бывших узников фашистских концлагерей и иных мест принудительного содержания;</w:t>
      </w:r>
    </w:p>
    <w:p>
      <w:pPr>
        <w:pStyle w:val="Normal"/>
        <w:rPr>
          <w:szCs w:val="28"/>
        </w:rPr>
      </w:pPr>
      <w:r>
        <w:rPr>
          <w:szCs w:val="28"/>
        </w:rPr>
        <w:t>для ветеранов труда и учащейся молодеж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детей в возрасте до 3-х лет. </w:t>
      </w:r>
    </w:p>
    <w:p>
      <w:pPr>
        <w:pStyle w:val="Normal"/>
        <w:rPr>
          <w:szCs w:val="28"/>
        </w:rPr>
      </w:pPr>
      <w:r>
        <w:rPr>
          <w:szCs w:val="28"/>
        </w:rPr>
        <w:t>В основу законопроекта заложен подход о предоставлении льгот исключительно самому льготнику. В целом проект Закона направлен на совершенствование системы предоставления социальных льгот на основе принципов социально-экономической эффективности, адресности и гарантированности.</w:t>
      </w:r>
    </w:p>
    <w:p>
      <w:pPr>
        <w:pStyle w:val="Normal"/>
        <w:rPr>
          <w:szCs w:val="28"/>
        </w:rPr>
      </w:pPr>
      <w:r>
        <w:rPr>
          <w:szCs w:val="28"/>
        </w:rPr>
        <w:t>Цель: Установление, лишение и реализация прав на льготы у условий их осуществления.</w:t>
      </w:r>
    </w:p>
    <w:p>
      <w:pPr>
        <w:pStyle w:val="Normal"/>
        <w:rPr>
          <w:szCs w:val="28"/>
        </w:rPr>
      </w:pPr>
      <w:r>
        <w:rPr>
          <w:szCs w:val="28"/>
        </w:rPr>
        <w:t>Направленность: Социальная защита отдельных категорий граждан</w:t>
      </w:r>
    </w:p>
    <w:p>
      <w:pPr>
        <w:pStyle w:val="Normal"/>
        <w:rPr/>
      </w:pPr>
      <w:r>
        <w:rPr>
          <w:szCs w:val="28"/>
        </w:rPr>
        <w:t>Необходимость принятия: Настоящий Закон определяет правовые, экономические и организационные основы предоставления отдельным категориям  граждан государственных социальных  льгот, прав  и  гарантий  в  Республике Беларус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каз Президента Республики Беларусь от 18 декабря 2006 г. №726 "Об исчислении социальных выплат"</w:t>
      </w:r>
    </w:p>
    <w:p>
      <w:pPr>
        <w:pStyle w:val="Normal"/>
        <w:rPr>
          <w:szCs w:val="28"/>
        </w:rPr>
      </w:pPr>
      <w:r>
        <w:rPr>
          <w:szCs w:val="28"/>
        </w:rPr>
        <w:t>Цель: сохранение  уровня социальной поддержки  пенсионеров, получающих  пенсии в минимальных размерах, семей с детьми  и  других категорий получателей социальных выплат.</w:t>
      </w:r>
    </w:p>
    <w:p>
      <w:pPr>
        <w:pStyle w:val="Normal"/>
        <w:rPr>
          <w:szCs w:val="28"/>
        </w:rPr>
      </w:pPr>
      <w:r>
        <w:rPr>
          <w:szCs w:val="28"/>
        </w:rPr>
        <w:t>Направленность: поддержка некоторых категорий населения.</w:t>
      </w:r>
      <w:r>
        <w:br w:type="page"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литику Евросоюза в отношении размеров административно территориальных единиц можно рассматривать как поддержка их дроб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Это предположение подтверждается позицией Евросоюза в отношении Югославии.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жидается, что ЕС поможет в смягчении напряженности в Черногории, в укреплении стабильности этого региона. </w:t>
      </w:r>
      <w:r>
        <w:rPr>
          <w:szCs w:val="28"/>
          <w:lang w:val="en-US"/>
        </w:rPr>
        <w:t>[3]</w:t>
      </w:r>
    </w:p>
    <w:p>
      <w:pPr>
        <w:pStyle w:val="Normal"/>
        <w:rPr>
          <w:szCs w:val="28"/>
        </w:rPr>
      </w:pPr>
      <w:r>
        <w:rPr>
          <w:szCs w:val="28"/>
        </w:rPr>
        <w:t>Европейскому континенту грозит дальнейшее дробление. Причина этого кроется в разбушевавшемся национализме, однако динамика процесса, как ни парадоксально, определяется тем, что ключевая европейская идея о сообществе подталкивает такой распад. Как в Черногории, так и в других регионах стремление к самостоятельности увязывается с желанием присоединиться к Европе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ожно провести интересную параллель между теми процессами регионализации, которые происходят сегодня в ЕС и теми, что имели место в последние годы существования СССР после того, как тогдашним союзным руководством было спровоцировано принятие автономными республиками так называемых деклараций о суверенитете. М. Горбачев стал проводить линию на «выравнивание» их статуса с союзными республиками и на участие в подписании нового союзного договора (намеченное на 20 августа 1991 года), чтобы, прежде всего, ограничить растущее влияние руководства РСФСР во главе с Б. Ельциным, а также «сбить» претензии союзных республик на исключительное положение. </w:t>
      </w:r>
    </w:p>
    <w:p>
      <w:pPr>
        <w:pStyle w:val="Normal"/>
        <w:rPr>
          <w:szCs w:val="28"/>
        </w:rPr>
      </w:pPr>
      <w:r>
        <w:rPr>
          <w:szCs w:val="28"/>
        </w:rPr>
        <w:t>Другими словами, чтобы удержаться у власти и сохранить границы, пусть и все более аморфного, но единого государства, горбачевское руководство в борьбе против ельцинистов стало разыгрывать карту автономий и попыталось выравнять их статус по отношению к «полноценным» республикам Союза. То есть в случае подписания нового союзного договора на карте мира мог бы вполне появиться новый и обновленный Союз не пятнадцати, а нескольких десятков республик с примерно одинаковым статусом. Безусловно, это вело к дальнейшей конфедерализации страны, но в то же время давало Горбачеву шанс по-прежнему оставаться у рул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ынешний парад региональных суверенитетов в Европе весьма на руку центральной (общесоюзной) бюрократии ЕС. И в то же время крайне невыгоден правящим верхушкам отдельных государств. [2]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сегодняшний день ситуация обстоит так, что французские СМИ сообщают о взаимодействии сепаратистов Корсики и Бретани, о растущем интересе к национальным языкам в Бургундии, Лангедоке, Провансе, Эльзасе. На выборах в шотландский парламент победила националистическая партия, выступающая либо за конфедерацию, либо за отделение Шотландии от Британии. Схожие тенденции развиваются и в Уэльсе. В нынешнем году на грани раскола оказалась Бельгия, разделенная на фламандское и валлонское сообщество. В то же время в соседнем Люксембурге немало желающих воссоединиться с одноименной бельгийской провинцией. [1] 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гионализация ведет к тому, что национальные государства Европы дробятся. Это снижает роль и влияние более крупных и развитых стран и ведет к выравниванию их как «административно-территориальных единиц» Евросоюза. Кроме того, это снижает (в рамках ЕС) вес правящих элит ведущих стран Европы и в то же время ведет  к укреплению общесоюзной элиты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Александр Жуган.  Дробление Европы. / Коммерсант - №110 от 1 февраля 2008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егионализация Евросоюза: к единству через дробление? / Рэспубл</w:t>
      </w:r>
      <w:r>
        <w:rPr>
          <w:szCs w:val="28"/>
          <w:lang w:val="en-US"/>
        </w:rPr>
        <w:t>i</w:t>
      </w:r>
      <w:r>
        <w:rPr>
          <w:szCs w:val="28"/>
        </w:rPr>
        <w:t>ка от 13.12.2007 доступ - http://21.by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И. И. Антонович. Евросоюз, «Новая Европа», США и Россия: стратегия добрососедства и интеграции / Маркетинг и Консалтинг, 7.11.2007 г.</w:t>
      </w:r>
      <w:r>
        <w:br w:type="page"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 Развитие. Управление. Экономика - В. З. Черняк / Мн.: КноРус – 2007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пособии приводится характеристика и основные направления развития коммунального хозяйства, его значение в экономике страны, отражаются проблемы экономического развития служб и их поддержки муниципальными органами. </w:t>
      </w:r>
    </w:p>
    <w:p>
      <w:pPr>
        <w:pStyle w:val="Normal"/>
        <w:rPr>
          <w:szCs w:val="28"/>
        </w:rPr>
      </w:pPr>
      <w:r>
        <w:rPr>
          <w:szCs w:val="28"/>
        </w:rPr>
        <w:t>Предназначено для студентов и аспирантов строительных вузов, занимающихся проблемами жилищно-коммунального хозяйс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узырев В.В.,Чекалин В.С.  Экономика жилищной сферы:Учеб.пособие. / М.: ИНФРА-М, 2001</w:t>
      </w:r>
    </w:p>
    <w:p>
      <w:pPr>
        <w:pStyle w:val="Normal"/>
        <w:rPr>
          <w:szCs w:val="28"/>
        </w:rPr>
      </w:pPr>
      <w:r>
        <w:rPr>
          <w:szCs w:val="28"/>
        </w:rPr>
        <w:t>В учебном пособии рассмотрены экономические основы функционирования жилищной сферы, раскрыты вопросы воспроизводства жилищного фонда, отражены современные аспекты организации управления жилищным строительством и эксплуатацией жилищного фонда, изложено содержание жилищно-коммунальной реформы. Особое внимание уделено современным формам и методам финансирования жилищного строительства и эксплуатации жилищного фон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имионов Ю.Ф. Экономика города. / Ростов-на-Дону: Март ИЦ, 2006</w:t>
      </w:r>
    </w:p>
    <w:p>
      <w:pPr>
        <w:pStyle w:val="Normal"/>
        <w:rPr>
          <w:szCs w:val="28"/>
        </w:rPr>
      </w:pPr>
      <w:r>
        <w:rPr>
          <w:szCs w:val="28"/>
        </w:rPr>
        <w:t>При написании учебного пособия был использован современный отечественный и зарубежный опыт в области экономической теории, предпринимательства, финансово-кредитных отношений, налогообложения, экономики строительства, анализа хозяйственной деятельности и бухгалтерского учета. Широко использовались нормативные акты, регулирующие хозяйственную деятельность в стране и, в частности, в строительстве и жилищно-коммунальном хозяйств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.Маликов. Жилищно-коммунальное хозяйство / «Консультант» №3 (2006)</w:t>
      </w:r>
    </w:p>
    <w:p>
      <w:pPr>
        <w:pStyle w:val="Normal"/>
        <w:rPr>
          <w:szCs w:val="28"/>
        </w:rPr>
      </w:pPr>
      <w:r>
        <w:rPr>
          <w:szCs w:val="28"/>
        </w:rPr>
        <w:t>О порядке проведения перерасчета платы за некоторые виды коммунальных услуг и приостановления (возобновления) предоставления коммунальных услу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Народная газета» от 31.01.2008 «Тепло и уют в руках коммунальников».</w:t>
      </w:r>
    </w:p>
    <w:p>
      <w:pPr>
        <w:pStyle w:val="Normal"/>
        <w:rPr>
          <w:szCs w:val="28"/>
        </w:rPr>
      </w:pPr>
      <w:r>
        <w:rPr>
          <w:szCs w:val="28"/>
        </w:rPr>
        <w:t>Статья рассказывает о положительной работе  в области энергосбережения в КУП «Волковысское коммунальное хозяйство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Народная газета» от 30.01.2008 «Альтернатива городским свалкам».</w:t>
      </w:r>
    </w:p>
    <w:p>
      <w:pPr>
        <w:pStyle w:val="Normal"/>
        <w:rPr>
          <w:szCs w:val="28"/>
        </w:rPr>
      </w:pPr>
      <w:r>
        <w:rPr>
          <w:szCs w:val="28"/>
        </w:rPr>
        <w:t>В Гродно будет построен завод по переработке твердых коммунальных отходов и осадков сточных вод. Победителем тендерных торгов стало проектное республиканское унитарное предприятие «Белкоммунпроект», с которым заключен договор на выполнение работ по обоснованию инвестиций в строительство и разработку бизнес-плана.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Звязда» от 30.01.2008  «Платежи за квартиру возросли в пределах 5 S».</w:t>
      </w:r>
    </w:p>
    <w:p>
      <w:pPr>
        <w:pStyle w:val="Normal"/>
        <w:rPr>
          <w:szCs w:val="28"/>
        </w:rPr>
      </w:pPr>
      <w:r>
        <w:rPr>
          <w:szCs w:val="28"/>
        </w:rPr>
        <w:t>Статья рассказывает  о новых тарифах на жилищно-коммунальные услуги. Также приведены расчетные варианты платежей за техническое обслуживание и коммунальные услуги за январь 2008 год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8:00Z</dcterms:created>
  <dc:creator>Zver</dc:creator>
  <dc:description/>
  <cp:keywords/>
  <dc:language>en-US</dc:language>
  <cp:lastModifiedBy>SYSTEM</cp:lastModifiedBy>
  <cp:lastPrinted>2008-02-25T17:09:00Z</cp:lastPrinted>
  <dcterms:modified xsi:type="dcterms:W3CDTF">2011-09-10T12:48:00Z</dcterms:modified>
  <cp:revision>2</cp:revision>
  <dc:subject/>
  <dc:title/>
</cp:coreProperties>
</file>