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39" w:leader="none"/>
          <w:tab w:val="left" w:pos="5515" w:leader="underscor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е задание Воронко С.</w:t>
      </w:r>
    </w:p>
    <w:p>
      <w:pPr>
        <w:pStyle w:val="Normal"/>
        <w:shd w:fill="FFFFFF" w:val="clear"/>
        <w:tabs>
          <w:tab w:val="clear" w:pos="720"/>
          <w:tab w:val="left" w:pos="139" w:leader="none"/>
          <w:tab w:val="left" w:pos="5515" w:leader="underscor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/о 4 курс, группа №2 ЭУП</w:t>
      </w:r>
    </w:p>
    <w:p>
      <w:pPr>
        <w:pStyle w:val="Normal"/>
        <w:shd w:fill="FFFFFF" w:val="clear"/>
        <w:tabs>
          <w:tab w:val="clear" w:pos="720"/>
          <w:tab w:val="left" w:pos="139" w:leader="none"/>
          <w:tab w:val="left" w:pos="5515" w:leader="underscore"/>
        </w:tabs>
        <w:spacing w:lineRule="auto" w:line="360"/>
        <w:ind w:firstLine="737"/>
        <w:jc w:val="center"/>
        <w:rPr/>
      </w:pPr>
      <w:r>
        <w:rPr>
          <w:b/>
          <w:sz w:val="28"/>
          <w:szCs w:val="28"/>
        </w:rPr>
        <w:t>«Региональная экономика»</w:t>
      </w:r>
    </w:p>
    <w:p>
      <w:pPr>
        <w:pStyle w:val="Normal"/>
        <w:shd w:fill="FFFFFF" w:val="clear"/>
        <w:tabs>
          <w:tab w:val="clear" w:pos="720"/>
          <w:tab w:val="left" w:pos="139" w:leader="none"/>
          <w:tab w:val="left" w:pos="5515" w:leader="underscore"/>
        </w:tabs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" w:leader="none"/>
          <w:tab w:val="left" w:pos="5515" w:leader="underscore"/>
        </w:tabs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20"/>
          <w:tab w:val="left" w:pos="139" w:leader="none"/>
          <w:tab w:val="left" w:pos="5515" w:leader="underscor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" w:leader="none"/>
        </w:tabs>
        <w:spacing w:lineRule="auto" w:line="360"/>
        <w:ind w:left="1418" w:hanging="681"/>
        <w:jc w:val="both"/>
        <w:rPr/>
      </w:pPr>
      <w:r>
        <w:rPr>
          <w:b/>
          <w:sz w:val="28"/>
          <w:szCs w:val="28"/>
        </w:rPr>
        <w:t>Дополнить таблицы 10.28,10.29 данными 2000-2005 гг., по каждой таблице сделать комментар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" w:leader="none"/>
        </w:tabs>
        <w:spacing w:lineRule="auto" w:line="360"/>
        <w:ind w:left="1418" w:hanging="6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ить действующие нормативные документы по теме «Законодательство о труде женщин и детей в регионах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" w:leader="none"/>
        </w:tabs>
        <w:spacing w:lineRule="auto" w:line="360"/>
        <w:ind w:left="1418" w:hanging="6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ь эссе «Прогноз научно-технического развития Беларуси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" w:leader="none"/>
        </w:tabs>
        <w:spacing w:lineRule="auto" w:line="360"/>
        <w:ind w:left="1418" w:hanging="6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новых литературных источников по теме «Социальное обеспечение и социальная помощь населению в регионах»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515" w:leader="underscore"/>
        </w:tabs>
        <w:spacing w:lineRule="auto" w:line="360"/>
        <w:ind w:left="1134" w:hanging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Дополнить таблицы 10.28,10.29 данными 2000-2005 гг., по каждой таблице сделать комментар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характеристики площадей инфраструктуры автомобильного транспорта, то инфраструктура автомобильного транспорта - комплекс сооружений (автовокзалы, автостанции, грузовые терминалы, станции (мастерские) технического обслуживания и ремонта автотранспортных средств, сооружения для хранения автотранспортных средств), обеспечивающий непрерывность процесса перевозок, а также безопасную эксплуатацию автотранспортных средст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жно, так же сказать, что инфраструктура автомобильного транспорта - производственная база для осуществления технического обслуживания и/или ремонта и хранения автотранспортных средств, заправки автотранспортных средств моторными топливами, хранения и обработки грузов, перевозимых автомобильным транспортом, деятельности в области обращения отходов, образующихся при эксплуатации автотранспортных средст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индивидуального задания поиск статистических данных не дал цифровой информац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ем не менее, поскольку требуемые дополнения таблицы предполагают выявление динамики развития автотранспортной инфраструктуры. В ходе выполнения задания основные направления развития автотранспортной инфраструктуры в Республике Беларусь определены поскольку ее развитие происходит в рамках определенного правового поля ( это и Декларация, касающаяся постройки международных автомагистралей от 16 сентября 1950 года, и Европейское соглашение о международных автомагистралях (СМА) от 15 ноября 1975 года, и Европейское  соглашение  о важнейших линиях международных комбинированных перевозок и соответствующих объектах (СЛКП) от 1 февраля 1991 года, Закон Республики Беларусь "Об автомобильных дорогах", в новой редакции от 2003г., Закон Республики Беларусь "О дорожных фондах в Республике Беларусь") и имеются программы развития данной отрасл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Можно отметить, что в последние годы дорожное хозяйство Беларуси динамично развивается. Подтверждением этому служат возросшие протяженность и качество белорусских дорог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задачами и приоритетными направлениями являю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улучшение транспортно-эксплуатационного состояния автомобильных дорог общего пользования, поддержание их на уровне требований стандартов, повышение безопасности дорожного движения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повышение технического уровня участков международных автомобильных дорог, проходящих по территории республики, наиболее грузонапряженных участков автомобильных дорог при обеспечении нормативного уровня транспортно-эксплуатационного состояния существующей сети автомобильных дорог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завершение формирования сети дорог общего пользования с поэтапным устройством твердого покрытия на бывших внутрихозяйственных дорогах с целью обеспечения транспортными связями всех населенных пунктов с административными центрами сельсоветов и центральными усадьбами сельхозпредприятий, а также с опорной сетью автомобильных дорог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повышение уровня обслуживания пользователей автомобильными дорогами за счет развития услуг придорожного сервиса и систем автоматизированного управления содержанием дорог с применением новейших достижений компьютеризации и связи. 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их широкомасштабных задач требует значительного изменения инвестиционной политики, поиска нетрадиционных источников финансирования, повышения уровня подготовки и квалификации кадров, широкого внедрения передовых научных достижений и технологи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именительно к региональной проблематике задания надо отметить, что Закон Республики Беларусь "Об автомобильных дорогах" в новой редакции четко разграничивает сферу действий департамента и местных исполнительных и распорядительных органов. Закон дополняется нормами, которые призваны регулировать отношения, связанные с проектированием, строительством, ремонтом и содержанием автомобильных дорог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соответствии с Указом Президента Республики Беларусь от 6 февраля 2007 г. № 69 «О направлениях и размерах использования в 2007 году средств республиканского дорожного фонда» на содержание, ремонт, реконструкцию и строительство автомобильных дорог общего пользования направлено 1308 млрд. рублей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дорожных работ текущего года на республиканских дорогах предусмотрено выполнить текущий ремонт 1465 км, капитальный ремонт – 558 км, реконструкцию и строительство – 34,4 км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местных дорогах в 2007 году предусмотрено выполнить текущий ремонт 2036 км, капитальный ремонт – 157 км, реконструкцию и строительство – 82 км. http://www.belavtodor.belhost.by/index.php?rz=1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заключить, что в республике автотранспортная инфраструктура динамично развивается (Приложение 1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Что касается таблицы о выбросах вредных веществ в атмосферный воздух от передвижных источников имеются статистические данные по регионам. Которые представлены в таблице 1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Выбросы вредных веществ от передвижных источников, тыс. тонн в год </w:t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1"/>
        <w:gridCol w:w="1276"/>
        <w:gridCol w:w="1134"/>
        <w:gridCol w:w="1134"/>
      </w:tblGrid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,3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5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,4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,1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0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1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,5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3,9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точник- http://www.minpriroda.by/ru/site_menu/new_url_1968165295/statmater/stat2005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 с 2000 года в целом количество выбросов от передвижных источников увеличилось и составило 1013 тыс. тонн в год. Причем, увеличение выбросов за 2005 го превысило темп прироста за 200-2004 годы по брестской, витебской, гомельской, гродненской, минской и могилевской областям (в 2004 г. был отрицательный прирост). Наибольшее количество выбросов приходится на г. Минск – 179,3 тыс. тонн в год, наименьшее – в могилевской области – 95,5 тыс. тонн. в год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данные по токсическим соединениям выбросов представлены в таблице 2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блица 2. Выбросы веществ, подконтрольных Конвенции о трансграничном загрязнении воздуха на большие расстоян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1"/>
        <w:gridCol w:w="506"/>
        <w:gridCol w:w="506"/>
        <w:gridCol w:w="506"/>
        <w:gridCol w:w="506"/>
      </w:tblGrid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вредных вещест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</w:tr>
      <w:tr>
        <w:trPr>
          <w:trHeight w:val="416" w:hRule="atLeast"/>
        </w:trPr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я серы,(в пересчете на серу) тыс.тонн в го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транспорт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сиды азота, тыс. тонн в год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,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,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,7</w:t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транспорт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2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ак наблюдается значительное снижение выбросов соединений серы от транспорта, уменьшение в 28 раз с 2000 года по 2005 год, выбросы оксидов азота, наоборот увеличились, за период с 2000 года по 2005 год на 11%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туация с загрязнением атмосферного воздуха транспортной отраслью неоднородна, как по региональному признаку, так и по видам загрязняющих вещест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276" w:hanging="539"/>
        <w:jc w:val="both"/>
        <w:rPr/>
      </w:pPr>
      <w:r>
        <w:rPr>
          <w:b/>
          <w:sz w:val="28"/>
          <w:szCs w:val="28"/>
        </w:rPr>
        <w:t>2. Выявить действующие нормативные документы по теме «Законодательство о труде женщин и детей в регионах»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Краткая характеристика каждого выявленного нормативного документа (необходимость принятия данного документа, цель, направленность, степень решаемости проблемы, недостатки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акты, регулирующие трудовые отношения женщин и детей не имеют региональной дифференциации и действуют на территории всей республики. В частности «Трудовой кодекс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Областными исполнительными комитетами принимаются нормативные акты, касающиеся трудовой деятельности отдельных категорий работников, в том числе женщин и детей. Кроме того, на региональном уровне принимаются программы, по трудоустройству женщин и детей. Цели данных документов – это снятие социальной напряженности и решение социальных проблем, поскольку данные категории наиболее уязвимы на рынке труда. Среди выявленных нормативных актов следует отметить:</w:t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Решение гомельского областного исполнительного комитета 16 января 2006 г. N 15 «Об организации временной трудовой занятости молодёжи в свободное от учёбы время»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анное решение принято в целях совершенствования деятельности по организации временной трудовой занятости молодёжи Гомельской области в свободное от учёбы время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остижение занятости осуществляется организацией студенческих отрядов и временным индивидуальным трудоустройством молодёжи в свободное от учёбы время региональными и районными центрами занятости населения городских и районных исполнительных комитетов, учреждениями, обеспечивающими получение среднего, профессионально-технического, среднего специального и высшего образования, Гомельской областной организацией общественного объединения «Белорусский республиканский союз молодёжи», другими молодёжными общественными объединения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ледует отметить высокую степень решаемости проблемы, по причине действия данного распоряжения для всех учебных учреждений, а так же привлечение сторонних организации (транспортных, медицинских, педагогических) для выполнения распоряж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2. Трудоустройство несовершеннолетней молодежи в брестской области осуществляе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ешениями гор(рай)исполкомов предприятиям и организациям всех форм собственности ежегодно доводится задание (квота) по количеству трудоустроенных граждан в возрасте до 18 лет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– помощь в трудоустройстве несовершеннолетним, не имеющим опыта практической работы, а, зачастую, и специальности, которые являются наименее конкурентоспособными на рынке труда.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лужба занятости оказывает содействие во временном трудоустройстве молодежи, обучающейся в общеобразовательных школах, профессионально-технических, средних специальных, высших учебных заведениях в возрасте 14 лет и старше, в период каникул и в свободное от учебы время.</w:t>
        <w:br/>
        <w:t>Временная занятость организовывается с целью приобщения молодежи к общественно-полезному труду, адаптации к трудовой деятельности, для получения профессиональных навыков и подготовки к самостоятельному выходу на рынок труда, улучшения материального благосостоя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роме того, с целью повышения конкурентоспособности молодежи на рынке труда реализуется </w:t>
      </w:r>
      <w:r>
        <w:rPr>
          <w:b/>
          <w:sz w:val="28"/>
          <w:szCs w:val="28"/>
        </w:rPr>
        <w:t>программа «Молодежная практика»,</w:t>
      </w:r>
      <w:r>
        <w:rPr>
          <w:sz w:val="28"/>
          <w:szCs w:val="28"/>
        </w:rPr>
        <w:t xml:space="preserve"> позволяющая выпускникам учебных заведений приобрести опыт, умения и навыки практической работы.</w:t>
        <w:br/>
        <w:t>Молодежная практика организуется и проводится на предприятиях, в учреждениях и организациях независимо от форм собственности на договорной основе. Преимущество имеют наниматели, обеспечивающие дальнейшее трудоустройство молодежи на постоянную работу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рудоустройство производится на ученические рабочие места (в некоторых случаях вакантные).</w:t>
        <w:br/>
        <w:t xml:space="preserve">На молодежную практику могут быть направлены зарегистрированные в центрах занятости выпускники учебных заведений (или безработные, прошедшие профессиональное обучение по направлению государственной службы занятости), не имеющие практического опыта по полученной профессии (специальности), в возрасте </w:t>
      </w:r>
      <w:r>
        <w:rPr>
          <w:b/>
          <w:sz w:val="28"/>
          <w:szCs w:val="28"/>
          <w:u w:val="single"/>
        </w:rPr>
        <w:t xml:space="preserve">от 16 </w:t>
      </w:r>
      <w:r>
        <w:rPr>
          <w:sz w:val="28"/>
          <w:szCs w:val="28"/>
        </w:rPr>
        <w:t>до 31 год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нанимателей, трудоустраивающих безработных в рамках «Молодежной практики», производится из средств государственного фонда содействия занятости в форме частичной компенсации расходов на оплату труда.</w:t>
      </w:r>
    </w:p>
    <w:p>
      <w:pPr>
        <w:pStyle w:val="Style10"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Решение гомельского областного совета депутатов 16 июня 2006 г. № 258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б областной программе «Молодежь Гомельщины» на 2006–2010 годы»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ринята во исполнение Указа Президента Республики Беларусь от 4 апреля 2006 г. № 200 «Об утверждении республиканской программы «Молодежь Беларуси» на 2006–2010 годы» и в целях дальнейшей реализации государственной молодежной политики в Гомельской обла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целевой характер и призвана обеспечить координацию действий всех органов государственного управления, также детских и молодежных общественных объединений в процессе осуществления правовых, социально-экономических и организационных мер, направленных на активизацию созидательной деятельности и самореализацию молодых граждан Республики Беларусь. Основным приоритетом при реализации настоящей Программы является решение социально-экономических проблем молодежи, проживающей на территориях, пострадавших в результате катастрофы на Чернобыльской АЭС, что подчеркивает региональную значимость программы.</w:t>
      </w:r>
    </w:p>
    <w:p>
      <w:pPr>
        <w:pStyle w:val="Style10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Положительным моментом программы является создание на основе Интернет-технологий системы информирования молодежи, в том числе безработной, о профессиях, востребованных на рынке труда, возможностях обучения и повышения квалификации по этим профессиям, трудоустройства и </w:t>
      </w:r>
      <w:r>
        <w:rPr>
          <w:sz w:val="28"/>
          <w:szCs w:val="28"/>
          <w:u w:val="single"/>
        </w:rPr>
        <w:t>временной занятости</w:t>
      </w:r>
      <w:r>
        <w:rPr>
          <w:sz w:val="28"/>
          <w:szCs w:val="28"/>
        </w:rPr>
        <w:t>. А так же поддержка деятельности областного штаба и городских и районных штабов студенческих отрядов, а также штабов трудовых дел в учреждениях образования, молодежных общественных объединений, занимающихся трудоустройством молодеж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. Областная программа «Молодежь Минской области» на 2006–2010 год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ограмма разработана в соответствии с Законом Республики Беларусь от 24 апреля 1992 года «Об общих началах государственной молодежной политики в Республике Беларусь» (Ведамасцi Вярхоўнага Савета Рэспублiкi Беларусь, 1992 г., № 19, ст. 304), Законом Республики Беларусь от 9 ноября 1999 года </w:t>
      </w:r>
      <w:r>
        <w:rPr>
          <w:sz w:val="28"/>
          <w:szCs w:val="28"/>
          <w:u w:val="single"/>
        </w:rPr>
        <w:t>«О государственной поддержке молодежных и детских общественных объединений в Республике Беларусь»</w:t>
      </w:r>
      <w:r>
        <w:rPr>
          <w:sz w:val="28"/>
          <w:szCs w:val="28"/>
        </w:rPr>
        <w:t xml:space="preserve"> (Национальный реестр правовых актов Республики Беларусь, 1999 г., № 89, 2/80), Указом Президента Республики Беларусь от 4 апреля 2006 г. № 200 «Об утверждении республиканской </w:t>
      </w:r>
      <w:r>
        <w:rPr>
          <w:rStyle w:val="StrongEmphasis"/>
          <w:b w:val="false"/>
          <w:sz w:val="28"/>
          <w:szCs w:val="28"/>
        </w:rPr>
        <w:t>програм</w:t>
      </w:r>
      <w:r>
        <w:rPr>
          <w:sz w:val="28"/>
          <w:szCs w:val="28"/>
        </w:rPr>
        <w:t>мы «Молодежь Беларуси» на 2006–2010 годы» (Национальный реестр правовых актов Республики Беларусь, 2006 г., № 56, 1/7417).</w:t>
      </w:r>
    </w:p>
    <w:p>
      <w:pPr>
        <w:pStyle w:val="Point"/>
        <w:spacing w:lineRule="auto" w:line="360"/>
        <w:ind w:firstLine="737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грам</w:t>
      </w:r>
      <w:r>
        <w:rPr>
          <w:sz w:val="28"/>
          <w:szCs w:val="28"/>
        </w:rPr>
        <w:t>ма носит целевой характер и призвана обеспечить координацию действий всех органов государственного управления, а также детских и молодежных общественных объединений в процессе осуществления правовых, социально-экономических и организационных мер, направленных на активизацию созидательной деятельности и самореализацию молодых граждан Республики Беларусь в возрасте от 16 до 31 года, проживающих на территории Минской области.. Предусмотрена организация временной занятости учащейся молодежи в свободное от учебы время и в период летних каникул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скольку среди педагогических работников абсолютно большинство женщины, то к данной категории региональных нормативных актов можно отнести Решение Минского областного Совета депутатов от 3 сентября 2007 г. </w:t>
      </w:r>
      <w:r>
        <w:rPr>
          <w:b/>
          <w:sz w:val="28"/>
          <w:szCs w:val="28"/>
        </w:rPr>
        <w:t>№54 «О мерах по стимулированию труда работников учреждений образования, финансируемых из областного бюджета, в 2007/2008 учебном году»</w:t>
      </w:r>
      <w:r>
        <w:rPr>
          <w:sz w:val="28"/>
          <w:szCs w:val="28"/>
        </w:rPr>
        <w:t>. Данным актом установлены доплаты, которые  выплачиваются по основному месту работы за фактически отработанное время и выплачиваются за счет средств областного бюджета, предусмотренных на финансирование учреждений образования.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дготовить эссе «Прогноз научно-технического развития Беларуси». </w:t>
      </w:r>
      <w:r>
        <w:rPr>
          <w:sz w:val="28"/>
          <w:szCs w:val="28"/>
        </w:rPr>
        <w:t>Требования к оформлению: объем до 5 страниц, введение, заключение, список литературы, сноски в тексте на источники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ое развитие Беларуси – одно из самых актуальных направлений государственной политики. Причем актуальность обусловлена несколькими, очень весомыми причинами. Именно научно-техническое развитие республики определяет конкурентоспособность белорусских товаров и услуг, а отсюда и положение республики на мировом рынке, и решение социальных проблем; научно-техническое развитие обеспечивает экономическую, и, что сегодня актуально, энергетическую безопасность республики; кроме того, научно-техническое развитие республики – это сфера приложения и наибольшей отдачи человеческого капитала.</w:t>
      </w:r>
    </w:p>
    <w:p>
      <w:pPr>
        <w:pStyle w:val="Style11"/>
        <w:spacing w:lineRule="auto" w:line="360"/>
        <w:ind w:firstLine="737"/>
        <w:rPr>
          <w:szCs w:val="28"/>
        </w:rPr>
      </w:pPr>
      <w:r>
        <w:rPr>
          <w:szCs w:val="28"/>
        </w:rPr>
        <w:t>Научно техническое развитие задействует практически все сферы науки, производства, образования, государственного управления, экономики и т.д.</w:t>
      </w:r>
    </w:p>
    <w:p>
      <w:pPr>
        <w:pStyle w:val="Style11"/>
        <w:spacing w:lineRule="auto" w:line="360"/>
        <w:ind w:firstLine="737"/>
        <w:rPr>
          <w:szCs w:val="28"/>
        </w:rPr>
      </w:pPr>
      <w:r>
        <w:rPr>
          <w:szCs w:val="28"/>
        </w:rPr>
        <w:t xml:space="preserve">Поскольку реализация научно-технического развития и инновационной политики требует проведения и развития </w:t>
      </w:r>
      <w:r>
        <w:rPr>
          <w:rStyle w:val="Style7"/>
          <w:i w:val="false"/>
          <w:sz w:val="28"/>
          <w:szCs w:val="28"/>
        </w:rPr>
        <w:t>фундаментальных и прикладных</w:t>
      </w:r>
      <w:r>
        <w:rPr>
          <w:rStyle w:val="Style7"/>
          <w:sz w:val="28"/>
          <w:szCs w:val="28"/>
        </w:rPr>
        <w:t xml:space="preserve"> </w:t>
      </w:r>
      <w:r>
        <w:rPr>
          <w:rStyle w:val="Style7"/>
          <w:i w:val="false"/>
          <w:sz w:val="28"/>
          <w:szCs w:val="28"/>
        </w:rPr>
        <w:t>исследований</w:t>
      </w:r>
      <w:r>
        <w:rPr>
          <w:i/>
          <w:szCs w:val="28"/>
        </w:rPr>
        <w:t>,</w:t>
      </w:r>
      <w:r>
        <w:rPr>
          <w:szCs w:val="28"/>
        </w:rPr>
        <w:t xml:space="preserve"> внедрения научных разработок, приоритетное внедрение инноваций во всех секторах экономики и использование в производстве наукоемких технологий; стимулирование развития высокотехнологичных производств; преимущественное инвестирование наиболее перспективных инновационных проектов[1]. Большое внимание необходимо уделять развитию Парка высоких технологий, основным направлением деятельности которого будет разработка новых и высоких технологий, направленных на повышение конкурентоспособности национальной экономики.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научно-технического развития Беларуси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ое развитие Беларуси происходит не стихийно, а строго целенаправленно, в рамках определенного программно-правового поля.</w:t>
      </w:r>
    </w:p>
    <w:p>
      <w:pPr>
        <w:pStyle w:val="Style10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государственной научно-технической политики является поддержка приоритетных направлений развития базовых отраслей промышленности. Такая поддержка оказывается в рамках государственных, научно-технических программ, отдельных важнейших проектов на период 2006-2010 годы. Поэтому основные направления и области научно-технического развития Беларуси выявляются, в ходе анализа вышеуказанных программ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, в области машиностроения прогнозируется создание и освоение производства в республики новых поколений конкурентоспособной автотракторной, сельскохозяйственной и специальной техники на базе новых и высоких технологий. Следует так же отметить региональный аспект данной области научно-технического развития, поскольку в решении задачи участвуют организации и предприятия, как Минска, так и Гомеля (комбайностроение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В области развития технологии и совершенствования оборудования машиностроения,</w:t>
      </w:r>
      <w:r>
        <w:rPr>
          <w:bCs/>
          <w:sz w:val="28"/>
          <w:szCs w:val="28"/>
        </w:rPr>
        <w:t xml:space="preserve"> прогнозируется </w:t>
      </w:r>
      <w:r>
        <w:rPr>
          <w:sz w:val="28"/>
          <w:szCs w:val="28"/>
        </w:rPr>
        <w:t>создание, освоение и внедрение в производство в республике новых образцов конкурентоспособного станочного, литейного, оптико – электронного и другого технологического оборудования и новых технологических процессов для организаций машиностроения с применением новых и высоких технологий.[4]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/>
      </w:pPr>
      <w:r>
        <w:rPr>
          <w:sz w:val="28"/>
          <w:szCs w:val="28"/>
          <w:u w:val="single"/>
        </w:rPr>
        <w:t xml:space="preserve">В области развития </w:t>
      </w:r>
      <w:r>
        <w:rPr>
          <w:bCs/>
          <w:sz w:val="28"/>
          <w:szCs w:val="28"/>
          <w:u w:val="single"/>
        </w:rPr>
        <w:t>радиоэлектроники</w:t>
      </w:r>
      <w:r>
        <w:rPr>
          <w:bCs/>
          <w:sz w:val="28"/>
          <w:szCs w:val="28"/>
        </w:rPr>
        <w:t xml:space="preserve"> прогнозируется </w:t>
      </w:r>
      <w:r>
        <w:rPr>
          <w:sz w:val="28"/>
          <w:szCs w:val="28"/>
        </w:rPr>
        <w:t>разработка и освоение производства новых поколений измерительной, контрольно-диагностической радиоэлектронной аппаратуры, телевизионной техники и оборудования кабельных сетей, средств телекоммуникаций и информатизации, технически сложной бытовой техник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Cs/>
          <w:sz w:val="28"/>
          <w:szCs w:val="28"/>
          <w:u w:val="single"/>
        </w:rPr>
        <w:t>В области развития микроэлектроники</w:t>
      </w:r>
      <w:r>
        <w:rPr>
          <w:bCs/>
          <w:sz w:val="28"/>
          <w:szCs w:val="28"/>
        </w:rPr>
        <w:t xml:space="preserve"> прогнозируется </w:t>
      </w:r>
      <w:r>
        <w:rPr>
          <w:sz w:val="28"/>
          <w:szCs w:val="28"/>
        </w:rPr>
        <w:t>разработка и организация серийного производства новой микроэлектронной и СВЧ элементной базы, интеллектуальных сенсорных, управляющих и исполнительных микромодулей для промышленной и бытовой техники, экспортных поставок на основе высокоэффективных интегральных технологий и нового поколения оптико-механического, контрольно-измерительного и сборочного оборудова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области</w:t>
      </w:r>
      <w:r>
        <w:rPr>
          <w:bCs/>
          <w:sz w:val="28"/>
          <w:szCs w:val="28"/>
          <w:u w:val="single"/>
        </w:rPr>
        <w:t xml:space="preserve"> CALS технологий</w:t>
      </w:r>
      <w:r>
        <w:rPr>
          <w:bCs/>
          <w:sz w:val="28"/>
          <w:szCs w:val="28"/>
        </w:rPr>
        <w:t xml:space="preserve"> прогнозируется </w:t>
      </w:r>
      <w:r>
        <w:rPr>
          <w:sz w:val="28"/>
          <w:szCs w:val="28"/>
        </w:rPr>
        <w:t>разработка и внедрение в промышленности технологий информационной поддержки жизненного цикла продукции.[2]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всем указанные направлениям научно-технического развития концентрируются усилия ученых Национальной академии наук Беларуси, высших учебных заведений, специалистов отраслевой науки и коллективов промышленных предприятий. Создаются образцы продукции, которые будут определять технический уровень и конкурентоспособность серийной продукции машиностроительного комплекса на ближайшую перспективу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проблемным состоянием основных фондов белорусских предприятий реализуются </w:t>
      </w:r>
      <w:r>
        <w:rPr>
          <w:bCs/>
          <w:color w:val="000000"/>
          <w:sz w:val="28"/>
          <w:szCs w:val="28"/>
        </w:rPr>
        <w:t>совместные белорусско-российские проекты по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Разработке и организация производства специального технологического оборудования для изготовления сверхбольших интегральных схем уровня 0,5-0,25 мкм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зданию компьютерных технологий, программно-переналаживаемого оборудования, новых материалов и инструментов для обработки оптических деталей от микрооптики до астрооптики из традиционных и нетрадиционных оптических материалов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азвитию дизельного автомобилестроения на период до 2008 года.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 xml:space="preserve">В связи со сложившейся ситуацией по ценам на энергоносители, на сегодняшний день особенно актуален процесс </w:t>
      </w:r>
      <w:r>
        <w:rPr>
          <w:bCs/>
          <w:sz w:val="28"/>
          <w:szCs w:val="28"/>
          <w:u w:val="single"/>
        </w:rPr>
        <w:t>модернизации основных производственных фондов Белорусской энергетической системы</w:t>
      </w:r>
      <w:r>
        <w:rPr>
          <w:bCs/>
          <w:sz w:val="28"/>
          <w:szCs w:val="28"/>
        </w:rPr>
        <w:t>, энергосбережения, а так же и увеличения доли использования в республике собственных топливно-энергетических ресурсов.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высокую капиталоемкость и относительно длительный период создания новых мощностей, большой срок окупаемости проектов, особую социальную значимость энергоносителей в обществе для обеспечения комфортных условий и материального благосостояния населения, требуется заблаговременно планировать пропорциональное и взаимоувязанное развитие всех звеньев этого процесса.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изкая обеспеченность собственными топливно-энергетическими ресурсами (ТЭР), доминирующая доля одного вида топлива в топливно-энергетическом балансе – природного газа, импорт ТЭР преимущественно из одной страны стали дестабилизирующими факторами, ослабляющими энергетическую безопасность республики. Прирост производства валового внутреннего продукта с относительно высокой его энергоемкостью, а также уменьшение добычи и использования местных энергоресурсов все в большей степени способствовало возрастанию зависимости республики от поставок топлива из-за пределов страны. Увеличение использования местных ТЭР в определенной степени нейтрализует все перечисленные факторы. [4]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обеспечении энергетической безопасности страны, а также сокращении объемов потребления импортируемых топливно-энергетических ресурсов и их диверсификации должны обеспечить реализация республиканских, отраслевых и региональных программ энергосбережения, организационно-экономический механизм, стимулирующий максимальное внедрение энергоэффективных технологий и оборудования во всех отраслях экономики и социальной сфере.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учно-техническое развитие в энергетической системе позволит;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в сфере энергетики повыси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обеспечения энергетической безопасности Республики Беларусь за счет обновления основных производственных фондов Белорусской энергосистемы, эффективного использования топливно-энергетических ресурсов и увеличения использования местных, нетрадиционных и возобновляемых источников энергии;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ежность работы Белорусской энергосистемы в целом за счет обновления основных фондов;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в социальной сфере увеличи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рабочих мест на новых объектах, всех стадиях добычи, производства, транспортировки и использования местных видов топлива и альтернативных источников энергии;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отчисления в республиканский и местные бюджеты;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в производственной сфер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ить спрос на оборудование и технологии для использования местных видов топлива;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/>
      </w:pPr>
      <w:r>
        <w:rPr>
          <w:sz w:val="28"/>
          <w:szCs w:val="28"/>
        </w:rPr>
        <w:t>- увеличить объем производства и потребления местных видов топливно-энергетических ресурсов к 2010 году до уровня 6,17 млн. т у.т. В качестве прогнозируемых результатов к 2010 году предусматриваетс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энергоемкости ВВП не менее 25 процентов к уровню 2005 года;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е суммарного объема годового замещения местными видами импортного топлива в 2010 году 6170 тыс. т у.т.;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номия топлива в республике 4600 тыс. т у.т., по энергосистеме в 2006–2010 годах 900 тыс. т у.т.;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новление основных производственных фондов в целом по энергосистеме со снижением степени износа с 60,7 до 45,8 процента, или на 14,9 процентного пункта;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установленной электрической мощности энергосистемы до уровня 8840 МВт, за счет ввод а новых мощностей – 1413,9 МВт, с демонтаж ем устаревших энергетических мощностей – 461,6 МВт;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редполагаемый объем финансовых ресурсов на реализацию всех мероприятий программы в 2006-2010 годах составит 5167,5 млн. долларов США.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дернизацию основных производственных фондов – 2567,5 млн. долларов США;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энергосбережение - 1852,2 млн. долларов США (без учета объектов концерна «Белэнерго»); </w:t>
      </w:r>
    </w:p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местные виды топлива – 747,8 млн. долларов США (без учета объектов концерна «Белэнерго»). </w:t>
      </w:r>
    </w:p>
    <w:p>
      <w:pPr>
        <w:pStyle w:val="Style10"/>
        <w:spacing w:lineRule="auto" w:line="360" w:before="0" w:after="0"/>
        <w:ind w:firstLine="737"/>
        <w:jc w:val="both"/>
        <w:rPr/>
      </w:pPr>
      <w:r>
        <w:rPr>
          <w:rStyle w:val="StrongEmphasis"/>
          <w:sz w:val="28"/>
          <w:szCs w:val="28"/>
        </w:rPr>
        <w:t xml:space="preserve">Научно-техническое развитие в области информатизации </w:t>
      </w:r>
      <w:r>
        <w:rPr>
          <w:rStyle w:val="StrongEmphasis"/>
          <w:b w:val="false"/>
          <w:sz w:val="28"/>
          <w:szCs w:val="28"/>
        </w:rPr>
        <w:t xml:space="preserve">предполагает </w:t>
      </w:r>
      <w:r>
        <w:rPr>
          <w:sz w:val="28"/>
          <w:szCs w:val="28"/>
        </w:rPr>
        <w:t xml:space="preserve">формирование в республике единого информационного пространства как одного из этапов перехода к информационному обществу, обеспечивающего создание условий для повышения эффективности функционирования экономики, государственного и местного управления, обеспечения прав на свободный поиск, передачу, распространение информации о состоянии экономического и социального развития общества. </w:t>
      </w:r>
    </w:p>
    <w:p>
      <w:pPr>
        <w:pStyle w:val="Style10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: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щегосударственной автоматизированной информационной системы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лекоммуникационной инфраструктуры и создание пунктов доступа к открытым информационным системам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ИКТ и формирование экспортно-ориентированной отрасли ИТ- индустрии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законодательной базы и системы государственного регулирования в сфере информатизации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государственных органов на основе использования ИКТ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цессов информатизации в секторах реальной экономики, в том числе создание системы электронной торговли и логистики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подготовки и переподготовки специалистов по ИКТ и квалифицированных пользователей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культуры и средств массовой информации посредством внедрения ИКТ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информационной безопасности республики с учетом Концепции национальной безопасности.</w:t>
      </w:r>
    </w:p>
    <w:p>
      <w:pPr>
        <w:pStyle w:val="Point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Что касается регионального аспекта научно-технического развития, то следует отметить минскую область. Именно здесь находится наиболее мощная научно-техническая база и действует региональная научно-техническая программа «Разработка технологий, технических средств и механизмов хозяйствования, обеспечивающих повышение эффективности функционирования сельского хозяйства, промышленности и социальной сферы Минской области («Развитие Минской области»)». </w:t>
      </w:r>
    </w:p>
    <w:p>
      <w:pPr>
        <w:pStyle w:val="Point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Минская область располагает значительным промышленным и научно-техническим потенциалом. Производство промышленной продукции сосредоточено более чем в 4 тысячах организаций различных форм собственности, а сельскохозяйственную продукцию выпускают около 1000 организаций (сельскохозяйственные кооперативы, фермерские хозяйства и так далее) и более 250 тысяч личных подсобных хозяйств.</w:t>
      </w:r>
    </w:p>
    <w:p>
      <w:pPr>
        <w:pStyle w:val="Newncpi"/>
        <w:spacing w:lineRule="auto" w:line="360"/>
        <w:ind w:firstLine="737"/>
        <w:rPr/>
      </w:pPr>
      <w:r>
        <w:rPr>
          <w:sz w:val="28"/>
          <w:szCs w:val="28"/>
        </w:rPr>
        <w:t>На территории Минской области и города Минска расположены научные учреждения Национальной академии наук Беларуси, научно-практические центры Национальной академии наук Беларуси, высшие учебные заведения, отраслевые научные и проектные институты, специальные конструкторские бюро. Они имеют значительную материальную базу и высококвалифицированные научные кадры. Прогнозируется активизация развития науки, инновационной и инвестиционной деятельности</w:t>
      </w:r>
    </w:p>
    <w:p>
      <w:pPr>
        <w:pStyle w:val="Normal"/>
        <w:spacing w:lineRule="auto" w:line="360"/>
        <w:ind w:firstLine="73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3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"/>
        <w:spacing w:lineRule="auto" w:line="360"/>
        <w:ind w:firstLine="737"/>
        <w:rPr/>
      </w:pPr>
      <w:r>
        <w:rPr>
          <w:szCs w:val="28"/>
        </w:rPr>
        <w:t>Таким образом, ля реализации утвержденных приоритетных направлений потребуется проведение комплекса мер, направленных на повышение уровня научных исследований и разработок и в целом роли науки в инновационном развитии экономики.</w:t>
      </w:r>
    </w:p>
    <w:p>
      <w:pPr>
        <w:pStyle w:val="Style11"/>
        <w:spacing w:lineRule="auto" w:line="360"/>
        <w:ind w:firstLine="737"/>
        <w:rPr/>
      </w:pPr>
      <w:r>
        <w:rPr>
          <w:szCs w:val="28"/>
        </w:rPr>
        <w:t xml:space="preserve">В прогнозируемом периоде предусматривается существенное увеличение финансовых затрат на исследования и разработки. Затраты на исследования и разработки в 2010 году будут увеличены не менее чем в 2,5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3 раза по сравнению с 2005 годом. Будет обеспечена концентрация ресурсов на приоритетных направлениях научно-технической деятельности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жнейшими задачами для успешного научно-технического развития является проведение политики сохранения и развития кадрового потенциала научно-технического комплекса страны являются повышение уровня оплаты научного труда, экономической и социальной защищенности ученых и престижа научной деятельности; омоложение кадрового состава науки, создание условий для привлечения и закрепления талантливой молодежи в сфере науки и технологий; сокращение интеллектуальной эмиграции и создание условий для возвращения в страну ученых и специалистов, работающих за рубежом. 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он Республики Беларусь «О научно-технической информации»/ Зарегистрировано в Национальном реестре правовых актов Республики Беларусь 6 мая 1999 г. N 2/25</w:t>
      </w:r>
    </w:p>
    <w:p>
      <w:pPr>
        <w:pStyle w:val="Style10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сударственная программа информатизации Республики Беларусь на 2003-2005 годы и на перспективу до 2010 года «Электронная Беларусь» принята постановлением Совета Министров Республики Беларусь от 27 декабря 2002 г. № 1819 </w:t>
      </w:r>
    </w:p>
    <w:p>
      <w:pPr>
        <w:pStyle w:val="Point"/>
        <w:spacing w:lineRule="auto" w:line="360"/>
        <w:ind w:firstLine="737"/>
        <w:rPr/>
      </w:pPr>
      <w:r>
        <w:rPr>
          <w:sz w:val="28"/>
          <w:szCs w:val="28"/>
        </w:rPr>
        <w:t>3. Положение о порядке разработки и выполнения научно-технических программ, утвержденным постановлением Совета Министров Республики Беларусь от 31 августа 2005 г. № 961 (Национальный реестр правовых актов Республики Беларусь, 2005 г., № 140, 5/16466).</w:t>
      </w:r>
    </w:p>
    <w:p>
      <w:pPr>
        <w:pStyle w:val="Style10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StrongEmphasis"/>
          <w:b w:val="false"/>
          <w:sz w:val="28"/>
          <w:szCs w:val="28"/>
        </w:rPr>
        <w:t xml:space="preserve">Государственная комплексная программа модернизации основных производственных фондов Белорусской энергетической системы, энергосбережения и увеличения доли использования в республике собственных топливно-энергетических ресурсов в 2006 – 2010 годах, </w:t>
      </w:r>
      <w:r>
        <w:rPr>
          <w:sz w:val="28"/>
          <w:szCs w:val="28"/>
        </w:rPr>
        <w:t>утверждена Указом Президента Республики Беларусь от 25 августа 2005 года № 399 .</w:t>
      </w:r>
      <w:r>
        <w:br w:type="page"/>
      </w:r>
    </w:p>
    <w:p>
      <w:pPr>
        <w:pStyle w:val="Normal"/>
        <w:spacing w:lineRule="auto" w:line="360"/>
        <w:ind w:left="1134" w:hanging="397"/>
        <w:jc w:val="both"/>
        <w:rPr/>
      </w:pPr>
      <w:r>
        <w:rPr>
          <w:b/>
          <w:sz w:val="28"/>
          <w:szCs w:val="28"/>
        </w:rPr>
        <w:t>4. Обзор новых литературных источников по теме «Социальное обеспечение и социальная помощь населению в регионах»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ая аннотация по каждому источнику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. Повышение уровня и качества социального обслуживания населения на местном уровне в Республике Беларусь / Базакуца О.В. [и др.]; науч. ред.: Никитенко П.Г., Вертинская Т.С.; Нац. акад. наук Беларуси, Ин-т экономики. — Минск : Право и экономика, 2007. — 93 с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следуются вопросы финансирования социального обслуживания из местных бюджетов и участие в социальной помощи органов местного управления и самоуправл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 Социальная работа / Н.И. Кунгурова, В.К. Терехов. — Минск : МФЦП, 2007. — 447 с. : ил., табл. — Библиогр.: с. 433-435. - Предм. указ.: с. 436-447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ся вопросы социальной помощи и социальной защиты. Адрсеная социальная помощь, предполагает участие региональных орган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3. Социальная защита населения в Республике Беларусь (1991-2000 гг.): дис. канд. ист. наук / Венгер Юлия Ивановна; Витеб. гос. ун-т им. П.М. Машерова. — Витебск : [б. и.], 2005. — 120 с. : табл. — Библиогр.: с. 98-108 и в прил. в подстроч. примеч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ы вопросы социальнойзащиты населения республики, а также анализ социальной помощи и защиты за период 1991-2000 гг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Состояние и проблемы волонтерского движения в сфере адаптивной физической культуры: материалы междунар. науч.-практ. конф., 11-12 мая 2006 г. / Витеб. гос. ун-т им. П.М. Машерова, под общ. ред. П.И. Новицкого. — Витебск : Изд-во ВГУ им. П.М. Машерова, 2006. — 129 с. 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следуются проблемы развития волонтерского движения, в т.ч. в региональном аспекте, а так же вопросы социальной помощи, специального образования, психологического консультирования, социального обслуживания и государственной помощи и поддержк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5. Теоретические основы информатизации систем социальной защитыhttp://www.ssf.gov.by/priside/statesocialinsurance/publications/~page__m17=1~news__m17=231 дата доступа 01.02.2008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данной статье изложены теоретические основы информатизации систем социальной защиты. С другой стороны, как показывает практика, полученные теоретические результаты могут быть использованы и при построении корпоративных автоматизированных информационных систем в других предметных областях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. Социально-экономическое положение могилевской области в январе –октябре 2007 г., Могилев – 2007, 184с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едставленная статистика по динамике номинальной и начисленной заработной плате работников бюджетных организаций области и регионов республики, исследован потребительский рынок, </w:t>
      </w:r>
      <w:r>
        <w:rPr>
          <w:sz w:val="28"/>
          <w:szCs w:val="28"/>
          <w:u w:val="single"/>
        </w:rPr>
        <w:t>представлена динамика выплат пособий по безработиц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Журнал «Регион» №2, 2007 год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 процесс формирования спроса на социальные услуги, а также социальные проблемы локальных территориальных единиц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8. Журнал «Региональная экономика: теория и практика», 2007 №7, июль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основных показателей социальной сферы региона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9. Журнал «Региональная экономика: теория и практика», 2007 №10, август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 гендерный аспект пенсионного обеспечения. Методологические подходы к оценке социального положения в регион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0. Журнал «Региональная экономика: теория и практика» 2007 год, №11 сентябрь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жизни, опыт социально-экономической стандартизации в регионе, развитие человеческого каптала в депрессивном регион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1. Журнал «Региональная экономика: теория и практика», 2007 год № 15 ноябрь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следованы вопросы качества жизни, социальной инфраструктуры, трансформирования механизма формирования доходов насел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2. Минский научно-исследовательский институт социально-экономических и политических проблем. Аналитическая записка « Состояние и пути повышения адресности социальной защиты нуждающихся слоев городского населения» Минск 2003 -20 с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ся деятельность территориальных отделений социального обслуживания, общественных организаций и местных госорган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2007 году данным институтом проводилась работа по исследованию социального портрета минчан, исследование социальных аспектов студенчества, и социальные проблемы молодых семей г. Минск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3. Национальная экономика Республики Беларусь, проблемы и перспективы. Минск конференция 16-18 мая 2007 год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следуются проблемы адресной социальной помощи, пенсионного обеспечения. А так же роль социальной сферы в формировании интеллектуального капитала.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0"/>
        <w:gridCol w:w="1286"/>
        <w:gridCol w:w="1186"/>
        <w:gridCol w:w="1186"/>
      </w:tblGrid>
      <w:tr>
        <w:trPr/>
        <w:tc>
          <w:tcPr>
            <w:tcW w:w="41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  <w:tc>
          <w:tcPr>
            <w:tcW w:w="2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ги</w:t>
            </w:r>
          </w:p>
        </w:tc>
      </w:tr>
      <w:tr>
        <w:trPr/>
        <w:tc>
          <w:tcPr>
            <w:tcW w:w="4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.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е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ги, км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 471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37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 094 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 твёрдым покрытием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0 981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 37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5 604 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цементобетонные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9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асфальтобетонные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2 518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 220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8 298 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чёрногравийные и чёрнощебёночные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6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140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мостовые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8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гравийные и щебёночные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 339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 028 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грунтовые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490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490 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развязки в разн. ур., шт./км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  <w:r>
              <w:rPr>
                <w:b/>
                <w:bCs/>
              </w:rPr>
              <w:t xml:space="preserve">/ </w:t>
            </w:r>
            <w:r>
              <w:rPr/>
              <w:t>35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  <w:r>
              <w:rPr>
                <w:b/>
                <w:bCs/>
              </w:rPr>
              <w:t xml:space="preserve">/ </w:t>
            </w:r>
            <w:r>
              <w:rPr/>
              <w:t>33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 </w:t>
            </w:r>
            <w:r>
              <w:rPr>
                <w:b/>
                <w:bCs/>
              </w:rPr>
              <w:t xml:space="preserve">/ </w:t>
            </w:r>
            <w:r>
              <w:rPr/>
              <w:t>20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сты, шт./пог.м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223 / 167 258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45 / 89 77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078 / 77 486 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до 25 м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 168</w:t>
            </w:r>
            <w:r>
              <w:rPr>
                <w:b/>
                <w:bCs/>
              </w:rPr>
              <w:t xml:space="preserve">/ </w:t>
            </w:r>
            <w:r>
              <w:rPr/>
              <w:t xml:space="preserve">41 082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056</w:t>
            </w:r>
            <w:r>
              <w:rPr>
                <w:b/>
                <w:bCs/>
              </w:rPr>
              <w:t xml:space="preserve"> / </w:t>
            </w:r>
            <w:r>
              <w:rPr/>
              <w:t xml:space="preserve">12 851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 112</w:t>
            </w:r>
            <w:r>
              <w:rPr>
                <w:b/>
                <w:bCs/>
              </w:rPr>
              <w:t xml:space="preserve">/ </w:t>
            </w:r>
            <w:r>
              <w:rPr/>
              <w:t>28 231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26-100 м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50</w:t>
            </w:r>
            <w:r>
              <w:rPr>
                <w:b/>
                <w:bCs/>
              </w:rPr>
              <w:t xml:space="preserve">/ </w:t>
            </w:r>
            <w:r>
              <w:rPr/>
              <w:t xml:space="preserve">86 304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  <w:r>
              <w:rPr>
                <w:b/>
                <w:bCs/>
              </w:rPr>
              <w:t xml:space="preserve">/ </w:t>
            </w:r>
            <w:r>
              <w:rPr/>
              <w:t xml:space="preserve">47 022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99</w:t>
            </w:r>
            <w:r>
              <w:rPr>
                <w:b/>
                <w:bCs/>
              </w:rPr>
              <w:t xml:space="preserve"> / </w:t>
            </w:r>
            <w:r>
              <w:rPr/>
              <w:t xml:space="preserve">39 282 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свыше 100 м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5</w:t>
            </w:r>
            <w:r>
              <w:rPr>
                <w:b/>
                <w:bCs/>
              </w:rPr>
              <w:t xml:space="preserve">/ </w:t>
            </w:r>
            <w:r>
              <w:rPr/>
              <w:t xml:space="preserve">39 872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  <w:r>
              <w:rPr>
                <w:b/>
                <w:bCs/>
              </w:rPr>
              <w:t xml:space="preserve"> /</w:t>
            </w:r>
            <w:r>
              <w:rPr/>
              <w:t xml:space="preserve"> 29 899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  <w:r>
              <w:rPr>
                <w:b/>
                <w:bCs/>
              </w:rPr>
              <w:t xml:space="preserve">/ </w:t>
            </w:r>
            <w:r>
              <w:rPr/>
              <w:t xml:space="preserve">9 973 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путепроводы на пересечениях с а/д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8</w:t>
            </w:r>
            <w:r>
              <w:rPr>
                <w:b/>
                <w:bCs/>
              </w:rPr>
              <w:t xml:space="preserve">/ </w:t>
            </w:r>
            <w:r>
              <w:rPr/>
              <w:t xml:space="preserve">15 293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8</w:t>
            </w:r>
            <w:r>
              <w:rPr>
                <w:b/>
                <w:bCs/>
              </w:rPr>
              <w:t xml:space="preserve">/ </w:t>
            </w:r>
            <w:r>
              <w:rPr/>
              <w:t xml:space="preserve">13 092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b/>
                <w:bCs/>
              </w:rPr>
              <w:t xml:space="preserve">/ </w:t>
            </w:r>
            <w:r>
              <w:rPr/>
              <w:t>2 201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путепроводы на пересечениях с ж/д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  <w:r>
              <w:rPr>
                <w:b/>
                <w:bCs/>
              </w:rPr>
              <w:t xml:space="preserve">/ </w:t>
            </w:r>
            <w:r>
              <w:rPr/>
              <w:t xml:space="preserve">7 128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  <w:r>
              <w:rPr>
                <w:b/>
                <w:bCs/>
              </w:rPr>
              <w:t xml:space="preserve">/ </w:t>
            </w:r>
            <w:r>
              <w:rPr/>
              <w:t xml:space="preserve">6 546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b/>
                <w:bCs/>
              </w:rPr>
              <w:t xml:space="preserve">/ </w:t>
            </w:r>
            <w:r>
              <w:rPr/>
              <w:t>582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е мосты, шт./пог.м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  <w:r>
              <w:rPr>
                <w:b/>
                <w:bCs/>
              </w:rPr>
              <w:t xml:space="preserve">/ </w:t>
            </w:r>
            <w:r>
              <w:rPr/>
              <w:t>98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  <w:r>
              <w:rPr>
                <w:b/>
                <w:bCs/>
              </w:rPr>
              <w:t xml:space="preserve">/ </w:t>
            </w:r>
            <w:r>
              <w:rPr/>
              <w:t>984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павильоны, шт.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880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627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253 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бусные площадки, шт.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 610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 50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 104 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ки для стоянки транспорта, шт.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503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34 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369 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орожные питьевые источники, шт.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алеты, шт.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ые знаки/инф.-указательные, т. шт.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2 / 21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7 / 8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5 / 130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отуары и пешеходные дорожки, км 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4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440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лосипедные дорожки, км 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сервиса в контролируемой зоне, шт. 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гостиницы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СТО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АЗС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пункты питания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30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30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2" w:hanging="1125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autoSpaceDE w:val="true"/>
      <w:spacing w:before="480" w:after="240"/>
      <w:jc w:val="center"/>
      <w:outlineLvl w:val="0"/>
    </w:pPr>
    <w:rPr>
      <w:b/>
      <w:smallCaps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</w:tabs>
      <w:autoSpaceDE w:val="true"/>
      <w:spacing w:before="240" w:after="240"/>
      <w:ind w:left="1276" w:hanging="576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</w:tabs>
      <w:autoSpaceDE w:val="true"/>
      <w:spacing w:before="240" w:after="120"/>
      <w:ind w:left="1418" w:hanging="720"/>
      <w:outlineLvl w:val="2"/>
    </w:pPr>
    <w:rPr>
      <w:b/>
      <w:i/>
      <w:sz w:val="3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864" w:leader="none"/>
      </w:tabs>
      <w:autoSpaceDE w:val="true"/>
      <w:spacing w:before="120" w:after="60"/>
      <w:ind w:left="864" w:hanging="864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709" w:leader="none"/>
        <w:tab w:val="left" w:pos="1008" w:leader="none"/>
      </w:tabs>
      <w:autoSpaceDE w:val="true"/>
      <w:spacing w:before="240" w:after="60"/>
      <w:ind w:left="1008" w:hanging="1008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709" w:leader="none"/>
        <w:tab w:val="left" w:pos="1152" w:leader="none"/>
      </w:tabs>
      <w:autoSpaceDE w:val="true"/>
      <w:spacing w:lineRule="auto" w:line="360"/>
      <w:ind w:left="1152" w:hanging="1152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1296" w:leader="none"/>
      </w:tabs>
      <w:autoSpaceDE w:val="true"/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1440" w:leader="none"/>
      </w:tabs>
      <w:autoSpaceDE w:val="true"/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1584" w:leader="none"/>
      </w:tabs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0"/>
    </w:rPr>
  </w:style>
  <w:style w:type="character" w:styleId="WW8Num14z2">
    <w:name w:val="WW8Num14z2"/>
    <w:qFormat/>
    <w:rPr>
      <w:rFonts w:ascii="Times New Roman" w:hAnsi="Times New Roman" w:cs="Times New Roman"/>
      <w:b/>
      <w:i/>
      <w:sz w:val="30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7">
    <w:name w:val="Выдел"/>
    <w:qFormat/>
    <w:rPr>
      <w:rFonts w:cs="Times New Roman"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sz w:val="24"/>
      <w:szCs w:val="24"/>
    </w:rPr>
  </w:style>
  <w:style w:type="paragraph" w:styleId="Style8">
    <w:name w:val="Название объекта"/>
    <w:basedOn w:val="Normal"/>
    <w:qFormat/>
    <w:pPr>
      <w:widowControl/>
      <w:autoSpaceDE w:val="true"/>
      <w:spacing w:lineRule="auto" w:line="360"/>
      <w:ind w:firstLine="567"/>
      <w:jc w:val="center"/>
    </w:pPr>
    <w:rPr>
      <w:b/>
      <w:sz w:val="28"/>
    </w:rPr>
  </w:style>
  <w:style w:type="paragraph" w:styleId="Style9">
    <w:name w:val="Лицевая"/>
    <w:basedOn w:val="Normal"/>
    <w:qFormat/>
    <w:pPr>
      <w:widowControl/>
      <w:autoSpaceDE w:val="true"/>
      <w:spacing w:lineRule="exact" w:line="320" w:before="40" w:after="300"/>
      <w:ind w:right="-6" w:firstLine="284"/>
      <w:jc w:val="center"/>
    </w:pPr>
    <w:rPr>
      <w:rFonts w:ascii="Arial" w:hAnsi="Arial" w:cs="Arial"/>
      <w:b/>
      <w:sz w:val="36"/>
    </w:rPr>
  </w:style>
  <w:style w:type="paragraph" w:styleId="Style1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itleu">
    <w:name w:val="titleu"/>
    <w:basedOn w:val="Normal"/>
    <w:qFormat/>
    <w:pPr>
      <w:widowControl/>
      <w:autoSpaceDE w:val="true"/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СН ТЕКСТ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Chapter">
    <w:name w:val="chapter"/>
    <w:basedOn w:val="Normal"/>
    <w:qFormat/>
    <w:pPr>
      <w:widowControl/>
      <w:autoSpaceDE w:val="true"/>
      <w:spacing w:before="240" w:after="240"/>
      <w:jc w:val="center"/>
    </w:pPr>
    <w:rPr>
      <w:b/>
      <w:bCs/>
      <w:caps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47:00Z</dcterms:created>
  <dc:creator>DA</dc:creator>
  <dc:description/>
  <cp:keywords/>
  <dc:language>en-US</dc:language>
  <cp:lastModifiedBy>SYSTEM</cp:lastModifiedBy>
  <dcterms:modified xsi:type="dcterms:W3CDTF">2011-09-10T12:47:00Z</dcterms:modified>
  <cp:revision>2</cp:revision>
  <dc:subject/>
  <dc:title>ПЛАН</dc:title>
</cp:coreProperties>
</file>